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76" w:hanging="1276"/>
        <w:jc w:val="both"/>
        <w:rPr>
          <w:rFonts w:ascii="Arial" w:hAnsi="Arial" w:cs="Arial"/>
          <w:b/>
          <w:b/>
          <w:sz w:val="24"/>
          <w:szCs w:val="24"/>
        </w:rPr>
      </w:pPr>
      <w:r>
        <w:rPr>
          <w:rFonts w:cs="Arial" w:ascii="Arial" w:hAnsi="Arial"/>
          <w:b/>
          <w:sz w:val="24"/>
          <w:szCs w:val="24"/>
        </w:rPr>
        <w:t>ANEXO 2. TESIS DIRIGIDAS POR EL CEES, DEFENDIDAS EN LOS MUNICIPIOS EN EL PERÍODO DEL 2013, CON IMPACTO EN LOS MUNICI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pPr>
      <w:r>
        <w:rPr>
          <w:rFonts w:cs="Arial" w:ascii="Arial" w:hAnsi="Arial"/>
          <w:sz w:val="24"/>
          <w:szCs w:val="24"/>
        </w:rPr>
        <w:t xml:space="preserve">SEDE SANTIAGO DE CUBA: 12 </w:t>
      </w:r>
    </w:p>
    <w:p>
      <w:pPr>
        <w:pStyle w:val="Normal"/>
        <w:numPr>
          <w:ilvl w:val="0"/>
          <w:numId w:val="1"/>
        </w:numPr>
        <w:spacing w:lineRule="auto" w:line="240" w:before="0" w:after="0"/>
        <w:jc w:val="both"/>
        <w:rPr/>
      </w:pPr>
      <w:r>
        <w:rPr>
          <w:rFonts w:cs="Arial" w:ascii="Arial" w:hAnsi="Arial"/>
          <w:sz w:val="24"/>
          <w:szCs w:val="24"/>
        </w:rPr>
        <w:t xml:space="preserve">SEDE SAN LUIS: 6 </w:t>
      </w:r>
    </w:p>
    <w:p>
      <w:pPr>
        <w:pStyle w:val="Normal"/>
        <w:numPr>
          <w:ilvl w:val="0"/>
          <w:numId w:val="1"/>
        </w:numPr>
        <w:spacing w:lineRule="auto" w:line="240" w:before="0" w:after="0"/>
        <w:jc w:val="both"/>
        <w:rPr/>
      </w:pPr>
      <w:r>
        <w:rPr>
          <w:rFonts w:cs="Arial" w:ascii="Arial" w:hAnsi="Arial"/>
          <w:sz w:val="24"/>
          <w:szCs w:val="24"/>
        </w:rPr>
        <w:t xml:space="preserve">SEDE SONGO LA MAYA: 3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SEDE GUAMÁ: 4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SEDE II FRENTE: 4 </w:t>
      </w:r>
    </w:p>
    <w:p>
      <w:pPr>
        <w:pStyle w:val="Normal"/>
        <w:numPr>
          <w:ilvl w:val="0"/>
          <w:numId w:val="1"/>
        </w:numPr>
        <w:spacing w:lineRule="auto" w:line="240" w:before="0" w:after="0"/>
        <w:jc w:val="both"/>
        <w:rPr/>
      </w:pPr>
      <w:r>
        <w:rPr>
          <w:rFonts w:cs="Arial" w:ascii="Arial" w:hAnsi="Arial"/>
          <w:sz w:val="24"/>
          <w:szCs w:val="24"/>
        </w:rPr>
        <w:t xml:space="preserve">SEDE III FRENTE: 4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SEDE CONTRAMAESTRE: 3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MELLA: 3</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PALMA: 10</w:t>
      </w:r>
    </w:p>
    <w:p>
      <w:pPr>
        <w:pStyle w:val="Normal"/>
        <w:spacing w:lineRule="auto" w:line="24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Misael Marfaliz Torres, Municipio San Luis: Estrategia de Comunicación al conocimiento del perfeccionamiento empresarial, a docentes y estudiantes de la Filial universitaria de San Luis. MSc. Henry Dennis Nicolás. Defendidas en Julio 2013.</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Braudilio Alberto Quesada Castellanos, San Luis, Acciones para fortalecer el manejo agroecológico de plagas en la formación del Ingeniero Agrónomo Tutor: Msc. Daniel Vuelta Defendidas en Julio 2013.</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ulema de la Caridad Batista Pérez, San Luis, Estrategia Metodológica para el Desarrollo de la Gestión de Conocimientos en los estudiantes de Ingeniería Agrónoma, a través de la tecnologías de informática y las comunicaciones en el CUM San Luis. MSc. Migdalia Esther Tamayo Corría. Tutora MSc. Migdalia Esther Tamayo Corrí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lina Espinoza Rosales, San Luis, Plan de Acción para la Formación de los Estudiantes de Contabilidad y Finanzas Tutora: Dra. C. Marisela Arias Madrazo</w:t>
      </w:r>
    </w:p>
    <w:p>
      <w:pPr>
        <w:pStyle w:val="Normal"/>
        <w:numPr>
          <w:ilvl w:val="0"/>
          <w:numId w:val="2"/>
        </w:numPr>
        <w:spacing w:lineRule="auto" w:line="240" w:before="0" w:after="0"/>
        <w:jc w:val="both"/>
        <w:rPr/>
      </w:pPr>
      <w:r>
        <w:rPr>
          <w:rFonts w:cs="Arial" w:ascii="Arial" w:hAnsi="Arial"/>
          <w:sz w:val="24"/>
          <w:szCs w:val="24"/>
        </w:rPr>
        <w:t>Ing. Amarilys Portuondo Deniver, Songo La Maya Estrategia Educativa para potenciar la Educación Ambiental Agroecológica en los estudiantes de Procesos Agroindustriales. Tutor MSc. Iris Maya Dr. Claudio Alarcón</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Medardo Santos Torres, Guamá, El desarrollo de competencias para el trabajo colaborativo y la interdisciplinariedad en la Licenciatura en la carrera de derecho en condiciones de universalización. Dr. C. Lester Martínez Quintan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ibelis Escandón Jardines, II Frente, Estrategia Formativa sobre las medidas de seguridad y salud en el trabajo. Tutora: Dra. Rafael Rodríguez</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Yudith Aguilar Varverde,  II Frente, Programa de Postgrado para la participación transformadora de los profesionales del derecho en el desarrollo local, Tutora Dra. C. Silvia Sofia Cruz Barand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Niovis Negret Vera, II Frente, 00, Gestión de conocimiento para la prevención de desastres y planificación del desarrollo local desde la filial universitaria municipal,Tutora MSc. Sandra Yanetsy Rosabal Domínguez.</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ddy Gamboa Cuba, II Frente, Procesos Sociales Comunitarios: Su articulación en función del desarrollo local en Segundo Frente, Dra. C. Alicia de la C. Martínez Tena</w:t>
      </w:r>
    </w:p>
    <w:p>
      <w:pPr>
        <w:pStyle w:val="Normal"/>
        <w:numPr>
          <w:ilvl w:val="0"/>
          <w:numId w:val="2"/>
        </w:numPr>
        <w:spacing w:lineRule="auto" w:line="240"/>
        <w:jc w:val="both"/>
        <w:rPr/>
      </w:pPr>
      <w:r>
        <w:rPr>
          <w:rFonts w:cs="Arial" w:ascii="Arial" w:hAnsi="Arial"/>
          <w:sz w:val="24"/>
          <w:szCs w:val="24"/>
        </w:rPr>
        <w:t>Raúl Deslisle, Guamá, Metodología para el desarrollo de la observación del paisaje guamense, dirigida a la apreciación de las artes plásticas. Tutor Dr. Alejandro Arturo Ramos.</w:t>
      </w:r>
    </w:p>
    <w:p>
      <w:pPr>
        <w:pStyle w:val="Normal"/>
        <w:numPr>
          <w:ilvl w:val="0"/>
          <w:numId w:val="2"/>
        </w:numPr>
        <w:spacing w:lineRule="auto" w:line="240" w:before="0" w:after="0"/>
        <w:jc w:val="both"/>
        <w:rPr/>
      </w:pPr>
      <w:r>
        <w:rPr>
          <w:rFonts w:cs="Arial" w:ascii="Arial" w:hAnsi="Arial"/>
          <w:sz w:val="24"/>
          <w:szCs w:val="24"/>
        </w:rPr>
        <w:t>Cecilia Venzant Fontaine, Stgo de Cuba, Estrategia didáctica para desarrollar el seminario en las asignaturas inglés IX en la carrera de Medicina. Dra. C. Isabel Batista Medin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Raul Sanjurjo Díaz, Contramaestre, Formación bioquímica gerontológico, del tecnólogo salubrista desde un enfoque humanístico cultural, Tutor MSc. Renán García Tamay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Rider Isaac Verdecia, San Luis, Estrategia de superación permanente para los profesores de Inglés general de la Facultad de Estomatología de la Universidad de Ciencias Médicas de Santiago de Cuba, Dr. C. Lucía F. Acosta Ortega y Dr. C. Carlos Rodríguez Fdez.</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Joaquín Cáceres Fernández, Contramaestre, Metodología para la apropiación de la cultura bioquímica gerontológica por el tecnólogo de la salud, MSc. Renán García Tamay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loy Tamayo Méndez, Contramaestre, Sistema de Procedimientos metodológicos para el desarrollo de habilidades de cálculo numérico, proporcional y porcentual en estadística. Tutor:  MSc. Orlando Hung Ricard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Guillermo Portuondo Casamayor, Stgo de Cuba, Estrategia educativa para el comportamiento colectivo de los estudiantes de letras en la Residencia Estudiantil, Dr. C. Alejandro Arturo Ramos Betancourt</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Belkis Granda Torres, Stgo de Cuba, Sistemas de Acciones para la superación de Bibliotecarios de la Universidad de Oriente en la Gestión de Información. Tutora: MSc. Tania Macias Quintos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Irene Cruz Guibert, Stgo. de Cuba, Alternativa Didáctica para contribuir al modo de retención de los docentes que comparten literatura cubana, Tutora: Dra.  Amparo Herrera Malonet.</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amara Hierrezuelo Alvarado, Stgo de Cuba, Estrategia Didáctica de intervención sociocultural laboral del profesional de Estudios Socioculturales en la semipresencialidad, Tutora. Dra. Yaritza Tard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José A. Hernández Castañeda, III Frente, La formación de valores morales desde la Carrera de Comunicación Social en la Filial MES de Tercer Frente,</w:t>
      </w:r>
      <w:r>
        <w:rPr>
          <w:rFonts w:eastAsia="Times New Roman" w:cs="Arial" w:ascii="Arial" w:hAnsi="Arial"/>
          <w:sz w:val="24"/>
          <w:szCs w:val="24"/>
          <w:lang w:eastAsia="es-ES"/>
        </w:rPr>
        <w:t xml:space="preserve"> Dr. Pascual Moisés Caro Cayad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Lic. Juan C. Moreno Lobaina, Sede Santiago, Sistema de tareas para potenciar la motivación intrínseca hacia el aprendizaje de competencias profesionales en la carrera de Psicología en la CUM, tutora: Dra. Rayda Dussú.</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Eduardo Alarcón Quintana,Sede III Frente, La gestión del proceso formativo de los estudiantes de carreras pedagógicas en el contexto de la Universalización, Dra. Blanca Cortónb Romero.</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nuel Gutiérrez Suarez, Sede Guamá, Sistema de acciones psicopedagógicas para el perfeccionamiento del Trabajo Tutoral en la sede Universitaria Municipal. Tutor: Dr. Arturo Moren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Caridad Chain Busto, Sede Palma Estrategia de gestión en el proceso tutoral para los docentes en formación de la universalización de la Cultura Física, tutor: MSc. Eliomar Ojeda Carrión.</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Irene Pérez Falcón, Sede Santiago, Gestión de la Información en CUPET. WebBiblio como Repositor Temático, MSc. Tania Macia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Raúl del Río Delisle, Sede Guamá, Metodología para el desarrollo de la observación del paisaje guamense, dirigida a la apreciación de las artes plásticas. Tutor:  Dr. Alejandro Arturo Ramo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Lucia Calderón Guerra, Sede Stgo. de Cuba, Propuesta didáctica de formación posgraduada en la actividad notarial, MSc. Tania Macia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galis Batista Segura, Sede III Frente, Estrategia pedagógica para la gestión de la superación de los profesores del  CUM como agentes de cambio en el desarrollo local del municipio III Frente .Tutora: Dra. Silvia Cruz.</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g. Ana Cecilia Hardy Medina, Sede Santiago de Cuba, Actividades didáctico metodológicas para el mejoramiento de la expresión oral en la carrera de Comunicación Social, Dra. Diana Yisel Márquez Fabré.</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Ilska Torres Milanés, Sede Santiago de Cuba, Estrategia de aprendizaje metacognitivas para potenciar el aprendizaje significativo. Dra. Rayda Dusú.</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Aymara Borlot, Sede Stgo. de Cuba, Estrategia Pedagógica para el estudio de la educación musical santiaguera para los estudiantes de 4to año de la Lic. Instructores de Arte, especialidad Música. Dra. Graciela Ramos Romero.</w:t>
      </w:r>
    </w:p>
    <w:p>
      <w:pPr>
        <w:pStyle w:val="Normal"/>
        <w:numPr>
          <w:ilvl w:val="0"/>
          <w:numId w:val="2"/>
        </w:numPr>
        <w:spacing w:lineRule="auto" w:line="240"/>
        <w:jc w:val="both"/>
        <w:rPr/>
      </w:pPr>
      <w:r>
        <w:rPr>
          <w:rFonts w:cs="Arial" w:ascii="Arial" w:hAnsi="Arial"/>
          <w:sz w:val="24"/>
          <w:szCs w:val="24"/>
        </w:rPr>
        <w:t>Ing. Magalis Ferrer Hernández, Sede Santiago de Cuba, Estrategia Didáctica para la formación investigativa e la carrera de Contabilidad y Finanzas en condiciones de universalización, Tutor  Dr. Roberto Rosell</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Pedro M. Llera Fuentes, Sede III Frente, Estrategia de la Formación continua de los contadores para el desarrollo Local, tutora. MSc. Tania Macia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Maria Leticia Logas Gala, Sede Songo -  La Maya, La sistematización  de experiencias de vida en el adulto mayor desde su educación permanente. Dra. Maribel Asín  Cal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René Medina Suárez, Sede San Luis, Estrategia Educativa para la formación ambiental en los estudiantes de Ingeniería en Procesos Agroindustriales, MSc. Gionaris Formneza Verane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Yahumara Rodríguez Díaz, Sede Songo La Maya, La educación comunitaria: Su dimensión desde la capacitación de los actores sociales en condiciones de Universalización. Dra. Nuria Nápole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ría del Carmen Campa León,  Palma. Estrategia Didáctica para el desarrollo de Tareas Comunicativas Profesionales en el Inglés con fines específicos de la carrera de Estomatología, Dra. C. Luisa F. Acosta Orteg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Eneida Vicet Robert. Palma. Sistema de actividades socioeducativas de intervención desde la perspectiva de la Extensión universitaria, como función social. Tutora:  M.cS. DuniaAssinDupuy</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ría del Carmen Mosqueda Salazar. Palma.  La efectividad en la implementación práctica de la educación en el trabajo. M.C. Carlos Hernández Estrad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Norbelys Medina. Palma. Estrategia Educativa para potenciar la orientación profesional en estudiantes de Psicología. Dra.C. Tamara Téllez Verane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Ángel Téllez  González: Palma Metodología para la formación y desarrollo de la competencia discursiva en los estudiantes de Licenciatura en Derecho en condiciones de universalización, M.C. Hernán Berenguer Sileg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derlín Zamora Turiño. Palma. Estrategia metodológica para potenciar el desarrollo de la competencia lectora en los estudiantes de Medicina a través de la asignatura Inglé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Liudmila Ajoe Castro: Palma La promoción de estrategias de aprendizaje en estudiantes del primer año de la carrera de Ciencias Médicas. Tutor: M.C. Carlos Hernández Estrad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Rosa E. Isaac: Palma. Unidad didáctica: aprender a aprender de la asignatura Bioquímica. Tutor M.C. Jorge Infante.</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Caridad Chain Berto: Palma. Estrategia de gestión en el proceso tutorial para los docentes en formación de la Universidad de Cult. Fís. MSc, Eliomar Ojeda Carrión.</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Yodanys Santiesteban: Mella. Estrategia Educativa para la Formación del Valor Perseverancia en la resolución de problemas matemáticos. Dra. Isabel Alonso</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ilen Castellanos Martínez Defensa, Sede- Mella, Gestión de la calidad del postgrado, la ciencia y la innovación tecnológica en el Centro Universitario Municipal Mella sobre la base del enfoque de aprendizaje organizacional. Tutora: Dra. Silvia Cruz.</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 xml:space="preserve">Ing. Miraedes Rodríguez Ferrales. Mella. Dinámica del Proceso de Enseñanza aprendizaje de la computación desde una lógica interdisciplinar. Dra. Isabel Alonso Dr. Alexander Gorina. </w:t>
      </w:r>
    </w:p>
    <w:p>
      <w:pPr>
        <w:pStyle w:val="Normal"/>
        <w:spacing w:lineRule="auto" w:line="240" w:before="0" w:after="200"/>
        <w:jc w:val="both"/>
        <w:rPr>
          <w:rFonts w:ascii="Arial" w:hAnsi="Arial" w:cs="Arial"/>
          <w:sz w:val="24"/>
          <w:szCs w:val="24"/>
        </w:rPr>
      </w:pPr>
      <w:r>
        <w:rPr>
          <w:rFonts w:cs="Arial" w:ascii="Arial" w:hAnsi="Arial"/>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6:36:00Z</dcterms:created>
  <dc:creator>CeeS02</dc:creator>
  <dc:description/>
  <cp:keywords/>
  <dc:language>en-US</dc:language>
  <cp:lastModifiedBy>CeeS01</cp:lastModifiedBy>
  <dcterms:modified xsi:type="dcterms:W3CDTF">2013-10-17T17:04:00Z</dcterms:modified>
  <cp:revision>7</cp:revision>
  <dc:subject/>
  <dc:title/>
</cp:coreProperties>
</file>