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EXO I. PUBLICACIONES DEL CENTRO DE ESTUDIOS EN EL 2013</w:t>
      </w:r>
    </w:p>
    <w:p>
      <w:pPr>
        <w:pStyle w:val="Normal"/>
        <w:rPr/>
      </w:pPr>
      <w:r>
        <w:rPr/>
        <w:t>Estas se pueden clasificar de la manera que sigue:</w:t>
      </w:r>
    </w:p>
    <w:p>
      <w:pPr>
        <w:pStyle w:val="Normal"/>
        <w:rPr/>
      </w:pPr>
      <w:r>
        <w:rPr/>
        <w:t xml:space="preserve">RELACIÒN DE LOS ARTÌCULOS  DEL </w:t>
      </w:r>
      <w:r>
        <w:rPr>
          <w:b/>
        </w:rPr>
        <w:t>GRUPO III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Revista Santiago No 4,  especial, 2012, </w:t>
      </w:r>
      <w:r>
        <w:rPr/>
        <w:t>ISSN: 2227-651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ntecedentes de la enseñanza de la Farmacia en la Universidad de Oriente </w:t>
        <w:tab/>
        <w:t>Irma L. Ortega-López, Dalia Rodríguez-Bencomo Revista Santiago, Revista Santiago No 4,  especial, 2012, Edición universitaria, e-ISSN: 2227-651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dinámica cultural de la Universidad, una mirada actual, Homero C. Fuentes-González, Lizette de la C. Pérez-Martínez 270-283 Revista Santiago, No 4,  Edición universitaria e-ISSN: 2227-6513, Revista Santiago No 3, 132, 201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  aprendizaje creativo vivencial y su incidencia en el profesional de la Educación Superior. Autor: Dra. C Celia Teresa Ledo Royo.  Revista Santiago, Cuba, No 3, 132, 201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xperiencias en la formación social-solidaria de profesionales de ingeniería agroindustrial de la universidad Estatal de Bolívar, Ecuador." Autores: Dr. Cs. Homero Calixto Fuentes González; Lizette de la Concepción Pérez Martínez.  Revista Santiago, Cuba, Editorial Universitaria, No 3, 132, 2013.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tinencia en la formación profesional del ingeniero agrónomo en el contexto social y de la  globalización. Autora: C. Lizette de la Concepción Pérez Martínez. Revista Santiago, Cuba, Editorial Universitaria, No 3, 132, 2013.</w:t>
      </w:r>
    </w:p>
    <w:p>
      <w:pPr>
        <w:pStyle w:val="Normal"/>
        <w:rPr>
          <w:u w:val="single"/>
        </w:rPr>
      </w:pPr>
      <w:r>
        <w:rPr>
          <w:u w:val="single"/>
        </w:rPr>
        <w:t>Revista Santiago núm. 130 (2013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arte y la literatura en su rol social ¿tienen valor en la formación ético-estética? , Homero Calixto Fuentes-González Revista Santiago, núm. 130 Cuba, Editorial Universitaria, 110-123.</w:t>
      </w:r>
    </w:p>
    <w:p>
      <w:pPr>
        <w:pStyle w:val="Normal"/>
        <w:rPr/>
      </w:pPr>
      <w:r>
        <w:rPr>
          <w:u w:val="single"/>
        </w:rPr>
        <w:t xml:space="preserve">Revista Santiago 131,  2013 </w:t>
      </w:r>
      <w:r>
        <w:rPr/>
        <w:t>Núm. 131 (2013) e-ISSN: 2227-651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identidad de la juventud latinoamericana vista desde el fundamento filosófico martiano, Dalia de Jesús Rodríguez Bencomo.  Revista Santiago 131,  2013,   p.319-337- Revista  Santiago, Cuba, Editorial Universitaria, e-ISSN: 2227-651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a esencia martiana. Condición primordial en la formación ético-estética de todo gestor cultural  Martha V. Fuentes Lavaut, Homero Calixto Fuentes González </w:t>
        <w:tab/>
        <w:t>Núm. 131 (2013) Revista  Santiago, Cuba, Editorial Universitaria e-ISSN: 2227-6513 374-38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rge Silva Cutiño, María Elena Pardo Gómez, José Manuel Izquierdo Lao, Graciela Rodríguez Almeida Núm. 131 (2013) Revista  Santiago, Cuba, Editorial Universitaria, e-ISSN: 2227-651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lace Universitar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formación agropecuaria social solidaria en las universidades, retos ante la globalización del siglo XXI en América Latina. Enlace Universitario, No 13 – año 2012, Folio 16 718 del 2007- 11-12.,  ISSN 1390-6976, páginas 292-299, Indexado en  LATINDE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damentación epistemológica del proceso de formación de los profesionales universitarios y diseño curricular. Enlace universitario. ISBN: 978-364-07-09, Editorial: INDUGRAF, N 13, 2012</w:t>
      </w:r>
    </w:p>
    <w:p>
      <w:pPr>
        <w:pStyle w:val="Normal"/>
        <w:rPr>
          <w:b/>
          <w:b/>
        </w:rPr>
      </w:pPr>
      <w:r>
        <w:rPr>
          <w:b/>
        </w:rPr>
        <w:t xml:space="preserve">RELACIÒN DE OTROS LOS ARTÌCULOS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S TECNOLOGÍAS DE LA INFORMACIÓN Y LAS COMUNICACIONES EN LOS PROCESOS FORMATIVOS UNIVERSITARIOS, Jorge Silva Cutiño,  María Elena Pardo Gómez, José Manuel Izquierdo Lao </w:t>
        <w:tab/>
        <w:t>77-84, Colegio universitario, Ediciones universitarias, Vol. 2, núm. 1 (2013) ISSN 2307-752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NOTACIÓN DE LAS HABILIDADES LÓGICAS EN LA FORMACIÓN DE COMPETENCIAS PROFESIONALES,  Lizette de la Concepción Pérez Martínez, Homero Calixto Fuentes González,01-12, Colegio Universitario: , Ediciones universitarias Vol. 2, núm. 2 (2013) ISSN 2307-752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UTILIZACIÓN DE LA HERENCIA DEL PENSAMIENTO MARTIANO EN LA ASIGNATURA FILOSOFÍA Y SOCIEDAD, Dalia de Jesús Rodríguez Bencomo ,43-50 Colegio Universitario: Ediciones universitarias Vol. 2, núm. 2 (2013) ISSN 2307-752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INVESTIGACIÓN CIENTÍFICA EN LAS UNIVERSIDADES. UN ACERCAMIENTO A LA FORMACIÓN DE INVESTIGADORES. </w:t>
        <w:tab/>
        <w:t>Homero Calixto Fuentes González, Lizette de la Concepción Pérez Martínez 01-10 Revista Colegio Universitario. , Ediciones universitarias Vol. 2, núm. 3 (2013),  ISSN 2307-752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ngel Alberto Bello Caballero: El Reload como herramienta de creación del paquete de contenidos, del evento Univerciudad Santiago,  2013,  ISBN: 978-959-18-0754-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afíos en el establecimiento de una cultura de la calidad en la educación superior. 2013, Dra. C. Lizette Pérez Martínez, Dr. Cs Homero Fuentes González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yección e impacto de los centros de estudios de educación  superior: experiencias en la universidad de Oriente Dr. Cs. Homero Calixto Fuentes González, Dra. C. Lizette de la Concepción Pérez Martínez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PROCESO DE FORMACIÓN DE PROFESIONALES EN LAS UNIVERSIDADES: Lizette de la Concepción Pérez Martínez, Homero Calixto Fuentes González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formación de habilidades lógicas en la dinámica del contenido  del tema: Lizette de la Concepción Pérez Martínez, Homero Calixto Fuentes González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OSITORIO DE OBJETOS DE APRENDIZAJE: IMPORTANCIA DE SU USO EN  LA UNIVERSIDAD DE ORIENTE. Autores: Ing. Alfredo Díaz Calzada; Ing. Jesús Vicente González Portuondo, MSc. Leonardo Borló Portuondo,  Lic. Elena Camilo Parrón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UTORIALES  INTELIGENTES  BASADOS EN CASOS DE ESTUDIOS EN LA EDUCACIÓN SUPERIOR.  Ing. Douglas Guerrero Ferrer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STIÓN ACADÉMICA PARA LA VIRTUALIZACIÓN DE PROCESOS FORMATIVOS UNIVERSITARIOS: EXPERIENCIAS EN LA UNIVERSIDAD DE ORIENTE: Dra. C.: María    Elena    Pardo   Gómez,  Dr. C: José   Manuel   Izquierdo   Lao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LTIMEDIA “VIDA Y OBRA DE SUITBERTO GOIRE   CASTILLA”,    COMO MEDIO DIDÁCTICO: Elena Camilo Parrón,   José Manuel Izquierdo Pardo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SUPERACIÓN. UN BALUARTE DEL DESEMPEÑO PROFESIONAL EN LA EDUCACIÓN  SUPERIOR: Celia   Teresa   Ledo   Royo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UTILIZACIÓN DE LA HERENCIA DEL PENSAMIENTO MARTIANO EN LA ASIGNATURA FILOSOFÍA Y SOCIEDAD. Autora: Dra. Dalia de Jesús Rodríguez  Bencomo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STIÓN ACADÉMICA PARA LA VIRTUALIZACIÓN DE PROCESOS FORMATIVOS UNIVERSITARIOS: EXPERIENCIAS EN LA UNIVERSIDAD DE ORIENTE: María Elena  Pardo Gómez, José    Manuel  Izquierdo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GESTION ESTADISTICA METEOROLOGICA PARA  SANTIAGO DE CUBA (SIGESMET). Jesús Vicente González Portuondo. En Universidad 2014.ISBN: 978-959-207-489-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METODOLOGO GENERAL INTEGRAL en Celia Ledo Royo: http://www.ecured.cu/index.php/Archivo:Celia_Ledo.JP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ía Elena Pardo Gómez, José Manuel Izquierdo Lao: “Inserción de un sistema multigestor de Telemedicina en la Universidad Virtual de la Salud” (Palacio de Las Convenciones, La Habana, Cuba, Febrero, 2013: ISBN: 978-959-18-0884-4).</w:t>
      </w:r>
    </w:p>
    <w:p>
      <w:pPr>
        <w:pStyle w:val="Normal"/>
        <w:jc w:val="both"/>
        <w:rPr>
          <w:b/>
          <w:b/>
        </w:rPr>
      </w:pPr>
      <w:r>
        <w:rPr>
          <w:b/>
        </w:rPr>
        <w:t>MULTIMEDIA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sús Vicente González Publicación electrónica “Multimedia Santiago”, publicada en el marco del 495 aniversario  de la ciudad de Santiago de Cuba.  ISBN: 978-959-11-0729-9 registrada en SEN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sús Vicente González: Publicación electrónica “Multimedia Taller Universitario”, publicada por la  Facultad de Ciencias Sociales y Humanidades de la Universidad de Oriente, Santiago&gt; de Cuba.&gt; ISBN: 978-959-207-393-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sús Vicente González : Diccionario electrónico- cultural de Santiago de Cuba Llevado a la aplicación desarrollado en el marco del 60 aniversario de los asaltos al cuartel Moncada  y Carlos Manuel de Céspedes, auspiciado por el Centro de lingüística aplicada de Santiago de Cuba, 2013. PENDIENTE ISBN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33:00Z</dcterms:created>
  <dc:creator>CeeS02</dc:creator>
  <dc:description/>
  <dc:language>en-US</dc:language>
  <cp:lastModifiedBy>CeeS01</cp:lastModifiedBy>
  <dcterms:modified xsi:type="dcterms:W3CDTF">2013-10-17T16:33:00Z</dcterms:modified>
  <cp:revision>2</cp:revision>
  <dc:subject/>
  <dc:title/>
</cp:coreProperties>
</file>