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Principales Resultados Tesis Doctorados de Proyecto Colegio: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Se logró </w:t>
      </w:r>
      <w:r>
        <w:rPr>
          <w:rFonts w:cs="Arial" w:ascii="Arial" w:hAnsi="Arial"/>
          <w:b/>
        </w:rPr>
        <w:t>defender</w:t>
      </w:r>
      <w:r>
        <w:rPr>
          <w:rFonts w:cs="Arial" w:ascii="Arial" w:hAnsi="Arial"/>
        </w:rPr>
        <w:t xml:space="preserve"> la tesis de Julio Ángel Cintra Lugones/Dr. C.Jorge Montoya Rivera: Dinámica del proceso de formación interpretativa del pensamiento pedagógico cuban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LOGRÓ LA PREDEFENSA DE LA TESIS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utor. Msc. Martha Veneranda Fuentes Lovaut. Título: Ético-Estética para los Gestores culturales desde una perspectiva Martiana. Tutores: Dr. Cs. Homero Fuentes González,   Dr. Cs. Luis Álvarez Álvarez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Autor: MSc. Alberto Pérez Martínez. Título: Dinámica Cultural estético-formativo extensionista. Tutores: Dra. C. Yaritza Tard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: Modelo de Educación Diabetológicas con fines preventivos. Autor: Olga Lidia Pereira Despaigne. Tutores: Dr. C. Jorge Montoya Rivera, Dr. C. José Arturo de Dios Lor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Autor: MSc. Náyade Caridad  Reyes Palau. Título: “La formación permanente pedagógica del docente de preuniversitario en educación familiar”. Tutores: Dra. C. María Caridad Novoa López  Dr. C. Juan Fernando Murales Gil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: Renán García Tamayo. Tutores: Dr. Cs. Homero Calixto Fuentes Glez,  Dra. C. Mirian Estela. Título: Estrategia de Gestión para la formación socio humanista asistencial en salu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tor: María Eugenia García Céspedes Título: </w:t>
      </w:r>
      <w:r>
        <w:rPr>
          <w:rFonts w:cs="Arial" w:ascii="Arial" w:hAnsi="Arial"/>
          <w:bCs/>
          <w:sz w:val="24"/>
          <w:szCs w:val="24"/>
        </w:rPr>
        <w:t>Dinámica científico profesional de la formación biomédico-axiológica del  investigador clínico.</w:t>
      </w:r>
      <w:r>
        <w:rPr>
          <w:rFonts w:cs="Arial" w:ascii="Arial" w:hAnsi="Arial"/>
          <w:sz w:val="24"/>
          <w:szCs w:val="24"/>
        </w:rPr>
        <w:t>Tutores: Dr. C. Jorge Montoya Rivera, Dr. C Miguel E. Verdecia Roc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ván Álvarez Arzuaga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Dinámica de la formación axiológica de los futuros profesionales de la cultura física Dr. C. Melquiades Mendoza Pérez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>Auto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isney Zabala García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Dr. C. Melquiades Mendoza Pérez Dinámica discursiva Interlinguística de la formación del profesional Dr. C. Melquiades Mendoza Pére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55:00Z</dcterms:created>
  <dc:creator>CeeS02</dc:creator>
  <dc:description/>
  <dc:language>en-US</dc:language>
  <cp:lastModifiedBy>CeeS01</cp:lastModifiedBy>
  <dcterms:modified xsi:type="dcterms:W3CDTF">2013-10-17T16:55:00Z</dcterms:modified>
  <cp:revision>2</cp:revision>
  <dc:subject/>
  <dc:title/>
</cp:coreProperties>
</file>