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7"/>
        <w:gridCol w:w="1221"/>
        <w:gridCol w:w="1918"/>
        <w:gridCol w:w="2358"/>
      </w:tblGrid>
      <w:tr>
        <w:trPr>
          <w:trHeight w:val="174" w:hRule="atLeast"/>
        </w:trPr>
        <w:tc>
          <w:tcPr>
            <w:tcW w:w="85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BALANCE DE CIENCIA E INNOVACIÓN TECNOLÓGICA Y POSGRADO 2017.</w:t>
            </w:r>
          </w:p>
          <w:p>
            <w:pPr>
              <w:pStyle w:val="Normal"/>
              <w:spacing w:before="120" w:after="200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 xml:space="preserve">LÍNEA: 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PERFECCIONAMIENTO DE LOS PROCESOS FORMATIVOS EDUCACIONALES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</w:rPr>
              <w:t xml:space="preserve"> Tabla I.7: Vínculos de las tesis de maestrías a proyectos y líneas de investigación</w:t>
            </w:r>
          </w:p>
        </w:tc>
      </w:tr>
      <w:tr>
        <w:trPr>
          <w:trHeight w:val="1001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ÍTULOS DE LAS TESIS DE MAESTRÍA Y DOCTORADO DEFENDIDA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UTO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YECTO(S) DE INVESTIGACIÓN CON EL(LOS) QUE SE VINCULA(N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ÍNEA(S) DE INVESTIGACIÓN CON LA(LAS) QUE SE VINCULA(N)</w:t>
            </w:r>
          </w:p>
        </w:tc>
      </w:tr>
      <w:tr>
        <w:trPr>
          <w:trHeight w:val="5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AESTRÍA ORIENTACIÓN EDUCATIV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La orientación educativa a los escolares del II ciclo de la Educación Primari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VE"/>
              </w:rPr>
              <w:t>Nurys Nellis Domínguez Sánche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odos formativos y desempeño exitoso del profesional de la educación en la escuel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•</w:t>
            </w:r>
            <w:r>
              <w:rPr>
                <w:rFonts w:cs="Calibri"/>
              </w:rPr>
              <w:tab/>
              <w:t>La orientación educativa en diferentes áreas y contextos formativos.</w:t>
            </w:r>
          </w:p>
        </w:tc>
      </w:tr>
      <w:tr>
        <w:trPr>
          <w:trHeight w:val="5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Orientación educativa a estudiantes de la carrera  Licenciatura en Enfermería para favorecer la gestión del conocimiento en la Educación Médic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Lisset Díaz Ferre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odos formativos y desempeño exitoso del profesional de la educación en la escuel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•</w:t>
            </w:r>
            <w:r>
              <w:rPr>
                <w:rFonts w:cs="Calibri"/>
              </w:rPr>
              <w:tab/>
              <w:t>La orientación educativa en diferentes áreas y contextos formativos.</w:t>
            </w:r>
          </w:p>
        </w:tc>
      </w:tr>
      <w:tr>
        <w:trPr>
          <w:trHeight w:val="5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La reafirmación profesional del estudiante de la carrera Licenciatura en Enfermerí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Delaine de la Caridad Núñez Carbonell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odos formativos y desempeño exitoso del profesional de la educación en la escuel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•</w:t>
            </w:r>
            <w:r>
              <w:rPr>
                <w:rFonts w:cs="Calibri"/>
              </w:rPr>
              <w:tab/>
              <w:t>La orientación educativa en diferentes áreas y contextos formativos.</w:t>
            </w:r>
          </w:p>
        </w:tc>
      </w:tr>
      <w:tr>
        <w:trPr>
          <w:trHeight w:val="5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La orientación profesional hacia las carreras de ciencias técnicas en os estudiantes del Instituto Vocacional de Ciencias Exactas “Antonio Maceo Grajales”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Marilín Martínez Borrer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odos formativos y desempeño exitoso del profesional de la educación en la escuel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•</w:t>
            </w:r>
            <w:r>
              <w:rPr>
                <w:rFonts w:cs="Calibri"/>
              </w:rPr>
              <w:tab/>
              <w:t>La orientación educativa en diferentes áreas y contextos formativos.</w:t>
              <w:tab/>
            </w:r>
          </w:p>
        </w:tc>
      </w:tr>
      <w:tr>
        <w:trPr>
          <w:trHeight w:val="5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La orientación educativa familiar para la inclusión de escolares con NEE en el segundo grado de la Educación Primari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Nadia Aliosha Romero Duhart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odos formativos y desempeño exitoso del profesional de la educación en la escuel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•</w:t>
            </w:r>
            <w:r>
              <w:rPr>
                <w:rFonts w:cs="Calibri"/>
              </w:rPr>
              <w:tab/>
              <w:t>La atención a la diversidad en la orientación educativa.</w:t>
            </w:r>
          </w:p>
        </w:tc>
      </w:tr>
      <w:tr>
        <w:trPr>
          <w:trHeight w:val="5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La orientación familiar: vía de estimulación del desarrollo de la actividad con los objetos en la infancia tempran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Yaimir La O Ojed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odos formativos y desempeño exitoso del profesional de la educación en la escuel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•</w:t>
            </w:r>
            <w:r>
              <w:rPr>
                <w:rFonts w:cs="Calibri"/>
              </w:rPr>
              <w:tab/>
              <w:t>La orientación educativa en diferentes áreas y contextos formativos.</w:t>
            </w:r>
          </w:p>
        </w:tc>
      </w:tr>
      <w:tr>
        <w:trPr>
          <w:trHeight w:val="1266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Sistema e actividades de orientación educativa para la preparación de las familias permisivas de los escolares primarios del II cicl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Ania León Isaac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odos formativos y desempeño exitoso del profesional de la educación en la escuel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•</w:t>
            </w:r>
            <w:r>
              <w:rPr>
                <w:rFonts w:cs="Calibri"/>
              </w:rPr>
              <w:tab/>
              <w:t>La orientación educativa en diferentes áreas y contextos formativos.</w:t>
            </w:r>
          </w:p>
        </w:tc>
      </w:tr>
      <w:tr>
        <w:trPr>
          <w:trHeight w:val="5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Orientación educativa a la comunidad para la socialización  del escolar con discapacidad intelectu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María de los Ángeles Portuondo Morales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odos formativos y desempeño exitoso del profesional de la educación en la escuel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•</w:t>
            </w:r>
            <w:r>
              <w:rPr>
                <w:rFonts w:cs="Calibri"/>
              </w:rPr>
              <w:tab/>
              <w:t>La atención a la diversidad en la orientación educativa.</w:t>
            </w:r>
          </w:p>
        </w:tc>
      </w:tr>
      <w:tr>
        <w:trPr>
          <w:trHeight w:val="5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Sistematización de los resultados investigativos sustentados en la orientación educativ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  <w:t>Aymeé Beyries leliebr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odos formativos y desempeño exitoso del profesional de la educación en la escuel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•</w:t>
            </w:r>
            <w:r>
              <w:rPr>
                <w:rFonts w:cs="Calibri"/>
              </w:rPr>
              <w:tab/>
              <w:t>La sistematización de resultados, tendencias y corrientes de orientación educativa.</w:t>
            </w:r>
          </w:p>
        </w:tc>
      </w:tr>
      <w:tr>
        <w:trPr>
          <w:trHeight w:val="5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lang w:val="es-ES_tradnl"/>
              </w:rPr>
            </w:pPr>
            <w:r>
              <w:rPr>
                <w:rFonts w:eastAsia="Times New Roman" w:cs="Calibri"/>
                <w:lang w:val="es-ES_tradnl"/>
              </w:rPr>
              <w:t>La orientación educativa a las familias disfuncionale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s-ES_tradnl"/>
              </w:rPr>
            </w:pPr>
            <w:r>
              <w:rPr>
                <w:rFonts w:eastAsia="Times New Roman" w:cs="Calibri"/>
                <w:lang w:val="es-ES_tradnl"/>
              </w:rPr>
              <w:t>Olisel Guerra Sol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URQUIN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•</w:t>
            </w:r>
            <w:r>
              <w:rPr>
                <w:rFonts w:cs="Calibri"/>
              </w:rPr>
              <w:tab/>
              <w:t>La orientación educativa en diferentes áreas y contextos formativos.</w:t>
            </w:r>
          </w:p>
        </w:tc>
      </w:tr>
      <w:tr>
        <w:trPr>
          <w:trHeight w:val="5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es-ES_tradnl"/>
              </w:rPr>
            </w:pPr>
            <w:r>
              <w:rPr>
                <w:rFonts w:cs="Calibri"/>
                <w:color w:val="FF0000"/>
                <w:lang w:val="es-ES_tradnl"/>
              </w:rPr>
              <w:t>MAESTRÍA INVESTIGACIÓN EDUCATIV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val="es-ES_tradnl"/>
              </w:rPr>
            </w:pPr>
            <w:r>
              <w:rPr>
                <w:rFonts w:cs="Calibri"/>
                <w:lang w:val="es-ES_tradnl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El desarrollo de habilidades investigativas en estudiantes de la carrera de Medicin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Beltrán Moret, Maidilis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Nodos formativos y desempeño exitoso del profesional de la educación en la escuel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Formación integral del estudiante y atención educativa a la diversidad</w:t>
            </w:r>
          </w:p>
        </w:tc>
      </w:tr>
      <w:tr>
        <w:trPr>
          <w:trHeight w:val="5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El centro mixto rural como espacio de orientación profesional agropecuaria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Blanco Ramos, Yasman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Formación integral del estudiante y atención educativa a la diversidad</w:t>
            </w:r>
          </w:p>
        </w:tc>
      </w:tr>
      <w:tr>
        <w:trPr>
          <w:trHeight w:val="5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El trabajo independiente en la asignatura Historia de Cuba II para la carrera de Medicin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Caballero Martínez, Bárbara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odos formativos y desempeño exitoso del profesional de la educación en la escuel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Didáctica e interdisciplinariedad.</w:t>
            </w:r>
          </w:p>
        </w:tc>
      </w:tr>
      <w:tr>
        <w:trPr>
          <w:trHeight w:val="5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El estudio de la Historia Local desde el trabajo independiente en la carrera de Enfermerí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Castellanos Rodríguez, Yanitza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odos formativos y desempeño exitoso del profesional de la educación en la escuel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Didáctica e interdisciplinariedad.</w:t>
            </w:r>
          </w:p>
        </w:tc>
      </w:tr>
      <w:tr>
        <w:trPr>
          <w:trHeight w:val="5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E-book Bioestadística. Folleto electrónico para promover el estudio de la asignatura Bioestadística en la carrera de Medicin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Díaz Berenguer, Alma Marí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odos formativos y desempeño exitoso del profesional de la educación en la escuel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Didáctica e interdisciplinariedad.</w:t>
            </w:r>
          </w:p>
        </w:tc>
      </w:tr>
      <w:tr>
        <w:trPr>
          <w:trHeight w:val="5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La visión dual del aprendizaje pertinente en la formación inicial de los profesionales de la educación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Díaz Jaime, Kareli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odos formativos y desempeño exitoso del profesional de la educación en la escuel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El maestro. Su desempeño profesional.</w:t>
            </w:r>
          </w:p>
        </w:tc>
      </w:tr>
      <w:tr>
        <w:trPr>
          <w:trHeight w:val="5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La labor educativa del profesor guía de la Facultad de Medicina No. 2 de Santiago de Cuba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adrazo González, María del Carmen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odos formativos y desempeño exitoso del profesional de la educación en la escuel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Formación integral del estudiante y atención educativa a la diversidad</w:t>
            </w:r>
          </w:p>
        </w:tc>
      </w:tr>
      <w:tr>
        <w:trPr>
          <w:trHeight w:val="5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La orientación profesional pedagógica en los estudiantes del curso de nivel medio superior de la especialidad Biología – Química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ves Fariñas, Frank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odos formativos y desempeño exitoso del profesional de la educación en la escuel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Formación integral del estudiante y atención educativa a la diversidad</w:t>
            </w:r>
          </w:p>
        </w:tc>
      </w:tr>
      <w:tr>
        <w:trPr>
          <w:trHeight w:val="5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Las tareas de aprendizaje para la motivación de los estudiantes en la asignatura Lenguaje y Técnica de programación I de la carrera Educación Laboral Informática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eguí Castillo, Anabel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odos formativos y desempeño exitoso del profesional de la educación en la escuel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Didáctica e interdisciplinariedad.</w:t>
            </w:r>
          </w:p>
        </w:tc>
      </w:tr>
      <w:tr>
        <w:trPr>
          <w:trHeight w:val="5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yecto educativo para la orientación familiar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Vives Sánchez, Ramón Arleys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Nodos formativos y desempeño exitoso del profesional de la educación en la escuel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El maestro. Su desempeño profesional.</w:t>
            </w:r>
          </w:p>
        </w:tc>
      </w:tr>
      <w:tr>
        <w:trPr>
          <w:trHeight w:val="5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Alternativas metodológicas para el trabajo docente con instituciones culturales.   (tesis de Maestría 2017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onela Pupo Alarcón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4"/>
        <w:gridCol w:w="1432"/>
        <w:gridCol w:w="1536"/>
        <w:gridCol w:w="2312"/>
      </w:tblGrid>
      <w:tr>
        <w:trPr>
          <w:trHeight w:val="174" w:hRule="atLeast"/>
        </w:trPr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Tabla I.7: Vínculos de las tesis de maestrías y doctorados a proyectos y líneas de investigación</w:t>
            </w:r>
          </w:p>
        </w:tc>
      </w:tr>
      <w:tr>
        <w:trPr>
          <w:trHeight w:val="100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TÍTULOS DE LAS TESIS DE MAESTRÍA Y DOCTORADO DEFENDIDA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UTO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OYECTO(S) DE INVESTIGACIÓN CON EL(LOS) QUE SE VINCULA(N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ÍNEA(S) DE INVESTIGACIÓN CON LA(LAS) QUE SE VINCULA(N)</w:t>
            </w:r>
          </w:p>
        </w:tc>
      </w:tr>
      <w:tr>
        <w:trPr>
          <w:trHeight w:val="5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Las tesis de la Maestría de Virtualización de procesos formativos universitarios de la II edición aún no se han defendido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 </w:t>
            </w:r>
            <w:r>
              <w:rPr>
                <w:rFonts w:eastAsia="Calibri" w:cs="Arial" w:ascii="Calibri" w:hAnsi="Calibri"/>
                <w:color w:val="000000"/>
                <w:sz w:val="22"/>
                <w:szCs w:val="22"/>
                <w:lang w:eastAsia="en-US"/>
              </w:rPr>
              <w:t>Estudiantes de la maestría en curs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Virtualización de procesos formativos universitario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línea:””Virtualización de procesos formativos</w:t>
            </w:r>
          </w:p>
        </w:tc>
      </w:tr>
      <w:tr>
        <w:trPr>
          <w:trHeight w:val="5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ind w:left="0" w:hanging="0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  <w:lang w:val="es-ES" w:eastAsia="en-US"/>
              </w:rPr>
              <w:t>La tesis de doctorado: Dinámica formativa de la virtualización académica universitaria está en proceso para próxima defensa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autoSpaceDE w:val="false"/>
              <w:ind w:left="0" w:hanging="0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Fonts w:eastAsia="Calibri" w:cs="Arial" w:ascii="Calibri" w:hAnsi="Calibri"/>
                <w:color w:val="000000"/>
                <w:sz w:val="22"/>
                <w:szCs w:val="22"/>
                <w:lang w:val="es-ES" w:eastAsia="en-US"/>
              </w:rPr>
              <w:t>MSc. Edelmira Lila Guevara Íñiguez (Ecuador)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Virtualización de procesos formativos universitario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línea:””Virtualización de procesos formativo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5:40:00Z</dcterms:created>
  <dc:creator>susanacg</dc:creator>
  <dc:description/>
  <cp:keywords/>
  <dc:language>en-US</dc:language>
  <cp:lastModifiedBy>susanacg</cp:lastModifiedBy>
  <dcterms:modified xsi:type="dcterms:W3CDTF">2018-01-05T09:01:00Z</dcterms:modified>
  <cp:revision>4</cp:revision>
  <dc:subject/>
  <dc:title/>
</cp:coreProperties>
</file>