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PUBLICACIONES  (184) </w:t>
      </w:r>
    </w:p>
    <w:p>
      <w:pPr>
        <w:pStyle w:val="Normal"/>
        <w:spacing w:before="120" w:after="120"/>
        <w:ind w:right="45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Grupo I</w:t>
      </w:r>
    </w:p>
    <w:p>
      <w:pPr>
        <w:pStyle w:val="Normal"/>
        <w:spacing w:before="120" w:after="120"/>
        <w:ind w:right="45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tbl>
      <w:tblPr>
        <w:tblW w:w="12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3876"/>
        <w:gridCol w:w="1742"/>
        <w:gridCol w:w="2073"/>
        <w:gridCol w:w="1713"/>
        <w:gridCol w:w="2503"/>
      </w:tblGrid>
      <w:tr>
        <w:trPr>
          <w:trHeight w:val="125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 del artícul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evista y país ed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y número de la revist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Base de datos que la referenci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200"/>
              <w:ind w:left="0" w:hanging="0"/>
              <w:contextualSpacing/>
              <w:rPr/>
            </w:pPr>
            <w:r>
              <w:rPr>
                <w:rStyle w:val="Articletitle"/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Style w:val="Articletitle"/>
                <w:rFonts w:cs="Arial" w:ascii="Arial" w:hAnsi="Arial"/>
                <w:bCs/>
                <w:sz w:val="20"/>
                <w:szCs w:val="20"/>
              </w:rPr>
              <w:t>El proceso de formación de los jóvenes universitarios en la concepción de educación de género y valores cívicos</w:t>
            </w:r>
            <w:r>
              <w:rPr>
                <w:rStyle w:val="Articletitle"/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vist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DISAN</w:t>
            </w:r>
            <w:r>
              <w:rPr>
                <w:rFonts w:cs="Arial" w:ascii="Arial" w:hAnsi="Arial"/>
                <w:sz w:val="20"/>
                <w:szCs w:val="20"/>
              </w:rPr>
              <w:t xml:space="preserve"> [online]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21, n.8, pp. 1027-103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, ISSN 1029-3019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Style w:val="Articletitle"/>
                <w:rFonts w:cs="Arial" w:ascii="Arial" w:hAnsi="Arial"/>
                <w:bCs/>
                <w:sz w:val="20"/>
                <w:szCs w:val="20"/>
                <w:lang w:val="pt-BR"/>
              </w:rPr>
              <w:t xml:space="preserve">Belkis Luisa Aranda Cintra, </w:t>
            </w:r>
            <w:r>
              <w:rPr>
                <w:rFonts w:cs="Arial" w:ascii="Arial" w:hAnsi="Arial"/>
                <w:sz w:val="20"/>
                <w:szCs w:val="20"/>
                <w:lang w:val="pt-BR" w:eastAsia="es-ES"/>
              </w:rPr>
              <w:t xml:space="preserve">DrC. </w:t>
            </w:r>
            <w:r>
              <w:rPr>
                <w:rFonts w:cs="Arial" w:ascii="Arial" w:hAnsi="Arial"/>
                <w:sz w:val="20"/>
                <w:szCs w:val="20"/>
                <w:lang w:eastAsia="es-ES"/>
              </w:rPr>
              <w:t>Irela Paz Domínguez, Dr.C Yamilé Avila Sec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s-ES"/>
              </w:rPr>
              <w:t>La profesionalización de los docentes de la educación superior: implicaciones en el desarrollo social desde su competitividad.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DIS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 w:tgtFrame="_parent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Vol. 21, No. 11 (2017)</w:t>
              </w:r>
            </w:hyperlink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ISSN 1029-3019., Scielo,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María Margarita Santiesteban: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es-ES_tradnl" w:eastAsia="es-ES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  <w:lang w:val="es-ES_tradnl" w:eastAsia="es-ES"/>
              </w:rPr>
              <w:t>La solución de conflictos escolares desde la función de orientación del psicopedagog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 w:eastAsia="es-ES"/>
              </w:rPr>
              <w:t>Revista de Ciencias Sociales y Educación Argentin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0076" w:leader="none"/>
              </w:tabs>
              <w:spacing w:before="0" w:after="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ISSN: 1863-9092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kern w:val="2"/>
                <w:sz w:val="20"/>
                <w:szCs w:val="20"/>
                <w:lang w:val="es-ES_tradnl" w:eastAsia="es-ES"/>
              </w:rPr>
            </w:pPr>
            <w:r>
              <w:rPr>
                <w:rFonts w:eastAsia="Calibri" w:cs="Arial" w:ascii="Arial" w:hAnsi="Arial"/>
                <w:iCs/>
                <w:kern w:val="2"/>
                <w:sz w:val="20"/>
                <w:szCs w:val="20"/>
                <w:lang w:val="es-ES_tradnl" w:eastAsia="es-E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es-ES_tradnl" w:eastAsia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REDITB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0076" w:leader="none"/>
              </w:tabs>
              <w:spacing w:before="0" w:after="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s-ES_tradnl"/>
              </w:rPr>
              <w:t>Magaly Aldana Sánch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Alteraciones del procesamiento preléxico en pacientes hispanohablantes con afasia sensoriales: evidencias neurolingüística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 xml:space="preserve">Revista Española de Logopedia, Foniatría y Audiología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(4): 1-9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ISSN 0214-46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journal.dl.com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 xml:space="preserve">Yanetsy  Rodríguez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Abreu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alidad de la clase de Educación Física en la escuela primaria: actualidad y perspectiva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Arrancada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Científica de la Educación Física y el Depor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17 No. 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N: 1810-58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Mayelín Cabezas Salmon, Omar B Aulet Álvar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iolencia como problema de salud pública en Venezuela: algunas reflexiones desde la perspectiva del profesional de seguridad ciudada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edis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olumen 21, Número 5 (2017). (Págs. 661- 668)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medisan.sld.cu/index.php/sa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dicta Gregoria González Le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r.C María Elena Pardo Gómez</w:t>
            </w:r>
          </w:p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r.C José Manuel Izquierdo La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a mirada crítica sobre la reacción situacional en la atención primaria de salud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edis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olumen.21. Número 2, 2017 ISSN 1029-3019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medisan.sld.cu/index.php/sa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 xml:space="preserve">Pedro Ibrahím González Villarrubia, 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 xml:space="preserve">Lizette Pérez Martínez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Homero Calixto Fuentes Gonzál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námica asistencial operativa del enfermero militar venezolano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edis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5, (2017), Vol.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udia Ermely Izquierdo Martínez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ia Ledo Royo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Montoya River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Style w:val="Emphasis"/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ceso de formación científico-profesional del psicólo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vista Dilemas Contemporáneos: Educación, Política y Valo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ISSN: 2007 – 7890. Año: IV. Número: 3. Artículo no.28 Período: Febrero – Mayo, 20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amiro Gross T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orge Montoya Riv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Ángel Deroncele Acost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educativa para la formación científico-profesional del estudiante de psicología. Resultados de su aplicación parcia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Opuntia Bra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9. No. 1. 2017. Cu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amiro Gross T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Jorge Montoya Rive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Ángel Deroncele Acost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riencias y resultados preliminares sobre la nueva estrategia de idioma inglés para la educación superior en la Universidad de Orient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edisan. Revista Médica de Santiago de Cuba, Cub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parent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Vol. 21, No. 9 (2017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medisan.sld.cu/index.php/sa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r C. Pura Rey Riva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r.C Yaritza Tardo Fernández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ic. Fernando Casals Pier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c. Ildis Houelly Pérez.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de formación permanente del profesional de la educación superior en el contexto ecuatorian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edis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20, núm. 11, 2016. ISSN 1029-30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éver Hernán García Gallegos, Silvia Maribel Sarmien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María Julia Rodríguez Saif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unas consideraciones sobre el edema macular diabétic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edis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Volumen 21, Número 5 (2017). (Págs. 647- 653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anca Nieves Re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María Elena Pardo Góm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s Homero Fuentes Gonzál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ualización de información y de conocimiento en la formación universitaria. Un acercamiento desde la Pedagogí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Conrado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13 No. 59 Mayo-Septiembre. 2017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ada en ESCI, WoS, Clarivate Analytics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.C Alexander Gorin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 Isabel Alon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Antonio Salg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ínica virtual docente: un espacio formativo para la enseñanza de las ciencias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dica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edis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21, Número 1 (2017). (Págs. 126-13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N 1029-30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cy María Rodríguez Beltrá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ía Elena Pardo Gómez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anuel Izquierdo Lao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s Gabriel Pérez Martín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 formación  axiológica  de  los  estudiantes  universitarios  para  el  empleo  de  las Tecnologías de la Información y las Comunicaciones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ilemas Contemporáneos: Educación, Política y Valo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SN: 2007 – 789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ño: IV. Número: 3. Artículo No. 34. Período: Febrero-Mayo 2017, 21 página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ía Elena Pardo Gómez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anuel Izquierdo Lao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ilva Cutiñ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s técnicas de análisis en la orientación didáctica del profesor de Español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ilemas Contemporáneos: Educación, Política y Valores ISSN 2007.78-90 http:www.dilemascontemporáneoseducaciónpolíticayvalores.com/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ño: IV. Número: II. 2017. Artículo 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ana Cisneros Garbey.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uras en la Formación Didáctica de Profesores de Españo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Electrónica: Opuntia Brava. Las Tunas Edacun Ob. ISSN: 2222-081X. RNPS 208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Volumen 9 No.4 2017 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ana Cisneros Garbey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s-ES"/>
              </w:rPr>
              <w:t xml:space="preserve">A Useful Chart for Providing Self-Assessment Opportunities to Students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s-ES"/>
              </w:rPr>
              <w:t xml:space="preserve">International Journal of English Language Teaching.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. 4, No. 2. pp. 11 – 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 w:eastAsia="es-ES"/>
                </w:rPr>
                <w:t>http://www.sciedu.ca/journal/index.php/ijelt/article/viewFile/11796/7260</w:t>
              </w:r>
            </w:hyperlink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 w:eastAsia="es-ES"/>
              </w:rPr>
              <w:t>Julio César Núñez García1 &amp; Marisela Alfaro Tamay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 transición por los niveles de comprensión de textos: Estrategia didáctica en la Educación Superior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vista Dilemas contemporáneos. </w:t>
            </w: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>ISSN: 2007 – 789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ño: IV. Número: 3. Artículo no.6. Período: Febrero – Mayo, 2017.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AU"/>
              </w:rPr>
              <w:t xml:space="preserve">.  Scopus, World Wide Science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vian María Hernández Louhau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para la utilización del enfoque investigativo en la enseñanza– aprendizaje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ilemas Contemporáneos: Educación, Política y Valores ISSN 2007.78-9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 (2), Artículo 16,enero 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Hernández Hechavarrí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cios geométricos con exigencias de orden, movilidad y construcción con asistencia del GeoGebra: ejemplos y observaciones didácticas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ilemas Contemporáneos: Educación, Política y Valores ISSN 2007.78-9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 (2), Artículo 16, mayo, 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Hernández Hechavarrí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elo  Pedagógico de la dinámica científico integradora de la formación permanente del profesiona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 imparte Cultura Polít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Inclusio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e Humanidades y Ciencias Sociales.  (CHILE) ISSN 0719-47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4 Número especial Julio/sept 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 Sciences y Cerros de Valparaíso,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a. Alina Cuadrens Villalón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ción de una estrategia para formación permanente del profesional que imparte Cultura Política</w:t>
              <w:b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Inclusio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e Humanidades y Ciencias Sociales.  (CHILE ISSN 0719-470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Vol 4 Núm Especial Octubre Diciembre 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 Sciences y Cerros de Valparaíso,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a. Alina Cuadrens Villalón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elo  Pedagógico de la dinámica científico integradora de la formación permanente del profesiona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 imparte Cultura Políti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Inclusio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e Humanidades y Ciencias Sociales.  (CHILE) ISSN 0719-47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4 Número especial Julio/sept 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 Sciences y Cerros de Valparaíso,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a. Alina Cuadrens Villalón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para la formación del conocimiento científico en el contexto de las Tecnologías de la Información y la Comunicació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Inclusion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e Humanidades y Ciencias Sociales.  (CHI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4 Número especial Julio/sept 20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N 0719-4706 Web Sciences y Cerros de Valparaíso, Revistas Científicas de CONICY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Dra. Sandra Pérez Alcolea. PT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de la competencia promoción de salud en el Técnico Superior de Enfermería en el contexto ecuatorian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vista Medis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CUBA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Núm. 6 Vol. 21 (2017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MED, LATINDEX, IMBIOMED, LILACS, SciELO, REDALYC, EBSCO HO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a. Blanca Cortón Romero.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rmación estético-artística en la obra plástica: apuntes desde la educación inclusi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e educación Inclus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PHO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ELE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 Numero 1 Marzo  (2017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clus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zada en Latindex, ISI, Scopu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Dra. Julia Esther Céspedes Acuña 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rmación estético-artística en la obra plástica: apuntes desde la educación inclusiv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e educación Inclus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PHO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ELE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 Numero 1 Marzo  (2017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zada en Latindex, ISI, Scopus,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Dra. Julia Esther Céspedes Acuña 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lanificación de direcciones psicológicas en el Voleibol masculino, categoría escolar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Arrancada ISNN 1810-5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ubre/17 2, enero-junio 2017. Vol. 17 N. 31 (2017) pp 43-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  <w:lang w:eastAsia="es-EC"/>
              </w:rPr>
              <w:t>Rebeca E. Hechavarrí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  <w:lang w:eastAsia="es-EC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específico de los factores de riesgo de las enfermedades cardiovasculares</w:t>
              <w:tab/>
              <w:tab/>
              <w:t>Análisis especifico de los factores de riesgo de las enfermedades cardiovasculares</w:t>
              <w:tab/>
              <w:t>Revistaarrancada.cujae.edu.cu</w:t>
              <w:tab/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Arrancada ISNN 1810-5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17 no 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s-EC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tech Seth-kwesí.                                                             DrC. Luis Lorenzo Robert Aquin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pt-BR" w:eastAsia="es-EC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s-EC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ta </w:t>
            </w:r>
            <w:r>
              <w:rPr>
                <w:rFonts w:cs="Arial" w:ascii="Arial" w:hAnsi="Arial"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i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ic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ub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duc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ió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bCs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Fí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Cs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te 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m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bCs/>
                <w:spacing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onoci</w:t>
            </w: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Arrancada ISNN 1810-5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17 no 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a 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ro, 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duc</w:t>
            </w:r>
            <w:r>
              <w:rPr>
                <w:rFonts w:cs="Arial" w:ascii="Arial" w:hAnsi="Arial"/>
                <w:bCs/>
                <w:sz w:val="20"/>
                <w:szCs w:val="20"/>
              </w:rPr>
              <w:t>at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Cs/>
                <w:sz w:val="20"/>
                <w:szCs w:val="20"/>
              </w:rPr>
              <w:t>a en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bCs/>
                <w:sz w:val="20"/>
                <w:szCs w:val="20"/>
              </w:rPr>
              <w:t>a fa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ul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d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ul</w:t>
            </w:r>
            <w:r>
              <w:rPr>
                <w:rFonts w:cs="Arial" w:ascii="Arial" w:hAnsi="Arial"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a f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í</w:t>
            </w:r>
            <w:r>
              <w:rPr>
                <w:rFonts w:cs="Arial" w:ascii="Arial" w:hAnsi="Arial"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a: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bCs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ñ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bCs/>
                <w:spacing w:val="3"/>
                <w:sz w:val="20"/>
                <w:szCs w:val="20"/>
              </w:rPr>
              <w:t>e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ci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ul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</w:t>
            </w: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sz w:val="20"/>
                <w:szCs w:val="20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1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Arrancada ISNN 1810-5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17 no 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us, Sciel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ígu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a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a, N.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t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ra, N. y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z</w:t>
            </w:r>
            <w:r>
              <w:rPr>
                <w:rFonts w:cs="Arial" w:ascii="Arial" w:hAnsi="Arial"/>
                <w:sz w:val="20"/>
                <w:szCs w:val="20"/>
              </w:rPr>
              <w:t>a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, F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right="45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Grupo II</w:t>
      </w:r>
    </w:p>
    <w:p>
      <w:pPr>
        <w:pStyle w:val="Normal"/>
        <w:spacing w:before="120" w:after="120"/>
        <w:ind w:right="45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tbl>
      <w:tblPr>
        <w:tblW w:w="1290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27"/>
        <w:gridCol w:w="1701"/>
        <w:gridCol w:w="2126"/>
        <w:gridCol w:w="1701"/>
        <w:gridCol w:w="2552"/>
      </w:tblGrid>
      <w:tr>
        <w:trPr>
          <w:trHeight w:val="10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ítulo del artícu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revista y país ed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 y número de la rev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Base de datos que la refere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2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La inserción laboral de los jóvenes de la comunidad de Vista Hermosa: una estrategia socioeducativa que lo favore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Revista Novedades en Población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eptada para public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</w:rPr>
              <w:t xml:space="preserve">ISSN, 1817-4078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Margarita Despaigne Hechavarría</w:t>
            </w:r>
            <w:r>
              <w:rPr>
                <w:rFonts w:cs="Arial" w:ascii="Arial" w:hAnsi="Arial"/>
                <w:sz w:val="20"/>
                <w:szCs w:val="20"/>
                <w:lang w:eastAsia="es-ES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2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de gestión de políticas públicas dirigidas a la infancia en situación de migración contextualizada al territorio santiaguer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Caribeña de las Ciencias Soci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Agosto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0076" w:leader="none"/>
              </w:tabs>
              <w:spacing w:before="0" w:after="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ISSN: 2254-7630 Indexada en Ideas -RePEc, DOAJ y Latinde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urka Téllez  Rodríguez 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Prevención de la Disl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Maestro y Sociedad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Cub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vol. 14, No.  2  ISSN 1815-4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AJ, MIAR, ERIH PLUS, SCIARY, Catálogo de Latindex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Miladis Fornaris Mández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La atención  a la escuela primaria  a niños egresados de la escuela de conducta. Orientaciones psicopedagógicas para el maestr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Maestro y Sociedad</w:t>
            </w:r>
            <w:r>
              <w:rPr>
                <w:rFonts w:cs="Arial" w:ascii="Arial" w:hAnsi="Arial"/>
                <w:bCs/>
                <w:sz w:val="20"/>
                <w:szCs w:val="20"/>
              </w:rPr>
              <w:t>.Cub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vol. 14  No. 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ISSN 1815-4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AJ, MIAR, ERIH PLUS, SCIARY, Catálogo de Latindex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 xml:space="preserve">Dulaina Pineda Ramo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 xml:space="preserve">Gladys Esther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Melián  Aroche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orientación familiar para mejorar las manifestaciones del trastorno del TD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ta Santiago.</w:t>
            </w:r>
            <w:r>
              <w:rPr>
                <w:rFonts w:cs="Arial" w:ascii="Arial" w:hAnsi="Arial"/>
                <w:bCs/>
                <w:sz w:val="20"/>
                <w:szCs w:val="20"/>
              </w:rPr>
              <w:t>Cub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N: e/2227/65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ada en DOAJ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 Y. Oliva Feria y Georgia Betancout Aldan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Pautas para la elaboración de textos científicos; vía de capacitación pedagógica al docente de tecnología médic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ta Maestro y Sociedad, .Cub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ol. 14, Núm. 1, p 3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. Indizada en: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>Directory of Open Access Journals (DOAJ)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, 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>Worldwide Scientific and Educational Library (SCIARY)</w:t>
              </w:r>
            </w:hyperlink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>catálogo de Latindex</w:t>
              </w:r>
            </w:hyperlink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 xml:space="preserve">MIAR, </w:t>
              </w:r>
            </w:hyperlink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 xml:space="preserve">índice de 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>ERIH PLUS</w:t>
              </w:r>
            </w:hyperlink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etty Jacqueline Gaibor-Donoso, Eufemia Figueroa-Corrales,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Martha Beatriz Vinent-Mendo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gulación del comportamiento de los adolescentes desde la labor doc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ta Maestro y Sociedad. Cub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n proceso editorial para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ol. 15, Núm. 2 de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14">
              <w:r>
                <w:rPr>
                  <w:rFonts w:cs="Arial" w:ascii="Arial" w:hAnsi="Arial"/>
                  <w:bCs/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Indizada en: </w:t>
            </w: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 xml:space="preserve"> (DOAJ)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, </w:t>
            </w: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>Worldwide Scientific and Educational Library (SCIARY)</w:t>
              </w:r>
            </w:hyperlink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>catálogo de Latindex</w:t>
              </w:r>
            </w:hyperlink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 xml:space="preserve">MIAR, </w:t>
              </w:r>
            </w:hyperlink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 xml:space="preserve">índice de 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lang w:val="en-US"/>
                </w:rPr>
                <w:t>ERIH PLUS</w:t>
              </w:r>
            </w:hyperlink>
            <w:r>
              <w:rPr>
                <w:rStyle w:val="StrongEmphasis"/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rela Paz Domínguez, Belkis Luisa Aranda Cintr</w:t>
            </w:r>
            <w:r>
              <w:rPr>
                <w:rFonts w:cs="Arial" w:ascii="Arial" w:hAnsi="Arial"/>
                <w:sz w:val="20"/>
                <w:szCs w:val="20"/>
              </w:rPr>
              <w:t>a y Eulogio Gámez Rodríguez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procesos pedagógicos grupales en el aprendizaje de los estudiantes de carreras pedagógicas desde la práctica labor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ta Maestro y Sociedad Cub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En proceso editorial para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ol. 15, Núm. 3 del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0">
              <w:r>
                <w:rPr>
                  <w:rFonts w:cs="Arial" w:ascii="Arial" w:hAnsi="Arial"/>
                  <w:bCs/>
                  <w:sz w:val="20"/>
                  <w:szCs w:val="20"/>
                </w:rPr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zada en: DOAJ, MIAR, ERIH PLUS, SCIARY, Catálogo de Latindex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Jorge Luis Masabó Parada, 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Irela Margarita Paz Domínguez, Martha Beatriz Vinent Mendo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.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ación pedagógica de la atención educativa integral por la permanencia estudiantil en el contexto univers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dascalia. Las Tunas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eptada para publica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rtha Beatriz Vinent-Mend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oyección e impacto de los Centros de Estudios de Educación Superior: experiencias en la Universidad de Orien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.Cs Homero Fuentes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Lizette Pérez Martínez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e impacto del posgrado del Centro “Manuel F. Gran” de la Universidad de Oriente en la formación universit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María Julia Rodríguez Sai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Yaritza Tardo Fernández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utas metodológicas para la intervención sociocultural laboral del ges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scalia. Las Tunas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sC. Damara Hierrezuelo Alvar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Dr.C Yaritza Tardo Fernández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Apreciaciones en torno a los retos pedagógicos y didácticos que enfrenta la formación de profesionales del Derecho en Cuba. Una mirada desde la carrera en la Universidad de Or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María Julia Rodríguez Sai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 diplomado de educación superior para jóvenes docentes y su impacto en los procesos universitari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Celia Ledo Roy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Ángel Deroncele Acost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rtes a la formación intercultural universitaria y su dinámica</w:t>
            </w:r>
          </w:p>
          <w:p>
            <w:pPr>
              <w:pStyle w:val="Normal"/>
              <w:ind w:right="230" w:hanging="0"/>
              <w:rPr>
                <w:rFonts w:ascii="Arial" w:hAnsi="Arial" w:eastAsia="Bookman Old Style" w:cs="Arial"/>
                <w:sz w:val="20"/>
                <w:szCs w:val="20"/>
              </w:rPr>
            </w:pPr>
            <w:r>
              <w:rPr>
                <w:rFonts w:eastAsia="Bookman Old Style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Arial" w:ascii="Arial" w:hAnsi="Arial"/>
                <w:sz w:val="20"/>
                <w:szCs w:val="20"/>
                <w:lang w:val="pt-BR"/>
              </w:rPr>
              <w:t xml:space="preserve">Dr.C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Jorge Vladimir Andrade Santamar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C"/>
              </w:rPr>
              <w:t>Dr.C María Elena Pardo Góm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C"/>
              </w:rPr>
            </w:pPr>
            <w:r>
              <w:rPr>
                <w:rFonts w:cs="Arial" w:ascii="Arial" w:hAnsi="Arial"/>
                <w:sz w:val="20"/>
                <w:szCs w:val="20"/>
                <w:lang w:val="es-EC"/>
              </w:rPr>
              <w:t>Dr.C Dalia Rodríguez Bencomo</w:t>
            </w:r>
          </w:p>
          <w:p>
            <w:pPr>
              <w:pStyle w:val="Normal"/>
              <w:rPr>
                <w:rFonts w:ascii="Arial" w:hAnsi="Arial" w:eastAsia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Lizette Pérez Martínez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eastAsia="Bookman Old Style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Bookman Old Style"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u w:val="none"/>
                <w:lang w:eastAsia="es-ES"/>
              </w:rPr>
            </w:pPr>
            <w:r>
              <w:rPr>
                <w:rFonts w:cs="Arial" w:ascii="Arial" w:hAnsi="Arial"/>
                <w:sz w:val="20"/>
                <w:u w:val="none"/>
                <w:lang w:eastAsia="es-ES"/>
              </w:rPr>
              <w:t>La introducción de resultados científicos desde la concepción de una maestrí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u w:val="none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  <w:t>Dr.C Ángel Luis Cintra Lug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EC"/>
              </w:rPr>
              <w:t>Dr.C Julia Esther Céspedes Acuñ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Tendencias históricas del proceso de formación continua de los </w:t>
            </w:r>
            <w:r>
              <w:rPr>
                <w:rFonts w:cs="Arial" w:ascii="Arial" w:hAnsi="Arial"/>
                <w:sz w:val="20"/>
                <w:szCs w:val="20"/>
              </w:rPr>
              <w:t>docentes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 y de la preparación profesional pedagógica en orientación profesional en la educación preuniversitaria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EC"/>
              </w:rPr>
              <w:t xml:space="preserve">Dr.C </w:t>
            </w: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Romelio Miguel Basto Casti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Dr.C </w:t>
            </w:r>
            <w:r>
              <w:rPr>
                <w:rFonts w:cs="Arial" w:ascii="Arial" w:hAnsi="Arial"/>
                <w:b/>
                <w:sz w:val="20"/>
                <w:szCs w:val="20"/>
              </w:rPr>
              <w:t>Miguel Ángel Basto Riz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enseñanza de la comprensión del texto de problemas matemáticos con el uso de la regla de tres compuesta en la carrera Educación Básica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. Gregory Edison Naranjo Va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Lizette Pérez Martín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Lida Sánchez Ramírez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rPr>
                <w:rFonts w:ascii="Arial" w:hAnsi="Arial" w:eastAsia="Bookman Old Style" w:cs="Arial"/>
                <w:sz w:val="20"/>
                <w:szCs w:val="20"/>
              </w:rPr>
            </w:pPr>
            <w:r>
              <w:rPr>
                <w:rFonts w:eastAsia="Bookman Old Style" w:cs="Arial" w:ascii="Arial" w:hAnsi="Arial"/>
                <w:sz w:val="20"/>
                <w:szCs w:val="20"/>
              </w:rPr>
              <w:t xml:space="preserve">Estrategia formativa por proyectos socio-integradores en seguridad ciudadana </w:t>
            </w:r>
          </w:p>
          <w:p>
            <w:pPr>
              <w:pStyle w:val="Normal"/>
              <w:rPr>
                <w:rFonts w:ascii="Arial" w:hAnsi="Arial" w:eastAsia="Bookman Old Style" w:cs="Arial"/>
                <w:sz w:val="20"/>
                <w:szCs w:val="20"/>
              </w:rPr>
            </w:pPr>
            <w:r>
              <w:rPr>
                <w:rFonts w:eastAsia="Bookman Old Style"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ookman Old Style" w:cs="Arial"/>
                <w:sz w:val="20"/>
                <w:szCs w:val="20"/>
              </w:rPr>
            </w:pPr>
            <w:r>
              <w:rPr>
                <w:rFonts w:eastAsia="Bookman Old Style" w:cs="Arial" w:ascii="Arial" w:hAnsi="Arial"/>
                <w:sz w:val="20"/>
                <w:szCs w:val="20"/>
              </w:rPr>
              <w:t>MsC Edicta Gregoria González Leal</w:t>
            </w:r>
          </w:p>
          <w:p>
            <w:pPr>
              <w:pStyle w:val="Normal"/>
              <w:rPr>
                <w:rFonts w:ascii="Arial" w:hAnsi="Arial" w:eastAsia="Bookman Old Style" w:cs="Arial"/>
                <w:b/>
                <w:b/>
                <w:sz w:val="20"/>
                <w:szCs w:val="20"/>
              </w:rPr>
            </w:pPr>
            <w:r>
              <w:rPr>
                <w:rFonts w:eastAsia="Bookman Old Style" w:cs="Arial" w:ascii="Arial" w:hAnsi="Arial"/>
                <w:b/>
                <w:sz w:val="20"/>
                <w:szCs w:val="20"/>
              </w:rPr>
              <w:t>Dr.C María Elena Pardo Góm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ookman Old Style" w:cs="Arial" w:ascii="Arial" w:hAnsi="Arial"/>
                <w:b/>
                <w:sz w:val="20"/>
                <w:szCs w:val="20"/>
              </w:rPr>
              <w:t>Dr.C José Manuel Izquierdo La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ookman Old Style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ostdoctorado, su relación con la formación de doctores y el desarrollo de proyectos de investigación. Experiencias de la Universidad de Ori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s Homero Fuentes Gonzál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Lizette Pérez Martínez</w:t>
            </w:r>
          </w:p>
          <w:p>
            <w:pPr>
              <w:pStyle w:val="Normal"/>
              <w:rPr>
                <w:rFonts w:ascii="Arial" w:hAnsi="Arial" w:eastAsia="Bookman Old Style" w:cs="Arial"/>
                <w:b/>
                <w:b/>
                <w:sz w:val="20"/>
                <w:szCs w:val="20"/>
              </w:rPr>
            </w:pPr>
            <w:r>
              <w:rPr>
                <w:rFonts w:eastAsia="Bookman Old Style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eastAsia="Bookman Old Style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Bookman Old Style"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os epistemológicos de la investigación formativa en las universidades de Ecu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. Ermel Tapia So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Celia Ledo Royo</w:t>
            </w:r>
          </w:p>
          <w:p>
            <w:pPr>
              <w:pStyle w:val="Normal"/>
              <w:rPr>
                <w:rFonts w:ascii="Arial" w:hAnsi="Arial" w:eastAsia="Bookman Old Style" w:cs="Arial"/>
                <w:b/>
                <w:b/>
                <w:sz w:val="20"/>
                <w:szCs w:val="20"/>
              </w:rPr>
            </w:pPr>
            <w:r>
              <w:rPr>
                <w:rFonts w:eastAsia="Bookman Old Style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eastAsia="Bookman Old Style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Bookman Old Style"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dáctica de la conversación en el aula de español como lengua extranjera en la Educación Superior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Yaritza Tardo Fernández</w:t>
            </w:r>
          </w:p>
          <w:p>
            <w:pPr>
              <w:pStyle w:val="Normal"/>
              <w:rPr>
                <w:rFonts w:ascii="Arial" w:hAnsi="Arial" w:eastAsia="Bookman Old Style" w:cs="Arial"/>
                <w:sz w:val="20"/>
                <w:szCs w:val="20"/>
              </w:rPr>
            </w:pPr>
            <w:r>
              <w:rPr>
                <w:rFonts w:eastAsia="Bookman Old Style" w:cs="Arial" w:ascii="Arial" w:hAnsi="Arial"/>
                <w:sz w:val="20"/>
                <w:szCs w:val="20"/>
              </w:rPr>
              <w:t>MsC. María victoria Socorro Castillo</w:t>
            </w:r>
          </w:p>
          <w:p>
            <w:pPr>
              <w:pStyle w:val="Normal"/>
              <w:rPr>
                <w:rFonts w:ascii="Arial" w:hAnsi="Arial" w:eastAsia="Bookman Old Style" w:cs="Arial"/>
                <w:b/>
                <w:b/>
                <w:sz w:val="20"/>
                <w:szCs w:val="20"/>
              </w:rPr>
            </w:pPr>
            <w:r>
              <w:rPr>
                <w:rFonts w:eastAsia="Bookman Old Style" w:cs="Arial" w:ascii="Arial" w:hAnsi="Arial"/>
                <w:sz w:val="20"/>
                <w:szCs w:val="20"/>
              </w:rPr>
              <w:t>Dr.C Pura Rey Rivas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eastAsia="Bookman Old Style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Bookman Old Style"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eco-ambiental organizacional: una propuesta educa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dascalia. Las Tunas. Cuba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 Segundo Javier Reyes Solorz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Ángel Deroncele Aco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.C Ramiro Gross Tur</w:t>
            </w:r>
          </w:p>
          <w:p>
            <w:pPr>
              <w:pStyle w:val="Normal"/>
              <w:rPr>
                <w:rFonts w:ascii="Arial" w:hAnsi="Arial" w:eastAsia="Bookman Old Style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Bookman Old Style"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eastAsia="Bookman Old Style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Bookman Old Style"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capacitación profesional de funcionarios policiales en Venezu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sta Electrónica Formación y Calidad Educativa (REFCalE)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ol. 4, No. 3, sep.-dic./2016. ISSN 1390-90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AJ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sC. Daisy Sofía Rodríguez Ugueto,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Ángel Luis Cintra Lugones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Dr. C Jorge Montoya River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5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spacing w:val="-5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spacing w:val="-5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5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4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ó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ex</w:t>
            </w: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5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-5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ta Inclusiones. Ch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-4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4 /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ú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ub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3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01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spacing w:val="2"/>
                <w:w w:val="99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pacing w:val="2"/>
                <w:w w:val="99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w w:val="99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AJ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r.C Ángel Luís Cintra Lugones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Zeida María Montalvo Rivero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C José Gregorio Martínez Rodríguez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feccionando el procesamiento de la información en investigaciones pedagógicas desde un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rPr>
                <w:rFonts w:ascii="Arial" w:hAnsi="Arial" w:eastAsia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ción metodológica cualitativa-cuantitativ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sta Encuentro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. 15 No. 2 Julio-Diciembre 2017. (pp. 189 - 206). ISSN 1692-58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Alexander Gorina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Isabel Alons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formación docente inicial. Su incidencia musical en niños en condiciones de refugio.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sta: Maestro y Sociedad. Cu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úmero 2, (2017), 5, Vol. 14. Cuba. ISSN 1815-4867, 14(2)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AJ, Latinde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 Rita Castañeda-de Liendo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Jorge Montoya-Rivera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Celia Ledo-Roy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cación de la resolución de problemas en la disciplina Proceso Constructivo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sta Maestro y Sociedad. Cu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 14 No. 2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AJ, Latinde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Jesús Zamora-Vega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ita Zaldívar-Arena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Miguel Ángel Basto Riz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enfermero militar en Venezuela y su proceso de formación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sta: Maestro y Sociedad. Cu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úmero 2, (2017), 5, Vol. 14. Cuba. ISSN 1815-4867, 14(2)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AJ, Latinde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udia Izquierdo-Martínez,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Jorge Montoya-Rivera,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Celia Ledo-Royo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La autoformación permanente en lenguas extranjeras del docente universitario: proceso pedagógico y social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ta Electrónica Formación y Calidad Educativa (REFCalE)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 5, Año 2017. No 1 (enero-abril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AJ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C Dayanni Tamayo Preval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María de los Ángeles Reyna González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María Elena Álvarez López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Exploración sobre los resultados de ciencia e innovación de la Universidad de Oriente en el período 2011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ind w:right="4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ta Maestro y Sociedad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ISSN 1815-4867, 14(1) 201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AJ, CLASE. LATINDE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s-ES"/>
              </w:rPr>
              <w:t xml:space="preserve">Lic. Jenny Figueroa-Rodríguez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s-ES"/>
              </w:rPr>
              <w:t>Dra. C. Isabel Alonso-Berenguer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es-ES"/>
              </w:rPr>
              <w:t>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s-ES"/>
              </w:rPr>
              <w:t>Dra. C. Rosa María Pérez-Silv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s-ES" w:eastAsia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cación de la resolución de problemas en la disciplina Proceso Construc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vista Maestro y Sociedad. Cu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 14 No. 2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AJ, Latinde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an Jesús Zamora-Vega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garita Zaldívar-Arena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Miguel Ángel Basto Riz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ormación de intérpretes profesionales en Cuba: principales tendencias históricas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ta Santiago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úmero especial, 2017. Pp. 48-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exada en DOAJ, Historical Abstracts, Cubaciencia, Citas Latinoamericanas, Ciencias Sociales y Humanidades, Latindex, Clase y AcademicSearch (ESBCO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MsC Diana Oliveros Domíngu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Dr.C Yaritza Tardo Farnández.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El posgrado en Venezuela y su impacto social en la formación investigativa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ta Santiago.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. 144 (2017)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AJ, Latindex, CL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rtha Elena Figuera-García,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ría del-Toro-Sánchez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lia del Jesús Rodríguez-Bencom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Atención a la diversidad funcional desde la escuela regular: una arista para el desarrollo profesional del docente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ta Santiago. Cub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. 144 (2017)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AJ, Latindex, CL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linda Rodríguez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María del Toro-Sánchez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flexión acerca de la virtualización académica universitaria en la universidad estatal de bolívar en ecu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d@scalia. Las Tunas. Cub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. Centro de Estudios Manuel F. Gran</w:t>
              <w:br/>
              <w:t>ISSN 2224-26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elmira Lila Guevara Iñigu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ía Elena Pardo Gómez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anuel Izquierdo La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dor didáctico digital para la carrera Historia del A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@scalia. Las Tunas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. Centro de Estudios Manuel F. Gran</w:t>
              <w:br/>
              <w:t>ISSN 2224-2643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 Camilo Parrón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anuel Izquierdo Par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ía Elena Pardo Gómez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anuel Izquierdo La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ial dirigido al desarrollo de modelos digitales tridimensionales para la carrera de Arquitectura y Urbanis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@scalia. Las Tunas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. Centro de Estudios Manuel F. Gran</w:t>
              <w:br/>
              <w:t>ISSN 2224-2643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anuel Izquierdo Pardo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na Camilo Parr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ía Elena Pardo Gómez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anuel Izquierdo La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estión Académica en la educación médica superior a través de Entornos Virtuales de Enseñanza Aprendizaje Gestión Académica en la educación médica superior a través de Entornos Virtuales de Enseñanza Aprendiz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@scalia. Las Tunas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. Centro de Estudios Manuel F. Gran</w:t>
              <w:br/>
              <w:t>ISSN 2224-2643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cy María Rodríguez Beltrá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ía Elena Pardo Gómez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Manuel Izquierdo La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 de un recurso educativo abierto para la asignatura Base de Datos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Electrónica Formación y Calidad Educativa: REFCaIE. Universidad Laica Eloy Alfaro de Manabí.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5. No. 2.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N: 1390-9010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A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Carlos Pérez Zamo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ier Alarcón Barbá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ía Elena Pardo Góm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La enseñanza de la comprensión del texto de problemas matemáticos con el uso de la regla de tres compues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ascalia. Las Tunas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8, núm. 7 (2017): Edición Monográfica Especial Ce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s-EC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r.C Lida Sánchez Ramírez</w:t>
            </w:r>
          </w:p>
        </w:tc>
      </w:tr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s-EC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he alternative collaborative research method for resear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raining in university stud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International Journal of Current Engineering Sciences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Vol. 6, Issue, 05, pp. 97-104, May,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SSN: 2320- 9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Available online at http://journalijces.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r.C Lida Sánchez Ramírez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Los aspectos socioculturales del presente simple en la enseñanza del español como lengua extranjer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aestro y Sociedad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hyperlink r:id="rId23" w:tgtFrame="_parent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 xml:space="preserve">Vol. 14, Núm 2., pp 300- 310 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AJ, Latinde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Aniceto Vicente Abbad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introducción de resultados científicos desde la concepción de una maestrí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Did@scal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8 Número 7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ES"/>
              </w:rPr>
              <w:t xml:space="preserve">Sciel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Esther Céspedes Acuñ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proximación histórico-lógica a la evaluación de impactos de la planeación estratégica en el Instituto Superior Politécnico Bolivariano de Guayaquil.</w:t>
            </w:r>
            <w:r>
              <w:rPr>
                <w:rFonts w:cs="Arial" w:ascii="Arial" w:hAnsi="Arial"/>
                <w:sz w:val="20"/>
                <w:szCs w:val="20"/>
              </w:rPr>
              <w:t xml:space="preserve"> ISSN 1815 – 486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aestro y Sociedad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Especial 1,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jado en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revistas.uo.edu.cu/index.php/stg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DOAJ, Latinde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María Myrna Castillo Rodríguez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prácticas comunitarias de los estudiantes de enfermería del instituto técnico bolivariano en ecua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Did@scalia Didáctica y Educació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UB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8 Nro. 1 Enero/marzo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el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Dra. Julia Esther Céspedes Acuñ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tética y participación ciudadana: reflexion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vista VAR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CUB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Nro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46 (enero-abril de 20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Latindex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t-PT"/>
                </w:rPr>
                <w:t>http://revistavarela.uclv.edu.c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Dra. Julia Esther Céspedes Acuñ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componente didáctico en el modelo de gestión  por proyectos educativos  en las carreras pedagógicas.</w:t>
            </w:r>
            <w:r>
              <w:rPr>
                <w:rFonts w:cs="Arial" w:ascii="Arial" w:hAnsi="Arial"/>
                <w:sz w:val="20"/>
                <w:szCs w:val="20"/>
              </w:rPr>
              <w:t xml:space="preserve"> SSN 1815 – 486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aestro y Sociedad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Especial 1, 2016,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jado en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revistas.uo.edu.cu/index.php/My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b/>
                <w:sz w:val="20"/>
                <w:szCs w:val="20"/>
              </w:rPr>
              <w:t>DOAJ, Latinde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Maribel Ferrer Vicente y Alfredo Rebollar Morote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 proyecto de gestión educativa institucional. Un modelo pedagógico de formación de técnicos y tecnólogos competentes.</w:t>
            </w:r>
            <w:r>
              <w:rPr>
                <w:rFonts w:cs="Arial" w:ascii="Arial" w:hAnsi="Arial"/>
                <w:sz w:val="20"/>
                <w:szCs w:val="20"/>
              </w:rPr>
              <w:t xml:space="preserve">., ISSN: 2227 – 651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Santiago.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oviembre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revistas.uo.edu.cu/index.php/stg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DOAJ, Latindex, CL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lang w:val="pt-BR"/>
              </w:rPr>
              <w:t>MSc. Roberto Tolozano Benites,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 xml:space="preserve">Maribel Ferrer Vicente,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Jorge Forgas Brioso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Style w:val="InternetLink"/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proyecto de vida del adolescente, un producto de la labor socioeducativa de la escuela.</w:t>
            </w:r>
            <w:r>
              <w:rPr>
                <w:rFonts w:cs="Arial" w:ascii="Arial" w:hAnsi="Arial"/>
                <w:sz w:val="20"/>
                <w:szCs w:val="20"/>
              </w:rPr>
              <w:t xml:space="preserve">. ISSN 1815 – 486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aestro y Sociedad. Cub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Especial 1,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revistas.uo.edu.cu/index.php/My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AJ, Latindex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Maibel Rebollar Ferrer</w:t>
            </w:r>
          </w:p>
        </w:tc>
      </w:tr>
      <w:tr>
        <w:trPr>
          <w:trHeight w:val="12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C"/>
              </w:rPr>
              <w:t>Desarrollo de las capacidades directivas de cuadros y reservas de las direcciones municipales de educación en la provincia Santiago de Cuba.</w:t>
            </w:r>
            <w:r>
              <w:rPr>
                <w:rFonts w:cs="Arial" w:ascii="Arial" w:hAnsi="Arial"/>
                <w:sz w:val="20"/>
                <w:szCs w:val="20"/>
              </w:rPr>
              <w:t xml:space="preserve">  ISSN 2227 – 6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Revista Santiago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 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,  . </w:t>
            </w: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AU"/>
                </w:rPr>
                <w:t>http://revistas.uo.edu.cu/index.php/stgo</w:t>
              </w:r>
            </w:hyperlink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 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.-Daniel Arencibia Ávil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yecto de gestión educativa institucional para la formación de técnicos de salud basado en competencias. </w:t>
            </w: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scielo.sld.cu/scielo.php?script=sci_serial&amp;pid=1029-3019&amp;lng=es&amp;nrm=iso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</w:rPr>
              <w:t>. MSc. Roberto Tolozano Benitesl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MEDISAN,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 Cuba,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versión On-line</w:t>
            </w:r>
            <w:r>
              <w:rPr>
                <w:rStyle w:val="Issn"/>
                <w:rFonts w:cs="Arial" w:ascii="Arial" w:hAnsi="Arial"/>
                <w:sz w:val="20"/>
                <w:szCs w:val="20"/>
              </w:rPr>
              <w:t> ISSN 1029-3019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VIII, No. 1 abril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aribel Ferrer Vicente, Jorge Forgas Brioso.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as potencialidades educativas del contenido químico y su tratamiento en el proceso de enseñanza-aprendizaje</w:t>
            </w:r>
            <w:r>
              <w:rPr>
                <w:rFonts w:cs="Arial" w:ascii="Arial" w:hAnsi="Arial"/>
                <w:sz w:val="20"/>
                <w:szCs w:val="20"/>
              </w:rPr>
              <w:t xml:space="preserve">, de 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idasc@lia: Didáctica y Educación con ISSN 2224-2643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VIII, No. 4 de Octubre-Diciembre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Scie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ery Caridad Michell Fuentes, María Myrna Castillo Rodríguez.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enfoque ecosistémico en la formación de la identidad ecológica del profesor de Biologí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aestro y Sociedad ISSN-1815-4867.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Especial ,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revistas.uo.edu.cu/index.php/My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DOAJ, Latindex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lavel Hernández, Ibrahin, Shum Hung,  Yoland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mportamiento histórico del proceso de enseñanza aprendizaje de los contenidos matemáticos básicos en la formación inicial del profesor de Matemátic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tiago ISSN 2227 – 6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</w:rPr>
                <w:t>https://ojs.uo.edu.cu/index.php/stgo/article/download/662/636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dexada en DOAJ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Medina Yamil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l proceso de enseñanza aprendizaje de los contenidos matemáticos básicos en el contexto de la formación del profesor de Matemátic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estro y Sociedad ISSN 1815 – 48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 2,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revistas.uo.edu.cu/index.php/My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DOAJ, Latindex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Medina Yamila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l legado de Adolfina Cossío Esturo a la pedagogía cuban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ta Santiago ISSN 1815-4867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úmero Especial 70 Aniversario de la Universidad de Oriente, pp. 135-1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</w:rPr>
                <w:t>https://ojs.uo.edu.cu/index.php/stgo/article/download/662/636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Indexada en DOAJ,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vian María Hernández Louhau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Los aspectos socioculturales del presente simple en la enseñanza del español como lengua extranjera”, publicado en la re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Maestro y Sociedad. Cub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hyperlink r:id="rId35" w:tgtFrame="_parent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 xml:space="preserve">Vol. 14, Núm 2., pp 300- 310 </w:t>
              </w:r>
            </w:hyperlink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AU"/>
              </w:rPr>
              <w:t xml:space="preserve">ttp://revistas.uo.edu.cu/index.php/MyS/article/view/2214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DOA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ceto Vicente Abbad 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introducción de resultados científicos desde la concepción de una maestrí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Did@scalia Cub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8 Número 7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ES"/>
              </w:rPr>
              <w:t xml:space="preserve">Sciel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Esther Céspedes Acuñ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773"/>
        <w:gridCol w:w="6"/>
        <w:gridCol w:w="62"/>
        <w:gridCol w:w="4623"/>
        <w:gridCol w:w="2106"/>
        <w:gridCol w:w="35"/>
        <w:gridCol w:w="2621"/>
        <w:gridCol w:w="2099"/>
        <w:gridCol w:w="2244"/>
        <w:gridCol w:w="68"/>
      </w:tblGrid>
      <w:tr>
        <w:trPr>
          <w:trHeight w:val="1012" w:hRule="atLeast"/>
        </w:trPr>
        <w:tc>
          <w:tcPr>
            <w:tcW w:w="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ind w:right="4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II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ítulo del artícul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revista y país editor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 y número de la revis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Base de datos que la referenci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e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 e inclusión social de adolescentes y jóvenes cubanos con retraso mental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Estudio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. 21. Enero - juni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SN 1684- 684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tio. </w:t>
            </w: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investigadoresjuventudcuba.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riam Duany Timosthe</w:t>
            </w:r>
          </w:p>
        </w:tc>
      </w:tr>
      <w:tr>
        <w:trPr>
          <w:trHeight w:val="676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720" w:hanging="1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2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ridades  de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so  de  evaluación  de  la  formación  de  lo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ionales  en  universidades  ecuatoriana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Cognosis. Revista de Filosofía, Letras y Ciencias de la Educació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I. Número 4. Octubre – Noviembre 2016. Universidad Técnica de Manabí, Portoviejo, Ecuador. Págs. 99-112</w:t>
            </w:r>
          </w:p>
          <w:p>
            <w:pPr>
              <w:pStyle w:val="Heading3"/>
              <w:rPr/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0"/>
                  <w:lang w:eastAsia="es-ES"/>
                </w:rPr>
                <w:t>http://revistas.utm.edu.ec/index.php/cognosis</w:t>
              </w:r>
            </w:hyperlink>
            <w:r>
              <w:rPr>
                <w:rFonts w:cs="Arial" w:ascii="Arial" w:hAnsi="Arial"/>
                <w:sz w:val="20"/>
                <w:lang w:eastAsia="es-E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ISSN:2588-057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tindex,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rdenia Edith Cedeño Marcillo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Martha Infante Villafañ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r.C María Elena Pardo Gómez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para la formación intercultural universitari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Enlace Universitario. Universidad Estatal de Bolívar. (Págs. 17 – 21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cimo Cuarta Edi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N:1390-69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tindex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r. C Jorge Vladimir Andrade Santamarí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María Elena Pardo Gómez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e process of algorithmization: Limitations in problem solving ability in Computational Sciences majors at Universidad de Oriente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ternational Journal of Education and Development using Information and Communication Technolog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ol. 13, No. 2. AGOSTO, pp. 166-184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xada en EdITLib, socol@r, EBSCO, PROQUEST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Alexander Gorina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Isabel Alonso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C Antonio Salgado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rmación jurídica de los estudiantes de la Carrera Licenciatura en Educación Primar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Revista “IPLAC”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Publicación Latinoamericana y Caribeña de Educación, La Habana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eptada para publicar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is Céspedes Quiala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interdisciplinariedad. Algunas consideraciones desde la Carrera Licenciatura en Educación Preescola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Revista “IPLAC”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Publicación Latinoamericana y Caribeña de Educación, La Habana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eptada para publicar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</w:rPr>
              <w:t>Alexis Céspedes Quiala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VE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esta de actividades para el desarrollo de la expresión oral de los escolares del multigrado 5. - 6. grado de la escuela primaria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IPLAC Publicación Latinoamericana y Caribeña de Educación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6 noviembre-diciembre del 2016, sección: Experiencia Educativa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is Céspedes Quiala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ecnología Educativa audiovisual en el proceso de la formación del docent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vista Atlante Cuadernos de Educació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SSN: 1989-4155</w:t>
            </w:r>
            <w:r>
              <w:rPr>
                <w:rFonts w:cs="Arial" w:ascii="Arial" w:hAnsi="Arial"/>
                <w:sz w:val="20"/>
                <w:szCs w:val="20"/>
              </w:rPr>
              <w:t xml:space="preserve">y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iciembre 2016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lina Soler Rodríguez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femia Figueroa Corrales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xtrapolación desde una visión didáctica en el preuniversitario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Revista Científica Dominio de las Ciencias, . ISSN: 2477-88-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3 No 4(marzo de 2017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ndex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ma Díaz Berenguer.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ización epistemológica del diseño e integración curriculares de la disciplina Didáctica de las Lenguas Extranjera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ta Cognosis de Ecuador (2/05/2017). ISSN 2588-0578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2017-0413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 xml:space="preserve">Vol. 1 Núm. 1 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pp. 15 - 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s-ES"/>
                </w:rPr>
                <w:t>http://revistas.utm.edu.ec/index.php/Cognosis/article/view/226</w:t>
              </w:r>
            </w:hyperlink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Armando Limonta Villalón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enciación del componente estético de la educación como vía para el desarrollo de la actitud estética en el  profesional de la educación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estro y Sociedad ISBN: 1815- 4867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. 1, vol. 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aj 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Pinto Sánchez.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acciones socio-comunitario del Instructor de Arte, eje esencial de su formación profesional  ISBN 978- 959 -586-3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Edición “Enramarte” 2017(Salón de Artes Plásticas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dy Maturell Reyes.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es intergeneracionales y formación pedagógica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evista Caribeña de las Ciencias Sociales</w:t>
            </w:r>
            <w:r>
              <w:rPr>
                <w:rFonts w:cs="Arial" w:ascii="Arial" w:hAnsi="Arial"/>
                <w:sz w:val="20"/>
                <w:szCs w:val="20"/>
              </w:rPr>
              <w:t xml:space="preserve">. (España) (ISSN: 2254-7630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eumed.net/rev/caribe/index.html</w:t>
              </w:r>
            </w:hyperlink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Palau, Nayade de la Caridad.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amentación epistemológica del proceso de formación estética de los profesores en la superación profesional y su dinámica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ódico democrático digital. (Republica Dominicana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 del 20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quisqueyaseralibre.com/?p=27238</w:t>
              </w:r>
            </w:hyperlink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Palau, Nayade de la Caridad,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 de la dinámica de la formación estética de los profesors en la superación profesiona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ódico democrático digital. (Republica Dominicana) </w:t>
            </w: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=27238</w:t>
              </w:r>
            </w:hyperlink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 del 20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quisqueyaseralibre.com/?p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 Palau, Nayade de la Caridad,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rategia Pedagógica para la orientación profesional en la Educación Preuniversitaria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Revis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Investigación, Formación y Desarrollo. Generando productividad institucional</w:t>
            </w:r>
            <w:r>
              <w:rPr>
                <w:rFonts w:cs="Arial" w:ascii="Arial" w:hAnsi="Arial"/>
                <w:sz w:val="20"/>
                <w:szCs w:val="20"/>
              </w:rPr>
              <w:t>.. ISSN: 1390- 9681. Ecuador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5, No. 1. Abril 20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revistacientifica.formacion.edu.ec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o Rizo, Romelio Miguel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excursión docente en Biología décimo grado: su contribución a la educación ambiental de los estudiantes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onteverdia</w:t>
            </w:r>
            <w:r>
              <w:rPr>
                <w:rFonts w:cs="Arial" w:ascii="Arial" w:hAnsi="Arial"/>
                <w:sz w:val="20"/>
                <w:szCs w:val="20"/>
              </w:rPr>
              <w:t>, (Camagüey) RNPS: 2189, ISSN: 2077-2890, 10(2)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. 30-40, julio-diciembre 20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dinot Mustelier, Luis Roberto y otros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trategia para el desarrollo de las prácticas preprofesionales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Investigación, Formación y Desarrollo Generando Productividad Industrial.. Guayaquil. Ecuador..  ISSN 1390-9681.En soporte impreso y digital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76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1Edición Septiembre – Diciembre 20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 en: &lt;</w:t>
            </w:r>
            <w:hyperlink r:id="rId45" w:tgtFrame="_new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rci.cetics.ec/index.php/rif/article/view/68</w:t>
              </w:r>
            </w:hyperlink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 Fuentes Almaguer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 educativa con los jóvenes, un reto de las universidades en el siglo XXI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Investigación, Formación y Desarrollo Generando Productividad Industrial.. Guayaquil. Ecuador. ISSN 1390-9681.En soporte impreso y digital. &gt;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76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umen1 Edición Septiembre – Diciembre 2016.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 en: &lt;</w:t>
            </w:r>
            <w:hyperlink r:id="rId46" w:tgtFrame="_new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rci.cetics.ec/index.php/rif/article/view/68</w:t>
              </w:r>
            </w:hyperlink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 Fuentes Almaguer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Formación continua y formación permanente desde el desarrollo de competencias docentes en las instituciones de Educación Superior. Centro de Investigación y Desarrollo. Universidad Regional Autónoma de Los Andes - Extensión Santo Domingo. Ecuador. 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vista Científica Multidisciplinaria Mikarimin ISSN 2528-7842.  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ol. 3, Año 2017, No. 1 (Enero-Abril). Pp. 55-6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tindex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ivian María Hernández Louhau 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 enseñanza de la literatura ¿ a la par de la enseñanza del Español?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Revista IPLAC ISSN 1993 – 685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 2 marzo – abril, Año   2017 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index 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han Estilita Lugo Baró 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ernativa para la evaluación interdisciplinaria en  la Cultura  Física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Magazine de las Ciencias  ISSN 2528-809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brero/17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beca Eulalia Robert Hechavarría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tudio diagnóstico en la preparación psicológica del tenista juveni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de cultura física y  deportes  de Guantánamo,                                                                                                                                                                                    ISSN: 2519-9455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 7,  No. 13  (2017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unción Milagros Pérez-Mariño, Lida de la C. Sánchez-Ramírez, Rebeca Eulalia Robert Hechavarría.</w:t>
            </w:r>
          </w:p>
        </w:tc>
      </w:tr>
      <w:tr>
        <w:trPr>
          <w:trHeight w:val="676" w:hRule="atLeast"/>
        </w:trPr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Alternativa Metodológica para mejorar de los elementos técnicos de flexibilidad en la Gimnasia Ritmic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Educación física y deportes  No 772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Vol 52. Julio 20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"/>
                <w:sz w:val="20"/>
                <w:szCs w:val="20"/>
              </w:rPr>
              <w:t>Martinez Aguilar, M.</w:t>
            </w:r>
          </w:p>
        </w:tc>
      </w:tr>
    </w:tbl>
    <w:p>
      <w:pPr>
        <w:pStyle w:val="Normal"/>
        <w:spacing w:before="120" w:after="120"/>
        <w:ind w:right="45" w:hanging="0"/>
        <w:jc w:val="both"/>
        <w:rPr>
          <w:rFonts w:ascii="Arial Narrow" w:hAnsi="Arial Narrow" w:cs="Arial"/>
          <w:b/>
          <w:b/>
          <w:bCs/>
          <w:sz w:val="24"/>
          <w:szCs w:val="24"/>
          <w:lang w:val="es-ES"/>
        </w:rPr>
      </w:pPr>
      <w:r>
        <w:rPr>
          <w:rFonts w:cs="Arial" w:ascii="Arial Narrow" w:hAnsi="Arial Narrow"/>
          <w:b/>
          <w:bCs/>
          <w:sz w:val="24"/>
          <w:szCs w:val="24"/>
          <w:lang w:val="es-ES"/>
        </w:rPr>
      </w:r>
    </w:p>
    <w:p>
      <w:pPr>
        <w:pStyle w:val="Normal"/>
        <w:spacing w:before="120" w:after="120"/>
        <w:ind w:right="45" w:hanging="0"/>
        <w:jc w:val="both"/>
        <w:rPr>
          <w:rFonts w:ascii="Arial Narrow" w:hAnsi="Arial Narrow" w:cs="Arial"/>
          <w:b/>
          <w:b/>
          <w:bCs/>
          <w:sz w:val="24"/>
          <w:szCs w:val="24"/>
          <w:lang w:val="es-ES"/>
        </w:rPr>
      </w:pPr>
      <w:r>
        <w:rPr>
          <w:rFonts w:cs="Arial" w:ascii="Arial Narrow" w:hAnsi="Arial Narrow"/>
          <w:b/>
          <w:bCs/>
          <w:sz w:val="24"/>
          <w:szCs w:val="24"/>
          <w:lang w:val="es-ES"/>
        </w:rPr>
      </w:r>
    </w:p>
    <w:p>
      <w:pPr>
        <w:pStyle w:val="Normal"/>
        <w:spacing w:before="120" w:after="120"/>
        <w:ind w:right="45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120" w:after="120"/>
        <w:ind w:right="45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120" w:after="120"/>
        <w:ind w:right="45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120" w:after="120"/>
        <w:ind w:right="45" w:hanging="0"/>
        <w:jc w:val="both"/>
        <w:rPr/>
      </w:pPr>
      <w:r>
        <w:rPr/>
        <w:t>Grupo IV</w:t>
      </w:r>
    </w:p>
    <w:tbl>
      <w:tblPr>
        <w:tblW w:w="14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3442"/>
        <w:gridCol w:w="2637"/>
        <w:gridCol w:w="2227"/>
        <w:gridCol w:w="2979"/>
        <w:gridCol w:w="1843"/>
      </w:tblGrid>
      <w:tr>
        <w:trPr>
          <w:trHeight w:val="101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ítulo del artícu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revista y país ed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 y número de la revista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la Base de datos que la refere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  <w:t xml:space="preserve">La escuela como agente de desarrollo humano local de la comunida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  <w:t>Revista de Investigación. Formación y Desarrollo: Generando Productividad Instituci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  <w:t>Ecuado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  <w:t>VOL.5 ABRIL 2017 ISSN: 1390-9681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Indexada en la base de datos Scientific Indexing Services (SIS)  y Google Académico…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Dirección de Investigación e Innovación Tecnológica. Organizado por el Centro de Gestión de la Información Científica ITB.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  <w:t>Arianne Rodríguez Gonzál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PA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PA" w:eastAsia="es-ES"/>
              </w:rPr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Habilidades profesionales psicopedagógicas para la atención al desarrollo local desde la función orientadora del psicopedagogo.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  <w:lang w:val="es-PA" w:eastAsia="es-E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s-PA" w:eastAsia="es-E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  <w:t>Revista de Investigación. Formación y Desarrollo: Generando Productividad Instituci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  <w:t>Ecuador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  <w:t>VOL.5 ABRIL 2017 ISSN: 1390-9681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Indexada en la base de datos Scientific Indexing Services (SIS)  y Google Académ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  <w:lang w:val="es-PA"/>
              </w:rPr>
            </w:pPr>
            <w:r>
              <w:rPr>
                <w:rFonts w:cs="Arial" w:ascii="Arial" w:hAnsi="Arial"/>
                <w:sz w:val="20"/>
                <w:szCs w:val="20"/>
                <w:lang w:val="es-PA"/>
              </w:rPr>
              <w:t>Arianne Rodríguez Gonzál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PA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PA" w:eastAsia="es-ES"/>
              </w:rPr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VE"/>
              </w:rPr>
              <w:t>La comunicación en la orientación profesional a estudiantes de enfermería: indicador imprescindible para brindar servicios de salud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vista Impresa: “Investigación, Formación y Desarrollo: generando productividad institucional”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ción No. 4 2017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N 1390-9681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ituto Superior Tecnológico de Formación Profesional Administrativa y Comercial. Ecuado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Style w:val="Articletitle"/>
                <w:rFonts w:cs="Arial" w:ascii="Arial" w:hAnsi="Arial"/>
                <w:bCs/>
                <w:sz w:val="20"/>
                <w:szCs w:val="20"/>
                <w:lang w:val="pt-BR"/>
              </w:rPr>
              <w:t>Belkis Luisa Aranda Cintra</w:t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2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es-ES"/>
              </w:rPr>
              <w:t>Estrategia pedagógica para la orientación profesional en la educación preuniversitari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 xml:space="preserve">Revista de investigación, formación y desarrollo investigación generando productividad institucional </w:t>
              </w:r>
            </w:hyperlink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ol. 5 Núm. 1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0076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/>
              </w:rPr>
              <w:t xml:space="preserve">ISSN: 1390-9681 </w:t>
            </w:r>
            <w:hyperlink r:id="rId48">
              <w:r>
                <w:rPr>
                  <w:rStyle w:val="InternetLink"/>
                  <w:rFonts w:eastAsia="Calibri" w:cs="Arial" w:ascii="Arial" w:hAnsi="Arial"/>
                  <w:color w:val="000000"/>
                  <w:kern w:val="2"/>
                  <w:sz w:val="20"/>
                  <w:szCs w:val="20"/>
                  <w:lang w:val="en-US"/>
                </w:rPr>
                <w:t>www.formación.edu.ec</w:t>
              </w:r>
            </w:hyperlink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Romelio Basto Castil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Caracterización histórica pedagógica del proceso de formación del maestro de la educación especial para atender a los egresados de las escuelas de conduct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 xml:space="preserve">Revista IPLAC,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ISSN1993- 685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VOL 3 MAYO - JUN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>Lantid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 xml:space="preserve">Dulaina Pineda Ramos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trones de emergencia de Odonata (Insecta) en un hábitat lótico de Cuba orienta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ta Biología Tropic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807-818. (ISSN-0034-7744)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(2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pero-Quintana, A. y </w:t>
            </w:r>
            <w:r>
              <w:rPr>
                <w:rFonts w:cs="Arial" w:ascii="Arial" w:hAnsi="Arial"/>
                <w:b/>
                <w:sz w:val="20"/>
                <w:szCs w:val="20"/>
              </w:rPr>
              <w:t>Reyes-Tur, B.</w:t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ropuesta de reforestación para la sede Antonio Maceo de la universidad de Oriente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ta electrónica ciencia en su PC MEGACEN ISSN 1027-288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0536307 CITMA Número2. 201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BSC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>Efren Montoya Rey y Lianne Barrera Roca.</w:t>
            </w:r>
          </w:p>
        </w:tc>
      </w:tr>
      <w:tr>
        <w:trPr>
          <w:trHeight w:val="119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arcadores moleculares de tipo inserción en bacterias de importancia médica de las familias Moraxellaceae y Helicobacteraceae (Phylum Proteobacteria)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s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 revisión para su publicación en un próximo número de la revista). 201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>Ania M. Cutiño Jiménez; Lianne Barrera Roca; Heidy A. Peña Cutiño; Vivian de la Puente López.</w:t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Protein signatures sequences supporting the Phylogeny and Taxonomy of Xanthomonadales order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uban Journal of Agricultural Scien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En revisión para su publicación en un próximo número de la revista)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7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s-EC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nia M. Cutiño-Jiménez, Danelia Zequeira-Oduardo, C.F. Martins-Menck</w:t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s-EC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que interdisciplinar desde una clase práctica en la carrera Licenciatura en Biología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estro y Sociedad</w:t>
            </w:r>
            <w:r>
              <w:rPr>
                <w:rFonts w:cs="Arial" w:ascii="Arial" w:hAnsi="Arial"/>
                <w:sz w:val="20"/>
                <w:szCs w:val="20"/>
              </w:rPr>
              <w:t xml:space="preserve"> Cub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 revisión para su publicación en un próximo número de la revista).201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>MSc. Ania M. Cutiño Jiménez, Lic. Daniel Carbonell Yuanis , MSc. Maria del Carmen Rodríguez López,  MSc. Joaquín Menéndez Sánchez.</w:t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AU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 w:eastAsia="es-EC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Del informe de investigación a la construcción de su discurso: Propuesta en la Carrera Licenciatura en Educación. Biología-Química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Dilemas contemporáneas: educación, política y valores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 revisión para su publicación en el próximo curso). 201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W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h Milhet María Nila, Ramos Banteurt Alejandro Arturo, Álvarez Cortés Héctor Ihosvany</w:t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Del informe de la investigación a la construcción de su discurso. Experiencias en la Carrera Licenciatura en educación. Biología.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sta Maestro y Sociedad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 revisión para su publicación en el próximo curso). 201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>Blanch Milhet María Nila, Alejandro Arturo, Álvarez Cortés Héctor Ihosvany</w:t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a relación estructura propiedades aplicaciones de las sustancias en la enseñanza de la químic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vista Mikarimin. ISSN 2528-7842.2017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III, No. 3, Septiembre- Diciembre de 201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ery Caridad Michell Fuentes</w:t>
            </w:r>
          </w:p>
        </w:tc>
      </w:tr>
      <w:tr>
        <w:trPr>
          <w:trHeight w:val="67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Plan de ejercicios para mejorar la conducta hemodinámic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o Cubano Internacional de desarrollo local. Revista Olimpi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BN978-959-9241-16-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http//desarrollo local.voz.co.cu.. </w:t>
            </w: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  <w:lang w:eastAsia="es-EC"/>
              </w:rPr>
              <w:t>Tetech Seth-kwesí. DrC. Luis Lorenzo Robert Aquino</w:t>
            </w:r>
          </w:p>
        </w:tc>
      </w:tr>
    </w:tbl>
    <w:p>
      <w:pPr>
        <w:pStyle w:val="Normal"/>
        <w:spacing w:before="120" w:after="120"/>
        <w:ind w:right="45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ribuciones en libro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3734"/>
        <w:gridCol w:w="2781"/>
        <w:gridCol w:w="2127"/>
        <w:gridCol w:w="2976"/>
        <w:gridCol w:w="1843"/>
      </w:tblGrid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rmación inicial de educadores. una mirada desde los nodos formativo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Irela Margarita Paz Domínguez, </w:t>
            </w:r>
            <w:r>
              <w:rPr>
                <w:rFonts w:cs="Arial" w:ascii="Arial" w:hAnsi="Arial"/>
                <w:sz w:val="20"/>
                <w:szCs w:val="20"/>
              </w:rPr>
              <w:t>Martha Beatriz Vinent Mendo y Eulogio Gámez Rodrígu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s-ES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es-ES"/>
              </w:rPr>
              <w:t xml:space="preserve">El lenguaje en el envejecimiento normal y patológico. Algunas consideraciones desde la clínica psicológica. </w:t>
            </w:r>
            <w:r>
              <w:rPr>
                <w:color w:val="000000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Default"/>
              <w:spacing w:before="0" w:after="156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Default"/>
              <w:spacing w:before="0" w:after="156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: Ruiz Miyares L, Álvarez Silva MR, Muñoz Alvarado A, eds. Nuevos estudios en Comunicación Social.;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</w:rPr>
              <w:t>Vol. II. Santiago de Cuba: Centro de Linguística Aplicada</w:t>
            </w:r>
            <w:r>
              <w:rPr>
                <w:color w:val="000000"/>
                <w:sz w:val="20"/>
                <w:szCs w:val="20"/>
                <w:lang w:val="es-ES"/>
              </w:rPr>
              <w:t xml:space="preserve"> ISBN: 978-959-7174-22-6 (Contribución a obra colectiva).</w:t>
            </w:r>
            <w:r>
              <w:rPr>
                <w:color w:val="000000"/>
                <w:sz w:val="20"/>
                <w:szCs w:val="20"/>
              </w:rPr>
              <w:t>. p. 423-4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56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Yanetsy Rodríguez Abreu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 superación  de los  profesores de la carrera licenciatura  en enfermería,: retos y perspectiva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ciela Virgen Noriega La O 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isco Cristino Trejo del Pin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rmación inicial del maestro primario: una alternativa contemporánea desde el proceso de inclusió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diel Alberto Ruiz Reyes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-prevención: un binomio necesario en el proceso de formación de educadore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elle Aurelia Rodríguez Caballero, Ana Norvis Caballero Rodriguez y Gregory Edison Naranjo Vac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miótica de la diversidad, en la diversidad y para la diversidad.  una  mirada cultural compleja desde el proceso formativo del profesional de la educació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na Peña Garcí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desarrollo  de competencias comunicativas en los escolares con discapacidad intelectual. papel   del maestro logoped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Miriam Duany Timosthe y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uris  Ávila Saint Felix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ción en conflictos: una  necesidad social en la preparación de los  maestros de la educación primari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mila del Carmen Camacho Sojo, Martha Beatriz Vinent Mendo y Alexis Céspedes Quial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socioeducativo “doblemente orientado”: alternativa para promover desarrollo humano desde la relación escuela - comunida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ianne Rodríguez González,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Yamilia Portuondo Maurelo</w:t>
            </w:r>
            <w:r>
              <w:rPr>
                <w:rFonts w:cs="Arial" w:ascii="Arial" w:hAnsi="Arial"/>
                <w:sz w:val="20"/>
                <w:szCs w:val="20"/>
              </w:rPr>
              <w:t xml:space="preserve"> y Belkis Luisa Aranda Cintr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stión educativa del PPAA para un mejor desempeño estudiantil en el 5to año de la carrera preescola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olki Fumero Pérez, Nuvia Milagros Longchamp Gé y Circe Sánchez Rodrígu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proceso de formación de valores cívicos y ciudadanos en estudiantes universitario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elkis Luisa Aranda Cintra, </w:t>
            </w:r>
            <w:r>
              <w:rPr>
                <w:rFonts w:cs="Arial" w:ascii="Arial" w:hAnsi="Arial"/>
                <w:sz w:val="20"/>
                <w:szCs w:val="20"/>
              </w:rPr>
              <w:t>Mayelin Heredia Vega y Yelena Mafrán Domíngu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PE"/>
              </w:rPr>
              <w:t>El proyecto de investigación Turquino: una vía para elevar la calidad en la escuela multigrad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exis Céspedes Quiala, Ernesto Miranda Lebeque y Haydeé Valentina Falcón Castill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ción teórico-metodológica desde las ciencias de la educación para la  prevención del suicidio a través del enfoque interdisciplinario e intersectoria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naldo Vega Chacón y Armando Paz Aguiler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stión del proceso de formación continua del maestro primario para el uso de las herramientas tecnológicas en el proceso de enseñanza-aprendizaj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a Téllez Lageyre, Ángel Bravo Rodríguez y María Beltrán Mes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: “La enseñanza de la conversación: pautas metodológicas para su tratamiento en las clases de Español como Lengua Extranjera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Nuevos Estudios sobre Comunicación Soci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Volumen II), 2017. ISBN: </w:t>
            </w: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978-959-7174-33-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Actas del XV Simposio Internacional de Comunicación Social “Eloína Miyares Bermúdez in memoriam”).Páginas 528-53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de Lingüística Aplicada. Ministerio de Ciencia Tecnología y Medio Ambiente. Santiago de Cuba, 20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.C Yaritza Tardo Fernández, MsC María Victoria Socorro Castillo y Dr.C Pura Rey Rivas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académica de posgrado para la formación pedagógica universitari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>Yaritza Tardo Fernández y María Julia Rodríguez Saif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Rodríguez Díaz</w:t>
            </w:r>
            <w:r>
              <w:rPr>
                <w:rFonts w:cs="Arial" w:ascii="Arial" w:hAnsi="Arial"/>
                <w:sz w:val="20"/>
                <w:szCs w:val="20"/>
              </w:rPr>
              <w:t xml:space="preserve">, Y., </w:t>
            </w:r>
            <w:r>
              <w:rPr>
                <w:rFonts w:cs="Arial" w:ascii="Arial" w:hAnsi="Arial"/>
                <w:sz w:val="20"/>
                <w:szCs w:val="20"/>
                <w:lang w:eastAsia="es-ES"/>
              </w:rPr>
              <w:t xml:space="preserve">Jiménez Martínez, M.I. 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bCs/>
                <w:sz w:val="20"/>
                <w:szCs w:val="20"/>
                <w:lang w:val="es-US" w:eastAsia="es-ES"/>
              </w:rPr>
              <w:t>Cisneros Garbey, S.</w:t>
            </w:r>
            <w:r>
              <w:rPr>
                <w:rFonts w:cs="Arial" w:ascii="Arial" w:hAnsi="Arial"/>
                <w:bCs/>
                <w:sz w:val="20"/>
                <w:szCs w:val="20"/>
                <w:lang w:eastAsia="es-ES"/>
              </w:rPr>
              <w:t xml:space="preserve"> La educación comunitaria su dimensión formativa a favor del desarrollo loca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Yaumara Rodríguez Díaz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eastAsia="es-ES"/>
              </w:rPr>
              <w:t>María Isabel Jiménez Martínez</w:t>
            </w:r>
            <w:r>
              <w:rPr>
                <w:rFonts w:cs="Arial" w:ascii="Arial" w:hAnsi="Arial"/>
                <w:sz w:val="20"/>
                <w:szCs w:val="20"/>
              </w:rPr>
              <w:t xml:space="preserve"> y </w:t>
            </w:r>
            <w:r>
              <w:rPr>
                <w:rFonts w:cs="Arial" w:ascii="Arial" w:hAnsi="Arial"/>
                <w:bCs/>
                <w:sz w:val="20"/>
                <w:szCs w:val="20"/>
                <w:lang w:val="es-US" w:eastAsia="es-ES"/>
              </w:rPr>
              <w:t>Susana Cisneros Garbey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edagogía su concepción en la formación del docente universitari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Celia Teresa Ledo Royo y </w:t>
            </w:r>
            <w:r>
              <w:rPr>
                <w:rFonts w:cs="Arial" w:ascii="Arial" w:hAnsi="Arial"/>
                <w:sz w:val="20"/>
                <w:szCs w:val="20"/>
              </w:rPr>
              <w:t>Lizette de la Concepción Pérez Martín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stión académica de los procesos de la universidad de oriente  en respuesta a su responsabilidad socia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Silvia Cruz Baranda, Daniel Fuentes Almaguer y Nirma Pérez Pelipiche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 xml:space="preserve">El texto científico. La autorrevisión”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entro de Lingüística Aplicada Santiago de Cuba.</w:t>
            </w:r>
            <w:r>
              <w:rPr>
                <w:rFonts w:cs="Arial" w:ascii="Arial" w:hAnsi="Arial"/>
                <w:sz w:val="20"/>
                <w:szCs w:val="20"/>
              </w:rPr>
              <w:t xml:space="preserve">. Centro de Lingüística Aplicada. Ministerio de Ciencia Tecnología y Medio Ambiente. Santiago de Cuba, 2017.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Nuevos Estudios sobre Comunicación Social</w:t>
            </w:r>
            <w:r>
              <w:rPr>
                <w:rFonts w:cs="Arial" w:ascii="Arial" w:hAnsi="Arial"/>
                <w:sz w:val="20"/>
                <w:szCs w:val="20"/>
              </w:rPr>
              <w:t xml:space="preserve">  (Actas del XV Simposio Internacional de Comunicación Social “Eloína Miyares Bermúdez in memoriam”).Páginas 528-5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Volumen II), 2017. ISBN: </w:t>
            </w: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978-959-7174-33-2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andra Fontanills Gimen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perspectiva accional en español como primera lengua Centro de Lingüística Aplicada. Ministerio de Ciencia Tecnología y Medio Ambiente. Santiago de Cuba, 2017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</w:rPr>
              <w:t>Nuevos Estudios sobre Comunicación Social</w:t>
            </w:r>
            <w:r>
              <w:rPr>
                <w:rFonts w:cs="Arial" w:ascii="Arial" w:hAnsi="Arial"/>
                <w:sz w:val="20"/>
                <w:szCs w:val="20"/>
              </w:rPr>
              <w:t xml:space="preserve"> (ISBN: </w:t>
            </w: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978-959-7174-33-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Actas del XV Simposio Internacional de Comunicación Social “Eloína Miyares Bermúdez in memoriam”). P. 330-3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II), 2017. Páginas 330-33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sana Cisneros Garbey,  Reinaldo Castro Cisnero y Dora Franco Zaval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dis-curso de la colonialidad lingüística frente a la diversidad etno-cultura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 Nuevos estudios sobre comunicación social. Centro de Lingüística Aplicada. Ministerio de Ciencia, Tecnología y Medio Ambiente. Santiago de Cub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. Vol. 1. P.p. 117-121. ISBN: 978-959-7174-31-8 (Obra completa). ISBN 978-959-7174-32-5 (Volumen 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elle Méndez Hernández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Vivian Hernández Louhau y Jorge León Gonzál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Interdisciplinary,   textual,   and intertextuality  didactic  conception    for    developing    the    grammatical    competence in social communicators.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Capítulo de  libro ISBN 978-945570--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(alojada en Doaj. junio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ana Cisneros Garbey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orientación didáctica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Postulados teórico-metodológico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ana Cisneros Garbey,  Reinaldo Castro Cisnero y Sonnia  Rosero Quirós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io web martiano para investigadores noveles de la cultura físic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ro Cisnero, Reinaldo, Lao Trutié y Adael  Cisneros Garbey, S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1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pectivas del discurso oral y su relación con el contexto para las carreras universitaria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Cecilia Fuentes Alvarez, Liette Gámez Rodríguez y Yusmila Felipe Puebl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ámica interventiva  sociocultural laboral  desde  la  perspectiva  de  la profesionalizacion del gesto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gmara Hierrezuelo Alvarado y Yaritza Tardo Fernánd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Los niveles de integración y sistematización interdisciplinaria humanística y el principio de las interconexiones textuales o endógenas y exógena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Darmis Girón Vaillant, Salma Díaz Berenguer y Yulianne Rodríguez Zorrill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yecto educativo. alternativa para el desarrollo del proceso formativo de los profesionales de la educación en los centros universitario municipale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uardo Alarcón Quintana y </w:t>
            </w:r>
            <w:r>
              <w:rPr>
                <w:rFonts w:cs="Arial" w:ascii="Arial" w:hAnsi="Arial"/>
                <w:b/>
                <w:sz w:val="20"/>
                <w:szCs w:val="20"/>
              </w:rPr>
              <w:t>Merzonia Fuentes Losad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acercamiento a la construcción sociocultural de género desde la lectura complementaria y talleres de socialización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Eduardo Revilla Martínez y Alina Coca Vidal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para la enseñanza aprendizaje de la química con enfoque investigativo en tecnología de la salu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Isolina Vergara Vera, Nadina Travieso Ramos y Carlos Manuel Hernández Hechavarría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abor del tutor durante el adiestramiento laboral. derroteros en la formación para el empleo del periodist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Mailen Portuondo Tauler y </w:t>
            </w:r>
            <w:r>
              <w:rPr>
                <w:rFonts w:cs="Arial" w:ascii="Arial" w:hAnsi="Arial"/>
                <w:sz w:val="20"/>
                <w:szCs w:val="20"/>
              </w:rPr>
              <w:t>Giselle María Méndez Hernánd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Expresión de la originalidad  en la producción de textos escrito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>María Fidelia Díaz Reyes, Susana Cisneros Garbey y Yoelvis González Martin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120" w:after="0"/>
              <w:ind w:right="-710" w:hanging="0"/>
              <w:rPr>
                <w:rFonts w:ascii="Arial" w:hAnsi="Arial" w:cs="Arial"/>
                <w:sz w:val="20"/>
                <w:szCs w:val="20"/>
                <w:lang w:val="es-VE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Del informe de investigación a la construcción de su discurso. propuesta en la carrera biología-químic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>María Nila Blanch Milhet, Alejandro Arturo Ramos Banteurt y Héctor Ihosvany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orientación didáctica del profesor tutor de español - literatura para el desarrollo de la competencia comunicativa en estudiantes de décimo grad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</w:rPr>
              <w:t>Midelkys Ramírez González, Aurora Carlota Corona Elías y Cecilia Olivia Ledo Valcárcel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pacing w:before="0" w:after="120"/>
              <w:rPr>
                <w:rFonts w:cs="Arial"/>
                <w:b w:val="false"/>
                <w:b w:val="false"/>
                <w:lang w:val="es-ES_tradnl"/>
              </w:rPr>
            </w:pPr>
            <w:r>
              <w:rPr>
                <w:rFonts w:cs="Arial"/>
                <w:b w:val="false"/>
                <w:lang w:val="es-ES_tradnl"/>
              </w:rPr>
              <w:t>Tendencias actuales del proceso de enseñanza-aprendizaje del cálculo diferencial e integral en las carreras de ciencias técnica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da Iglesias Domecq</w:t>
            </w:r>
            <w:r>
              <w:rPr>
                <w:rFonts w:cs="Arial" w:ascii="Arial" w:hAnsi="Arial"/>
                <w:sz w:val="20"/>
                <w:szCs w:val="20"/>
              </w:rPr>
              <w:t>, Isabel Alonso Berenguer y Alexander Gorina Sánch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 xml:space="preserve">Estrategia pedagógic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ra la orientación profesional en la educación preuniversitari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melio Miguel Basto Castillo</w:t>
            </w:r>
            <w:r>
              <w:rPr>
                <w:rFonts w:cs="Arial" w:ascii="Arial" w:hAnsi="Arial"/>
                <w:sz w:val="20"/>
                <w:szCs w:val="20"/>
              </w:rPr>
              <w:t xml:space="preserve"> y Miguel Ángel Basto Riz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os de vida, comunicación, cultura y desarrollo local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Yanara Gé Licea</w:t>
            </w:r>
            <w:r>
              <w:rPr>
                <w:rFonts w:cs="Arial" w:ascii="Arial" w:hAnsi="Arial"/>
                <w:sz w:val="20"/>
                <w:szCs w:val="20"/>
              </w:rPr>
              <w:t xml:space="preserve"> y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usana Cisneros Garbey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eres didácticos para el análisis y construcción de texto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8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  <w:lang w:val="es-VE"/>
              </w:rPr>
              <w:t>Yanara Sarmiento Feraud, Anne Judleine Bandera Turro y Yoandra Fontanills Gimen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étodo de convenciones didácticas lecto-literarias en la enseñanza-aprendizaje de la litera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8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hoan Estilita Lugo Baró</w:t>
            </w:r>
            <w:r>
              <w:rPr>
                <w:rFonts w:cs="Arial" w:ascii="Arial" w:hAnsi="Arial"/>
                <w:sz w:val="20"/>
                <w:szCs w:val="20"/>
              </w:rPr>
              <w:t xml:space="preserve"> y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Alejandro Arturo Ramos Banteurt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de dirección del aprendizaje de la táctica colectiva en equipos escolares de fútbo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2"/>
              <w:tabs>
                <w:tab w:val="clear" w:pos="708"/>
                <w:tab w:val="left" w:pos="648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/>
            </w:pPr>
            <w:hyperlink r:id="rId8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sz w:val="20"/>
                <w:szCs w:val="20"/>
                <w:lang w:eastAsia="es-EC"/>
              </w:rPr>
              <w:t>MSc.Daniel Hechavarrí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.C.</w:t>
            </w:r>
            <w:r>
              <w:rPr>
                <w:rFonts w:cs="Arial" w:ascii="Arial" w:hAnsi="Arial"/>
                <w:sz w:val="20"/>
                <w:szCs w:val="20"/>
                <w:lang w:eastAsia="es-EC"/>
              </w:rPr>
              <w:t>Lida de la C. Sánchez R.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s-EC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EC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desarrollo de la capacidad coordinativa ritmo de movimiento en Educación Física  en escolares de 4to grad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. Maizie Fuentes Sánchez,  DrC. Asuncíón Milagros Pérez Meriñ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ones didáctica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la formación interdisciplinaria del licenciado en Cultura Físic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into Enrique Mendoza Díaz, Laritza Godínez Mojena y Teresa Martín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erspectiva de género en el uso de las formas de tratamiento en una zona urbana santiaguer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na Bestard Revilla y Silvia Rosa Rodríguez Ramírez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ones metodológicas para el desarrollo de habilidades profesionales mediante el tratamiento de los contenidos de la asignatura teoría y práctica de los juegos a través de la práctica laboral investigativa en la Facultad de Cultura Física, de la Universidad de Orient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hyperlink r:id="rId90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 María Díaz Maceira, Leodalgi Palmeiro Sánchez y Lilibeth Aguilar Ramírez de Arellan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sociocultural “más vida”, educación y recreación en la tercera eda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hyperlink r:id="rId91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pe Pérez Meléndez, Aleyda Neyra Corales y Maritza Aguilar Marrero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fectividad del lanzador. un reto a la modernidad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Álvarez Castillo, Jorge Adolfo Jiménez y Agustín M. Hernández Sarmientos</w:t>
            </w:r>
          </w:p>
        </w:tc>
      </w:tr>
      <w:tr>
        <w:trPr>
          <w:trHeight w:val="67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rmación de los estudiantes de cultura física para el enfoque lúdico  en el  programa educa a tu hij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ibro Ciencia e Innovación tecnológ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ial Académica Universitaria(Edacun) y Red Iberoamericana de Pedagogía (Redipe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(978-959-7225-27-0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n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oS.Thompson Reut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AJ, Latind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hyperlink r:id="rId9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http://edacunob.ult.edu.cu/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15 dic.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 Barroso Arzuag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BR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. C Jorge Vladimir Andrade Santamaría, Dr.C María Elena Pardo Gómez: Caracterización  del  estado  actual  del  proceso  de  formación  de  los  profesionales universitarios desde la diversidad cultural y su dinámica, en la carrera de Educación Básica de la Universidad  Estatal de Bolívar, Guaranda – Ecuador. ISBN: 978-9978-364-33-8. Libro de Proceedings 1er Seminario Internacional de Docencia, Investigación y Vinculación (Bloque III: Ciencias de la Educación, Sociales, Filosóficas y Humanísticas, Pág. 512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</w:rPr>
        <w:t>Dr.C.Susana Cisneros Garbey.  Tareas curriculares en la orientación intercultural para la formación de profesores de Español- Literatura. Editora Universitaria EDACUN Las Tunas,  2017  ISBN 978-959-752 (alojada en WoS)</w:t>
      </w:r>
      <w:r>
        <w:rPr>
          <w:rFonts w:eastAsia="Calibri" w:cs="Arial" w:ascii="Arial Narrow" w:hAnsi="Arial Narrow"/>
          <w:kern w:val="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Arial" w:ascii="Arial Narrow" w:hAnsi="Arial Narrow"/>
          <w:kern w:val="2"/>
        </w:rPr>
        <w:t xml:space="preserve">Dr. C- Sucel Bueno Videaud Retos de la formación ciudadana participativa y creativa. Contribución en libro “Unidos para Educar”. Tomo II. Sello editor  Educación Cubana.  </w:t>
      </w:r>
      <w:r>
        <w:rPr>
          <w:rFonts w:eastAsia="Calibri" w:cs="Arial" w:ascii="Arial Narrow" w:hAnsi="Arial Narrow"/>
          <w:b/>
          <w:bCs/>
          <w:kern w:val="2"/>
        </w:rPr>
        <w:t>2017</w:t>
      </w:r>
      <w:r>
        <w:rPr>
          <w:rFonts w:eastAsia="Calibri" w:cs="Arial" w:ascii="Arial Narrow" w:hAnsi="Arial Narrow"/>
          <w:kern w:val="2"/>
        </w:rPr>
        <w:t>. ISBN 978-959-18-1212-4</w:t>
      </w:r>
      <w:r>
        <w:rPr>
          <w:rFonts w:cs="Calibri"/>
          <w:b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eastAsia="Calibri" w:cs="Arial"/>
          <w:kern w:val="2"/>
        </w:rPr>
      </w:pPr>
      <w:r>
        <w:rPr>
          <w:rFonts w:cs="Calibri"/>
          <w:bCs/>
        </w:rPr>
        <w:t>Maribel Ferrer Vicente, Alfredo Rebollar Morote,  María Myrna Castillo  Rodríguez,  Migdalia Escudero Massó, Juana María Cubela González, Yamilé Brito Sierra.</w:t>
      </w:r>
      <w:r>
        <w:rPr>
          <w:rFonts w:cs="Calibri"/>
          <w:b/>
        </w:rPr>
        <w:t xml:space="preserve"> Los  proyectos educativos, una visión prospectiva de la gestión educacional.</w:t>
      </w:r>
      <w:r>
        <w:rPr>
          <w:rFonts w:cs="Calibri"/>
        </w:rPr>
        <w:t>Sello Editor Educación Cubana. ISBN 978 – 959 – 18 – 1195 – 0. La Habana. 2017</w:t>
      </w:r>
    </w:p>
    <w:p>
      <w:pPr>
        <w:pStyle w:val="Normal"/>
        <w:jc w:val="both"/>
        <w:rPr>
          <w:rFonts w:ascii="Arial Narrow" w:hAnsi="Arial Narrow" w:eastAsia="Calibri" w:cs="Calibri"/>
          <w:kern w:val="2"/>
        </w:rPr>
      </w:pPr>
      <w:r>
        <w:rPr>
          <w:rFonts w:eastAsia="Calibri" w:cs="Calibri" w:ascii="Arial Narrow" w:hAnsi="Arial Narrow"/>
          <w:kern w:val="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PA"/>
        </w:rPr>
      </w:pPr>
      <w:r>
        <w:rPr>
          <w:rFonts w:cs="Arial" w:ascii="Arial" w:hAnsi="Arial"/>
          <w:sz w:val="20"/>
          <w:szCs w:val="20"/>
          <w:lang w:val="es-P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S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0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szCs w:val="20"/>
      <w:lang w:val="es-ES_tradnl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TextoindependienteCar">
    <w:name w:val="Texto independiente Car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Times New Roman" w:hAnsi="Times New Roman" w:eastAsia="Times New Roman" w:cs="Times New Roman"/>
      <w:sz w:val="24"/>
      <w:u w:val="single"/>
      <w:lang w:val="es-MX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independiente2Car">
    <w:name w:val="Texto independiente 2 Car"/>
    <w:qFormat/>
    <w:rPr>
      <w:rFonts w:ascii="Bookman Old Style" w:hAnsi="Bookman Old Style" w:eastAsia="Times New Roman" w:cs="Bookman Old Style"/>
      <w:lang w:val="es-ES_tradnl"/>
    </w:rPr>
  </w:style>
  <w:style w:type="character" w:styleId="Articletitle">
    <w:name w:val="article-title"/>
    <w:qFormat/>
    <w:rPr/>
  </w:style>
  <w:style w:type="character" w:styleId="SinespaciadoCar">
    <w:name w:val="Sin espaciado Car"/>
    <w:qFormat/>
    <w:rPr>
      <w:rFonts w:ascii="Arial" w:hAnsi="Arial" w:eastAsia="Yu Mincho" w:cs="Arial"/>
      <w:b/>
    </w:rPr>
  </w:style>
  <w:style w:type="character" w:styleId="Issn">
    <w:name w:val="issn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2">
    <w:name w:val="Párrafo de lista2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rFonts w:ascii="Bookman Old Style" w:hAnsi="Bookman Old Style" w:cs="Bookman Old Style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Arial" w:hAnsi="Arial" w:eastAsia="Yu Mincho" w:cs="Arial"/>
      <w:b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san.sld.cu/index.php/san/issue/view/53" TargetMode="External"/><Relationship Id="rId3" Type="http://schemas.openxmlformats.org/officeDocument/2006/relationships/hyperlink" Target="http://www.medisan.sld.cu/index.php/san" TargetMode="External"/><Relationship Id="rId4" Type="http://schemas.openxmlformats.org/officeDocument/2006/relationships/hyperlink" Target="http://www.medisan.sld.cu/index.php/san" TargetMode="External"/><Relationship Id="rId5" Type="http://schemas.openxmlformats.org/officeDocument/2006/relationships/hyperlink" Target="http://www.medisan.sld.cu/index.php/san/issue/view/42" TargetMode="External"/><Relationship Id="rId6" Type="http://schemas.openxmlformats.org/officeDocument/2006/relationships/hyperlink" Target="http://www.medisan.sld.cu/index.php/san" TargetMode="External"/><Relationship Id="rId7" Type="http://schemas.openxmlformats.org/officeDocument/2006/relationships/hyperlink" Target="http://www.sciedu.ca/journal/index.php/ijelt/article/viewFile/11796/7260" TargetMode="External"/><Relationship Id="rId8" Type="http://schemas.openxmlformats.org/officeDocument/2006/relationships/hyperlink" Target="http://revistas.uo.edu.cu/index.php/MyS/article/view/1980" TargetMode="External"/><Relationship Id="rId9" Type="http://schemas.openxmlformats.org/officeDocument/2006/relationships/hyperlink" Target="https://doaj.org/search?source={&quot;query&quot;%3A{&quot;filtered&quot;%3A{&quot;filter&quot;%3A{&quot;bool&quot;%3A{&quot;must&quot;%3A%5B{&quot;term&quot;%3A{&quot;_type&quot;%3A&quot;journal&quot;}}%5D}}%2C&quot;query&quot;%3A{&quot;query_string&quot;%3A{&quot;query&quot;%3A&quot;maestro y Sociedad&quot;%2C&quot;default_operator&quot;%3A&quot;AND&quot;}}}}%2C&quot;from&quot;%3A0%2C&quot;size&quot;%3A10}" TargetMode="External"/><Relationship Id="rId10" Type="http://schemas.openxmlformats.org/officeDocument/2006/relationships/hyperlink" Target="http://www.sciary.com/journal-cuba-scientific-revistamaestroysociedad-" TargetMode="External"/><Relationship Id="rId11" Type="http://schemas.openxmlformats.org/officeDocument/2006/relationships/hyperlink" Target="http://latindex.org/latindex/ficha?folio=22945" TargetMode="External"/><Relationship Id="rId12" Type="http://schemas.openxmlformats.org/officeDocument/2006/relationships/hyperlink" Target="http://miar.ub.edu/issn/1815-4867" TargetMode="External"/><Relationship Id="rId13" Type="http://schemas.openxmlformats.org/officeDocument/2006/relationships/hyperlink" Target="https://dbh.nsd.uib.no/publiseringskanaler/erihplus/periodical/info?id=490920" TargetMode="External"/><Relationship Id="rId14" Type="http://schemas.openxmlformats.org/officeDocument/2006/relationships/hyperlink" Target="http://revistas.uo.edu.cu/index.php/MyS/issue/view/146" TargetMode="External"/><Relationship Id="rId15" Type="http://schemas.openxmlformats.org/officeDocument/2006/relationships/hyperlink" Target="https://doaj.org/search?source={&quot;query&quot;%3A{&quot;filtered&quot;%3A{&quot;filter&quot;%3A{&quot;bool&quot;%3A{&quot;must&quot;%3A%5B{&quot;term&quot;%3A{&quot;_type&quot;%3A&quot;journal&quot;}}%5D}}%2C&quot;query&quot;%3A{&quot;query_string&quot;%3A{&quot;query&quot;%3A&quot;maestro y Sociedad&quot;%2C&quot;default_operator&quot;%3A&quot;AND&quot;}}}}%2C&quot;from&quot;%3A0%2C&quot;size&quot;%3A10}" TargetMode="External"/><Relationship Id="rId16" Type="http://schemas.openxmlformats.org/officeDocument/2006/relationships/hyperlink" Target="http://www.sciary.com/journal-cuba-scientific-revistamaestroysociedad-" TargetMode="External"/><Relationship Id="rId17" Type="http://schemas.openxmlformats.org/officeDocument/2006/relationships/hyperlink" Target="http://latindex.org/latindex/ficha?folio=22945" TargetMode="External"/><Relationship Id="rId18" Type="http://schemas.openxmlformats.org/officeDocument/2006/relationships/hyperlink" Target="http://miar.ub.edu/issn/1815-4867" TargetMode="External"/><Relationship Id="rId19" Type="http://schemas.openxmlformats.org/officeDocument/2006/relationships/hyperlink" Target="https://dbh.nsd.uib.no/publiseringskanaler/erihplus/periodical/info?id=490920" TargetMode="External"/><Relationship Id="rId20" Type="http://schemas.openxmlformats.org/officeDocument/2006/relationships/hyperlink" Target="http://revistas.uo.edu.cu/index.php/MyS/issue/view/146" TargetMode="External"/><Relationship Id="rId21" Type="http://schemas.openxmlformats.org/officeDocument/2006/relationships/hyperlink" Target="http://revistas.uo.edu.cu/index.php/stgo/article/view/2894" TargetMode="External"/><Relationship Id="rId22" Type="http://schemas.openxmlformats.org/officeDocument/2006/relationships/hyperlink" Target="http://revistas.uo.edu.cu/index.php/stgo/article/view/2932" TargetMode="External"/><Relationship Id="rId23" Type="http://schemas.openxmlformats.org/officeDocument/2006/relationships/hyperlink" Target="http://revistas.uo.edu.cu/index.php/MyS/issue/view/152" TargetMode="External"/><Relationship Id="rId24" Type="http://schemas.openxmlformats.org/officeDocument/2006/relationships/hyperlink" Target="http://revistas.uo.edu.cu/index.php/stgo" TargetMode="External"/><Relationship Id="rId25" Type="http://schemas.openxmlformats.org/officeDocument/2006/relationships/hyperlink" Target="http://revistavarela.uclv.edu.cu/" TargetMode="External"/><Relationship Id="rId26" Type="http://schemas.openxmlformats.org/officeDocument/2006/relationships/hyperlink" Target="http://revistas.uo.edu.cu/index.php/MyS" TargetMode="External"/><Relationship Id="rId27" Type="http://schemas.openxmlformats.org/officeDocument/2006/relationships/hyperlink" Target="http://revistas.uo.edu.cu/index.php/stgo" TargetMode="External"/><Relationship Id="rId28" Type="http://schemas.openxmlformats.org/officeDocument/2006/relationships/hyperlink" Target="http://revistas.uo.edu.cu/index.php/MyS" TargetMode="External"/><Relationship Id="rId29" Type="http://schemas.openxmlformats.org/officeDocument/2006/relationships/hyperlink" Target="http://revistas.uo.edu.cu/index.php/stgo" TargetMode="External"/><Relationship Id="rId30" Type="http://schemas.openxmlformats.org/officeDocument/2006/relationships/hyperlink" Target="http://scielo.sld.cu/scielo.php?script=sci_serial&amp;pid=1029-3019&amp;lng=es&amp;nrm=iso" TargetMode="External"/><Relationship Id="rId31" Type="http://schemas.openxmlformats.org/officeDocument/2006/relationships/hyperlink" Target="http://revistas.uo.edu.cu/index.php/MyS" TargetMode="External"/><Relationship Id="rId32" Type="http://schemas.openxmlformats.org/officeDocument/2006/relationships/hyperlink" Target="https://ojs.uo.edu.cu/index.php/stgo/article/download/662/636" TargetMode="External"/><Relationship Id="rId33" Type="http://schemas.openxmlformats.org/officeDocument/2006/relationships/hyperlink" Target="http://revistas.uo.edu.cu/index.php/MyS" TargetMode="External"/><Relationship Id="rId34" Type="http://schemas.openxmlformats.org/officeDocument/2006/relationships/hyperlink" Target="https://ojs.uo.edu.cu/index.php/stgo/article/download/662/636" TargetMode="External"/><Relationship Id="rId35" Type="http://schemas.openxmlformats.org/officeDocument/2006/relationships/hyperlink" Target="http://revistas.uo.edu.cu/index.php/MyS/issue/view/152" TargetMode="External"/><Relationship Id="rId36" Type="http://schemas.openxmlformats.org/officeDocument/2006/relationships/hyperlink" Target="http://revistas.uo.edu.cu/index.php/MyS/article/view/2214" TargetMode="External"/><Relationship Id="rId37" Type="http://schemas.openxmlformats.org/officeDocument/2006/relationships/hyperlink" Target="http://www.investigadoresjuventudcuba.com/" TargetMode="External"/><Relationship Id="rId38" Type="http://schemas.openxmlformats.org/officeDocument/2006/relationships/hyperlink" Target="http://revistas.utm.edu.ec/index.php/cognosis" TargetMode="External"/><Relationship Id="rId39" Type="http://schemas.openxmlformats.org/officeDocument/2006/relationships/hyperlink" Target="http://revistas.utm.edu.ec/index.php/Cognosis/issue/view/27" TargetMode="External"/><Relationship Id="rId40" Type="http://schemas.openxmlformats.org/officeDocument/2006/relationships/hyperlink" Target="http://revistas.utm.edu.ec/index.php/Cognosis/article/view/226" TargetMode="External"/><Relationship Id="rId41" Type="http://schemas.openxmlformats.org/officeDocument/2006/relationships/hyperlink" Target="http://www.eumed.net/rev/caribe/index.html" TargetMode="External"/><Relationship Id="rId42" Type="http://schemas.openxmlformats.org/officeDocument/2006/relationships/hyperlink" Target="http://quisqueyaseralibre.com/?p=27238" TargetMode="External"/><Relationship Id="rId43" Type="http://schemas.openxmlformats.org/officeDocument/2006/relationships/hyperlink" Target="http://quisqueyaseralibre.com/?p=27238" TargetMode="External"/><Relationship Id="rId44" Type="http://schemas.openxmlformats.org/officeDocument/2006/relationships/hyperlink" Target="http://www.revistacientifica.formacion.edu.ec/" TargetMode="External"/><Relationship Id="rId45" Type="http://schemas.openxmlformats.org/officeDocument/2006/relationships/hyperlink" Target="http://rci.cetics.ec/index.php/rif/article/view/68" TargetMode="External"/><Relationship Id="rId46" Type="http://schemas.openxmlformats.org/officeDocument/2006/relationships/hyperlink" Target="http://rci.cetics.ec/index.php/rif/article/view/68" TargetMode="External"/><Relationship Id="rId47" Type="http://schemas.openxmlformats.org/officeDocument/2006/relationships/hyperlink" Target="http://rci.cetics.ec/index.php/rif/issue/view/5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edacunob.ult.edu.cu/" TargetMode="External"/><Relationship Id="rId50" Type="http://schemas.openxmlformats.org/officeDocument/2006/relationships/hyperlink" Target="http://edacunob.ult.edu.cu/" TargetMode="External"/><Relationship Id="rId51" Type="http://schemas.openxmlformats.org/officeDocument/2006/relationships/hyperlink" Target="http://edacunob.ult.edu.cu/" TargetMode="External"/><Relationship Id="rId52" Type="http://schemas.openxmlformats.org/officeDocument/2006/relationships/hyperlink" Target="http://edacunob.ult.edu.cu/" TargetMode="External"/><Relationship Id="rId53" Type="http://schemas.openxmlformats.org/officeDocument/2006/relationships/hyperlink" Target="http://edacunob.ult.edu.cu/" TargetMode="External"/><Relationship Id="rId54" Type="http://schemas.openxmlformats.org/officeDocument/2006/relationships/hyperlink" Target="http://edacunob.ult.edu.cu/" TargetMode="External"/><Relationship Id="rId55" Type="http://schemas.openxmlformats.org/officeDocument/2006/relationships/hyperlink" Target="http://edacunob.ult.edu.cu/" TargetMode="External"/><Relationship Id="rId56" Type="http://schemas.openxmlformats.org/officeDocument/2006/relationships/hyperlink" Target="http://edacunob.ult.edu.cu/" TargetMode="External"/><Relationship Id="rId57" Type="http://schemas.openxmlformats.org/officeDocument/2006/relationships/hyperlink" Target="http://edacunob.ult.edu.cu/" TargetMode="External"/><Relationship Id="rId58" Type="http://schemas.openxmlformats.org/officeDocument/2006/relationships/hyperlink" Target="http://edacunob.ult.edu.cu/" TargetMode="External"/><Relationship Id="rId59" Type="http://schemas.openxmlformats.org/officeDocument/2006/relationships/hyperlink" Target="http://edacunob.ult.edu.cu/" TargetMode="External"/><Relationship Id="rId60" Type="http://schemas.openxmlformats.org/officeDocument/2006/relationships/hyperlink" Target="http://edacunob.ult.edu.cu/" TargetMode="External"/><Relationship Id="rId61" Type="http://schemas.openxmlformats.org/officeDocument/2006/relationships/hyperlink" Target="http://edacunob.ult.edu.cu/" TargetMode="External"/><Relationship Id="rId62" Type="http://schemas.openxmlformats.org/officeDocument/2006/relationships/hyperlink" Target="callto:978-959-7174-33-2" TargetMode="External"/><Relationship Id="rId63" Type="http://schemas.openxmlformats.org/officeDocument/2006/relationships/hyperlink" Target="http://edacunob.ult.edu.cu/" TargetMode="External"/><Relationship Id="rId64" Type="http://schemas.openxmlformats.org/officeDocument/2006/relationships/hyperlink" Target="http://edacunob.ult.edu.cu/" TargetMode="External"/><Relationship Id="rId65" Type="http://schemas.openxmlformats.org/officeDocument/2006/relationships/hyperlink" Target="http://edacunob.ult.edu.cu/" TargetMode="External"/><Relationship Id="rId66" Type="http://schemas.openxmlformats.org/officeDocument/2006/relationships/hyperlink" Target="http://edacunob.ult.edu.cu/" TargetMode="External"/><Relationship Id="rId67" Type="http://schemas.openxmlformats.org/officeDocument/2006/relationships/hyperlink" Target="callto:978-959-7174-33-2" TargetMode="External"/><Relationship Id="rId68" Type="http://schemas.openxmlformats.org/officeDocument/2006/relationships/hyperlink" Target="callto:978-959-7174-33-2" TargetMode="External"/><Relationship Id="rId69" Type="http://schemas.openxmlformats.org/officeDocument/2006/relationships/hyperlink" Target="http://edacunob.ult.edu.cu/" TargetMode="External"/><Relationship Id="rId70" Type="http://schemas.openxmlformats.org/officeDocument/2006/relationships/hyperlink" Target="http://edacunob.ult.edu.cu/" TargetMode="External"/><Relationship Id="rId71" Type="http://schemas.openxmlformats.org/officeDocument/2006/relationships/hyperlink" Target="http://edacunob.ult.edu.cu/" TargetMode="External"/><Relationship Id="rId72" Type="http://schemas.openxmlformats.org/officeDocument/2006/relationships/hyperlink" Target="http://edacunob.ult.edu.cu/" TargetMode="External"/><Relationship Id="rId73" Type="http://schemas.openxmlformats.org/officeDocument/2006/relationships/hyperlink" Target="http://edacunob.ult.edu.cu/" TargetMode="External"/><Relationship Id="rId74" Type="http://schemas.openxmlformats.org/officeDocument/2006/relationships/hyperlink" Target="http://edacunob.ult.edu.cu/" TargetMode="External"/><Relationship Id="rId75" Type="http://schemas.openxmlformats.org/officeDocument/2006/relationships/hyperlink" Target="http://edacunob.ult.edu.cu/" TargetMode="External"/><Relationship Id="rId76" Type="http://schemas.openxmlformats.org/officeDocument/2006/relationships/hyperlink" Target="http://edacunob.ult.edu.cu/" TargetMode="External"/><Relationship Id="rId77" Type="http://schemas.openxmlformats.org/officeDocument/2006/relationships/hyperlink" Target="http://edacunob.ult.edu.cu/" TargetMode="External"/><Relationship Id="rId78" Type="http://schemas.openxmlformats.org/officeDocument/2006/relationships/hyperlink" Target="http://edacunob.ult.edu.cu/" TargetMode="External"/><Relationship Id="rId79" Type="http://schemas.openxmlformats.org/officeDocument/2006/relationships/hyperlink" Target="http://edacunob.ult.edu.cu/" TargetMode="External"/><Relationship Id="rId80" Type="http://schemas.openxmlformats.org/officeDocument/2006/relationships/hyperlink" Target="http://edacunob.ult.edu.cu/" TargetMode="External"/><Relationship Id="rId81" Type="http://schemas.openxmlformats.org/officeDocument/2006/relationships/hyperlink" Target="http://edacunob.ult.edu.cu/" TargetMode="External"/><Relationship Id="rId82" Type="http://schemas.openxmlformats.org/officeDocument/2006/relationships/hyperlink" Target="http://edacunob.ult.edu.cu/" TargetMode="External"/><Relationship Id="rId83" Type="http://schemas.openxmlformats.org/officeDocument/2006/relationships/hyperlink" Target="http://edacunob.ult.edu.cu/" TargetMode="External"/><Relationship Id="rId84" Type="http://schemas.openxmlformats.org/officeDocument/2006/relationships/hyperlink" Target="http://edacunob.ult.edu.cu/" TargetMode="External"/><Relationship Id="rId85" Type="http://schemas.openxmlformats.org/officeDocument/2006/relationships/hyperlink" Target="http://edacunob.ult.edu.cu/" TargetMode="External"/><Relationship Id="rId86" Type="http://schemas.openxmlformats.org/officeDocument/2006/relationships/hyperlink" Target="http://edacunob.ult.edu.cu/" TargetMode="External"/><Relationship Id="rId87" Type="http://schemas.openxmlformats.org/officeDocument/2006/relationships/hyperlink" Target="http://edacunob.ult.edu.cu/" TargetMode="External"/><Relationship Id="rId88" Type="http://schemas.openxmlformats.org/officeDocument/2006/relationships/hyperlink" Target="http://edacunob.ult.edu.cu/" TargetMode="External"/><Relationship Id="rId89" Type="http://schemas.openxmlformats.org/officeDocument/2006/relationships/hyperlink" Target="http://edacunob.ult.edu.cu/" TargetMode="External"/><Relationship Id="rId90" Type="http://schemas.openxmlformats.org/officeDocument/2006/relationships/hyperlink" Target="http://edacunob.ult.edu.cu/" TargetMode="External"/><Relationship Id="rId91" Type="http://schemas.openxmlformats.org/officeDocument/2006/relationships/hyperlink" Target="http://edacunob.ult.edu.cu/" TargetMode="External"/><Relationship Id="rId92" Type="http://schemas.openxmlformats.org/officeDocument/2006/relationships/hyperlink" Target="http://edacunob.ult.edu.cu/" TargetMode="External"/><Relationship Id="rId93" Type="http://schemas.openxmlformats.org/officeDocument/2006/relationships/hyperlink" Target="http://edacunob.ult.edu.cu/" TargetMode="Externa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7:08:00Z</dcterms:created>
  <dc:creator>susanacg</dc:creator>
  <dc:description/>
  <cp:keywords/>
  <dc:language>en-US</dc:language>
  <cp:lastModifiedBy>susanacg</cp:lastModifiedBy>
  <dcterms:modified xsi:type="dcterms:W3CDTF">2018-02-01T01:59:00Z</dcterms:modified>
  <cp:revision>16</cp:revision>
  <dc:subject/>
  <dc:title/>
</cp:coreProperties>
</file>