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Textoindependiente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ION ESTADISTICA DE LAS ACTIVIDADES DE CIENCIA Y  TECNICA</w:t>
      </w:r>
    </w:p>
    <w:p>
      <w:pPr>
        <w:pStyle w:val="Textoindependiente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3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CANTIDAD DE ESPECIALISTAS QUE PARTICIPARON EN ACTIVIDADES DE INVESTIGACIÓN-DESARROLLO E INNOVACIÓN (I+D+I) DURANTE EL AÑ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532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26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        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ARTICIPANTES 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NVESTIGACIO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OFESORES  UNIVERSITARIO A TIEMPO COMPLETO (CES+ filia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NVESTIGAD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ERVA CIENTIF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ADIESTRA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 </w:t>
      </w:r>
      <w:r>
        <w:rPr>
          <w:rFonts w:cs="Arial" w:ascii="Arial" w:hAnsi="Arial"/>
          <w:sz w:val="24"/>
          <w:szCs w:val="24"/>
          <w:lang w:val="es-MX"/>
        </w:rPr>
        <w:t>Nota: Debe considerarse como vinculados a las actividades de I+D+i a los especialistas que dedicaron alrededor del 20 % o más de su tiempo del año a esta activida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ESTUDIANTES PARTICIPANTES EN ACTIVIDADES CIENTÍFICO TÉCNICAS DE FORMA EXTRACURRICULA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992"/>
        <w:gridCol w:w="141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  3ER AÑO EN ADELANT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STUDIANTES </w:t>
            </w: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CURSO DIURNO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  PARTICIPANTES EN ACTIVIDADES  DE  CT DE FORMA EXTRACURRICU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86" w:hanging="786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UBLICACIONES  CIENTÍFICAS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773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775"/>
        <w:gridCol w:w="142"/>
        <w:gridCol w:w="917"/>
        <w:gridCol w:w="917"/>
        <w:gridCol w:w="1022"/>
        <w:gridCol w:w="1022"/>
        <w:gridCol w:w="1022"/>
      </w:tblGrid>
      <w:tr>
        <w:trPr>
          <w:trHeight w:val="26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Grupo 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Gru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ru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ru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OTAL</w:t>
            </w:r>
          </w:p>
        </w:tc>
      </w:tr>
      <w:tr>
        <w:trPr>
          <w:trHeight w:val="37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Web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copus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Artícul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publicado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1</w:t>
            </w:r>
          </w:p>
        </w:tc>
      </w:tr>
      <w:tr>
        <w:trPr>
          <w:trHeight w:val="146" w:hRule="atLeast"/>
        </w:trPr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ublicaciones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Cu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x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Libros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onografías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En total el CEES realizó, en el período que se evalúa, 33 publicaciones los cuales se pueden clasificar de la manera que sigue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CIÒN DE LOS ARTÌCULOS  DEL GRUPO II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s-ES" w:eastAsia="en-US"/>
        </w:rPr>
        <w:t xml:space="preserve">Revista Santiago No 4,  especial, 2012, </w:t>
      </w:r>
      <w:r>
        <w:rPr>
          <w:rFonts w:eastAsia="Calibri" w:cs="Calibri" w:ascii="Calibri" w:hAnsi="Calibri"/>
          <w:sz w:val="22"/>
          <w:szCs w:val="22"/>
          <w:lang w:val="es-ES" w:eastAsia="en-US"/>
        </w:rPr>
        <w:t>ISSN: 2227-6513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 xml:space="preserve">Antecedentes de la enseñanza de la Farmacia en la Universidad de Oriente </w:t>
        <w:tab/>
        <w:t>Irma L. Ortega-López, Dalia Rodríguez-Bencomo Revista Santiago, Revista Santiago No 4,  especial, 2012, Edición universitaria, e-ISSN: 2227-6513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La dinámica cultural de la Universidad, una mirada actual, Homero C. Fuentes-González, Lizette de la C. Pérez-Martínez 270-283 Revista Santiago, No 4,  Edición universitaria e-ISSN: 2227-6513, Revista Santiago No 3, 132, 2013.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El  aprendizaje creativo vivencial y su incidencia en el profesional de la Educación Superior. Autor: Dra. C Celia Teresa Ledo Royo.  Revista Santiago, Cuba, No 3, 132, 2013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 xml:space="preserve">Experiencias en la formación social-solidaria de profesionales de ingeniería agroindustrial de la universidad Estatal de Bolívar, Ecuador." Autores: Dr. Cs. Homero Calixto Fuentes González; Lizette de la Concepción Pérez Martínez.  Revista Santiago, Cuba, Editorial Universitaria, No 3, 132, 2013.                                                                                                                   </w:t>
      </w:r>
    </w:p>
    <w:p>
      <w:pPr>
        <w:pStyle w:val="Normal"/>
        <w:numPr>
          <w:ilvl w:val="0"/>
          <w:numId w:val="5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Pertinencia en la formación profesional del ingeniero agrónomo en el contexto social y de la  globalización. Autora: C. Lizette de la Concepción Pérez Martínez. Revista Santiago, Cuba, Editorial Universitaria, No 3, 132, 2013.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s-ES" w:eastAsia="en-US"/>
        </w:rPr>
        <w:t>Revista Santiago núm. 130 (2013)</w:t>
      </w:r>
    </w:p>
    <w:p>
      <w:pPr>
        <w:pStyle w:val="Normal"/>
        <w:numPr>
          <w:ilvl w:val="0"/>
          <w:numId w:val="6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El arte y la literatura en su rol social ¿tienen valor en la formación ético-estética? , Homero Calixto Fuentes-González Revista Santiago, núm. 130 Cuba, Editorial Universitaria, 110-123.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sz w:val="22"/>
          <w:szCs w:val="22"/>
          <w:u w:val="single"/>
          <w:lang w:val="es-ES" w:eastAsia="en-US"/>
        </w:rPr>
        <w:t xml:space="preserve">Revista Santiago 131,  2013 </w:t>
      </w:r>
      <w:r>
        <w:rPr>
          <w:rFonts w:eastAsia="Calibri" w:cs="Calibri" w:ascii="Calibri" w:hAnsi="Calibri"/>
          <w:sz w:val="22"/>
          <w:szCs w:val="22"/>
          <w:lang w:val="es-ES" w:eastAsia="en-US"/>
        </w:rPr>
        <w:t>Núm. 131 (2013) e-ISSN: 2227-6513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La identidad de la juventud latinoamericana vista desde el fundamento filosófico martiano, Dalia de Jesús Rodríguez Bencomo.  Revista Santiago 131,  2013,   p.319-337- Revista  Santiago, Cuba, Editorial Universitaria, e-ISSN: 2227-6513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 xml:space="preserve">La esencia martiana. Condición primordial en la formación ético-estética de todo gestor cultural  Martha V. Fuentes Lavaut, Homero Calixto Fuentes González </w:t>
        <w:tab/>
        <w:t>Núm. 131 (2013) Revista  Santiago, Cuba, Editorial Universitaria e-ISSN: 2227-6513 374-386.</w:t>
      </w:r>
    </w:p>
    <w:p>
      <w:pPr>
        <w:pStyle w:val="Normal"/>
        <w:numPr>
          <w:ilvl w:val="0"/>
          <w:numId w:val="7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Jorge Silva Cutiño, María Elena Pardo Gómez, José Manuel Izquierdo Lao, Graciela Rodríguez Almeida Núm. 131 (2013) Revista  Santiago, Cuba, Editorial Universitaria, e-ISSN: 2227-6513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u w:val="single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u w:val="single"/>
          <w:lang w:val="es-ES" w:eastAsia="en-US"/>
        </w:rPr>
        <w:t>Enlace Universitario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La formación agropecuaria social solidaria en las universidades, retos ante la globalización del siglo XXI en América Latina. Enlace Universitario, No 13 – año 2012, Folio 16 718 del 2007- 11-12.,  ISSN 1390-6976, páginas 292-299, Indexado en  LATINDEX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Fundamentación epistemológica del proceso de formación de los profesionales universitarios y diseño curricular. Enlace universitario. ISBN: 978-364-07-09, Editorial: INDUGRAF, N 13, 2012</w:t>
      </w:r>
    </w:p>
    <w:p>
      <w:pPr>
        <w:pStyle w:val="Normal"/>
        <w:spacing w:lineRule="auto" w:line="276" w:before="0" w:after="200"/>
        <w:rPr/>
      </w:pPr>
      <w:r>
        <w:rPr>
          <w:rFonts w:eastAsia="Calibri" w:cs="Calibri" w:ascii="Calibri" w:hAnsi="Calibri"/>
          <w:b/>
          <w:sz w:val="22"/>
          <w:szCs w:val="22"/>
          <w:lang w:val="es-ES" w:eastAsia="en-US"/>
        </w:rPr>
        <w:t xml:space="preserve">RELACIÓN DE OTROS LOS ARTÍCULOS: 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 xml:space="preserve">LAS TECNOLOGÍAS DE LA INFORMACIÓN Y LAS COMUNICACIONES EN LOS PROCESOS FORMATIVOS UNIVERSITARIOS, Jorge Silva Cutiño,  María Elena Pardo Gómez, José Manuel Izquierdo Lao </w:t>
        <w:tab/>
        <w:t>77-84, Colegio universitario, Ediciones universitarias, Vol. 2, núm. 1 (2013) ISSN 2307-7522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CONNOTACIÓN DE LAS HABILIDADES LÓGICAS EN LA FORMACIÓN DE COMPETENCIAS PROFESIONALES,  Lizette de la Concepción Pérez Martínez, Homero Calixto Fuentes González,01-12, Colegio Universitario: , Ediciones universitarias Vol. 2, núm. 2 (2013) ISSN 2307-7522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LA UTILIZACIÓN DE LA HERENCIA DEL PENSAMIENTO MARTIANO EN LA ASIGNATURA FILOSOFÍA Y SOCIEDAD, Dalia de Jesús Rodríguez Bencomo ,43-50 Colegio Universitario: Ediciones universitarias Vol. 2, núm. 2 (2013) ISSN 2307-7522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 xml:space="preserve">LA INVESTIGACIÓN CIENTÍFICA EN LAS UNIVERSIDADES. UN ACERCAMIENTO A LA FORMACIÓN DE INVESTIGADORES. </w:t>
        <w:tab/>
        <w:t>Homero Calixto Fuentes González, Lizette de la Concepción Pérez Martínez 01-10 Revista Colegio Universitario. , Ediciones universitarias Vol. 2, núm. 3 (2013),  ISSN 2307-7522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Ángel Alberto Bello Caballero: El Reload como herramienta de creación del paquete de contenidos, del evento Univerciudad Santiago,  2013,  ISBN: 978-959-18-0754-0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Desafíos en el establecimiento de una cultura de la calidad en la educación superior. 2013, Dra. C. Lizette Pérez Martínez, Dr. Cs Homero Fuentes González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Proyección e impacto de los centros de estudios de educación  superior: experiencias en la universidad de Oriente Dr. Cs. Homero Calixto Fuentes González, Dra. C. Lizette de la Concepción Pérez Martínez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EL PROCESO DE FORMACIÓN DE PROFESIONALES EN LAS UNIVERSIDADES: Lizette de la Concepción Pérez Martínez, Homero Calixto Fuentes González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La formación de habilidades lógicas en la dinámica del contenido  del tema: Lizette de la Concepción Pérez Martínez, Homero Calixto Fuentes González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REPOSITORIO DE OBJETOS DE APRENDIZAJE: IMPORTANCIA DE SU USO EN  LA UNIVERSIDAD DE ORIENTE. Autores: Ing. Alfredo Díaz Calzada; Ing. Jesús Vicente González Portuondo, MSc. Leonardo Borló Portuondo,  Lic. Elena Camilo Parrón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TUTORIALES  INTELIGENTES  BASADOS EN CASOS DE ESTUDIOS EN LA EDUCACIÓN SUPERIOR.  Ing. Douglas Guerrero Ferrer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GESTIÓN ACADÉMICA PARA LA VIRTUALIZACIÓN DE PROCESOS FORMATIVOS UNIVERSITARIOS: EXPERIENCIAS EN LA UNIVERSIDAD DE ORIENTE: Dra. C.: María    Elena    Pardo   Gómez,  Dr. C: José   Manuel   Izquierdo   Lao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MULTIMEDIA “VIDA Y OBRA DE SUITBERTO GOIRE   CASTILLA”,    COMO MEDIO DIDÁCTICO: Elena Camilo Parrón,   José Manuel Izquierdo Pardo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LA SUPERACIÓN. UN BALUARTE DEL DESEMPEÑO PROFESIONAL EN LA EDUCACIÓN  SUPERIOR: Celia   Teresa   Ledo   Royo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LA UTILIZACIÓN DE LA HERENCIA DEL PENSAMIENTO MARTIANO EN LA ASIGNATURA FILOSOFÍA Y SOCIEDAD. Autora: Dra. Dalia de Jesús Rodríguez  Bencomo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GESTIÓN ACADÉMICA PARA LA VIRTUALIZACIÓN DE PROCESOS FORMATIVOS UNIVERSITARIOS: EXPERIENCIAS EN LA UNIVERSIDAD DE ORIENTE: María Elena  Pardo Gómez, José    Manuel  Izquierdo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SISTEMA DE GESTION ESTADISTICA METEOROLOGICA PARA  SANTIAGO DE CUBA (SIGESMET). Jesús Vicente González Portuondo. En Universidad 2014.ISBN: 978-959-207-489-7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El METODOLOGO GENERAL INTEGRAL en Celia Ledo Royo: http://www.ecured.cu/index.php/Archivo:Celia_Ledo.JPG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María Elena Pardo Gómez, José Manuel Izquierdo Lao: “Inserción de un sistema multigestor de Telemedicina en la Universidad Virtual de la Salud” (Palacio de Las Convenciones, La Habana, Cuba, Febrero, 2013: ISBN: 978-959-18-0884-4).</w:t>
      </w:r>
    </w:p>
    <w:p>
      <w:pPr>
        <w:pStyle w:val="Normal"/>
        <w:spacing w:lineRule="auto" w:line="276" w:before="0" w:after="200"/>
        <w:jc w:val="both"/>
        <w:rPr>
          <w:rFonts w:ascii="Calibri" w:hAnsi="Calibri" w:eastAsia="Calibri" w:cs="Calibri"/>
          <w:b/>
          <w:b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b/>
          <w:sz w:val="22"/>
          <w:szCs w:val="22"/>
          <w:lang w:val="es-ES" w:eastAsia="en-US"/>
        </w:rPr>
        <w:t>MULTIMEDIAS: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Jesús Vicente González Publicación electrónica “Multimedia Santiago”, publicada en el marco del 495 aniversario  de la ciudad de Santiago de Cuba.  ISBN: 978-959-11-0729-9 registrada en SENDA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Jesús Vicente González: Publicación electrónica “Multimedia Taller Universitario”, publicada por la  Facultad de Ciencias Sociales y Humanidades de la Universidad de Oriente, Santiago&gt; de Cuba.&gt; ISBN: 978-959-207-393-7</w:t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  <w:t>Jesús Vicente González : Diccionario electrónico- cultural de Santiago de Cuba Llevado a la aplicación desarrollado en el marco del 60 aniversario de los asaltos al cuartel Moncada  y Carlos Manuel de Céspedes, auspiciado por el Centro de lingüística aplicada de Santiago de Cuba, 2013. PENDIENTE ISBN</w:t>
      </w:r>
    </w:p>
    <w:p>
      <w:p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val="es-ES" w:eastAsia="en-US"/>
        </w:rPr>
      </w:pPr>
      <w:r>
        <w:rPr>
          <w:rFonts w:eastAsia="Calibri" w:cs="Calibri" w:ascii="Calibri" w:hAnsi="Calibri"/>
          <w:sz w:val="22"/>
          <w:szCs w:val="22"/>
          <w:lang w:val="es-ES" w:eastAsia="en-US"/>
        </w:rPr>
      </w:r>
    </w:p>
    <w:p>
      <w:pPr>
        <w:pStyle w:val="Normal"/>
        <w:jc w:val="both"/>
        <w:rPr>
          <w:rFonts w:ascii="Arial" w:hAnsi="Arial" w:eastAsia="Calibri" w:cs="Arial"/>
          <w:b/>
          <w:b/>
          <w:sz w:val="24"/>
          <w:szCs w:val="24"/>
          <w:lang w:val="es-MX" w:eastAsia="en-US"/>
        </w:rPr>
      </w:pPr>
      <w:r>
        <w:rPr>
          <w:rFonts w:eastAsia="Calibri" w:cs="Arial" w:ascii="Arial" w:hAnsi="Arial"/>
          <w:b/>
          <w:sz w:val="24"/>
          <w:szCs w:val="24"/>
          <w:lang w:val="es-MX" w:eastAsia="en-US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lang w:val="es-MX"/>
        </w:rPr>
        <w:t>IMPORTANTE</w:t>
      </w:r>
      <w:r>
        <w:rPr>
          <w:rFonts w:cs="Arial" w:ascii="Arial" w:hAnsi="Arial"/>
          <w:sz w:val="24"/>
          <w:szCs w:val="24"/>
          <w:lang w:val="es-MX"/>
        </w:rPr>
        <w:t xml:space="preserve">: LA INFORMACION DE LOS ARTICULOS PUBLICADOS, DEBE ENVIARSE POR CORREO ELECTRONICO. No es necesario que aparezca de forma escrita en el Informe Balance. Puede procederse de igual forma con los libros y monografía </w:t>
      </w:r>
      <w:r>
        <w:rPr>
          <w:rFonts w:cs="Arial" w:ascii="Arial" w:hAnsi="Arial"/>
          <w:sz w:val="24"/>
          <w:szCs w:val="24"/>
        </w:rPr>
        <w:t>publicad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786" w:hanging="786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OTROS RESULTADOS  CIENTÍFICOS TÉCNIC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276"/>
        <w:gridCol w:w="1489"/>
        <w:gridCol w:w="113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CUB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EL EXTRAN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   PATENTES SOLICI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.  PATENTES CONCEDI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3.  REGISTROS NO INFORMATIC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4.  REGISTROS INFORMA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Naciona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l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Ramal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Empre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sariale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.  NORMAS REGISTRADAS  EN CU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</w:tr>
    </w:tbl>
    <w:p>
      <w:pPr>
        <w:pStyle w:val="Textoindependiente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284" w:leader="none"/>
        </w:tabs>
        <w:ind w:left="786" w:hanging="786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 xml:space="preserve">PLAN DE PROYECTOS DE INVESTIGACION. </w:t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DE LAS SEDES CENTRALES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ER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JECU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ANCELA-DOS</w:t>
            </w:r>
          </w:p>
        </w:tc>
      </w:tr>
      <w:tr>
        <w:trPr>
          <w:trHeight w:val="234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</w:t>
      </w:r>
      <w:r>
        <w:rPr>
          <w:rFonts w:cs="Arial" w:ascii="Arial" w:hAnsi="Arial"/>
          <w:sz w:val="24"/>
          <w:szCs w:val="24"/>
          <w:lang w:val="es-MX"/>
        </w:rPr>
        <w:t>(*) Con evidencias formales de la vinculación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color w:val="FF0000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color w:val="FF0000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DE LOS CUM ( Filiales pertenecientes al MES)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ER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JECU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ANCELA-DOS</w:t>
            </w:r>
          </w:p>
        </w:tc>
      </w:tr>
      <w:tr>
        <w:trPr>
          <w:trHeight w:val="27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eastAsia="Arial" w:cs="Arial" w:ascii="Arial" w:hAnsi="Arial"/>
          <w:color w:val="FF0000"/>
          <w:sz w:val="24"/>
          <w:szCs w:val="24"/>
          <w:lang w:val="es-MX"/>
        </w:rPr>
        <w:t xml:space="preserve">  </w:t>
      </w:r>
      <w:r>
        <w:rPr>
          <w:rFonts w:cs="Arial" w:ascii="Arial" w:hAnsi="Arial"/>
          <w:color w:val="FF0000"/>
          <w:sz w:val="24"/>
          <w:szCs w:val="24"/>
          <w:lang w:val="es-MX"/>
        </w:rPr>
        <w:t>(*) Con evidencias formales de la vinculación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color w:val="FF0000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1"/>
          <w:numId w:val="9"/>
        </w:numPr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ROYECTOS DE I+D+I INTEGRADOS, EJECUTADOS EN LOS CU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6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1284"/>
        <w:gridCol w:w="1577"/>
      </w:tblGrid>
      <w:tr>
        <w:trPr>
          <w:trHeight w:val="6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itulo de los Proyect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Filial (ejecut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incipa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Fil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articipantes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426" w:leader="none"/>
        </w:tabs>
        <w:ind w:left="0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INGRESOS POR FINANCIAMIENTO DE PROYECTOS DE INVESTIGACI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4"/>
        <w:gridCol w:w="1701"/>
        <w:gridCol w:w="1560"/>
      </w:tblGrid>
      <w:tr>
        <w:trPr>
          <w:cantSplit w:val="true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ENTES NACION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FUENTES EXTRANJ.</w:t>
            </w:r>
          </w:p>
        </w:tc>
      </w:tr>
      <w:tr>
        <w:trPr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MLC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</w:rPr>
              <w:t>PROYECTOS DE INVESTIGACION E INNOVAC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5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</w:t>
      </w:r>
      <w:r>
        <w:rPr>
          <w:rFonts w:cs="Arial" w:ascii="Arial" w:hAnsi="Arial"/>
          <w:sz w:val="24"/>
          <w:szCs w:val="24"/>
          <w:lang w:val="es-MX"/>
        </w:rPr>
        <w:t xml:space="preserve">NOTA: La información debe ser compatibilizada con la que se informa oficialmente al Área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      </w:t>
      </w:r>
      <w:r>
        <w:rPr>
          <w:rFonts w:cs="Arial" w:ascii="Arial" w:hAnsi="Arial"/>
          <w:sz w:val="24"/>
          <w:szCs w:val="24"/>
          <w:lang w:val="es-MX"/>
        </w:rPr>
        <w:t xml:space="preserve">Económica del MES relacionada con este aspecto (Donativos en especies y en efectivo)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.           </w:t>
      </w:r>
      <w:r>
        <w:rPr>
          <w:rFonts w:cs="Arial" w:ascii="Arial" w:hAnsi="Arial"/>
          <w:color w:val="FF0000"/>
          <w:sz w:val="24"/>
          <w:szCs w:val="24"/>
          <w:lang w:val="es-MX"/>
        </w:rPr>
        <w:t>Nunca debe ser mayor a la informada al Área Económica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color w:val="FF0000"/>
          <w:sz w:val="24"/>
          <w:szCs w:val="24"/>
          <w:lang w:val="es-MX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67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PREMIOS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numPr>
          <w:ilvl w:val="1"/>
          <w:numId w:val="9"/>
        </w:numPr>
        <w:jc w:val="both"/>
        <w:rPr/>
      </w:pPr>
      <w:r>
        <w:rPr/>
        <w:t xml:space="preserve">PREMIOS DEL CITMA PROVINCIAL.        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1276"/>
        <w:gridCol w:w="709"/>
        <w:gridCol w:w="850"/>
        <w:gridCol w:w="993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 PREMIOS OTORGADOS POR  EL  CITMA  EN LA PROVINCI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 PREM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BTENIDOS POR EL CENTR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%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% d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12- 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013- 3(</w:t>
            </w:r>
            <w:r>
              <w:rPr>
                <w:rFonts w:cs="Arial" w:ascii="Arial" w:hAnsi="Arial"/>
                <w:sz w:val="18"/>
                <w:szCs w:val="18"/>
                <w:lang w:val="es-MX"/>
              </w:rPr>
              <w:t>PROPUESTA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</w:t>
      </w:r>
      <w:r>
        <w:rPr>
          <w:rFonts w:cs="Arial" w:ascii="Arial" w:hAnsi="Arial"/>
          <w:sz w:val="24"/>
          <w:szCs w:val="24"/>
          <w:lang w:val="es-MX"/>
        </w:rPr>
        <w:t>Nota: Deben relacionarse el titulo de todos los resultados premiados, tant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       </w:t>
      </w:r>
      <w:r>
        <w:rPr>
          <w:rFonts w:cs="Arial" w:ascii="Arial" w:hAnsi="Arial"/>
          <w:sz w:val="24"/>
          <w:szCs w:val="24"/>
          <w:lang w:val="es-MX"/>
        </w:rPr>
        <w:t>como ejecutor principal como participante bajo el formato siguient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tbl>
      <w:tblPr>
        <w:tblW w:w="84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1"/>
        <w:gridCol w:w="1276"/>
        <w:gridCol w:w="1110"/>
        <w:gridCol w:w="1484"/>
        <w:gridCol w:w="99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ítulo del resultado premiado 20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ovincia que lo otorga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entro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Fil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ar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pante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jecu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incip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articipant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studios de la identidad en la obra mart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TMA provincia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E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ra. Dalia Rodríguez Benco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Propuesta a Premio de la Academia, </w:t>
      </w:r>
      <w:r>
        <w:rPr>
          <w:rFonts w:cs="Arial" w:ascii="Arial" w:hAnsi="Arial"/>
          <w:b/>
          <w:sz w:val="24"/>
          <w:szCs w:val="24"/>
          <w:lang w:val="es-MX"/>
        </w:rPr>
        <w:t>2013</w:t>
      </w:r>
      <w:r>
        <w:rPr>
          <w:rFonts w:cs="Arial" w:ascii="Arial" w:hAnsi="Arial"/>
          <w:b/>
          <w:sz w:val="24"/>
          <w:szCs w:val="24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Prrafodelista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La gestión de los procesos formativos en la educación superior desde la concepción de lo holístico, complejo y dialéctico de la construcción del conocimiento científico.</w:t>
      </w:r>
    </w:p>
    <w:p>
      <w:pPr>
        <w:pStyle w:val="Prrafodelista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b/>
          <w:b/>
          <w:sz w:val="24"/>
          <w:szCs w:val="24"/>
          <w:lang w:val="es-ES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tores principales: </w:t>
      </w:r>
      <w:r>
        <w:rPr>
          <w:rFonts w:cs="Arial" w:ascii="Arial" w:hAnsi="Arial"/>
          <w:bCs/>
          <w:sz w:val="24"/>
          <w:szCs w:val="24"/>
        </w:rPr>
        <w:t xml:space="preserve">Dr. Cs. Homero Fuentes González. </w:t>
      </w:r>
      <w:r>
        <w:rPr>
          <w:rFonts w:cs="Arial" w:ascii="Arial" w:hAnsi="Arial"/>
          <w:bCs/>
          <w:sz w:val="24"/>
          <w:szCs w:val="24"/>
          <w:lang w:val="es-ES"/>
        </w:rPr>
        <w:t>Dr. C. Jorge Montoya Rivera, Dra. C. Lizette Pérez Martínez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Propuesta a premio provincial</w:t>
      </w:r>
    </w:p>
    <w:p>
      <w:pPr>
        <w:pStyle w:val="Prrafodelista"/>
        <w:numPr>
          <w:ilvl w:val="0"/>
          <w:numId w:val="8"/>
        </w:numPr>
        <w:spacing w:lineRule="auto" w:line="276" w:before="0" w:after="200"/>
        <w:contextualSpacing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Gestión académica para la virtualización de procesos formativos universitarios.</w:t>
      </w:r>
    </w:p>
    <w:p>
      <w:pPr>
        <w:pStyle w:val="Prrafodelista"/>
        <w:spacing w:lineRule="auto" w:line="276" w:before="0" w:after="200"/>
        <w:ind w:left="720" w:hanging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 xml:space="preserve">Autores principales: </w:t>
      </w:r>
      <w:r>
        <w:rPr>
          <w:rFonts w:cs="Arial" w:ascii="Arial" w:hAnsi="Arial"/>
          <w:bCs/>
          <w:sz w:val="24"/>
          <w:szCs w:val="24"/>
        </w:rPr>
        <w:t>Dra. C. María Elena Pardo y Jose Manuel Izquierdo Lao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opuesta del Premio Provincial de Silvia Cruz Baranda.</w:t>
      </w:r>
    </w:p>
    <w:p>
      <w:pPr>
        <w:pStyle w:val="Textosinformato"/>
        <w:numPr>
          <w:ilvl w:val="0"/>
          <w:numId w:val="8"/>
        </w:numPr>
        <w:spacing w:before="120" w:after="0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strategia de gestión de la calidad del proceso de posgrado en la UO: sistematización de una propuesta basada en el enfoque de aprendizaje organizacional</w:t>
      </w:r>
    </w:p>
    <w:p>
      <w:pPr>
        <w:pStyle w:val="Textosinformato"/>
        <w:spacing w:before="120" w:after="0"/>
        <w:jc w:val="both"/>
        <w:rPr/>
      </w:pPr>
      <w:r>
        <w:rPr>
          <w:rFonts w:cs="Arial" w:ascii="Arial" w:hAnsi="Arial"/>
          <w:b/>
          <w:bCs/>
          <w:sz w:val="24"/>
          <w:szCs w:val="24"/>
        </w:rPr>
        <w:t xml:space="preserve">Autoras principales: </w:t>
      </w:r>
      <w:r>
        <w:rPr>
          <w:rFonts w:cs="Arial" w:ascii="Arial" w:hAnsi="Arial"/>
          <w:sz w:val="24"/>
          <w:szCs w:val="24"/>
        </w:rPr>
        <w:t>Dra. Silvia Cruz Baranda, Dra. Nuria Nápoles Sayous, Dra. Isabel Alonso Berenguer, MSc. Bárbara García Quial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42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REMIOS PROVINCIALES DEL FORUM DE CIENCIA Y TÉCNICA</w:t>
      </w:r>
    </w:p>
    <w:p>
      <w:pPr>
        <w:pStyle w:val="Normal"/>
        <w:numPr>
          <w:ilvl w:val="1"/>
          <w:numId w:val="9"/>
        </w:numPr>
        <w:tabs>
          <w:tab w:val="clear" w:pos="708"/>
        </w:tabs>
        <w:ind w:left="142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3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30"/>
        <w:gridCol w:w="990"/>
        <w:gridCol w:w="1177"/>
        <w:gridCol w:w="1070"/>
        <w:gridCol w:w="1350"/>
      </w:tblGrid>
      <w:tr>
        <w:trPr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lang w:val="es-MX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EM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TORG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LA PROVI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OR EL FCT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EM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BTENI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OR EL CES+ Fil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D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GLOSE DE LOS PREMIOS</w:t>
            </w:r>
          </w:p>
        </w:tc>
      </w:tr>
      <w:tr>
        <w:trPr>
          <w:trHeight w:val="1514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R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VANT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AD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ENCIÓN</w:t>
            </w:r>
          </w:p>
        </w:tc>
      </w:tr>
      <w:tr>
        <w:trPr>
          <w:trHeight w:val="25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2) =4+5+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3) =2/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(6)</w:t>
            </w:r>
          </w:p>
        </w:tc>
      </w:tr>
      <w:tr>
        <w:trPr>
          <w:trHeight w:val="6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Nota: Debe precisarse la cantidad y tipos de premios obtenidos por las filiales de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es-MX"/>
        </w:rPr>
        <w:t>MES en el formato siguien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1"/>
        <w:gridCol w:w="1956"/>
        <w:gridCol w:w="1612"/>
        <w:gridCol w:w="113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Filial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emios Obtenidos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glose de los premios por tip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Relevan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tac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enció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7.3  AREAS DESTACADAS   PROVINCIALES EN EL FCT (CENTRO,  CUM,  CENTROS DE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s-MX"/>
        </w:rPr>
        <w:t>ESTUDIOS E INVESTIGACION, OTRAS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RELACION DE LAS AREAS  DESTACADAS PROVINCIAL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numPr>
          <w:ilvl w:val="1"/>
          <w:numId w:val="9"/>
        </w:numPr>
        <w:ind w:left="780" w:hanging="922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RECONOCIMIENTO DE LAS FILIALES MES  EN EL  FCT MUNICIPAL 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   </w:t>
      </w:r>
      <w:r>
        <w:rPr>
          <w:rFonts w:eastAsia="Arial"/>
        </w:rPr>
        <w:t xml:space="preserve">      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8"/>
        <w:gridCol w:w="708"/>
        <w:gridCol w:w="1285"/>
        <w:gridCol w:w="993"/>
        <w:gridCol w:w="992"/>
        <w:gridCol w:w="963"/>
        <w:gridCol w:w="880"/>
      </w:tblGrid>
      <w:tr>
        <w:trPr>
          <w:trHeight w:val="852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Rel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 Filiales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estac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unicipal</w:t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XVI FCT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EM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TORGA</w:t>
            </w:r>
          </w:p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OS  E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CPI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REMIOS OBTENIDOS POR LA SUM</w:t>
            </w:r>
          </w:p>
        </w:tc>
      </w:tr>
      <w:tr>
        <w:trPr>
          <w:trHeight w:val="469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R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VAN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AD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ON</w:t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Nota: Debe brindarse los datos anteriores por cada Filial pertenecientes al Centr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 xml:space="preserve">8.5    OTROS  PREMIOS NACIONALES E INTERNACIONALES RECIBIDOS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La Universidad estatal de Bolívar, de Ecuador  otorgó su máxima distinción: la Mención Honorífica “Libertador  “Simón Bolívar” al Dr. C. s: Homero Calixto Fuentes. Por su labor destacada y relevante en el área de la cultura, investigación, docencia, gestión y vinculación con la comunidad, y en especial por sus grandes  aporte al desarrollo de esta institución en sus largos años de servicio. Así mismo, se recomienda  en la misma” “su nombre a las generaciones presentes y futuras como ejemplo de cualidades, de solidaridad, superación, honradez, responsabilidad y abnegación demostrada a lo largo de su vida.” Dicha placa fue entregada en sesión solemne, al cumplirse los 24 años de inaugurada dicha universidad,  4 julio del 2013. </w:t>
      </w:r>
    </w:p>
    <w:p>
      <w:pPr>
        <w:pStyle w:val="Normal"/>
        <w:ind w:left="142" w:hanging="0"/>
        <w:jc w:val="both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</w:t>
      </w:r>
    </w:p>
    <w:sectPr>
      <w:type w:val="nextPage"/>
      <w:pgSz w:w="12240" w:h="15840"/>
      <w:pgMar w:left="170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MX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MX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kern w:val="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7:45:00Z</dcterms:created>
  <dc:creator>Walfredo</dc:creator>
  <dc:description/>
  <dc:language>en-US</dc:language>
  <cp:lastModifiedBy>CeeS01</cp:lastModifiedBy>
  <cp:lastPrinted>2006-08-28T13:51:00Z</cp:lastPrinted>
  <dcterms:modified xsi:type="dcterms:W3CDTF">2013-10-17T17:45:00Z</dcterms:modified>
  <cp:revision>2</cp:revision>
  <dc:subject/>
  <dc:title>ANEXO No</dc:title>
</cp:coreProperties>
</file>