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Información de resultados</w:t>
      </w:r>
    </w:p>
    <w:p>
      <w:pPr>
        <w:pStyle w:val="Normal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tbl>
      <w:tblPr>
        <w:tblW w:w="14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150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0" w:hanging="0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 xml:space="preserve">Titulo del Resultado 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Autores (nombres</w:t>
            </w:r>
            <w:r>
              <w:rPr>
                <w:rFonts w:cs="Arial" w:ascii="Verdana" w:hAnsi="Verdana"/>
              </w:rPr>
              <w:t xml:space="preserve"> </w:t>
            </w:r>
            <w:r>
              <w:rPr>
                <w:rFonts w:cs="Arial" w:ascii="Verdana" w:hAnsi="Verdana"/>
                <w:b/>
              </w:rPr>
              <w:t>e institución a la que pertenecen, correo electrónico, teléfono)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Muestra seleccionada (tamaño muestral y grupos sociales representados)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Fecha de realización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Países (s) donde se recogió la información (Provincias y/o municipios)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Resumen: objetivos de la investigación; principales conclusiones y recomendaciones. (Sintético)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>
          <w:trHeight w:val="58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Verdana" w:hAnsi="Verdana" w:cs="Verdana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  <w:t xml:space="preserve">Resultados producidos (transformación producida. Sintético) 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snapToGrid w:val="false"/>
              <w:ind w:left="2520" w:hanging="0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  <w:t>Resultados Aplicados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snapToGrid w:val="false"/>
              <w:ind w:left="2520" w:hanging="0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36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  <w:t>Resultados Pendientes de aplicación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comentario"/>
              <w:snapToGrid w:val="false"/>
              <w:ind w:left="2520" w:hanging="0"/>
              <w:rPr>
                <w:rFonts w:ascii="Verdana" w:hAnsi="Verdana" w:cs="Arial"/>
                <w:b/>
                <w:b/>
                <w:sz w:val="24"/>
                <w:szCs w:val="24"/>
              </w:rPr>
            </w:pPr>
            <w:r>
              <w:rPr>
                <w:rFonts w:cs="Arial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51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  <w:t>Impacto esperado,  ventajas de la introducción del resultado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Arial"/>
              </w:rPr>
            </w:pPr>
            <w:r>
              <w:rPr>
                <w:rFonts w:cs="Arial" w:ascii="Verdana" w:hAnsi="Verdana"/>
                <w:b/>
              </w:rPr>
              <w:t>Localización del informe de investigación y formato en que se dispone del mismo.</w:t>
            </w:r>
          </w:p>
        </w:tc>
        <w:tc>
          <w:tcPr>
            <w:tcW w:w="9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20" w:hanging="0"/>
              <w:rPr>
                <w:rFonts w:ascii="Verdana" w:hAnsi="Verdana" w:cs="Arial"/>
                <w:b/>
                <w:b/>
              </w:rPr>
            </w:pPr>
            <w:r>
              <w:rPr>
                <w:rFonts w:cs="Arial" w:ascii="Verdana" w:hAnsi="Verdana"/>
                <w:b/>
              </w:rPr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orient="landscape" w:w="16838" w:h="11906"/>
      <w:pgMar w:left="1417" w:right="1417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comentario">
    <w:name w:val="Texto comentario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05:01:00Z</dcterms:created>
  <dc:creator>Macu</dc:creator>
  <dc:description/>
  <dc:language>en-US</dc:language>
  <cp:lastModifiedBy>CeeS01</cp:lastModifiedBy>
  <dcterms:modified xsi:type="dcterms:W3CDTF">2014-09-24T05:01:00Z</dcterms:modified>
  <cp:revision>2</cp:revision>
  <dc:subject/>
  <dc:title>•</dc:title>
</cp:coreProperties>
</file>