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ION ESTADISTICA DE LAS ACTIVIDADES DE CIENCIA Y  TECNICA</w:t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4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CANTIDAD DE ESPECIALISTAS QUE PARTICIPARON EN ACTIVIDADES DE INVESTIGACIÓN-DESARROLLO E INNOVACIÓN (I+D+I) DURANTE EL AÑ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32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26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    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S 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VESTIGACIO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FESORES  UNIVERSITARIO A TIEMPO COMPLETO (CES+ filia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VESTIGAD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CIENTIF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DIESTRA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sz w:val="22"/>
          <w:szCs w:val="22"/>
          <w:lang w:val="es-MX"/>
        </w:rPr>
        <w:t>Nota: Debe considerarse como vinculados a las actividades de I+D+i a los especialistas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</w:t>
      </w:r>
      <w:r>
        <w:rPr>
          <w:rFonts w:cs="Arial" w:ascii="Arial" w:hAnsi="Arial"/>
          <w:sz w:val="22"/>
          <w:szCs w:val="22"/>
          <w:lang w:val="es-MX"/>
        </w:rPr>
        <w:t>que dedicaron alrededor del 20 % o más de su tiempo del año a esta actividad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ESTUDIANTES PARTICIPANTES EN ACTIVIDADES CIENTÍFICO TÉCNICAS DE FORMA EXTRACURRICULA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992"/>
        <w:gridCol w:w="141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  3ER AÑO EN ADELANT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ESTUDIANTES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URSO DIURN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 PARTICIPANTES EN ACTIVIDADES  DE  CT DE FORMA EXTRACURRICU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6" w:hanging="78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UBLICACIONES  CIENTÍFICAS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773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917"/>
        <w:gridCol w:w="917"/>
        <w:gridCol w:w="917"/>
        <w:gridCol w:w="1022"/>
        <w:gridCol w:w="1022"/>
        <w:gridCol w:w="1022"/>
      </w:tblGrid>
      <w:tr>
        <w:trPr>
          <w:trHeight w:val="26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upo 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37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We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copus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Artícul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ublicado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7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ublicacion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Cu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Libros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onografía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A 1:. Por cada artículo informado debe adjuntarse:</w:t>
      </w:r>
      <w:r>
        <w:rPr>
          <w:rFonts w:cs="Georgia" w:ascii="Georgia" w:hAnsi="Georgia"/>
          <w:sz w:val="22"/>
          <w:szCs w:val="22"/>
        </w:rPr>
        <w:t xml:space="preserve"> Titulo del artículo; titulo de la revista; número, año, mes y volumen de la revista; país  o localización de la edición de la revista; nombre de la base de dato donde se referencia la revista (Solo una la de mayor relevancia)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NOTA 3: Deben ser relacionados los libros y monografías que se informen, conteniendo:     1.-Titulo de la publicación, 2.- Editora, 3.- Código ISNN, y  4.- País, cuando no sea en Cub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Los Libros y Monografías con fines docentes no se incluyen en esta estadíst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MX"/>
        </w:rPr>
        <w:t>IMPORTANTE</w:t>
      </w:r>
      <w:r>
        <w:rPr>
          <w:rFonts w:cs="Arial" w:ascii="Arial" w:hAnsi="Arial"/>
          <w:sz w:val="22"/>
          <w:szCs w:val="22"/>
          <w:lang w:val="es-MX"/>
        </w:rPr>
        <w:t xml:space="preserve">: LA INFORMACION DE LOS ARTICULOS PUBLICADOS, DEBE ENVIARSE POR CORREO ELECTRONICO. No es necesario que aparezca de forma escrita en el Informe Balance. Puede procederse de igual forma con los libros y monografía </w:t>
      </w:r>
      <w:r>
        <w:rPr>
          <w:rFonts w:cs="Arial" w:ascii="Arial" w:hAnsi="Arial"/>
          <w:sz w:val="22"/>
          <w:szCs w:val="22"/>
        </w:rPr>
        <w:t>publicado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6" w:hanging="78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RESULTADOS  CIENTÍFICOS TÉCNIC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276"/>
        <w:gridCol w:w="1489"/>
        <w:gridCol w:w="113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CUB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EL EXTRAN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  PATENTES SOLICI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  PATENTES CONCEDI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3.  REGISTROS NO INFORMATIC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  REGISTROS INFORMA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Nacion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l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Ramal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Empr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sariale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.  NORMAS REGISTRADAS  EN CU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 xml:space="preserve">NOTA 1. </w:t>
      </w:r>
      <w:r>
        <w:rPr>
          <w:rFonts w:cs="Arial" w:ascii="Arial" w:hAnsi="Arial"/>
          <w:sz w:val="22"/>
          <w:szCs w:val="22"/>
          <w:u w:val="single"/>
        </w:rPr>
        <w:t>Sobre Patentes</w:t>
      </w:r>
      <w:r>
        <w:rPr>
          <w:rFonts w:cs="Arial" w:ascii="Arial" w:hAnsi="Arial"/>
          <w:sz w:val="22"/>
          <w:szCs w:val="22"/>
        </w:rPr>
        <w:t>: Debe relacionarse  título y número de solicitud o de concesión de las patentes en Cuba. En el caso de solicitudes o concesiones de patentes en el extranjero debe anexarse documento acreditativo de la institución que  otorga el mismo.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OTA 2.  </w:t>
      </w:r>
      <w:r>
        <w:rPr>
          <w:rFonts w:cs="Arial" w:ascii="Arial" w:hAnsi="Arial"/>
          <w:sz w:val="22"/>
          <w:szCs w:val="22"/>
          <w:u w:val="single"/>
        </w:rPr>
        <w:t>Sobre los registros No INFORMATICOS:</w:t>
      </w:r>
      <w:r>
        <w:rPr>
          <w:rFonts w:cs="Arial" w:ascii="Arial" w:hAnsi="Arial"/>
          <w:sz w:val="22"/>
          <w:szCs w:val="22"/>
        </w:rPr>
        <w:t xml:space="preserve"> Se relacionará el título de los mismos, Organización  o Institución que lo otorga, número de certificado y país. Si el Registro se logra en el extranjero debe anexarse documento acreditativo de la institución que  otorga el mismo. </w:t>
      </w:r>
      <w:r>
        <w:rPr>
          <w:rFonts w:cs="Arial" w:ascii="Arial" w:hAnsi="Arial"/>
          <w:b/>
          <w:sz w:val="22"/>
          <w:szCs w:val="22"/>
          <w:u w:val="single"/>
        </w:rPr>
        <w:t>No incluye registros de Obras Literarias registradas en el CENDA.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 3.  </w:t>
      </w:r>
      <w:r>
        <w:rPr>
          <w:rFonts w:cs="Arial" w:ascii="Arial" w:hAnsi="Arial"/>
          <w:sz w:val="22"/>
          <w:szCs w:val="22"/>
          <w:u w:val="single"/>
        </w:rPr>
        <w:t>Sobre las Normas</w:t>
      </w:r>
      <w:r>
        <w:rPr>
          <w:rFonts w:cs="Arial" w:ascii="Arial" w:hAnsi="Arial"/>
          <w:sz w:val="22"/>
          <w:szCs w:val="22"/>
        </w:rPr>
        <w:t>: Debe relacionarse el nombre, tipo de norma, quien la otorga.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 xml:space="preserve">NOTA 4: Los registros informáticos incluyen solamente software y multimedias. Debe relacionarse el nombre de los mismos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6" w:hanging="786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PLAN DE PROYECTOS DE INVESTIGACION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DE LAS SEDES CENTRALES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ER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CELA-DOS</w:t>
            </w:r>
          </w:p>
        </w:tc>
      </w:tr>
      <w:tr>
        <w:trPr>
          <w:trHeight w:val="234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=2+3+4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(*) Con evidencias formales de la vinculación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E LOS CUM  Y FILIALES PERTENECIENTES  AL MES)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ER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CELA-DOS</w:t>
            </w:r>
          </w:p>
        </w:tc>
      </w:tr>
      <w:tr>
        <w:trPr>
          <w:trHeight w:val="27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=2+3+4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val="es-MX"/>
              </w:rPr>
            </w:pPr>
            <w:r>
              <w:rPr>
                <w:rFonts w:cs="Arial" w:ascii="Arial" w:hAnsi="Arial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  <w:r>
        <w:rPr>
          <w:rFonts w:cs="Arial" w:ascii="Arial" w:hAnsi="Arial"/>
          <w:sz w:val="22"/>
          <w:szCs w:val="22"/>
          <w:lang w:val="es-MX"/>
        </w:rPr>
        <w:t>(*) Con evidencias formales de la vinculación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NGRESOS POR FINANCIAMIENTO DE PROYECTOS DE INVESTIGAC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4"/>
        <w:gridCol w:w="1701"/>
        <w:gridCol w:w="1560"/>
      </w:tblGrid>
      <w:tr>
        <w:trPr>
          <w:cantSplit w:val="true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NACION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EXTRANJ.</w:t>
            </w:r>
          </w:p>
        </w:tc>
      </w:tr>
      <w:tr>
        <w:trPr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C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ROYECTOS DE INVESTIGACION E INNOVAC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</w:t>
      </w:r>
      <w:r>
        <w:rPr>
          <w:rFonts w:cs="Arial" w:ascii="Arial" w:hAnsi="Arial"/>
          <w:sz w:val="22"/>
          <w:szCs w:val="22"/>
          <w:lang w:val="es-MX"/>
        </w:rPr>
        <w:t xml:space="preserve">NOTA: La información debe ser compatibilizada con la que se informa oficialmente al Áre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</w:t>
      </w:r>
      <w:r>
        <w:rPr>
          <w:rFonts w:cs="Arial" w:ascii="Arial" w:hAnsi="Arial"/>
          <w:sz w:val="22"/>
          <w:szCs w:val="22"/>
          <w:lang w:val="es-MX"/>
        </w:rPr>
        <w:t xml:space="preserve">Económica del MES relacionada con este aspecto (Donativos en especies y en efectivo)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000000"/>
          <w:sz w:val="22"/>
          <w:szCs w:val="22"/>
          <w:lang w:val="es-MX"/>
        </w:rPr>
      </w:pPr>
      <w:r>
        <w:rPr>
          <w:rFonts w:cs="Arial" w:ascii="Arial" w:hAnsi="Arial"/>
          <w:color w:val="000000"/>
          <w:sz w:val="22"/>
          <w:szCs w:val="22"/>
          <w:lang w:val="es-MX"/>
        </w:rPr>
        <w:t>.           Nunca debe ser mayor a la informada al Área Económic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PREMIOS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MIOS DEL CITMA PROVINCIAL.        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1276"/>
        <w:gridCol w:w="709"/>
        <w:gridCol w:w="850"/>
        <w:gridCol w:w="993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PREMIOS OTORGADOS POR  EL  CITMA  EN LA PROVINCI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BTENIDOS POR EL CENTR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%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% 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</w:t>
      </w:r>
      <w:r>
        <w:rPr>
          <w:rFonts w:cs="Arial" w:ascii="Arial" w:hAnsi="Arial"/>
          <w:sz w:val="22"/>
          <w:szCs w:val="22"/>
          <w:lang w:val="es-MX"/>
        </w:rPr>
        <w:t>Nota: Deben relacionarse el titulo de todos los resultados premiados, tanto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</w:t>
      </w:r>
      <w:r>
        <w:rPr>
          <w:rFonts w:cs="Arial" w:ascii="Arial" w:hAnsi="Arial"/>
          <w:sz w:val="22"/>
          <w:szCs w:val="22"/>
          <w:lang w:val="es-MX"/>
        </w:rPr>
        <w:t>como ejecutor principal como participante bajo el formato siguiente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1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51"/>
        <w:gridCol w:w="1276"/>
        <w:gridCol w:w="1036"/>
        <w:gridCol w:w="1378"/>
        <w:gridCol w:w="926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tulo del resultado premia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vincia que lo otorga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entr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pante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incipa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ind w:left="142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REMIOS PROVINCIALES DEL FORUM DE CIENCIA Y TÉCNICA</w:t>
      </w:r>
    </w:p>
    <w:p>
      <w:pPr>
        <w:pStyle w:val="Normal"/>
        <w:ind w:left="-142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0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12"/>
        <w:gridCol w:w="955"/>
        <w:gridCol w:w="1134"/>
        <w:gridCol w:w="999"/>
        <w:gridCol w:w="1295"/>
      </w:tblGrid>
      <w:tr>
        <w:trPr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ORG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LA 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EL FCT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BTEN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EL CES+ Fil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DE LOS PREMIOS</w:t>
            </w:r>
          </w:p>
        </w:tc>
      </w:tr>
      <w:tr>
        <w:trPr>
          <w:trHeight w:val="1514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ANT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DO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CIÓN</w:t>
            </w:r>
          </w:p>
        </w:tc>
      </w:tr>
      <w:tr>
        <w:trPr>
          <w:trHeight w:val="25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2) =4+5+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3) =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5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6)</w:t>
            </w:r>
          </w:p>
        </w:tc>
      </w:tr>
      <w:tr>
        <w:trPr>
          <w:trHeight w:val="6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Nota: Debe precisarse la cantidad y tipos de premios obtenidos por las filiales del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s-MX"/>
        </w:rPr>
        <w:t>MES en el formato siguient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1"/>
        <w:gridCol w:w="1956"/>
        <w:gridCol w:w="1612"/>
        <w:gridCol w:w="113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 Obtenidos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de los premios  provinciales  por tip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van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c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ció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7.3  AREAS DESTACADAS   PROVINCIALES EN EL FCT (CENTRO,  CUM,  CENTROS DE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s-MX"/>
        </w:rPr>
        <w:t>ESTUDIOS E INVESTIGACION, OTRAS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7654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ACION DE LAS AREAS  DESTACADAS PROVINCIALES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ind w:left="420" w:hanging="922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RECONOCIMIENTO DE LAS FILIALES MES  EN EL  FCT MUNICIPAL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   </w:t>
      </w:r>
      <w:r>
        <w:rPr>
          <w:rFonts w:eastAsia="Arial"/>
        </w:rPr>
        <w:t xml:space="preserve">      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8"/>
        <w:gridCol w:w="708"/>
        <w:gridCol w:w="1285"/>
        <w:gridCol w:w="993"/>
        <w:gridCol w:w="992"/>
        <w:gridCol w:w="963"/>
        <w:gridCol w:w="880"/>
      </w:tblGrid>
      <w:tr>
        <w:trPr>
          <w:trHeight w:val="852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Relació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 Filiales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stac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unicipal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XVI FCT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ORGA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OS  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CPI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EMIOS OBTENIDOS POR LA SUM</w:t>
            </w:r>
          </w:p>
        </w:tc>
      </w:tr>
      <w:tr>
        <w:trPr>
          <w:trHeight w:val="469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AN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D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ON</w:t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ota: Debe brindarse los datos anteriores por cada Filial pertenecientes al Centr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 xml:space="preserve">8.5    OTROS  PREMIOS NACIONALES E INTERNACIONALES RECIBIDOS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 xml:space="preserve">Debe relacionarse cada uno de estos premios, precisando: Nombre del Premio; 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n que  consiste el mismo, quién lo otorga  y a qué o a quién se otorga y por qué.  </w:t>
      </w:r>
    </w:p>
    <w:sectPr>
      <w:type w:val="nextPage"/>
      <w:pgSz w:w="12240" w:h="15840"/>
      <w:pgMar w:left="170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MX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4:00:00Z</dcterms:created>
  <dc:creator>Walfredo</dc:creator>
  <dc:description/>
  <cp:keywords/>
  <dc:language>en-US</dc:language>
  <cp:lastModifiedBy>Cliente Final</cp:lastModifiedBy>
  <cp:lastPrinted>2006-08-28T13:51:00Z</cp:lastPrinted>
  <dcterms:modified xsi:type="dcterms:W3CDTF">2014-09-01T20:32:00Z</dcterms:modified>
  <cp:revision>7</cp:revision>
  <dc:subject/>
  <dc:title>ANEXO No</dc:title>
</cp:coreProperties>
</file>