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lang w:val="es-ES_tradnl" w:eastAsia="en-US"/>
        </w:rPr>
      </w:pPr>
      <w:r>
        <w:rPr>
          <w:rFonts w:cs="Arial" w:ascii="Arial" w:hAnsi="Arial"/>
          <w:b/>
          <w:smallCaps/>
          <w:lang w:val="es-ES_tradnl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57200</wp:posOffset>
            </wp:positionH>
            <wp:positionV relativeFrom="paragraph">
              <wp:posOffset>-114300</wp:posOffset>
            </wp:positionV>
            <wp:extent cx="914400" cy="914400"/>
            <wp:effectExtent l="0" t="0" r="0" b="0"/>
            <wp:wrapTight wrapText="bothSides">
              <wp:wrapPolygon edited="0">
                <wp:start x="9608" y="10261"/>
                <wp:lineTo x="9680" y="10189"/>
                <wp:lineTo x="9608" y="10189"/>
                <wp:lineTo x="9102" y="10046"/>
                <wp:lineTo x="9824" y="9974"/>
                <wp:lineTo x="10041" y="9974"/>
                <wp:lineTo x="10113" y="9902"/>
                <wp:lineTo x="10258" y="9759"/>
                <wp:lineTo x="10330" y="9544"/>
                <wp:lineTo x="10475" y="9400"/>
                <wp:lineTo x="10475" y="9185"/>
                <wp:lineTo x="10402" y="9041"/>
                <wp:lineTo x="10402" y="8826"/>
                <wp:lineTo x="9391" y="8682"/>
                <wp:lineTo x="10330" y="8682"/>
                <wp:lineTo x="10330" y="8682"/>
                <wp:lineTo x="10186" y="8539"/>
                <wp:lineTo x="10186" y="8539"/>
                <wp:lineTo x="9969" y="8395"/>
                <wp:lineTo x="9897" y="8395"/>
                <wp:lineTo x="9680" y="8395"/>
                <wp:lineTo x="9608" y="8395"/>
                <wp:lineTo x="9391" y="8539"/>
                <wp:lineTo x="9391" y="8539"/>
                <wp:lineTo x="9102" y="8682"/>
                <wp:lineTo x="8958" y="8898"/>
                <wp:lineTo x="8885" y="9041"/>
                <wp:lineTo x="8813" y="9185"/>
                <wp:lineTo x="8813" y="9400"/>
                <wp:lineTo x="8813" y="9544"/>
                <wp:lineTo x="8813" y="9687"/>
                <wp:lineTo x="8813" y="9759"/>
                <wp:lineTo x="8813" y="9831"/>
                <wp:lineTo x="8885" y="9902"/>
                <wp:lineTo x="8958" y="9974"/>
                <wp:lineTo x="9030" y="10118"/>
                <wp:lineTo x="9246" y="10189"/>
                <wp:lineTo x="9319" y="10261"/>
                <wp:lineTo x="9608" y="10261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1605" t="18833" r="26102" b="2396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</w:t>
      </w:r>
      <w:r>
        <w:rPr>
          <w:rFonts w:cs="Arial" w:ascii="Arial" w:hAnsi="Arial"/>
          <w:b/>
        </w:rPr>
        <w:t xml:space="preserve">ESTRATEGIA DE POSTGRADO QUINQUENAL 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              </w:t>
      </w:r>
      <w:r>
        <w:rPr>
          <w:rFonts w:cs="Arial" w:ascii="Arial" w:hAnsi="Arial"/>
          <w:b/>
        </w:rPr>
        <w:t>2010-2015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JETIVO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</w:rPr>
        <w:t xml:space="preserve">Perfeccionar la gestión del postgrado del CEES a partir de la sistematización de </w:t>
      </w:r>
      <w:r>
        <w:rPr>
          <w:rFonts w:cs="Arial" w:ascii="Arial" w:hAnsi="Arial"/>
          <w:b/>
          <w:bCs/>
          <w:lang w:val="es-ES_tradnl"/>
        </w:rPr>
        <w:t xml:space="preserve">un sistema coherente de superación profesional y de formación académica </w:t>
      </w:r>
      <w:r>
        <w:rPr>
          <w:rFonts w:cs="Arial" w:ascii="Arial" w:hAnsi="Arial"/>
          <w:b/>
        </w:rPr>
        <w:t>a través de las diversas figuras del postgrado</w:t>
      </w:r>
      <w:r>
        <w:rPr>
          <w:rFonts w:cs="Arial" w:ascii="Arial" w:hAnsi="Arial"/>
          <w:b/>
          <w:bCs/>
          <w:lang w:val="es-ES_tradnl"/>
        </w:rPr>
        <w:t xml:space="preserve">, </w:t>
      </w:r>
      <w:r>
        <w:rPr>
          <w:rFonts w:cs="Arial" w:ascii="Arial" w:hAnsi="Arial"/>
          <w:b/>
        </w:rPr>
        <w:t>que permita elevar el trabajo metodológico y de control del proceso, contribuyendo a la formación universitaria.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  <w:color w:val="31849B"/>
        </w:rPr>
      </w:pPr>
      <w:r>
        <w:rPr>
          <w:rFonts w:cs="Arial" w:ascii="Arial" w:hAnsi="Arial"/>
          <w:b/>
          <w:color w:val="31849B"/>
        </w:rPr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RITERIOS DE MEDIDA</w:t>
      </w:r>
    </w:p>
    <w:p>
      <w:pPr>
        <w:pStyle w:val="Normal"/>
        <w:spacing w:lineRule="auto" w:line="360" w:before="12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Proyección y ejecución de acciones de superación profesional a través de sus diversas formas organizativas (cursos, diplomados) para dar respuesta a la formación pedagógica e informática de la comunidad universitaria y profesionales de diversas entidades del territorio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stematizar la formación académica universitaria a través de la proyección, ejecución y perfeccionamiento de los programas de maestrías y doctorado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ordinar, desarrollar y controlar la Red de Educación Superior de la Universidad de Oriente, que viabilice la integración y participación de las facultades de dicho centro e instituciones universitarias de la región oriental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  <w:b/>
        </w:rPr>
        <w:t>Lograr una coherente integración y articulación entre las acciones académicas de postgrado, el desarrollo de proyectos de carácter territorial e internacional y las líneas investigativas fundamentales del CEES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CIONES A REALIZAR SEGÚN CADA CRITERIO DE MEDIDA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/>
      </w:pPr>
      <w:r>
        <w:rPr>
          <w:rFonts w:cs="Arial" w:ascii="Arial" w:hAnsi="Arial"/>
          <w:b/>
        </w:rPr>
        <w:t>Proyección y ejecución de acciones de superación profesional a través de sus diversas formas organizativas (cursos, diplomados) para dar respuesta a la formación pedagógica e informática de la comunidad universitaria y profesionales de diversas entidades del territorio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042"/>
        <w:gridCol w:w="2245"/>
        <w:gridCol w:w="2245"/>
      </w:tblGrid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ione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ant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cumplimiento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Apertura de la segunda edición del Diplomado Básico de Docencia Universitaria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 xml:space="preserve">Dra.C Yaritza Tardo Fernández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ocentes universitarios adiestrados y no adiestrados de la Universidad y CUM de la provinci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 xml:space="preserve">Febrero- Octubre del 2012 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Última semana de cada mes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Continuidad del diplomado de formación del pensamiento científico de jóvenes universitarios  (FORJOV)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.Cs Homero Fuentes  González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C Jorge Montoya y Dra. C Eneida Mat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Cs/>
              </w:rPr>
            </w:pPr>
            <w:r>
              <w:rPr>
                <w:rFonts w:cs="Arial"/>
                <w:bCs/>
              </w:rPr>
              <w:t>1ra semana de cada mes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Febrero- Diciembre del 2012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Comenzar la 1ra edición del Diplomado de virtualización de los procesos universitarios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.C José Manuel Izquier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Jefes de carreras y departamentos de la UO, así como adiestrados, profesores del CEES y profesionales de diversas entidades del territori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Enero-Julio 2012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Realizar un levantamiento de las necesidades de superación pedagógica e informática de las facultades de la universidad y centros e instituciones de la provincia y el territorio oriental para canalizarlas pertinentemente a través de las diversas acciones de postgrado del CEES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a.C Yaritza Tar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esores del CE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Ultimo trimestre de cada año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5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esentar los documentos del  Diplomado de Gestión Cultural  Universitaria.</w:t>
            </w:r>
          </w:p>
          <w:p>
            <w:pPr>
              <w:pStyle w:val="Normal"/>
              <w:ind w:left="360" w:hanging="0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 xml:space="preserve">Dr.Cs Homero Fuentes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 xml:space="preserve">Profesores del CEES y colaboradores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eastAsia="Arial" w:cs="Arial"/>
                <w:b w:val="false"/>
                <w:bCs/>
              </w:rPr>
              <w:t xml:space="preserve"> </w:t>
            </w:r>
            <w:r>
              <w:rPr>
                <w:rFonts w:cs="Arial"/>
                <w:b w:val="false"/>
                <w:bCs/>
              </w:rPr>
              <w:t>Abril-mayo 2012</w:t>
            </w:r>
          </w:p>
          <w:p>
            <w:pPr>
              <w:pStyle w:val="Normal"/>
              <w:rPr>
                <w:rFonts w:cs="Arial"/>
                <w:b/>
                <w:b/>
                <w:bCs/>
              </w:rPr>
            </w:pPr>
            <w:r>
              <w:rPr>
                <w:rFonts w:cs="Arial"/>
                <w:b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stematizar la formación académica universitaria a través de la proyección, ejecución y perfeccionamiento de los programas de maestrías y doctorados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89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5"/>
        <w:gridCol w:w="2245"/>
        <w:gridCol w:w="2245"/>
        <w:gridCol w:w="2245"/>
      </w:tblGrid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ccion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esponsable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articipant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Fecha de cumplimiento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esentar el nuevo expediente para la acreditación del Doctorado Curricular en Ciencias Pedagógicas según las nuevas normas de postgra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r.C Alejadro Estraba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ofesores del CE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iciembre del 2011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</w:rPr>
              <w:t xml:space="preserve">Culminar la V edición del Doctorado Curricular en Ciencias Pedagógicas (Cultura Física)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ra.C Eneida Mato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ofesores del CE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201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resentar para su aprobación, el nuevo programa de Maestría en Ciencias de la Educación 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sz w:val="20"/>
                <w:szCs w:val="20"/>
                <w:lang w:val="es-MX"/>
              </w:rPr>
            </w:pPr>
            <w:r>
              <w:rPr>
                <w:rFonts w:cs="Arial"/>
                <w:b w:val="false"/>
                <w:sz w:val="20"/>
                <w:szCs w:val="20"/>
                <w:lang w:val="es-MX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r.C Alejandro Estrabao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ofesores del CE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Febrero- Marzo 2012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resentar para su aprobación el programa de Maestría de virtualización de los procesos universitario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Dr.C José Manuel Izquier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ofesores del CE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Febrero-Marzo 2013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erfeccionamiento metodológico de los programas de asignaturas que integran los diversos programas de postgrado del CEES</w:t>
            </w:r>
          </w:p>
          <w:p>
            <w:pPr>
              <w:pStyle w:val="Sinespaciado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lang w:val="es-MX"/>
              </w:rPr>
            </w:pPr>
            <w:r>
              <w:rPr>
                <w:rFonts w:cs="Arial"/>
                <w:b w:val="false"/>
                <w:lang w:val="es-MX"/>
              </w:rPr>
              <w:t>Dr.Cs Homero Fuent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Profesores del CE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ada dos meses en los seminarios científicos del CEES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arle seguimiento a las diversas ediciones de doctorado del CEES, maestría y PRES, para la depuración, retroalimentación, continuidad y evaluación del proceso, que permita establecer un pronóstico de defensas en correspondencia con las potencialidades reales existentes</w:t>
            </w:r>
          </w:p>
          <w:p>
            <w:pPr>
              <w:pStyle w:val="Sinespaciado"/>
              <w:spacing w:lineRule="auto" w:line="360"/>
              <w:jc w:val="both"/>
              <w:rPr>
                <w:rFonts w:ascii="Arial" w:hAnsi="Arial" w:cs="Arial"/>
                <w:sz w:val="20"/>
                <w:szCs w:val="20"/>
                <w:lang w:val="es-ES_tradnl"/>
              </w:rPr>
            </w:pPr>
            <w:r>
              <w:rPr>
                <w:rFonts w:cs="Arial" w:ascii="Arial" w:hAnsi="Arial"/>
                <w:sz w:val="20"/>
                <w:szCs w:val="20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lang w:val="es-ES_tradnl"/>
              </w:rPr>
            </w:pPr>
            <w:r>
              <w:rPr>
                <w:rFonts w:cs="Arial"/>
                <w:b w:val="false"/>
                <w:lang w:val="es-ES_tradnl"/>
              </w:rPr>
              <w:t>Dra.C Yaritza Tar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esponsables de las  diversas ediciones del doctorado, maestrías y PR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Cada seis meses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  <w:t>Desarrollar una concepción de flexibilidad en los programas académicos, que integre diversas alternativas multidisciplinarias alrededor de problemas científicos priorizados a nivel de la universidad, la provincia y el territorio.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  <w:lang w:val="es-ES_tradnl"/>
              </w:rPr>
            </w:pPr>
            <w:r>
              <w:rPr>
                <w:rFonts w:cs="Arial"/>
                <w:b w:val="false"/>
                <w:lang w:val="es-ES_tradnl"/>
              </w:rPr>
              <w:t>Dr.Cs Homero Fuent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fesores del CE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left"/>
              <w:rPr>
                <w:rFonts w:cs="Arial"/>
                <w:b w:val="false"/>
                <w:b w:val="false"/>
              </w:rPr>
            </w:pPr>
            <w:r>
              <w:rPr>
                <w:rFonts w:cs="Arial"/>
                <w:b w:val="false"/>
              </w:rPr>
              <w:t>Sistemáticamente en los seminarios científicos del CEES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Apertura y continuidad de nueva versión del  Doctorado Curricular en Ciencias Pedagógicas en Venezuela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.C Alejandro Estraba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rofesores del CEES y colaborador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2011-201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 xml:space="preserve">Apertura y continuidad de nuevas versiones del Doctorado Curricular Colaborativo en Ciencias Pedagógicas en universidades de  Ecuador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Coordinadores académicos de cada program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rofesores del CEES  y colaborador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2011-201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Cs/>
              </w:rPr>
              <w:t>Apertura y continuidad de nuevas versiones del Doctorado Curricular en Ciencias Pedagógicas en la U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Coordinador académico de cada edición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eastAsia="Arial" w:cs="Arial" w:ascii="Arial" w:hAnsi="Arial"/>
                <w:bCs/>
              </w:rPr>
              <w:t xml:space="preserve"> </w:t>
            </w:r>
            <w:r>
              <w:rPr>
                <w:rFonts w:cs="Arial" w:ascii="Arial" w:hAnsi="Arial"/>
                <w:bCs/>
              </w:rPr>
              <w:t>Profesores del CEES y colaborador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2011,2013, 2015</w:t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Potenciar una coherente estrategia de formación de doctores para garantizar que el 100 % de los profesores del CEES sea doctor en Ciencias en alguna especialidad  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.Cs Homero Fuent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c. Tania Mac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c. Leonardo Borló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011-</w:t>
            </w:r>
            <w:r>
              <w:rPr>
                <w:rFonts w:cs="Arial" w:ascii="Arial" w:hAnsi="Arial"/>
              </w:rPr>
              <w:t>2015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</w:rPr>
              <w:t>Continuar sistematizando las atestaciones y talleres de intercambio científico entre los aspirantes de las diferentes ediciones de programas académicos, profesores del programa, tutores y colaboradores en correspondencia con su plan de trabajo individual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.C José Raúl Díaz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Aspirantes, profesores del CEES, tutores y colaborador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011-</w:t>
            </w: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rFonts w:cs="Arial" w:ascii="Arial" w:hAnsi="Arial"/>
                <w:lang w:val="es-ES_tradnl"/>
              </w:rPr>
              <w:t xml:space="preserve">Continuar perfeccionando los criterios de selección de matrícula y el curso de inducción en los diversos programas académicos a partir de tener en cuenta las </w:t>
            </w:r>
            <w:r>
              <w:rPr>
                <w:rFonts w:cs="Arial" w:ascii="Arial" w:hAnsi="Arial"/>
              </w:rPr>
              <w:t>potencialidades profesionales reales de los aspirantes para enfrentarse a la actividad científica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.Cs Homero Fuente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onsables de las ediciones de doctorados y maestrías y profesores del CEES asignados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2011-</w:t>
            </w:r>
            <w:r>
              <w:rPr>
                <w:rFonts w:cs="Arial" w:ascii="Arial" w:hAnsi="Arial"/>
              </w:rPr>
              <w:t>2015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da vez que se inicie una nueva edición de un programa académic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  <w:tr>
        <w:trPr/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</w:rPr>
              <w:t>Proyectar el plan de defensas anual de doctorado y maestría, a partir de un análisis personalizado</w:t>
            </w:r>
            <w:r>
              <w:rPr>
                <w:rFonts w:cs="Arial" w:ascii="Arial" w:hAnsi="Arial"/>
                <w:lang w:val="es-ES_tradnl"/>
              </w:rPr>
              <w:t xml:space="preserve"> de las potencialidades científicas reales de los aspirantes para enfrentarse a este proceso, </w:t>
            </w:r>
            <w:r>
              <w:rPr>
                <w:rFonts w:cs="Arial" w:ascii="Arial" w:hAnsi="Arial"/>
              </w:rPr>
              <w:t xml:space="preserve">en correspondencia con los requisitos actuales exigidos por la CNGC </w:t>
            </w:r>
          </w:p>
          <w:p>
            <w:pPr>
              <w:pStyle w:val="Normal"/>
              <w:autoSpaceDE w:val="false"/>
              <w:jc w:val="both"/>
              <w:rPr>
                <w:rFonts w:ascii="Arial" w:hAnsi="Arial" w:cs="Arial"/>
                <w:lang w:val="es-ES_tradnl"/>
              </w:rPr>
            </w:pPr>
            <w:r>
              <w:rPr>
                <w:rFonts w:cs="Arial" w:ascii="Arial" w:hAnsi="Arial"/>
                <w:lang w:val="es-ES_tradnl"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a. C Yaritza Tardo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c. Ciro Garcí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onsables de las ediciones de maestría y doctorado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Aspirantes y tutor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Noviembre-Diciembre de cada año, después de la reunión del tribunal permanente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</w:tr>
    </w:tbl>
    <w:p>
      <w:pPr>
        <w:pStyle w:val="Normal"/>
        <w:autoSpaceDE w:val="false"/>
        <w:spacing w:lineRule="auto" w:line="360"/>
        <w:jc w:val="both"/>
        <w:rPr>
          <w:rFonts w:ascii="Arial" w:hAnsi="Arial" w:eastAsia="Calibri" w:cs="Arial"/>
          <w:lang w:eastAsia="en-US"/>
        </w:rPr>
      </w:pPr>
      <w:r>
        <w:rPr>
          <w:rFonts w:eastAsia="Calibri" w:cs="Arial" w:ascii="Arial" w:hAnsi="Arial"/>
          <w:lang w:eastAsia="en-US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ordinar, desarrollar y controlar la Red de Educación Superior de la Universidad de Oriente, que viabilice la integración y participación de las facultades de dicho centro e instituciones universitarias de la región oriental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95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1773"/>
        <w:gridCol w:w="2021"/>
        <w:gridCol w:w="2267"/>
      </w:tblGrid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rial"/>
              </w:rPr>
            </w:pPr>
            <w:r>
              <w:rPr>
                <w:rFonts w:cs="Arial"/>
              </w:rPr>
              <w:t>Accion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rial"/>
              </w:rPr>
            </w:pPr>
            <w:r>
              <w:rPr>
                <w:rFonts w:cs="Arial"/>
              </w:rPr>
              <w:t>Responsabl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rial"/>
              </w:rPr>
            </w:pPr>
            <w:r>
              <w:rPr>
                <w:rFonts w:cs="Arial"/>
              </w:rPr>
              <w:t>Participa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rial"/>
              </w:rPr>
            </w:pPr>
            <w:r>
              <w:rPr>
                <w:rFonts w:cs="Arial"/>
              </w:rPr>
              <w:t>Fecha cumplimiento</w:t>
            </w:r>
          </w:p>
        </w:tc>
      </w:tr>
      <w:tr>
        <w:trPr>
          <w:trHeight w:val="996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 xml:space="preserve">Proyectar una coherente estrategia de gestión de la Red de Educación Superior de la UO para la implementación, seguimiento, control y evaluación del proceso 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Dr.Cs Homero Fuente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c. Tania Mac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Lorna Cruz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c. Ciro Garcí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viembre del 2011</w:t>
            </w:r>
          </w:p>
        </w:tc>
      </w:tr>
      <w:tr>
        <w:trPr>
          <w:trHeight w:val="996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oyectar acciones para el logro de la visibilidad nacional e internacional del programa en Red de la Educación Superior de la UO, a través de una plataforma tecnológica que la soporte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Cs Homero Fuente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c. Tania Mac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Lorna Cruz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c. Ciro Garcí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Grupo de Tecnología Educativa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-Marzo 2012</w:t>
            </w:r>
          </w:p>
        </w:tc>
      </w:tr>
      <w:tr>
        <w:trPr>
          <w:trHeight w:val="1375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bCs/>
              </w:rPr>
              <w:t>Intercambio directo con los directivos y profesores de las diversas facultades interesados en integrar la red universitaria, para precisar sus niveles de participación y responsabilidad en la misma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.Cs Homero Fuente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c. Tania Mac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Lorna Cruz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c. Ciro Garcí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-Marzo 2012</w:t>
            </w:r>
          </w:p>
        </w:tc>
      </w:tr>
      <w:tr>
        <w:trPr>
          <w:trHeight w:val="876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arrollar encuentros de intercambio con los diversos CEES de la región oriental para definir sus niveles de implicación y participación en el programa en red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.Cs Homero Fuente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c. Tania Maci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Lorna Cruz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Msc. Ciro Garcí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nero-Marzo 2012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Arial" w:ascii="Arial" w:hAnsi="Arial"/>
          <w:b/>
        </w:rPr>
        <w:t>Lograr una coherente integración y articulación entre las acciones académicas de postgrado, el desarrollo de proyectos de carácter universitario, ramal, territorial e internacional y las líneas investigativas fundamentales del CEES.</w:t>
      </w:r>
    </w:p>
    <w:p>
      <w:pPr>
        <w:pStyle w:val="Sinespaciado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val="es-ES"/>
        </w:rPr>
      </w:pPr>
      <w:r>
        <w:rPr>
          <w:rFonts w:cs="Arial" w:ascii="Arial" w:hAnsi="Arial"/>
          <w:b/>
          <w:sz w:val="20"/>
          <w:szCs w:val="20"/>
          <w:lang w:val="es-ES"/>
        </w:rPr>
      </w:r>
    </w:p>
    <w:tbl>
      <w:tblPr>
        <w:tblW w:w="9958" w:type="dxa"/>
        <w:jc w:val="left"/>
        <w:tblInd w:w="-9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97"/>
        <w:gridCol w:w="1773"/>
        <w:gridCol w:w="2021"/>
        <w:gridCol w:w="2267"/>
      </w:tblGrid>
      <w:tr>
        <w:trPr/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rial"/>
              </w:rPr>
            </w:pPr>
            <w:r>
              <w:rPr>
                <w:rFonts w:cs="Arial"/>
              </w:rPr>
              <w:t>Accion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rial"/>
              </w:rPr>
            </w:pPr>
            <w:r>
              <w:rPr>
                <w:rFonts w:cs="Arial"/>
              </w:rPr>
              <w:t>Responsable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rial"/>
              </w:rPr>
            </w:pPr>
            <w:r>
              <w:rPr>
                <w:rFonts w:cs="Arial"/>
              </w:rPr>
              <w:t>Participant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jc w:val="center"/>
              <w:rPr>
                <w:rFonts w:cs="Arial"/>
              </w:rPr>
            </w:pPr>
            <w:r>
              <w:rPr>
                <w:rFonts w:cs="Arial"/>
              </w:rPr>
              <w:t>Fecha cumplimiento</w:t>
            </w:r>
          </w:p>
        </w:tc>
      </w:tr>
      <w:tr>
        <w:trPr>
          <w:trHeight w:val="196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Gestionar nuevos proyectos de carácter territorial e internacional en correspondencia con cada  línea investigativa fundamental y los programas académicos del centro, que permita garantizar el financiamiento de publicaciones científicas, participación en eventos y la salida de tesis doctorales y de maestría.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ra.C Eneida Matos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onsables de proyectos y profesores del CE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Anualmente según convocatorias de proyectos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11-2015</w:t>
            </w:r>
          </w:p>
        </w:tc>
      </w:tr>
      <w:tr>
        <w:trPr>
          <w:trHeight w:val="1422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>Involucrar a otros investigadores no doctores de la Universidad, del centro y de otras entidades, como colaboradores en las líneas accionales y proyectos de investigación del CEES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.Cs Homero Fuente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Profesores del CEES y colaborador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2011-</w:t>
            </w:r>
            <w:r>
              <w:rPr>
                <w:rFonts w:cs="Arial" w:ascii="Arial" w:hAnsi="Arial"/>
              </w:rPr>
              <w:t>2015</w:t>
            </w:r>
          </w:p>
          <w:p>
            <w:pPr>
              <w:pStyle w:val="Heading4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</w:r>
          </w:p>
        </w:tc>
      </w:tr>
      <w:tr>
        <w:trPr>
          <w:trHeight w:val="841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esentar el expediente de, al menos, 1 proyecto de carácter universitario y 1 internacional 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a.C Eneida Mato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Cs Homero Fuent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Liana Fuent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Yaritza Tard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Lorna Cruz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C José Raúl Díaz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María Elena Pard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C José Manuel Izquierd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María del Tor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C Alejandro Estraba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C Jorge Monto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laboradores del CE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  <w:bCs/>
              </w:rPr>
              <w:t xml:space="preserve">2012 </w:t>
            </w:r>
          </w:p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según convocatoria</w:t>
            </w:r>
          </w:p>
        </w:tc>
      </w:tr>
      <w:tr>
        <w:trPr>
          <w:trHeight w:val="124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nvolucrar a otros profesores e investigadores como colaboradores (doctores y no doctores de la Universidad y de otras entidades del territorio) de los proyectos que se gesten, en correspondencia con su quehacer profesional y científico y las líneas investigativas específicas del CEES 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  <w:highlight w:val="yellow"/>
              </w:rPr>
            </w:pPr>
            <w:r>
              <w:rPr>
                <w:rFonts w:cs="Arial"/>
                <w:b w:val="false"/>
                <w:bCs/>
              </w:rPr>
              <w:t>Dra.C Eneida Matos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Cs Homero Fuentes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Liana Fuentes</w:t>
            </w:r>
          </w:p>
          <w:p>
            <w:pPr>
              <w:pStyle w:val="Normal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  <w:t>Dra.C Yaritza Tardo</w:t>
            </w:r>
          </w:p>
          <w:p>
            <w:pPr>
              <w:pStyle w:val="Normal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  <w:t>Dra.C Lorna Cruz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C José Raúl Díaz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María Elena Pard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.C José Manuel Izquierdo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Dra.C María del Toro</w:t>
            </w:r>
          </w:p>
          <w:p>
            <w:pPr>
              <w:pStyle w:val="Normal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  <w:t>Dr.C Alejandro Estrabao</w:t>
            </w:r>
          </w:p>
          <w:p>
            <w:pPr>
              <w:pStyle w:val="Normal"/>
              <w:rPr>
                <w:rFonts w:ascii="Arial" w:hAnsi="Arial" w:cs="Arial"/>
                <w:bCs/>
                <w:lang w:val="pt-BR"/>
              </w:rPr>
            </w:pPr>
            <w:r>
              <w:rPr>
                <w:rFonts w:cs="Arial" w:ascii="Arial" w:hAnsi="Arial"/>
                <w:bCs/>
                <w:lang w:val="pt-BR"/>
              </w:rPr>
              <w:t>Dr.C Jorge Montoya</w:t>
            </w:r>
          </w:p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Colaboradores del CEE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/>
            </w:pPr>
            <w:r>
              <w:rPr>
                <w:rFonts w:cs="Arial"/>
                <w:b w:val="false"/>
                <w:bCs/>
              </w:rPr>
              <w:t xml:space="preserve">2012 </w:t>
            </w:r>
          </w:p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según convocatoria de proyectos</w:t>
            </w:r>
          </w:p>
        </w:tc>
      </w:tr>
      <w:tr>
        <w:trPr>
          <w:trHeight w:val="1248" w:hRule="atLeast"/>
        </w:trPr>
        <w:tc>
          <w:tcPr>
            <w:tcW w:w="3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es-ES_tradnl"/>
              </w:rPr>
              <w:t>Sistematizar el control del proceso académico que permita su continuidad y perfeccionamiento desde su articulación y correspondencia con las líneas de investigación y los proyectos del CEES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Dra.C Yaritza Tardo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Responsables de proyectos y responsables de maestría y doctorados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rPr>
                <w:rFonts w:cs="Arial"/>
                <w:b w:val="false"/>
                <w:b w:val="false"/>
                <w:bCs/>
              </w:rPr>
            </w:pPr>
            <w:r>
              <w:rPr>
                <w:rFonts w:cs="Arial"/>
                <w:b w:val="false"/>
                <w:bCs/>
              </w:rPr>
              <w:t>Cada 6 meses</w:t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footerReference w:type="default" r:id="rId3"/>
      <w:type w:val="nextPage"/>
      <w:pgSz w:w="12240" w:h="15840"/>
      <w:pgMar w:left="1701" w:right="170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3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</w:rPr>
  </w:style>
  <w:style w:type="character" w:styleId="WW8Num1z0">
    <w:name w:val="WW8Num1z0"/>
    <w:qFormat/>
    <w:rPr>
      <w:b/>
      <w:i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cs="Arial"/>
      <w:b w:val="false"/>
      <w:i w:val="false"/>
      <w:sz w:val="24"/>
      <w:szCs w:val="24"/>
    </w:rPr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color w:val="333333"/>
      <w:sz w:val="24"/>
    </w:rPr>
  </w:style>
  <w:style w:type="character" w:styleId="WW8Num8z0">
    <w:name w:val="WW8Num8z0"/>
    <w:qFormat/>
    <w:rPr>
      <w:b/>
      <w:i w:val="false"/>
      <w:color w:val="000000"/>
    </w:rPr>
  </w:style>
  <w:style w:type="character" w:styleId="WW8Num10z0">
    <w:name w:val="WW8Num10z0"/>
    <w:qFormat/>
    <w:rPr>
      <w:b/>
      <w:i w:val="false"/>
      <w:color w:val="00000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rafodelista">
    <w:name w:val="Párrafo de lista"/>
    <w:basedOn w:val="Normal"/>
    <w:qFormat/>
    <w:pPr>
      <w:spacing w:before="0" w:after="0"/>
      <w:ind w:left="720" w:hanging="0"/>
      <w:contextualSpacing/>
    </w:pPr>
    <w:rPr/>
  </w:style>
  <w:style w:type="paragraph" w:styleId="Sinespaciado">
    <w:name w:val="Sin espaciado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s-MX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4:11:00Z</dcterms:created>
  <dc:creator>MPC</dc:creator>
  <dc:description/>
  <cp:keywords/>
  <dc:language>en-US</dc:language>
  <cp:lastModifiedBy>MPC</cp:lastModifiedBy>
  <dcterms:modified xsi:type="dcterms:W3CDTF">2011-10-28T01:06:00Z</dcterms:modified>
  <cp:revision>14</cp:revision>
  <dc:subject/>
  <dc:title>CENTRO DE ESTUDIO DE LA EDUCACIÓN SUPERIOR</dc:title>
</cp:coreProperties>
</file>