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835"/>
        <w:gridCol w:w="2358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Nombre y Apellidos: Benigno Luis Labrada Vázquez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mail: benigno@rect.uo.edu.c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: 25 de agosto 1950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do d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o Científico: Dra. Ciencias Técnic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Universidad de Oriente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 académic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docente: Profesora Titu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Universidad de Oriente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ía científica: Doc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 que desempeña: Asesor para la gestión de la información científico-técnica. Vicerrectoría de Investigaciones y Postgrado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/ ECIT/OACE a que pertenece: Universidad de Oriente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ínea de investigación más importante en la que participa: </w:t>
            </w:r>
            <w:r>
              <w:rPr/>
              <w:t>Simulación de Procesos para la producción de Biocombustibles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rFonts w:cs="Arial" w:ascii="Arial" w:hAnsi="Arial"/>
              </w:rPr>
              <w:t xml:space="preserve">Actividades a desarrollar en el programa que se propone: Impartir docencia en la asignatura: </w:t>
            </w:r>
            <w:r>
              <w:rPr>
                <w:b/>
                <w:bCs/>
                <w:sz w:val="23"/>
                <w:szCs w:val="23"/>
              </w:rPr>
              <w:t xml:space="preserve">Gestión de la información científico – técnic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3"/>
                <w:szCs w:val="23"/>
                <w:lang w:val="es-ES"/>
              </w:rPr>
            </w:pPr>
            <w:r>
              <w:rPr>
                <w:rFonts w:cs="Arial" w:ascii="Arial" w:hAnsi="Arial"/>
                <w:sz w:val="23"/>
                <w:szCs w:val="23"/>
                <w:lang w:val="es-ES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s tres publicaciones, patentes y/o trabajos relevantes presentados en eventos (en orden cronológico descendente). Título del trabajo, revista o evento, editorial, año, paí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rFonts w:cs="Calibri" w:ascii="Calibri" w:hAnsi="Calibri"/>
              </w:rPr>
              <w:t xml:space="preserve">Labrada Vázquez B.L., </w:t>
            </w:r>
            <w:r>
              <w:rPr>
                <w:rFonts w:cs="Calibri" w:ascii="Calibri" w:hAnsi="Calibri"/>
                <w:spacing w:val="10"/>
              </w:rPr>
              <w:t>Sánchez del Campo Lafita A. “Efecto de la Lixiviación con soluciones acuosas de Hidróxido de sodio y potasio en la obtención de Carbón Activado” Revista Tecnología Química. Vol. XXV.  No. 3, 200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brada Vázquez B.L., </w:t>
            </w:r>
            <w:r>
              <w:rPr>
                <w:rFonts w:cs="Calibri" w:ascii="Calibri" w:hAnsi="Calibri"/>
                <w:spacing w:val="10"/>
              </w:rPr>
              <w:t>Sánchez del Campo Lafita A, Salas Tort D. “Obtención de Carbón Activado por Método de Activación con Etapa de Lixiviación” Revista Tecnología Química. Vol. XXVI. No. 1, 200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ind w:left="290" w:hanging="290"/>
              <w:rPr/>
            </w:pPr>
            <w:r>
              <w:rPr>
                <w:rStyle w:val="Emphasis"/>
                <w:rFonts w:cs="Calibri"/>
                <w:b w:val="false"/>
                <w:i w:val="false"/>
              </w:rPr>
              <w:t>Labrada Vázquez B.L, Sánchez  del  Campo Lafita A.E. ¨</w:t>
            </w:r>
            <w:r>
              <w:rPr>
                <w:rFonts w:cs="Calibri" w:ascii="Calibri" w:hAnsi="Calibri"/>
              </w:rPr>
              <w:t>Efecto de la lixiviación como tratamiento previo en la obtención de carbón activo de concha de coco por el método de activación física¨ Revista Tecnología Química Vol. XXXI, No. 3, 201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cinco últimas tesis o trabajos finales de posgrado académico dirigidos y defendidos relacionados con el Programa. Indicar título, autor, área del conocimiento y añ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4" w:hanging="3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mulación del proceso para la producción de ácido sulfúrico. Labrada Vázquez B.L, Sánchez del Campo Lafita A.E.,  Simulación, 200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4" w:right="-754" w:hanging="3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mulación del proceso de funcionamiento de una columna de fraccionamiento de petróleo. Labrada Vázquez B.L, Sánchez del Campo Lafita A.E, Simulación, 2009</w:t>
            </w:r>
          </w:p>
          <w:p>
            <w:pPr>
              <w:pStyle w:val="Normal"/>
              <w:numPr>
                <w:ilvl w:val="0"/>
                <w:numId w:val="2"/>
              </w:numPr>
              <w:ind w:left="364" w:right="-754" w:hanging="3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mulación del proceso de producción de biodiesel a partir de aceite crudo de palma africana. Labrada Vázquez B.L, Sánchez del Campo Lafita A.E, Simulación, 201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4" w:right="-754" w:hanging="3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mulación del procesamiento de gas natural en plataforma Off-Shore. Labrada Vázquez B.L, Sánchez del Campo Lafita A.E, Simulación, 201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Calibri" w:ascii="Calibri" w:hAnsi="Calibri"/>
              </w:rPr>
              <w:t>Estudio de catalizadores sólidos ácidos para la obtención de olefinas, Labrada Vázquez B.L, Sánchez del Campo Lafita A.E , Catálisis heterogénea, Simulación, 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26:00Z</dcterms:created>
  <dc:creator>WinuE</dc:creator>
  <dc:description/>
  <dc:language>en-US</dc:language>
  <cp:lastModifiedBy>Celia Alina</cp:lastModifiedBy>
  <dcterms:modified xsi:type="dcterms:W3CDTF">2012-12-03T04:26:00Z</dcterms:modified>
  <cp:revision>2</cp:revision>
  <dc:subject/>
  <dc:title>Nombre y Apellidos</dc:title>
</cp:coreProperties>
</file>