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3556"/>
        <w:gridCol w:w="1559"/>
        <w:gridCol w:w="3345"/>
      </w:tblGrid>
      <w:tr>
        <w:trPr>
          <w:trHeight w:val="448" w:hRule="atLeast"/>
          <w:cantSplit w:val="true"/>
        </w:trPr>
        <w:tc>
          <w:tcPr>
            <w:tcW w:w="5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bre y apellidos: Silvia Sofía Cruz Baran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scruz@cees.uo.edu.cu</w:t>
            </w:r>
          </w:p>
        </w:tc>
        <w:tc>
          <w:tcPr>
            <w:tcW w:w="49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de diciembre, 1956</w:t>
            </w:r>
          </w:p>
        </w:tc>
      </w:tr>
      <w:tr>
        <w:trPr>
          <w:trHeight w:val="239" w:hRule="atLeast"/>
          <w:cantSplit w:val="true"/>
        </w:trPr>
        <w:tc>
          <w:tcPr>
            <w:tcW w:w="54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uada de: Arquitectu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</w:tr>
      <w:tr>
        <w:trPr>
          <w:trHeight w:val="143" w:hRule="atLeast"/>
          <w:cantSplit w:val="true"/>
        </w:trPr>
        <w:tc>
          <w:tcPr>
            <w:tcW w:w="54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752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 1980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trHeight w:val="228" w:hRule="atLeast"/>
          <w:cantSplit w:val="true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ientífico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. Ciencias Pedagógica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.1997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trHeight w:val="179" w:hRule="atLeast"/>
          <w:cantSplit w:val="true"/>
        </w:trPr>
        <w:tc>
          <w:tcPr>
            <w:tcW w:w="19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ocent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a Tit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trHeight w:val="239" w:hRule="atLeast"/>
          <w:cantSplit w:val="true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que desempeña</w:t>
            </w:r>
          </w:p>
        </w:tc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a universitaria. Directora de Posgrado. Universidad de Oriente</w:t>
            </w:r>
          </w:p>
        </w:tc>
      </w:tr>
      <w:tr>
        <w:trPr>
          <w:trHeight w:val="239" w:hRule="atLeast"/>
          <w:cantSplit w:val="true"/>
        </w:trPr>
        <w:tc>
          <w:tcPr>
            <w:tcW w:w="1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/ECIT</w:t>
            </w:r>
          </w:p>
        </w:tc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versidad de Oriente. </w:t>
            </w:r>
          </w:p>
        </w:tc>
      </w:tr>
      <w:tr>
        <w:trPr>
          <w:trHeight w:val="681" w:hRule="atLeast"/>
          <w:cantSplit w:val="true"/>
        </w:trPr>
        <w:tc>
          <w:tcPr>
            <w:tcW w:w="10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íneas de investigación más importante en las que participa </w:t>
            </w:r>
          </w:p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áctica de la educación superior</w:t>
            </w:r>
          </w:p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procesos universitarios</w:t>
            </w:r>
          </w:p>
        </w:tc>
      </w:tr>
      <w:tr>
        <w:trPr>
          <w:trHeight w:val="379" w:hRule="atLeast"/>
          <w:cantSplit w:val="true"/>
        </w:trPr>
        <w:tc>
          <w:tcPr>
            <w:tcW w:w="10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a desarrollar en el programa que se propone:</w:t>
            </w:r>
          </w:p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a de Metodología de la Investigación y tutora</w:t>
            </w:r>
          </w:p>
        </w:tc>
      </w:tr>
      <w:tr>
        <w:trPr>
          <w:trHeight w:val="2514" w:hRule="atLeast"/>
          <w:cantSplit w:val="true"/>
        </w:trPr>
        <w:tc>
          <w:tcPr>
            <w:tcW w:w="10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rtinencia e impacto de la educación de posgrado como herramientas válidas para la integración y el desarrollo (Autora principal). </w:t>
            </w:r>
            <w:r>
              <w:rPr>
                <w:rFonts w:cs="Arial" w:ascii="Arial" w:hAnsi="Arial"/>
                <w:sz w:val="20"/>
                <w:szCs w:val="20"/>
              </w:rPr>
              <w:t>Revista Ciencia en su PC, No.3 del 20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Pp 18-30), ISSN1027-2887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ienciapc.idict.cu</w:t>
              </w:r>
            </w:hyperlink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rfil profesional del Licenciado en Farmacia de la Universidad de Oriente, Cuba (Coautora) Revista Cubana de Farmacia. Vol. 45. No. 1, Enero – Marzo, 2011. 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ww.sld.cu/sitios/revfarmacia/</w:t>
              </w:r>
            </w:hyperlink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ación profesional en la Atención Primaria de Salud: una estrategia didáctica propiciadora de estilos de vida saludables (Coautora) Revista MEDISAN  Vol. 15.  2011.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bvs.sld.cu/revistas/san/vol_15_1_11/san18111.htm</w:t>
              </w:r>
            </w:hyperlink>
          </w:p>
        </w:tc>
      </w:tr>
      <w:tr>
        <w:trPr>
          <w:trHeight w:val="1026" w:hRule="atLeast"/>
          <w:cantSplit w:val="true"/>
        </w:trPr>
        <w:tc>
          <w:tcPr>
            <w:tcW w:w="10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is de doctorado y de maestría dirigidas y defendidas (últimos 5 años) relacionadas con el programa. </w:t>
            </w:r>
          </w:p>
          <w:p>
            <w:pPr>
              <w:pStyle w:val="Normal"/>
              <w:ind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autor, área del conocimiento y año</w:t>
            </w:r>
          </w:p>
          <w:p>
            <w:pPr>
              <w:pStyle w:val="Normal"/>
              <w:spacing w:before="120" w:after="0"/>
              <w:ind w:left="34" w:right="156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esis de doctorado en Ciencias Pedagógica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ind w:left="34"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Felipe Domínguez Eljaiek (ISCM Stgo. -2009)Rebeca Lahera Cabrales (ISCM Stgo. -2009) Juan Enrique Hernando Arribas (Venezuela – 2009) Janisse Salazar (Venezuela – 2009) Alex Díaz Padrón (Venezuela – 2010) José Leonardo Palacio (Venezuela-2011) Roger Castro (Venezuela-2011)</w:t>
            </w:r>
          </w:p>
          <w:p>
            <w:pPr>
              <w:pStyle w:val="Normal"/>
              <w:spacing w:before="120" w:after="0"/>
              <w:ind w:left="34" w:right="156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estría en Educación Superior:</w:t>
            </w:r>
          </w:p>
          <w:p>
            <w:pPr>
              <w:pStyle w:val="Normal"/>
              <w:spacing w:before="120" w:after="0"/>
              <w:ind w:left="34" w:right="1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ar Hechavarría Prades (UO-2011) Idania Domínguez Hernández (UO – 2011) Mailen Castellanos Martínez (UO-2013)</w:t>
            </w:r>
          </w:p>
          <w:p>
            <w:pPr>
              <w:pStyle w:val="Normal"/>
              <w:spacing w:before="120" w:after="0"/>
              <w:ind w:left="34" w:right="156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aestría en Tecnologías para la Educación</w:t>
            </w:r>
          </w:p>
          <w:p>
            <w:pPr>
              <w:pStyle w:val="Normal"/>
              <w:spacing w:before="120" w:after="0"/>
              <w:ind w:left="34" w:right="156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 Vistel Montoya (UO – 2009) Ania Benitez Sánchez del Campo (UO – 2009)</w:t>
            </w:r>
          </w:p>
        </w:tc>
      </w:tr>
    </w:tbl>
    <w:p>
      <w:pPr>
        <w:pStyle w:val="Normal"/>
        <w:ind w:right="-31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nciapc.idict.cu/" TargetMode="External"/><Relationship Id="rId3" Type="http://schemas.openxmlformats.org/officeDocument/2006/relationships/hyperlink" Target="http://www.sld.cu/sitios/revfarmacia/" TargetMode="External"/><Relationship Id="rId4" Type="http://schemas.openxmlformats.org/officeDocument/2006/relationships/hyperlink" Target="http://bvs.sld.cu/revistas/san/vol_15_1_11/san1811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0:04:00Z</dcterms:created>
  <dc:creator>msoto</dc:creator>
  <dc:description/>
  <dc:language>en-US</dc:language>
  <cp:lastModifiedBy>CeeS01</cp:lastModifiedBy>
  <dcterms:modified xsi:type="dcterms:W3CDTF">2002-01-05T00:04:00Z</dcterms:modified>
  <cp:revision>2</cp:revision>
  <dc:subject/>
  <dc:title/>
</cp:coreProperties>
</file>