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006"/>
        <w:gridCol w:w="1163"/>
        <w:gridCol w:w="1080"/>
      </w:tblGrid>
      <w:tr>
        <w:trPr>
          <w:trHeight w:val="561" w:hRule="atLeast"/>
          <w:cantSplit w:val="true"/>
        </w:trPr>
        <w:tc>
          <w:tcPr>
            <w:tcW w:w="8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Nombre y apellidos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Noerlinda Burgal Hechavarría..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 de nacimient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/10/53</w:t>
            </w:r>
          </w:p>
        </w:tc>
      </w:tr>
      <w:tr>
        <w:trPr>
          <w:trHeight w:val="229" w:hRule="atLeast"/>
          <w:cantSplit w:val="true"/>
        </w:trPr>
        <w:tc>
          <w:tcPr>
            <w:tcW w:w="84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Graduado de: </w:t>
            </w:r>
            <w:r>
              <w:rPr/>
              <w:t>Licenciad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en Filología. 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gar</w:t>
            </w:r>
          </w:p>
        </w:tc>
      </w:tr>
      <w:tr>
        <w:trPr>
          <w:trHeight w:val="247" w:hRule="atLeast"/>
          <w:cantSplit w:val="true"/>
        </w:trPr>
        <w:tc>
          <w:tcPr>
            <w:tcW w:w="84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  <w:lang w:eastAsia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2" w:hanging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rado científico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áster en Desarrollo Cultural Comunitario.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ítulo académico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docente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esora auxili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O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tegoría científica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 que desempeña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etodóloga de la Vice-Rectoría de Extensión Universitaria.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S/ECIT/OACE</w:t>
            </w:r>
          </w:p>
        </w:tc>
        <w:tc>
          <w:tcPr>
            <w:tcW w:w="8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iversidad de Oriente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íneas de investigación más importantes en las que participa, o actividad profesional, desempeñada en los últimos cinco añ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tición de Cultura Cubana I y II a la carrera de Lengua Ingles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esoría metodológica al proceso de extensión universitaria desde la Rectoría y Vice-Rectoría de Extensión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igaciones como miembro del Comité de Calidad para la gestión de los procesos universitari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s y conferencias especializadas sobre proceso de formación de la Cultura Cuban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omoción y animación socio-cultural como parte de la labor extensionist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laboración en la elaboración del Programa Nacional de Extensión.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ódulo de Cultura Cubana en diplomado de Relaciones Internacionale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igaciones sobre espiritismo marialioncero en Venezuel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igaciones sobre el papel de la mujer en la Regla de Ifá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 y conferencias sobre  Cultura Culinaria Cubana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rso sobre Extensión Universitaria para profesionales venezolan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erencia sobre la dimensión extensionista en el proceso de Relaciones Internacionale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120" w:after="0"/>
              <w:ind w:left="720" w:right="-754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renamiento de postgrado sobre la gestión del proceso extensionista en las facultades.</w:t>
            </w:r>
          </w:p>
        </w:tc>
      </w:tr>
      <w:tr>
        <w:trPr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tividades a desarrollar en el programa que se propone:</w:t>
            </w:r>
          </w:p>
          <w:p>
            <w:pPr>
              <w:pStyle w:val="Normal"/>
              <w:spacing w:lineRule="auto" w:line="240" w:before="120" w:after="0"/>
              <w:ind w:right="-75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partición de contenidos relativos a la gestión del Proceso de  Extensión Universitaria.</w:t>
            </w:r>
          </w:p>
        </w:tc>
      </w:tr>
      <w:tr>
        <w:trPr>
          <w:trHeight w:val="914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-754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ción de promotores culturales en la  Universidad Cubana. Ideas para reflexionar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20" w:right="121" w:hanging="360"/>
              <w:contextualSpacing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foque extensionista en la remodelación del componente laboral en la carrera de Estudios Socio-culturales.</w:t>
            </w:r>
          </w:p>
        </w:tc>
      </w:tr>
      <w:tr>
        <w:trPr>
          <w:trHeight w:val="1030" w:hRule="atLeast"/>
          <w:cantSplit w:val="true"/>
        </w:trPr>
        <w:tc>
          <w:tcPr>
            <w:tcW w:w="106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ind w:right="12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s cinco últimas tesis u otras formas de memoria escrita, presentadas como evaluación final, dirigidas y defendidas, relacionadas con el programa. Indicar título, autor, área del conocimiento y a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Estrategia de coordinación contextualizada para la integración del trabajo cultural comunitario del Consejo Popular “Los Mace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36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Influencia de catalana en la  cultura culinaria en Santiago de Cuba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0"/>
              <w:ind w:left="720" w:right="34" w:hanging="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04:00Z</dcterms:created>
  <dc:creator>Niki</dc:creator>
  <dc:description/>
  <dc:language>en-US</dc:language>
  <cp:lastModifiedBy>Celia Alina</cp:lastModifiedBy>
  <dcterms:modified xsi:type="dcterms:W3CDTF">2013-01-30T04:04:00Z</dcterms:modified>
  <cp:revision>2</cp:revision>
  <dc:subject/>
  <dc:title>Nombre y apellidos:</dc:title>
</cp:coreProperties>
</file>