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"/>
        <w:numPr>
          <w:ilvl w:val="0"/>
          <w:numId w:val="0"/>
        </w:numPr>
        <w:ind w:left="540" w:right="-59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exo 2.  Formato de currículo de profesores de maestría y especialidad de posgrado </w:t>
      </w:r>
      <w:r>
        <w:rPr>
          <w:rFonts w:cs="Arial" w:ascii="Arial" w:hAnsi="Arial"/>
          <w:sz w:val="20"/>
          <w:szCs w:val="20"/>
        </w:rPr>
        <w:t>(en no más de dos cuartillas en Arial 10)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XE "Anexo 2.  Formato de currículo de profesores de maestría"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</w:p>
    <w:tbl>
      <w:tblPr>
        <w:tblW w:w="10690" w:type="dxa"/>
        <w:jc w:val="left"/>
        <w:tblInd w:w="-10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2024"/>
        <w:gridCol w:w="3982"/>
        <w:gridCol w:w="1163"/>
        <w:gridCol w:w="1080"/>
      </w:tblGrid>
      <w:tr>
        <w:trPr>
          <w:cantSplit w:val="true"/>
        </w:trPr>
        <w:tc>
          <w:tcPr>
            <w:tcW w:w="84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bre y apellidos: MSc. Ing. Luisa Villafruela Lopere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tmq@cees.uo.edu.cu 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nacimien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de febrero de 1969</w:t>
            </w:r>
          </w:p>
        </w:tc>
      </w:tr>
      <w:tr>
        <w:trPr>
          <w:cantSplit w:val="true"/>
        </w:trPr>
        <w:tc>
          <w:tcPr>
            <w:tcW w:w="84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raduado de: </w:t>
            </w:r>
            <w:r>
              <w:rPr>
                <w:rFonts w:cs="Arial" w:ascii="Arial" w:hAnsi="Arial"/>
                <w:sz w:val="20"/>
                <w:szCs w:val="20"/>
              </w:rPr>
              <w:t>Ingeniera en Telecomunicaciones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</w:t>
            </w:r>
          </w:p>
        </w:tc>
      </w:tr>
      <w:tr>
        <w:trPr>
          <w:cantSplit w:val="true"/>
        </w:trPr>
        <w:tc>
          <w:tcPr>
            <w:tcW w:w="84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JAM</w:t>
            </w:r>
          </w:p>
        </w:tc>
      </w:tr>
      <w:tr>
        <w:trPr>
          <w:cantSplit w:val="true"/>
        </w:trPr>
        <w:tc>
          <w:tcPr>
            <w:tcW w:w="24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títulos</w:t>
            </w:r>
          </w:p>
        </w:tc>
        <w:tc>
          <w:tcPr>
            <w:tcW w:w="60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 en Automática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do de Relaciones Internacionales Universitaria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to en Gestión Universitaria en Dirección de Instituciones de Educación Superi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 Sevilla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científico</w:t>
            </w:r>
          </w:p>
        </w:tc>
        <w:tc>
          <w:tcPr>
            <w:tcW w:w="60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 académico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ía docente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or Auxilia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ía científica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 que desempeña</w:t>
            </w:r>
          </w:p>
        </w:tc>
        <w:tc>
          <w:tcPr>
            <w:tcW w:w="8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a de Relaciones Internacionales, Universidad de Oriente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/ECIT</w:t>
            </w:r>
          </w:p>
        </w:tc>
        <w:tc>
          <w:tcPr>
            <w:tcW w:w="8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de Oriente</w:t>
            </w:r>
          </w:p>
        </w:tc>
      </w:tr>
      <w:tr>
        <w:trPr>
          <w:cantSplit w:val="true"/>
        </w:trPr>
        <w:tc>
          <w:tcPr>
            <w:tcW w:w="106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íneas de investigación que desarrolla y las tres investigaciones más importantes realizadas, o actividad profesional, desempeñada en los últimos cinco años.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zación Industrial utilizando PLCs (Proyecto de Automatización en el Sistema Parada de la Red de Acueducto de la ciudad de Santiago de Cuba y Automatización de las Turbinas en la Termoeléctrica Rente)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ción de las Relaciones Internacionales al desarrollo científico y académico de la Universidad de Oriente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 de comunicaciones para la gestión de la Internacionalización de la Universidad de Oriente.</w:t>
            </w:r>
          </w:p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6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 que habitualmente imparte</w:t>
            </w:r>
          </w:p>
        </w:tc>
      </w:tr>
      <w:tr>
        <w:trPr>
          <w:cantSplit w:val="true"/>
        </w:trPr>
        <w:tc>
          <w:tcPr>
            <w:tcW w:w="44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rado: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36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de Automática I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36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de Automática 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36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ía de Proyectos</w:t>
            </w:r>
          </w:p>
        </w:tc>
        <w:tc>
          <w:tcPr>
            <w:tcW w:w="62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grad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ciones Internacionales en los C. E. 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Tecnologías de la Informática y la Comunicación al servicio de la Internacionalizació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zación Industrial utilizando PLC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6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 que impartirá en el programa que se propone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7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Internacionalización</w:t>
            </w:r>
          </w:p>
        </w:tc>
      </w:tr>
      <w:tr>
        <w:trPr>
          <w:trHeight w:val="914" w:hRule="atLeast"/>
          <w:cantSplit w:val="true"/>
        </w:trPr>
        <w:tc>
          <w:tcPr>
            <w:tcW w:w="106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ltimas tres publicaciones, patentes y/o trabajos relevantes presentados en eventos (en orden cronológico </w:t>
            </w:r>
          </w:p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endente). Título del trabajo, revista o evento, editorial, año, país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2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uez, J. y Villafruela, L. “Relaciones de la UO con instituciones canadienses” Memorias del V Seminario de Estudios Canadienses de la Universidad de Oriente. Abril, 2011. ISBN 978-959-207-415-6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2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z, C., Villafruela, L. y Castellanos, G. “Convenio Universidad de Oriente - Universidad de Alberta: surgimiento de una colaboración, experiencias  y perspectivas”. Memorias del IV Seminario de Estudios Canadienses de la Universidad de Oriente. Marzo, 2009. ISBN 978-959-207-367-8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2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fruela, L. “Sistema de Supervición basado en OPC para el Autómata cubano NOVA”. Memorias de la IV Conferencia Internacional FIE’08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21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lva, J.R., Benítez, I., Villafruela, L., Gomis, O. y Sudria, A. “Modeling extended Petri nets compatible with GHENeSys IEC61131 for industrial automation”. The International Journal of Advanced Manufacturing Technology, n. on-line, page 1-11, ISSN 0268-3768, January 2007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121" w:hanging="360"/>
              <w:rPr>
                <w:rFonts w:ascii="Arial" w:hAnsi="Arial" w:cs="Arial"/>
                <w:sz w:val="20"/>
                <w:szCs w:val="20"/>
                <w:lang w:val="es-PR"/>
              </w:rPr>
            </w:pPr>
            <w:r>
              <w:rPr>
                <w:rFonts w:cs="Arial" w:ascii="Arial" w:hAnsi="Arial"/>
                <w:sz w:val="20"/>
                <w:szCs w:val="20"/>
                <w:lang w:val="es-PR"/>
              </w:rPr>
              <w:t>Roldan Jiménez, F., Villafruela Loperena, L.,  Aplicación para la Supervisión del Autómata Wago 750-841. ISBN: 978-959-250-352-6. XIII Convención de Ingeniería Eléctrica, CIE 2007, (2007), del 18 al 22 de junio, Santa Clara, Cuba.</w:t>
            </w:r>
          </w:p>
        </w:tc>
      </w:tr>
      <w:tr>
        <w:trPr>
          <w:trHeight w:val="1030" w:hRule="atLeast"/>
          <w:cantSplit w:val="true"/>
        </w:trPr>
        <w:tc>
          <w:tcPr>
            <w:tcW w:w="106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is de doctorado y de maestría, trabajos finales de especialidad,  dirigidas y defendidas (últimos 5 años) relacionadas con el programa. </w:t>
            </w:r>
          </w:p>
        </w:tc>
      </w:tr>
      <w:tr>
        <w:trPr>
          <w:trHeight w:val="690" w:hRule="atLeast"/>
          <w:cantSplit w:val="true"/>
        </w:trPr>
        <w:tc>
          <w:tcPr>
            <w:tcW w:w="106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ras actividades académicas relevantes que desenvuelve (comités académicos, profesor invitado en universidades, </w:t>
            </w:r>
          </w:p>
          <w:p>
            <w:pPr>
              <w:pStyle w:val="Normal"/>
              <w:ind w:right="-75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embro de consejos editoriales, etc.).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0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16"/>
      <w:szCs w:val="16"/>
      <w:lang w:val="es-MX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3:34:00Z</dcterms:created>
  <dc:creator>Tania Macías</dc:creator>
  <dc:description/>
  <dc:language>en-US</dc:language>
  <cp:lastModifiedBy>Celia Alina</cp:lastModifiedBy>
  <dcterms:modified xsi:type="dcterms:W3CDTF">2013-02-01T23:34:00Z</dcterms:modified>
  <cp:revision>2</cp:revision>
  <dc:subject/>
  <dc:title/>
</cp:coreProperties>
</file>