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ODELO CURRICULUM DOCTORADO Y MAESTRÍA</w:t>
      </w:r>
    </w:p>
    <w:p>
      <w:pPr>
        <w:pStyle w:val="Normal"/>
        <w:autoSpaceDE w:val="false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"/>
        <w:gridCol w:w="540"/>
        <w:gridCol w:w="2700"/>
        <w:gridCol w:w="720"/>
        <w:gridCol w:w="540"/>
        <w:gridCol w:w="180"/>
        <w:gridCol w:w="900"/>
        <w:gridCol w:w="16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OMBRES Y APELLID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EL PROPUEST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</w:rPr>
              <w:t xml:space="preserve">DRA. C. </w:t>
            </w:r>
            <w:r>
              <w:rPr>
                <w:rFonts w:cs="Arial" w:ascii="Arial" w:hAnsi="Arial"/>
                <w:b/>
                <w:lang w:val="es-ES_tradnl"/>
              </w:rPr>
              <w:t>CLARA OFELIA SUÁREZ RODRÍGUEZ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IRECC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RTICULAR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Edif.I Esc. 1 Ateneo Vista Hermos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antiago de Cuba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TELEFO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692626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RREO ELECTRONI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suarez_2005@yahoo.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o. CARNE DE IDENTIDAD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11110034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SEX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ENTRO DE TRABA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</w:rPr>
              <w:t>Centro de Estudios de la Educación Superior “Manuel F. Gran, Universidad de Or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CUPACION ACTU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feso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RAMA DE LA CIENCIA, ESPECIALIDAD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c. en Psicología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GRADO CIENTIFICO  Y FECHA EN QUE LO OBTUV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</w:rPr>
              <w:t>Doctora en Ciencias Psicológicas, 1990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TROS TÍTUL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ADÉMIC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TEGORIA DOC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/>
              </w:rPr>
              <w:t>Profesor Titu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TEGORIA CIENTIFI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ra. C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XPERIENCIA PROFESION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-EN LA EDUCACION SUPERI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Formación de profesionales en Ciencias de la Educación, Desarrollo cultural comunitario. Orientación Educativa, Procesos Grupales,  Educación Ambiental y Trabajo So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</w:rPr>
              <w:t>Entrenamientos de especialistas para la Orientación Psicológica y Pedagógica de niños, adolescentes, jóvenes y  adultos mayores, incluidos los que presentan desviaciones en el desarroll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</w:rPr>
            </w:pPr>
            <w:r>
              <w:rPr>
                <w:rFonts w:cs="Arial"/>
              </w:rPr>
              <w:t>Asesoramiento de Proyectos Comunitarios relacionados con la atención al desarrollo en las diferentes edades, a la familia, la escuela y otras instituciones y figuras de la comunid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Asesoramiento del proceso de establecimiento del Proyecto Educativo en las instituciones de Educació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</w:rPr>
              <w:t>Asesoramiento en Gestión Educativa del currículo de las carreras universitari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-EN LA INVESTIGACION CIENTIFIC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rPr>
                <w:rFonts w:cs="Arial"/>
              </w:rPr>
              <w:t>Ha desarrollado varias investigaciones en el área de las Capacidades, las competencias profesionales, la formación de los valores en los estudiantes, la motivación y la Orientación Psicológica y Educativa,  la Educación Ambiental y la Educación en Salud. Ha sido coordinadora de 6 Proyectos de Investigación Ramal y Territoriales. Participa en un proyecto de investigación sobre la educación de estudiantes universitarios de la Universidad de Sinaloa en México en una Red de investigación Familia y Desarrollo Humano que integra a varias universidades de México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ULTADOS RELEVANTES ALCANZADOS EN LA DOCENCIA DE PREGRADO Y POSGRADO EN LOS ULTIMOS CINCO AÑOS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a del grupo de investigación de la formación en valores sociales compartidos  en la Universidad de Oriente y de los valores ético profesionales en las distintas carreras universitarias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a del equipo de asesoramiento  de la universalización de la Educación Superior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ción en los diseños curriculares de la maestría en Intervención psicosocial en el Desarrollo Humano y del Doctorado en Ciencias Pedagógicas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Impartí un diplomado de Gestión curricular de las carreras universitarias  (720 horas) a los profesores de </w:t>
            </w:r>
            <w:r>
              <w:rPr>
                <w:rFonts w:cs="Arial" w:ascii="Arial" w:hAnsi="Arial"/>
                <w:lang w:val="es-MX"/>
              </w:rPr>
              <w:t xml:space="preserve">la Facultad de Ciencias del Mar en </w:t>
            </w:r>
            <w:r>
              <w:rPr>
                <w:rFonts w:cs="Arial" w:ascii="Arial" w:hAnsi="Arial"/>
              </w:rPr>
              <w:t>la Universidad Autónoma de Sinaloa, México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lang w:val="es-MX"/>
              </w:rPr>
              <w:t xml:space="preserve">Asesora de la elaboración del plan de estudios </w:t>
            </w:r>
            <w:r>
              <w:rPr>
                <w:rFonts w:cs="Arial" w:ascii="Arial" w:hAnsi="Arial"/>
              </w:rPr>
              <w:t xml:space="preserve"> de una nueva carrera en la facultad de Ciencias del Mar  “Gestión de la zona costera” </w:t>
            </w:r>
            <w:r>
              <w:rPr>
                <w:rFonts w:cs="Arial" w:ascii="Arial" w:hAnsi="Arial"/>
                <w:lang w:val="es-MX"/>
              </w:rPr>
              <w:t xml:space="preserve">en </w:t>
            </w:r>
            <w:r>
              <w:rPr>
                <w:rFonts w:cs="Arial" w:ascii="Arial" w:hAnsi="Arial"/>
              </w:rPr>
              <w:t>la Universidad Autónoma de Sinaloa, México.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299" w:hRule="atLeast"/>
        </w:trPr>
        <w:tc>
          <w:tcPr>
            <w:tcW w:w="9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RTICIPACION ACTUAL Y EN LOS ULTIMOS CINCO AÑOS EN PROYECTOS DE INVESTIGAC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918"/>
        <w:gridCol w:w="1209"/>
        <w:gridCol w:w="708"/>
        <w:gridCol w:w="993"/>
        <w:gridCol w:w="1417"/>
        <w:gridCol w:w="1073"/>
        <w:gridCol w:w="61"/>
      </w:tblGrid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 PROYECTO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ZO 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AL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VEL DE PARTICIPACIÓN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DES-D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S-T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F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oyecto  universitas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royecto de Investigación de educación ambiental comunitaria en Ocujal del Turquino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yecto de colaboración Cuba México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Estrategia Educativa de los trabajadores sociales en los Centros de Desarrollo Humano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estión de la formación de los valores en los estudiantes universitarios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d internacional Familia y Desarrollo Humano (Cátedra de Estudios de la formación integral del estudiante universitario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8979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TESIS DE DOCTORADO  Y MAESTRÍA EN QUE HA SIDO TUTOR EN LOS ÚLTIMOS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s-ES_tradnl"/>
              </w:rPr>
              <w:t>DIEZ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 AÑOS (SEÑALAR TRIBUNAL, AUTOR Y FECHA DE DEFENSA EN EL DOCTORADO;  EN EL CASO DE LA MAESTRÍA, SU DENOMINACIÓN) (favor marcar en rojo aquellos que se encuentren dentro del Programa del CEES, eliminar esta petición, luego de llenar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He tutorado más de 30 tesis de maestría en Ciencias de la Educación, en Pedagogía Especial, Desarrollo Comunitario, Longevidad Satisfactor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sis de doctorado en Ciencias Pedagógic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1.  2000    Martha Vinent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.  2002    Caridad Moncada Sánch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.  2003    Regina Vene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.  2002    María del Toro Sánch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.  2004    Rayda Dussú Contrer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.  2004    Reynaldo Iglesi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.  2004    Juana María Cubel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.  2005    Belkis Arand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.             Irela Pa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0.           Rosa María Rojas Rive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. 2006   Enio Rob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2. 2006   Olga García Rend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3. 2006   Lilia Steven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4. 2006   Ricel Martin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5.         Aida Rosa  Góme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6.          Nelly Hodelin (Programa de la CELA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7. 2008  Aydee Garcia (Programa de Desarrollo Humano México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8.         Janet Cervant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9.         Ramón Gonzál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0.  2009 Rosaura Marv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1.         Alma Rondón</w:t>
            </w:r>
            <w:r>
              <w:rPr>
                <w:rFonts w:cs="Arial" w:ascii="Arial Narrow" w:hAnsi="Arial Narrow"/>
              </w:rPr>
              <w:t xml:space="preserve">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</w:rPr>
              <w:t>22.          Zuley Le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23.         </w:t>
            </w:r>
            <w:r>
              <w:rPr>
                <w:rFonts w:cs="Arial" w:ascii="Arial Narrow" w:hAnsi="Arial Narrow"/>
              </w:rPr>
              <w:t>Asunción Milagros Pérez Mariño (Cultura Física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</w:rPr>
              <w:t>24. 2010  Miguel Verdec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</w:rPr>
              <w:t>25.      Yolanda Mercer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</w:rPr>
              <w:t>26.      Miriam Vallej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</w:rPr>
              <w:t>27.      Sonia Diaz  Jer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 Narrow" w:hAnsi="Arial Narrow"/>
              </w:rPr>
              <w:t xml:space="preserve">28.     2011  Vivian Magdariaga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1485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TRIBUNALES DE GRADOS CIENTIFICOS  EN LOS QUE HA PARTICIPADO (COMO MIEMBRO, INVITADO U OPONENTE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ibunal de Grado en ciencias Pedagógicas como miembro y oponen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ribunal de Grado en Ciencias Psicológicas como miemb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1485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483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UBLICACIONES EN LOS ÚLTIMOS CINCO AÑ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ACIONES  EN REVISTAS OFICIALMENTE RECONOCIDAS COMO CIENTÍFICAS E                      INDEXADAS EN BASES DE DATOS DE PRESTIGIO INTERNACION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ÍCULOS PUBLICADOS EN REVISTAS INDEXADAS EN BASES DE DA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5"/>
              <w:gridCol w:w="2340"/>
              <w:gridCol w:w="1800"/>
              <w:gridCol w:w="1620"/>
              <w:gridCol w:w="1440"/>
              <w:gridCol w:w="1896"/>
            </w:tblGrid>
            <w:tr>
              <w:trPr>
                <w:trHeight w:val="1144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ítulo del artículo.</w:t>
                  </w:r>
                </w:p>
                <w:p>
                  <w:pPr>
                    <w:pStyle w:val="TextBody"/>
                    <w:spacing w:before="0" w:after="12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revista y país editor</w:t>
                  </w:r>
                </w:p>
                <w:p>
                  <w:pPr>
                    <w:pStyle w:val="TextBody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umen y número de la revista</w:t>
                  </w:r>
                </w:p>
                <w:p>
                  <w:pPr>
                    <w:pStyle w:val="TextBody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Base de datos que la referencia</w:t>
                  </w:r>
                </w:p>
                <w:p>
                  <w:pPr>
                    <w:pStyle w:val="TextBody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utores</w:t>
                  </w:r>
                </w:p>
                <w:p>
                  <w:pPr>
                    <w:pStyle w:val="TextBody"/>
                    <w:spacing w:before="0" w:after="12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upo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5"/>
              <w:gridCol w:w="2340"/>
              <w:gridCol w:w="1800"/>
              <w:gridCol w:w="1620"/>
              <w:gridCol w:w="1440"/>
              <w:gridCol w:w="1896"/>
            </w:tblGrid>
            <w:tr>
              <w:trPr>
                <w:trHeight w:val="971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ítulo del artículo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El principio  de la doble formación. Sustento Teórico del proceso de formación del profesional de la educación, en condiciones de universalización en Cuba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revista y país editor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Revista Alternativas. Serie Espacio pedagógico ISSN 0328-8064, editada por  el laboratorio de alternativas educativas (LAE) de la universidad Nacional de San Luis, Argentin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Volumen y número de la revista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Base de datos que la referencia</w:t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utor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5"/>
              <w:gridCol w:w="2340"/>
              <w:gridCol w:w="1800"/>
              <w:gridCol w:w="1620"/>
              <w:gridCol w:w="1440"/>
              <w:gridCol w:w="1896"/>
            </w:tblGrid>
            <w:tr>
              <w:trPr>
                <w:trHeight w:val="971" w:hRule="atLeast"/>
              </w:trPr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2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ítulo del artículo.</w:t>
                  </w:r>
                </w:p>
                <w:p>
                  <w:pPr>
                    <w:pStyle w:val="NormalWeb"/>
                    <w:autoSpaceDE w:val="true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Las capacidades y las competencias: su comprensión para la formación del profesional publicado  ISSN1315-401x Enero-Diciembre 2007 Vol 16, No 1.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Proceso de Educación Comunitaria: Zonas de contácto interaccionales de potencialidades comunitarias y Orientación Educativa publicada en: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”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Fundamentos de un modelo para el proceso de educación comunitaria”,</w:t>
                  </w:r>
                </w:p>
                <w:p>
                  <w:pPr>
                    <w:pStyle w:val="NormalWeb"/>
                    <w:autoSpaceDE w:val="true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rFonts w:ascii="Arial" w:hAnsi="Arial" w:cs="Arial"/>
                      <w:b/>
                      <w:b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ombre de la revista y país edito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Revista Acción Pedagógic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Revista Mexicana de Orientación Educativ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evista Santiag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b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Volumen y número de la revist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Enero-Diciembre 2007 Vol 16, No 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 xml:space="preserve">Vol. 5 N.13 Febrero 2008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dición especial 2007 No 115 Sección Cultura y comunicació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ombre de la Base de datos que la referenc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  <w:t>arbitrada e Indexada en REVENCYT Venezuel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>Latindex, Cubaciencias, Clas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1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utores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ra o. Suárez, Raida Dussu  y M. Toro Sánche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ida Rosa Gómez, Clara Ofelia Suárez Rodrígue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ida Rosa Gómez Labrada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lara Suárez y María del Toro Sánchez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ÍCULOS PUBLICADOS EN REVISTAS RECONOCIDAS COMO REVISTAS CIENTÍFICAS (Grupo 4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"/>
              <w:gridCol w:w="1867"/>
              <w:gridCol w:w="2119"/>
              <w:gridCol w:w="1973"/>
              <w:gridCol w:w="1501"/>
              <w:gridCol w:w="1531"/>
            </w:tblGrid>
            <w:tr>
              <w:trPr>
                <w:trHeight w:val="1038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/O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ítulo del artículo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ombre de la revista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y país editor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Volumen y númer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 la revista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Entidad que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conoce, país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utore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BROS PUBLICADOS EN EDITORIALES RECONOCIDAS, PATENT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l trabajador soc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tegia Educativa para la formación del prestador de Trabajo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65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ARTICIPACION COMO PONENTE EN EVENTOS CIENTIFICOS EN LOS ULTIMOS CINCO AÑ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2"/>
              <w:gridCol w:w="4490"/>
              <w:gridCol w:w="1701"/>
              <w:gridCol w:w="2126"/>
            </w:tblGrid>
            <w:tr>
              <w:trPr>
                <w:trHeight w:val="383" w:hRule="atLeast"/>
              </w:trPr>
              <w:tc>
                <w:tcPr>
                  <w:tcW w:w="13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N/O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Evento   </w:t>
                  </w:r>
                </w:p>
                <w:p>
                  <w:pPr>
                    <w:pStyle w:val="TextBody"/>
                    <w:rPr>
                      <w:rFonts w:ascii="Arial" w:hAnsi="Arial" w:eastAsia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X Encuentro de Investigación y Trabajo Social en Coahuila, 2007 México.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Congreso Pedagogía 2007, Cuba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XIII Convención de Ingeniería Eléctrica. Universidad Central de Las Villas. Junio 2007.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Congreso Internacional Universidad 2008.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Congreso Internacional de Investigación social y Trabajo Social, Culiacán México 2008.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ngreso Internacional de investigación y Trabajo Social Acapulco, 2011. </w:t>
                  </w:r>
                </w:p>
              </w:tc>
              <w:tc>
                <w:tcPr>
                  <w:tcW w:w="38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arácter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acional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Internacional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1555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CONOCIMIENTOS Y PREMIOS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Reconocimiento oficial de la Secretaría Pública de Educación del Estado de Sinaloa por ser Asesora durante 5 años de los Centros de Desarrollo Humano en las Secundarias Básicas del Estado de Sinaloa Mayo 2006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remios del Rector 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Vanguardia Nacional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1155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FORMACIÓN POSTDOCTORAL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ealizó una estancia de investigación como miembro de la Red Internacional de Familia y Desarrollo Humano durante 3 meses de Junio-Agosto 2011en la Universidad Autónoma de Sinaloa, en la Facultad de Trabajo Social Culiacán con la líder del cuerpo académico Modelos de Intervención Social Dra. Rosa María rojas Rivera  y de 1 mes en la Universidad Nacional Autónoma de México en la Facultad de Psicología Agosto-Septiembre con la investigadora Dra. Patricia Palos de Andrade, desarrollando la investigación acerca de Relaciones parentales y estilos de afrontamiento en adolescentes y jóvenes.</w:t>
            </w:r>
          </w:p>
        </w:tc>
      </w:tr>
      <w:tr>
        <w:trPr>
          <w:trHeight w:val="2583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OTROS DATOS QUE CONSIDERE PUEDAN RESULTAR DE INTERÉ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iembro de los Consejos Editoriales de las Revistas Acción Pedagógica de la Universidad de los Andes Venezuela y Sin Fronteras de la Universidad Autónoma de Sinaloa</w:t>
            </w:r>
          </w:p>
          <w:p>
            <w:pPr>
              <w:pStyle w:val="TextBody"/>
              <w:rPr/>
            </w:pPr>
            <w:r>
              <w:rPr/>
              <w:t xml:space="preserve">Ha sido miembro del Consejo Científico de la Universidad y del CeeS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/>
              <w:t>Miembro del Tribunal para los exámenes de Mínimo de la Especialidad en Ciencias Pedagógicas.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</w:rPr>
              <w:t xml:space="preserve">Presidenta del Tribunal de otorgamiento de la categoría auxiliar y titular del Departamento de Psicología en la Facultad de Ciencias Sociales  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autoSpaceDE w:val="false"/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20:00Z</dcterms:created>
  <dc:creator>Lorna Cruz</dc:creator>
  <dc:description/>
  <cp:keywords/>
  <dc:language>en-US</dc:language>
  <cp:lastModifiedBy>lorna</cp:lastModifiedBy>
  <dcterms:modified xsi:type="dcterms:W3CDTF">2011-12-13T16:58:00Z</dcterms:modified>
  <cp:revision>13</cp:revision>
  <dc:subject/>
  <dc:title>MODELO CURRICULUM DOCTORADO Y MAESTRÍA</dc:title>
</cp:coreProperties>
</file>