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DE ORIE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SOCIALES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8"/>
        <w:gridCol w:w="3362"/>
        <w:gridCol w:w="1000"/>
        <w:gridCol w:w="307"/>
        <w:gridCol w:w="1000"/>
        <w:gridCol w:w="867"/>
      </w:tblGrid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Nombre y apellidos: </w:t>
            </w:r>
            <w:r>
              <w:rPr>
                <w:rFonts w:cs="Arial" w:ascii="Arial" w:hAnsi="Arial"/>
                <w:b/>
                <w:sz w:val="20"/>
                <w:szCs w:val="20"/>
              </w:rPr>
              <w:t>Dalia de Jesús Rodríguez Benco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dalia@csh.uo.edu.cu</w:t>
              </w:r>
            </w:hyperlink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           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miento: 10/1/1964</w:t>
            </w:r>
          </w:p>
          <w:p>
            <w:pPr>
              <w:pStyle w:val="Normal"/>
              <w:spacing w:lineRule="auto" w:line="240" w:before="0" w:after="0"/>
              <w:ind w:left="13" w:hanging="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uado de: Licenciada en Filosofía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cha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gar 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S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os títulos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aster of Arts” en Filosofía (Universidad Lomonosov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S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en Estudios interdisciplinarios de América Latina, el Caribe y Cu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. En Ciencias Filosófica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a Titula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7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esora del Departamento de Marxismo. Facultad de Ciencias Sociales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UCT</w:t>
            </w:r>
          </w:p>
        </w:tc>
        <w:tc>
          <w:tcPr>
            <w:tcW w:w="7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0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íneas de investigación que desarrollo y las tres investigaciones más importantes realizadas en los últimos cinco año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nea de investigación: “Pensamiento filosófic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ensamiento filosófico martiano.” “Pensamiento pedagógico martian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a identidad como tema en el pensamiento filosófico martiano.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Juventud e identidad en la obra martian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a dignidad como tema en el pensamiento filosófico martiano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“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dad y valores” 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turas que habitualmente imparte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grado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ía y Sociedad I y II, Pensamiento filosófico y social contemporáneo.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tgrado:</w:t>
            </w:r>
            <w:r>
              <w:rPr>
                <w:rFonts w:cs="Arial" w:ascii="Arial" w:hAnsi="Arial"/>
                <w:sz w:val="20"/>
                <w:szCs w:val="20"/>
              </w:rPr>
              <w:t xml:space="preserve"> “Pensamiento filosófico  latinoamericano” en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estría</w:t>
            </w:r>
            <w:r>
              <w:rPr>
                <w:rFonts w:cs="Arial" w:ascii="Arial" w:hAnsi="Arial"/>
                <w:sz w:val="20"/>
                <w:szCs w:val="20"/>
              </w:rPr>
              <w:t xml:space="preserve"> de Estudios sociales de la Escuela del PCC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parte  asignatura “Concepción martiana de la revolución y la política”, en Maestría en Ciencias Sociales y pensamiento martiano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olítica cultural de la revolución cubana” en la Maestría: Estudios cubanos y del Carib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bor político ideológica y humanística de la universidad” en Diplomado para Jóvenes docentes universitario Postgrado de “Ciencia, cultura e identidad”. Para profesores SUM </w:t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ignaturas que impartirá en el programa que se propo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ltimas cinco publicaciones y trabajos relevantes presentados en eventos (en orden cronológico descendent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cipación en Eventos Científicos:</w:t>
            </w:r>
          </w:p>
          <w:tbl>
            <w:tblPr>
              <w:tblW w:w="8895" w:type="dxa"/>
              <w:jc w:val="left"/>
              <w:tblInd w:w="63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63"/>
              <w:gridCol w:w="72"/>
              <w:gridCol w:w="1980"/>
              <w:gridCol w:w="180"/>
            </w:tblGrid>
            <w:tr>
              <w:trPr/>
              <w:tc>
                <w:tcPr>
                  <w:tcW w:w="6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    “IX Simposio internacional sobre el pensamiento filosófico latinoamericano”, realizado en la UCLV, entre el 6 y el 9 del  Peculiaridades del pensamiento identitario martiano”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“IV Congreso internacional Iberoamericano de Pensamiento”, Holguín, Octubre,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07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“Filosofía de la identidad en José Martí”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“II Congreso internacional Por el equilibrio del mundo", La Habana, 28 de enero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2008.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“Equilibrio e identidad en la obra martiana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”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“V Congreso internacional Iberoamericano de Pensamiento”, Holguín, Octubre,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09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“La idea del bien en Martí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cuentro provincial en la escuela Ínter armas “de Santiago de Cuba. “Hacer el bien; divisa martiana.” 20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</w:r>
                </w:p>
              </w:tc>
              <w:tc>
                <w:tcPr>
                  <w:tcW w:w="22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before="0" w:after="200"/>
                    <w:ind w:left="0" w:hanging="0"/>
                    <w:jc w:val="center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66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La identidad como tema en la obra martiana. Una lectura desde la filosofía,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Editorial Ciencias Sociales, libro.</w:t>
                  </w:r>
                </w:p>
              </w:tc>
              <w:tc>
                <w:tcPr>
                  <w:tcW w:w="223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  <w:t>2010</w:t>
                  </w:r>
                </w:p>
              </w:tc>
            </w:tr>
            <w:tr>
              <w:trPr/>
              <w:tc>
                <w:tcPr>
                  <w:tcW w:w="673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“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Hacer de cada hombre una antorcha”, Reflexiones Martianas, en: Revista: </w:t>
                  </w:r>
                  <w:r>
                    <w:rPr>
                      <w:rFonts w:cs="Tahoma" w:ascii="Tahoma" w:hAnsi="Tahoma"/>
                      <w:i/>
                      <w:sz w:val="20"/>
                      <w:szCs w:val="20"/>
                    </w:rPr>
                    <w:t>Caracola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 Año XXVII-No 66 Caracas-La Guayra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ayo/ Junio/ Julio 2011. Pagina 40-41</w:t>
                  </w:r>
                </w:p>
              </w:tc>
              <w:tc>
                <w:tcPr>
                  <w:tcW w:w="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ríguez Bencomo, Dalia de Jesús: “El sentido de la identidad humana en Martí”, Revista Santiago, N 97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Equilibrio e identidad en la obra martiana”,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revista Honda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 9 del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..........................................................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Identidad e independencia en el discurso martiano”, revist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antiago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 99, del  2003, p. 26-3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............................................:“El sentido de la identidad humana de José Martí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vist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antiago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 97,  del 2002, p.126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.: 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¿Encontramos en Martí un concepto de identidad?; 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Desarrollo Sostenible, capítulo II Turismo e identidad  cultural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SBN: 959 207-100-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“Pensar la identidad. Apuntes para una teoría”. 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Desarrollo Sostenible, capítulo II Turismo e identidad  cultural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SBN: 959 207-100-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...............................................: “Conciencia e identidad en la obra martiana” en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Desarrollo Sostenible, capítulo II Turismo e identidad  cultural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SBN: 959 207-100-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...............................: “Ingredientes martianos para un mundo más equilibrado desde su identidad” en “Primer taller, Nuestro Caribe en el nuevo milenio”, 24, 25, 26 de noviembre 2004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, Universidad Oriente, Cuba. Temática I, “Nuestro Caribe: Historia, desarrollo socioeconómico y relaciones jurídicas.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SBN: 959 –11-0470-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............................................ “El tema de la identidad y sus peculiaridades en la obra martiana” en “Primer taller, Nuestro Caribe en el nuevo milenio”, 24, 25, 26 de noviembre 2004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, Universidad Oriente, Cuba. Temática I, “Nuestro Caribe: Historia, desarrollo socioeconómico y relaciones jurídicas.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ISBN: 959 –11-0470-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.“En torno al equilibrio y la identidad en el pensamiento martiano”, la Revista Santiago No 113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 “Reflexiones sobre el tema identidad y juventud en el pensamiento martiano”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blicación electrónica CD ROM, Añ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BN 978-959-207-307-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“Defensa de la identidad desde la política y la cultura en José Martí”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blicación electrónica CD ROM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ñ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BN 978-959-207-307-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ografía por la excelenc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“El tema de la identidad en la obra martiana”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007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BN: 978-959-207-334-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0"/>
              <w:ind w:left="463" w:hanging="283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 crecimiento moral como base de una sociedad más justa y equilibrada desde la perspectiva martiana”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”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ublicación electrónica CD ROM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ñ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identidad como tema en la obra martiana. Una lectura desde la filosofía”, Editorial Ciencias Sociales, 2010. ISBN 978-959-06-1254-1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  <w:t>LIB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eculiaridades del tema de la identidad en la obra martiana”en la revist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antiago en la número 125, del  2011.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acer de cada hombre una antorcha”, Revista: </w:t>
            </w:r>
            <w:r>
              <w:rPr>
                <w:rFonts w:cs="Arial" w:ascii="Arial" w:hAnsi="Arial"/>
                <w:i/>
              </w:rPr>
              <w:t>Caracola</w:t>
            </w:r>
            <w:r>
              <w:rPr>
                <w:rFonts w:cs="Arial" w:ascii="Arial" w:hAnsi="Arial"/>
              </w:rPr>
              <w:t>, Año XXVII-No 66, JUNIO.JULIO.2O11 Caracas-La Guayra “, Venezue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imientos y distinciones de que ha sido objeto (en orden cronológico descendente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alla por el 60 aniversario de la Universidad Orien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io (3 er lugar) del concurso nacional “José Martí y los desafíos del siglo XXI”, convocado por la Sociedad José Martí y el Centro de Estudios martianos”, 2005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io nacional “Oros nuevo”, convocado por la Sociedad Cultural José Martí, Centro de Estudios martianos y oficina del Programa martiano.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onocimientos del departamento y de la Universidad de Oriente, por ser destacada en la labor docente y en la investigativa.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mio Provincial del CITMA  2009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Vanguardia del centro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sz w:val="28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sz w:val="28"/>
      <w:szCs w:val="20"/>
      <w:lang w:bidi="he-I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i/>
      <w:sz w:val="28"/>
      <w:szCs w:val="20"/>
      <w:lang w:bidi="he-IL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ahoma" w:hAnsi="Tahoma" w:eastAsia="Times New Roman" w:cs="Tahoma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Arial" w:hAnsi="Arial" w:eastAsia="Times New Roman" w:cs="Times New Roman"/>
      <w:sz w:val="24"/>
      <w:szCs w:val="20"/>
      <w:lang w:val="es-ES"/>
    </w:rPr>
  </w:style>
  <w:style w:type="character" w:styleId="Style21">
    <w:name w:val="style2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ia@csh.uo.edu.c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0:00Z</dcterms:created>
  <dc:creator>Adrianita</dc:creator>
  <dc:description/>
  <dc:language>en-US</dc:language>
  <cp:lastModifiedBy>Celia Alina</cp:lastModifiedBy>
  <dcterms:modified xsi:type="dcterms:W3CDTF">2012-09-17T09:20:00Z</dcterms:modified>
  <cp:revision>2</cp:revision>
  <dc:subject/>
  <dc:title>UNIVERSIDAD DE ORIENTE</dc:title>
</cp:coreProperties>
</file>