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ombre y apellidos: Silvia Sofía Cruz Barand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scruz@cees.uo.edu.cu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-12-1956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raduado de: Arquitecta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</w:t>
            </w:r>
          </w:p>
        </w:tc>
      </w:tr>
      <w:tr>
        <w:trPr>
          <w:trHeight w:val="247" w:hRule="atLeast"/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bril 19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ctora en Ciencias Pedagógicas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ora Titul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ectora de Posgrado, Universidad de Oriente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dad de Oriente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ón de procesos universitarios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eño curricular en la educación superior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de Gestión del proceso de posgrado en la educación superior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de Gestión curricular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tinencia e impacto de la educación de posgrado como herramienta válida para la integración y el desarrollo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. Cruz Barand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 B. García Quiala. Revista electrónica Ciencia en su PC. No. 3, 2012: ISSN 1027 – 2887. Indizada en REDALYC, LATINDEX-Catálogo, folio 4322 y registrada en EBSCO. </w:t>
            </w:r>
            <w:hyperlink r:id="rId2" w:tgtFrame="_blank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://cienciapc.idict.cu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I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tinencia e impacto de la educación de posgrado en el desarrollo de la sociedad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. Cruz Barand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y B. García Quiala. CD de memorias del Congreso Universidad 2012. Febrero 2012. La Habana, Cuba. ISBN: 978-959-1614-34-6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I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fil profesional del Licenciado en Farmacia. Universidad de Oriente. Cuba. L. Ortega López,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ruz Baranda</w:t>
            </w:r>
            <w:r>
              <w:rPr>
                <w:rFonts w:cs="Arial" w:ascii="Arial Narrow" w:hAnsi="Arial Narrow"/>
                <w:sz w:val="20"/>
                <w:szCs w:val="20"/>
              </w:rPr>
              <w:t>, I.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Bermúdez Camps, I. Reyes Hernández, N. Dupotey Varela, A. Ochoa Pacheco. Grupo II. Revista Cubana de Farmacia. 2011; 45 (1): pp 127-133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Grupo II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12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5103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La gestión de la calidad del proceso de formación académica integral de los docentes de la Escuela de Trabajo Social de Mazatlán, Universidad Autónoma de Sinaloa. (2006). </w:t>
            </w:r>
            <w:r>
              <w:rPr>
                <w:rFonts w:cs="Arial" w:ascii="Arial Narrow" w:hAnsi="Arial Narrow"/>
                <w:sz w:val="20"/>
                <w:szCs w:val="20"/>
                <w:lang w:eastAsia="es-ES"/>
              </w:rPr>
              <w:t xml:space="preserve">Autora: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r.C. María B. Leticia Guevara Pereira. 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ilvia Cruz Bara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Gestión de la calidad para la ciencia y la innovación tecnológica en la universidad cubana actual. (2007). Autora: Dr.C. Nuria Nápoles Sayous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es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, </w:t>
            </w:r>
            <w:r>
              <w:rPr>
                <w:rFonts w:cs="Arial" w:ascii="Arial Narrow" w:hAnsi="Arial Narrow"/>
                <w:sz w:val="20"/>
                <w:szCs w:val="20"/>
              </w:rPr>
              <w:t>Dr.C. Pedro Beatón Soler y Dr.C. Isabel Álvarez Gonzál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Estrategia de gestión para la evaluación formativa del desempeño de los especialistas de Medicina General Integral. (2008). Autor: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rC. Carlos Felipe Domínguez Eljaiek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 </w:t>
            </w:r>
            <w:r>
              <w:rPr>
                <w:rFonts w:cs="Arial" w:ascii="Arial Narrow" w:hAnsi="Arial Narrow"/>
                <w:sz w:val="20"/>
                <w:szCs w:val="20"/>
              </w:rPr>
              <w:t>y Dr.C. Eneida Matos Hernánd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 xml:space="preserve">Monografía </w:t>
            </w:r>
            <w:r>
              <w:rPr>
                <w:rFonts w:cs="Arial Narrow" w:ascii="Arial Narrow" w:hAnsi="Arial Narrow"/>
                <w:sz w:val="20"/>
              </w:rPr>
              <w:t xml:space="preserve">La dimensión pedagógica de la gestión universitaria: sendero de la excelencia. Forma parte del premio provincial del CITMA 2012 al resultado homónimo. Autora principal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ilvia Cruz Bara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_tradnl"/>
              </w:rPr>
              <w:t xml:space="preserve">Superación  profesional en la atención primaria de salud: una estrategia didáctica propiciadora de estilos de vida saludables. Autora: Dr.C.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 xml:space="preserve">Aglae Cáceres Diéguez (2011).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Tutora: Dr.C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ilvia Cruz Baranda y </w:t>
            </w:r>
            <w:r>
              <w:rPr>
                <w:rFonts w:cs="Arial" w:ascii="Arial Narrow" w:hAnsi="Arial Narrow"/>
                <w:sz w:val="20"/>
                <w:szCs w:val="20"/>
              </w:rPr>
              <w:t>Dr.C. Antonio Fong Estopiñán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9.158.189.18/cienciap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23:18:00Z</dcterms:created>
  <dc:creator>Niki</dc:creator>
  <dc:description/>
  <dc:language>en-US</dc:language>
  <cp:lastModifiedBy>Celia Alina</cp:lastModifiedBy>
  <dcterms:modified xsi:type="dcterms:W3CDTF">2013-01-22T23:18:00Z</dcterms:modified>
  <cp:revision>2</cp:revision>
  <dc:subject/>
  <dc:title/>
</cp:coreProperties>
</file>