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numPr>
          <w:ilvl w:val="0"/>
          <w:numId w:val="0"/>
        </w:numPr>
        <w:spacing w:before="0" w:after="0"/>
        <w:ind w:left="0" w:right="-59" w:hanging="0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Formato de currículo de profesores de programas de maestría y especialidad de posgrado </w:t>
      </w:r>
      <w:r>
        <w:rPr>
          <w:rFonts w:cs="Arial" w:ascii="Verdana" w:hAnsi="Verdana"/>
          <w:sz w:val="20"/>
          <w:szCs w:val="20"/>
        </w:rPr>
        <w:t>(en no más de una cuartilla en Arial 10)</w:t>
      </w:r>
      <w:r>
        <w:fldChar w:fldCharType="begin"/>
      </w:r>
      <w:r>
        <w:rPr/>
        <w:instrText xml:space="preserve"> XE "Anexo 2.  Formato de currículo de profesores de maestría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316" w:hanging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5602"/>
        <w:gridCol w:w="1085"/>
        <w:gridCol w:w="1008"/>
      </w:tblGrid>
      <w:tr>
        <w:trPr>
          <w:trHeight w:val="561" w:hRule="atLeast"/>
          <w:cantSplit w:val="true"/>
        </w:trPr>
        <w:tc>
          <w:tcPr>
            <w:tcW w:w="78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bre y apellidos: Larisa Zamora Matamor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larisa@csd.uo.edu.cu</w:t>
            </w:r>
          </w:p>
        </w:tc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1964</w:t>
            </w:r>
          </w:p>
        </w:tc>
      </w:tr>
      <w:tr>
        <w:trPr>
          <w:cantSplit w:val="true"/>
        </w:trPr>
        <w:tc>
          <w:tcPr>
            <w:tcW w:w="78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duado de: Licenciatura en Matemátic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</w:tr>
      <w:tr>
        <w:trPr>
          <w:trHeight w:val="617" w:hRule="atLeast"/>
          <w:cantSplit w:val="true"/>
        </w:trPr>
        <w:tc>
          <w:tcPr>
            <w:tcW w:w="78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-752" w:hanging="0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o 198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. De Oriente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científico</w:t>
            </w:r>
          </w:p>
        </w:tc>
        <w:tc>
          <w:tcPr>
            <w:tcW w:w="5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tor en Ciencias Matemáticas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 199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. Oriente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tulo académico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ía docente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or Titular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. Oriente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ía científica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ind w:right="-7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 que desempeña</w:t>
            </w:r>
          </w:p>
        </w:tc>
        <w:tc>
          <w:tcPr>
            <w:tcW w:w="7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esora. Jefa de departamento de Matemática. </w:t>
            </w:r>
          </w:p>
        </w:tc>
      </w:tr>
      <w:tr>
        <w:trPr>
          <w:cantSplit w:val="true"/>
        </w:trPr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/ECIT/OACE</w:t>
            </w:r>
          </w:p>
        </w:tc>
        <w:tc>
          <w:tcPr>
            <w:tcW w:w="76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dad de Oriente</w:t>
            </w:r>
          </w:p>
        </w:tc>
      </w:tr>
      <w:tr>
        <w:trPr>
          <w:cantSplit w:val="true"/>
        </w:trPr>
        <w:tc>
          <w:tcPr>
            <w:tcW w:w="9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íneas de investigación más importantes en las que participa, o actividad profesional, desempeñada en los últimos cinco añ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00" w:right="-752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abilidades y Estadística, Teoría y práct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s teóricos y aplicaciones del Análisis Estadístico Implicativ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eñanza de la Estadística y las Probabilidades</w:t>
            </w:r>
          </w:p>
        </w:tc>
      </w:tr>
      <w:tr>
        <w:trPr>
          <w:trHeight w:val="708" w:hRule="atLeast"/>
          <w:cantSplit w:val="true"/>
        </w:trPr>
        <w:tc>
          <w:tcPr>
            <w:tcW w:w="9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idades a desarrollar en el programa que se propone: Docencia en las asignaturas de Metodología de la Investigación Científica, en particular lo referente a Control de la Investigación Científica. </w:t>
            </w:r>
          </w:p>
        </w:tc>
      </w:tr>
      <w:tr>
        <w:trPr>
          <w:trHeight w:val="914" w:hRule="atLeast"/>
          <w:cantSplit w:val="true"/>
        </w:trPr>
        <w:tc>
          <w:tcPr>
            <w:tcW w:w="9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ltimas tres publicaciones, patentes y/o trabajos relevantes presentados en eventos (en orden cronológ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endente). Título del trabajo, revista o evento, editorial, año, paí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es-E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Una mirada a los resultados del examen de ingreso a la educación superior curso 2009-2010, desde la perspectiva del análisis estadístico implicativo. </w:t>
            </w:r>
            <w:r>
              <w:rPr>
                <w:rFonts w:eastAsia="Times New Roman" w:cs="Arial" w:ascii="Arial" w:hAnsi="Arial"/>
                <w:lang w:val="es-CO" w:eastAsia="es-CO"/>
              </w:rPr>
              <w:t>CADERNOS DO IME – Série Estadística, Volumen 31, 2011.Brasi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El análisis Estadístico Implicativo, instrumento común de investigación en una experiencia de cooperación multidisciplinar: “Visualizar” una expresión de discontinuidad del rendimiento académico en estudiantes de Matemática y Computación. Quaderni di Ricerca in Didattica (Matemática)  No. 20,  pp 451-475. Italia, 20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  <w:t>Aplicación de la metodología estadística a un estudio diagnóstico en los doctorados cubanos de ciencias pedagógicas. Publicación electrónica en FIMAT XXI: II Taller Internacional La Matemática, La Informática, y La Física en el siglo XXI. (p. 19) ISBN 978-959-18-0405-1.</w:t>
            </w:r>
          </w:p>
        </w:tc>
      </w:tr>
      <w:tr>
        <w:trPr>
          <w:trHeight w:val="1030" w:hRule="atLeast"/>
          <w:cantSplit w:val="true"/>
        </w:trPr>
        <w:tc>
          <w:tcPr>
            <w:tcW w:w="9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cinco últimas tesis u otras formas de memoria escrita, presentadas como evaluación final, dirigidas y defendidas, relacionadas con el programa. Indicar título, autor, área del conocimiento y añ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16"/>
      <w:szCs w:val="16"/>
      <w:lang w:val="es-MX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1:57:00Z</dcterms:created>
  <dc:creator>Jorge Diaz</dc:creator>
  <dc:description/>
  <dc:language>en-US</dc:language>
  <cp:lastModifiedBy>Celia Alina</cp:lastModifiedBy>
  <dcterms:modified xsi:type="dcterms:W3CDTF">2013-01-28T21:57:00Z</dcterms:modified>
  <cp:revision>2</cp:revision>
  <dc:subject/>
  <dc:title/>
</cp:coreProperties>
</file>