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right="-720" w:hanging="0"/>
        <w:jc w:val="both"/>
        <w:rPr/>
      </w:pPr>
      <w:r>
        <w:rPr>
          <w:rFonts w:eastAsia="Arial" w:cs="Arial" w:ascii="Arial" w:hAnsi="Arial"/>
          <w:sz w:val="24"/>
          <w:szCs w:val="24"/>
        </w:rPr>
        <w:t xml:space="preserve">    </w:t>
      </w:r>
      <w:r>
        <w:rPr>
          <w:rFonts w:cs="Arial" w:ascii="Arial" w:hAnsi="Arial"/>
          <w:b/>
          <w:sz w:val="24"/>
          <w:szCs w:val="24"/>
        </w:rPr>
        <w:t>LA PEDAGOGIA LIBERADORA</w:t>
      </w:r>
    </w:p>
    <w:p>
      <w:pPr>
        <w:pStyle w:val="Normal"/>
        <w:widowControl w:val="false"/>
        <w:ind w:left="720" w:right="-720" w:hanging="0"/>
        <w:jc w:val="both"/>
        <w:rPr>
          <w:rFonts w:ascii="Arial" w:hAnsi="Arial" w:cs="Arial"/>
          <w:b/>
          <w:b/>
          <w:sz w:val="24"/>
          <w:szCs w:val="24"/>
        </w:rPr>
      </w:pPr>
      <w:r>
        <w:rPr>
          <w:rFonts w:cs="Arial" w:ascii="Arial" w:hAnsi="Arial"/>
          <w:b/>
          <w:sz w:val="24"/>
          <w:szCs w:val="24"/>
        </w:rPr>
      </w:r>
    </w:p>
    <w:p>
      <w:pPr>
        <w:pStyle w:val="Normal"/>
        <w:widowControl w:val="false"/>
        <w:ind w:left="720" w:right="-720"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Gladys  Viñas</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pedagogía liberadora, desarrollada a partir de los años 60  por     Paulo  Freire  es uno de los enfoques que más han influido  en  el     abordaje  concreto  de  los problemas  educativos  de  los  grupos     populares en América Latina y el Caribe. </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sus  concepciones se reflejan tanto, las  influencias  de  las      corrientes pedagógicas de izquierda y de la filosofía personalista     y existencialista del cristianismo como su propia participación en     movimientos de oposición de su paí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ulo  Freire naci" en 1921 en Jabatao, pequeña ciudad  próxima  a     Recife, en el estado de Pemambuco, Brasil, Desarrolla su  infancia     bajo  la  influencia de un ambiente humilde  con  un  proletariado     obrero  y  combativo;  llega  a ser sacerdote  y  titulado  en  la     facultad de Derecho de Recif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meramente    ejerce   su   profesión   en    los    sindicatos,     específicamente en el marco de la Ley del Trabajo;  posteriormente     es  contratado como técnico por la SESI, Servicio Sociales  de  la     Industria,   donde  se  relaciona  con  los   jóvenes   militantes     católicos, y da a conocer sus iniciativas pedagógicas  originales,     as!  como su posición acerca de la enseñanza primaria  obligatoria     en el nordeste del paí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década del 60 constituyó un momento importante en la  vida  de     Freire, dado por las transformaciones económicas del país, las que     a su vez provocaron aumento en las tensiones sociales y culturales     y  toda  una  serie  de  expresiones  sociales  de  resistencia  y     oposición.</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e  precisamente  este contexto  de  movimientos  ideológicamente     diversos lo que llev" a Freire a su teoría basada en una educación     liberadora, que permitiera un contacto distinto entre el  educando     y el medio ambient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lama  la  atención  acerca de la carga  política  y  el  carácter     conflictivo  de la relación pedagógica tradicional, que  reproduce     en  la  escuela  las relaciones de dominación que  existen  en  la     sociedad.</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edagogía liberadora sienta las bases de una nueva pedagogía en     franca oposición a la tradicional, bancaria; a través de  técnicas     para  la  enseñanza de la lectura y la escritura  a  los  adulttos     busca la reflexión y el cambio de las relaciones del individuo con     la  naturaleza  y  con la sociedad; el  objetivo  esencial  de  la     educación que propugna es liberar a la persona, no uniformarla  ni     someterla  como  se  ha hecho tradicionalmene por  el  sistema  de     instrucción oficial.</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edagogía de P. Freire es, por excelencia. una "pedagogía  del     oprimido";  no  postula  por lo tanto modelos  de  adaptación,  de     transición  ni  de  modernidad de la  sociedad,  sino  modelos  de     ruptura,  de cambio, de transformación total.  Se basa en la  toma     de  conciencia, a lo que llama "concienciación", referida  no  con     sentido  político  o cotidiano, a nivel de  conciencia  solamente,     sino suponiendo la transformación de las estructuras mentales,  es     decir,  hacer  que  la conciencia  convertida  en  una  estructura     rígida, inflexible y dogmática, se vuelva una estructura dinámica,     ágil  y  dialéctica que posibilite una acción  transformadora,  un     trabajo político sobre la sociedad y sobre s! mismo.</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tendencia  liberadora  que  comienza  a  operar  ocasiona   en     distintas etapas de su vida aceptación por algunos y  hostilidades     por otros; hecho que marc" pautas en el desarrollo de su trabajo.</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o  emigrado  en  Chile  asesora  programas  de  concienciación,     trabaja  como  consultor  de  la  UNESCO,  como  profesor  en   la     Universidad  de  Harvard; en Ginebra como  consultor  del  Consejo     Mundial  de Iglesias en el sector "educación", como asesor  de  la     Reforma  Educativa  en  Per#  y en  México,  as!  como  en  países     africanos como Guinea Bissau.  Sus ideas fueron bien conocidas  en     América Latina donde aún mantienen vigenci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1. Su método en la alfabetización</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metodología de Freire surgi6 en 1961 y est  determinada por  la     relación  dialéctica  entre epistemología, teoría y  técnicas.  Se     basa  en  que si la práctica social es la base  del  conocimiento,     también a parir de la práctica social se coNstruye la metodología,     unidad  dialéctica  que  permite regresar a la  misma  práctica  y     transformarla.  La metodología est  determinada por el contexto de     lucha  en  el que se ubica la práctica  educativa  específica;  el     marco de referencia est  definido por lo histórico y no puede  ser     rígido  ni  universal,  sino  que  necesariamente  tiene  que  ser     construido por los hombres, en su calidad de sujetos cognoscentes,     capaces de transformar la realidad.</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método de alfabetización creado por Freire permite  alfabetizar     adultos en un plazo de tiempo más o menos corto, 40 hr.  aproxima    damente.   Tiene  como finalidad principal hacer  posible  que  el     adulto aprenda a "leer" y "escribir" su historia y su cultura,  su     mundo de explotación, que pueda conquistar el derecho a expresarse     y decidir su vid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sidera además el conocimiento como un proceso continuo; subraya     el  hecho de que cada conocimiento presupone una práctica, lo  que     da  por  resultado que ningún conocimiento sea  "objetivo"  en  el     sentido de que sea dado exclusivamente por el objeto, de la  misma     manera  que ningún conocimiento es neutro respecto a las  diversas     prácticas realizadas por los grupos humanos. </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eire  hace énfasis en que su  metodología no  es   referida   al      hombre,   sino  a  su  pensamiento-lenguaje,  a  los  niveles   de     percepción  de la realidad que lo rodea, y lo aplica tanto  en  la     alfabetización  como  en  la posalfabetización, a  partir  de  las     "palabras generadoras" y los "temas generadores" respectivamente.</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utilización del diálogo como método que permite la comunicación     entre los educandos y entre éstos y el educador se identifica como     una  relación horizontal de A más B, en oposición  al  antidiálogo     como  método de la enseñanza tradicional que implica una  relación     vertical  de  A  sobre B. Sobre esta  base  propone  la  educación     dialógica   como  la  forma  de  desarrollar  una   pedagogía   de     comunicación que facilite dialogar con "alguien" y sobre "algo".</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pPr>
      <w:r>
        <w:rPr>
          <w:rFonts w:eastAsia="Arial" w:cs="Arial" w:ascii="Arial" w:hAnsi="Arial"/>
          <w:sz w:val="24"/>
          <w:szCs w:val="24"/>
        </w:rPr>
        <w:t xml:space="preserve">    </w:t>
      </w:r>
      <w:r>
        <w:rPr>
          <w:rFonts w:cs="Arial" w:ascii="Arial" w:hAnsi="Arial"/>
          <w:sz w:val="24"/>
          <w:szCs w:val="24"/>
        </w:rPr>
        <w:t>Precisamente el "algo" es el programa educacional que propone, con     situaciones concretas de la vida del pueblo, lo que posibilita que     el analfabeto llegue al aprendizaje de la escritura y la  lectura,     para  introducirse  en el mundo de la  comunicación,  actuar  como     sujeto  y  no como objeto pasivo que recepbHJHOd$$!r</w:t>
      </w:r>
      <w:r>
        <w:rPr>
          <w:rFonts w:cs="Arial" w:ascii="Arial" w:hAnsi="Arial"/>
          <w:sz w:val="24"/>
          <w:szCs w:val="24"/>
          <w:vertAlign w:val="subscript"/>
        </w:rPr>
        <w:t>y:A! A$I)(",UD(("</w:t>
        <w:tab/>
        <w:t>%A "sHC</w:t>
      </w:r>
      <w:r>
        <w:rPr>
          <w:rFonts w:cs="Arial" w:ascii="Arial" w:hAnsi="Arial"/>
          <w:sz w:val="24"/>
          <w:szCs w:val="24"/>
          <w:vertAlign w:val="superscript"/>
        </w:rPr>
        <w:t>F</w:t>
        <w:tab/>
        <w:t>'3&amp;y</w:t>
        <w:tab/>
        <w:t>c92"</w:t>
      </w:r>
      <w:r>
        <w:rPr>
          <w:rFonts w:cs="Arial" w:ascii="Arial" w:hAnsi="Arial"/>
          <w:i/>
          <w:sz w:val="24"/>
          <w:szCs w:val="24"/>
          <w:vertAlign w:val="superscript"/>
        </w:rPr>
        <w:t>2y02G</w:t>
      </w:r>
      <w:r>
        <w:rPr>
          <w:rFonts w:cs="Arial" w:ascii="Arial" w:hAnsi="Arial"/>
          <w:i/>
          <w:sz w:val="24"/>
          <w:szCs w:val="24"/>
        </w:rPr>
        <w:t>d$DY &amp;II</w:t>
      </w:r>
    </w:p>
    <w:sectPr>
      <w:type w:val="nextPage"/>
      <w:pgSz w:w="12240" w:h="16080"/>
      <w:pgMar w:left="1440" w:right="1440" w:gutter="0" w:header="0" w:top="720" w:footer="0" w:bottom="1920"/>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DAGO3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4:46:00Z</dcterms:created>
  <dc:creator>Módulo Central de Computación</dc:creator>
  <dc:description/>
  <cp:keywords/>
  <dc:language>en-US</dc:language>
  <cp:lastModifiedBy>WinuE</cp:lastModifiedBy>
  <dcterms:modified xsi:type="dcterms:W3CDTF">1997-01-01T00:11:00Z</dcterms:modified>
  <cp:revision>4</cp:revision>
  <dc:subject/>
  <dc:title>    LA PEDAGOGIA LIBERADORA</dc:title>
</cp:coreProperties>
</file>