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20" w:right="-720" w:hanging="0"/>
        <w:rPr/>
      </w:pPr>
      <w:r>
        <w:rPr>
          <w:rFonts w:eastAsia="Arial" w:cs="Arial" w:ascii="Arial" w:hAnsi="Arial"/>
        </w:rPr>
        <w:t xml:space="preserve">    </w:t>
      </w:r>
      <w:r>
        <w:rPr>
          <w:rFonts w:eastAsia="Arial" w:cs="Arial" w:ascii="Arial" w:hAnsi="Arial"/>
          <w:b/>
          <w:bCs/>
        </w:rPr>
        <w:t>EL  ENFOQUE HISTORICO-CULTURAL COMO FUNDAMENTO DE  UNA  CONCEPCION     PEDAGOGICA</w:t>
      </w:r>
    </w:p>
    <w:p>
      <w:pPr>
        <w:pStyle w:val="Normal"/>
        <w:widowControl w:val="false"/>
        <w:ind w:left="720" w:right="-720" w:hanging="0"/>
        <w:rPr>
          <w:rFonts w:ascii="Arial" w:hAnsi="Arial" w:eastAsia="Arial" w:cs="Arial"/>
          <w:b/>
          <w:b/>
          <w:bCs/>
        </w:rPr>
      </w:pPr>
      <w:r>
        <w:rPr>
          <w:rFonts w:eastAsia="Arial" w:cs="Arial" w:ascii="Arial" w:hAnsi="Arial"/>
          <w:b/>
          <w:bCs/>
        </w:rPr>
        <w:t xml:space="preserve">         </w:t>
      </w:r>
    </w:p>
    <w:p>
      <w:pPr>
        <w:pStyle w:val="Normal"/>
        <w:widowControl w:val="false"/>
        <w:ind w:left="720" w:right="-720" w:hanging="0"/>
        <w:rPr>
          <w:rFonts w:ascii="Arial" w:hAnsi="Arial" w:eastAsia="Arial" w:cs="Arial"/>
        </w:rPr>
      </w:pPr>
      <w:r>
        <w:rPr>
          <w:rFonts w:eastAsia="Arial" w:cs="Arial" w:ascii="Arial" w:hAnsi="Arial"/>
          <w:b/>
          <w:bCs/>
        </w:rPr>
        <w:t xml:space="preserve">                      </w:t>
      </w:r>
      <w:r>
        <w:rPr>
          <w:rFonts w:eastAsia="Arial" w:cs="Arial" w:ascii="Arial" w:hAnsi="Arial"/>
          <w:b/>
          <w:bCs/>
        </w:rPr>
        <w:t>Otmara  González</w:t>
      </w:r>
    </w:p>
    <w:p>
      <w:pPr>
        <w:pStyle w:val="Normal"/>
        <w:widowControl w:val="false"/>
        <w:ind w:left="720" w:right="-720" w:hanging="0"/>
        <w:rPr>
          <w:rFonts w:ascii="Arial" w:hAnsi="Arial" w:eastAsia="Arial" w:cs="Arial"/>
        </w:rPr>
      </w:pPr>
      <w:r>
        <w:rPr>
          <w:rFonts w:eastAsia="Arial" w:cs="Arial" w:ascii="Arial" w:hAnsi="Arial"/>
        </w:rPr>
        <w:t xml:space="preserve">         </w:t>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n la Psicología contemporánea se ha ido desarrollando en el curso     de  este siglo un enfoque epistemológico con amplias  perspectivas     de  aplicación  en  aquellos tipos de sociedad  que  promuevan  el     desarrollo  individual  de  todos los miembros,  a  través  de  su     inserción  social  como  sujetos de la  historia.   Este  enfoque,     originado  a  partir  de la escuela histórico-cultural  de  L.  S.     Vigotski y seguidores, tiene en la actualidad una repercusión  que     rebasa las fronteras de su país de origen.  Si bien los postulados     fundamentales de esta escuela abren horizontes en la psicología en     diferentes  direcciones,  a  los  efectos  de  este  artículo  nos     centraremos  en  el  análisis  de aquellas  ideas  que  sirven  de     fundamento  para  una alternativa viable de  orientar  el  proceso     pedagógico.</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Por  su  fundamento  psicológico, el interés de  este  enfoque  se     centra   principalmente   en   el  desarrollo   integral   de   la     personalidad.   Este  proyecto  que se  propone  superar  aquellas     tendencias tradicionales que han dirigido su interés sobre todo  a     la esfera cognoscitiva del hombre, tiene necesariamente que partir     de  un determinado referencial teórico sobre la personalidad y  su     formación,  sobre la esencia del hombre, su origen, la  naturaleza     del conocimiento de su realidad.  Como marco  teórico-metodológico     fue seleccionado el materialismo dialéctico e histórico,  aplicado     de  una  forma  creadora por Vigotski a  la  ciencia  psicológica,     provocando  as! una verdadera revolución en esta ciencia.   L.  S.     Vigotski   fue   el   primero  en   concretizar   las   posiciones     fundamentales  del  materialismo  dialádico  e  histórico  en   la     concepción  de la psique no de manera mecánica, tradicional,  sino     como guía metodológica, como encuadre epistemológico.</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La  definición marxista de la personalidad que la identifica  como     "conjunto  dinámico de seres humanos vinculados por  lazos  mútuos     que  tienen  siempre y donde quiera un  carácter  socio-histórico"     (10,74),  en  la   cual  se  señala  su  determinación  universal,     esencial,  tiene una significación fundamental para una teoría  de     la   enseñanza,  consecuentemente  elaborada  a  partir  de   este     fundamento.   La  esencia  de cada individuo consiste  as!  en  el     sistema  de  individuos  interactuantes entre sí,  sólo  en  cuyos     marcos es posible que cada uno de estos individuos sea lo que es.</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De ello se deduce, que comprender científicamente la personalidad,     descubrir las leyes de su origen y desarrollo, es posible sólo  en     el caso en que se dirija la atención al todo concreto, es decir, a     la  unidad  de  fenómenos  diversos en  cuyo  interior  existe  la     personalidad,  en  un espacio-tiempo en el  cual  interactúan  los     hombres  como  una formación histórica y cultural  creada  por  la     propia  actividad de producción y transformación de  su  realidad.      De  aquí,  que en el enfoque histórico-cultural de  la  psicología     "...el  eje que, como espiral dialéctica organiza y  genera  todos     los demás conceptos, es el historicismo" (22,59).</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Una  personalidad  determinada es la expresión singular,  única  e     irrepetible  de  ese conjunto de  relaciones  pero  necesariamente     limitado,  mediante  los cuales se vincula a través  de  contactos     directos o de forma mediatizada: a través de una numerosa cantidad     de  vínculos un individuo se relaciona con los demás, incluso  con     aquellos  con  los que nunca ha tenido y  posiblemente  no  tendr      0contacto  directo.  La esencia de cada individualidad, como la  de     la personalidad, debe por esto buscarse en el conjunto concreto de     estas relaciones mediatizadas de forma multilateral por las cosas.</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sta  concepción  por  supuesto no implica  desconocer  al  cuerpo     biol"gico del hombre, portador de esa personalidad; antes bien, la     personalidad  es  la  síntesis superior del  cuerpo  orgánico  del     hombre,  su peculiar relación social consigo mismo  mediatizada  a     través  de  la relación con otros cuerpos (otros hombres)  con  la     ayuda  de  los  objetos exteriores, naturales o  productos  de  la     cultura.   Sólo  en  el interior de este  sistema  es  posible  la     aparición  de  la capacidad humana de relacionarse  consigo  misma     como   otro,  es  decir,  el  swgimiento  de   la   individualidad     específicamente   humana.   Quiere  decir,  sólo  a   través   del     conocimiento del otro, de sus peculiaridades, modos de  actuación,     de sus formas de interacción, es posible lograr un conocimiento de     sí,  un  desarrollo de las potencialidades propias en  las  formas     culturalmente  establecidas.   El  curso  de  este  proceso,   sus     momentos  de  tránsito,  han sido  ampliamente  estudiado  por  la     psicologí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l  hecho  de que ninguno de los tipos de actividad  y  formas  de     relación  entre los hombres est  predeterminado  morfológicamente     representa  una gran ventaja, ya que, gracias a ello, todos  estos     modos   de   actividad  vital  pueden  funcionar   como   "órganos     funcionales"   de  la  actividad  humana,  es  decir,  asumir   la     realización de cualquier tipo de actividad en el curso de la vida.      En  esto consiste su extraordinaria capacidad de plasticidad y  de     recuperación mediante la compensación.</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n el momento de su nacimiento el beb es sólo potencialmente  una     personalidad  en la medida en que las relaciones humanas, en  cuyo     sistema  est   incluido, no presenta un  carácter  mutuo;  durante     algún tiempo se mantendr  siendo centro de las acciones que  sobre     él  se dirigen.  El proceso de su conversión en  personalidad,  en     sujeto, en portador de la actividad social, se produce sólo cuando     él mismo comienza a realizar su actividad, primero con la ayuda de     los  adultos,  y después sin ellos; cuando hace  suyos  los  modos     humanos  de actividad social que existen fuera, tanto  las  formas     establecidas  de  relación entre los hombres, como sus  formas  de     actuación con los objetos.</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l  carácter irrepetible de cada individuo se explica as! por  las     particularidades de su status socio-histórico, por sus condiciones     sociales   de   vida,  por  la  especifícidad   del   sistema   de     interrelaciones  de  su micromedio en cuyo interior  se  forma  su     personalidad, a partir de las funciones elementales contenidas  en     su biología en el momento de su nacimiento.</w:t>
      </w:r>
    </w:p>
    <w:p>
      <w:pPr>
        <w:pStyle w:val="Normal"/>
        <w:widowControl w:val="false"/>
        <w:ind w:left="720" w:right="-720" w:hanging="0"/>
        <w:rPr>
          <w:rFonts w:ascii="Arial" w:hAnsi="Arial" w:eastAsia="Arial" w:cs="Arial"/>
        </w:rPr>
      </w:pPr>
      <w:r>
        <w:rPr>
          <w:rFonts w:eastAsia="Arial" w:cs="Arial" w:ascii="Arial" w:hAnsi="Arial"/>
        </w:rPr>
        <w:t xml:space="preserve">                   </w:t>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La  repercusión  de esta concepción para la psicología y  para  la     pedagogía  es  enorme.  A partir de ella es  posible  superar  los     enfoques  dualistas  que la psicología empírica hereda  del  siglo     XVIII,  basados  en  un  marco  referencial  cartesiano  y   post-    cartesiano  que  parte  de la separación del individuo  y  del  la     sociedad,  aunque pretenda luego ver su relación.  El individuo  y     la  sociedad  están  unidos  en su  génesis  y  en  su  desarrollo     histórico.   Sin  embargo,  el hecho real  de  que  la  concepción     dominante en psicología sea la que parte de su separación, incluso     desde  su  definición,  para después  analizar  su  interrelación,     requiere  la  contraposición de concepciones sobre su  unidad  que     permita desde un inicio colocar al ser humano en su medio  social:     político,  económico;  analizar  el orígen y  desarrollo  de  esta     individualidad   en   el  contexto  histórico  cultural   en   que     desenvuelve su vid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A  partir de esta concepción general se ha desarrollado una  serie     de  ideas importantes que constituyen la base para la  elaboración     de una psicología nueva.  Entre ellas se destacan:</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 El  carácter activo de los procesos psíquicos.  El  punto  nodal       del  proceso  del desarrollo social y humano  lo  constituye  el       concepto  de  actividad.  con  su  atributo  esencial:  el   ser       actividad productiva, transformador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l proceso de apropiación de la cultura humana transcurre a través     de  la actividad como proceso que mediatiza la relación  entre  el     hombre  y  su  realidad  objetiva.  A través  de  ella  el  hombre     modifica la  realidad  y  se  forma y transforma a s! mismo.</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La  particularidad  principal  de  la  actividad  es  su  carácter     objetal: toda actividad tiene un objeto cuya imagen se forma en la     mente humana como producto del proceso activo del conocimiento, en     respuesta a una necesidad particular.</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La  investigación de los elementos constitutivos de  la  actividad     objetal, su estructura sistémica y la unidad estructural entre  la     actividad   externa,   práctica  y  la   interna,   psíquica   fue     desarrollado  por  A. N. Leóntiev y sus  colaboradores  en  Járkov     desde la década del 30, entre los que figuraron P.   I. Zinchenko,     A. V. Zaporozhets, P. Ya Galperin y otros.</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l  estudio  más  detallado de las etapas en la  formación  de  la     actividad interna a partir de la externa, el papel de cada uno  de     los momentos funcionales de la actividad -orientacíón, ejecución y     control-;  de  las transformaciones que sufre la  acción  en  este     proceso   -abreviación,   generalización,   automatización-   como     resultado   de  lo  cual  adquiere  un  carácter   específicamente     psíquico, fue elaborado durante los siguientes 30 años por P.   Ya     Galperin.</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sta  concepción  construye  la  aplicación  consecuente  de   los     principios metodológicos originados en la concepción de  Vigotski.      En  particular,  el  papel de   la   actividad   de   orientación-    investigación  que  tiene lugar en el plano de la  imágen,  de  la     representación mental, su definición como objeto de la  psicología     y  las transformaciones cualitativas que experimenta la acción  en     el   camino  de  su  conversión  en  actividad  psíquica   interna     constituyen aportes sustanciales de su concepción.</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 La  actividad  humana transcurre en un medio social,  en  activa       interacción  con otras personas, a través de variadas formas  de       colaboración y comunicación, y por tanto, siempre, de una  forma       u otra, tiene un carácter social.</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n íntima vinculación con la actividad, la comunicación se produce     desde el nacimiento del niño a través de formas extraverbales.  En     sus inicios, también el lenguaje surge como medio de  comunicación     y  acompañante  de  las acciones objetales,  y  sólo  después,  al     convertirse en lenguaje interno, contribuye a organizar y  dirigir     el pensamiento del niño, se convierte en función mental intern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l  acento  puesto  en  el carácter social  de  la  actividad,  la     importancia   que  Vigotski  otorg"  al  lenguaje   como   sistema     privilegiado de signos, el carácter inicialmente  interpsicológico     de los procesos testimonian la importancia dado por este enfoque a     la actividad conjunt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 El  concepto  de  la   actividad   no   puede   ser    examinado       separadamente   del  concepto de conciencia. La  conciencia  del       hombre  se  origina  en su vida real, como  producto  no  de  un       conocimiento  de la realidad, sino de la relación que  establece       con  su  realidad,  y  constituye una  nueva  forma  de  reflejo       psíquico cualitativa distinta. Así, el principio de la unidad de       la conciencia (en general, psique) y la actividad es central  en       la comprensión de la naturaleza de la psíquico.</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Fueron  necesarios  siglos  para  liberarnos  de  identificar   lo     psíquico  con  la conciencia.  El reconocimiento  de  esta  unidad     implica como premisa la existencia de un psiquismo animal anterior     a eila.  Si bien el hombre es capaz de realizar complejos procesos     de  adaptación, regulación de su actividad por los objetos de  una     sauación  dada,  sin  tener  clara  conciencia  de  sus  acciones,     requiere,  no obstante, el funcionamiento conciente,  cuando  pre    tende  hacer  o cambiar de aspecto las cosas, según  un  modelo  o     diseño   previamente   fijado,  cuando  se  propone   lograr   una     representación de algún aspecto de la realidad.</w:t>
      </w:r>
    </w:p>
    <w:p>
      <w:pPr>
        <w:pStyle w:val="Normal"/>
        <w:widowControl w:val="false"/>
        <w:ind w:left="720" w:right="-720" w:hanging="0"/>
        <w:rPr>
          <w:rFonts w:ascii="Arial" w:hAnsi="Arial" w:eastAsia="Arial" w:cs="Arial"/>
        </w:rPr>
      </w:pPr>
      <w:r>
        <w:rPr>
          <w:rFonts w:eastAsia="Arial" w:cs="Arial" w:ascii="Arial" w:hAnsi="Arial"/>
        </w:rPr>
        <w:t xml:space="preserve">    </w:t>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n esta comprensión, el problema fundamental consiste en  entender     que en el producto de la actividad del hombre no est  implícita la     imagen,   la   representación  que  luego,   al   duplicarse,   se     concientiza, como considera el punto de vista  empírico-subjetivo,     sino en concebir que en este producto lo que est  ímplícito es  la     actividad,  el  contenido objetal que supone en s!  y  caracteriza     esencialmente a la propia actividad.</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pPr>
      <w:r>
        <w:rPr>
          <w:rFonts w:eastAsia="Arial" w:cs="Arial" w:ascii="Arial" w:hAnsi="Arial"/>
        </w:rPr>
        <w:t xml:space="preserve">    </w:t>
      </w:r>
      <w:r>
        <w:rPr>
          <w:rFonts w:eastAsia="Arial" w:cs="Arial" w:ascii="Arial" w:hAnsi="Arial"/>
        </w:rPr>
        <w:t xml:space="preserve">El  primer  punto de vista empírico subietivo destaca,  en  primer     lugar,  la circunstancia de que la producción del objeto  mediante     la  actividad  tiene  como  premisa  la  </w:t>
      </w:r>
      <w:r>
        <w:rPr>
          <w:rFonts w:eastAsia="Arial" w:cs="Arial" w:ascii="Arial" w:hAnsi="Arial"/>
          <w:i/>
          <w:iCs/>
        </w:rPr>
        <w:t xml:space="preserve">conciencia,  </w:t>
      </w:r>
      <w:r>
        <w:rPr>
          <w:rFonts w:eastAsia="Arial" w:cs="Arial" w:ascii="Arial" w:hAnsi="Arial"/>
        </w:rPr>
        <w:t>o  sea,   la     existencia  en el sujeto de ideas, propósitos,  planos,  esquemas,     modelos  fenómenos psíquicos en los cuales se objetivizan  en  los     productos  de la actividad-.  Como señala A. N. Leontiev  en  esta     concepción  la actividad "...solamente cumple en relación con  los     contenidos de la misma una función de refuerzo de sus contenidos".     (11,30)</w:t>
      </w:r>
    </w:p>
    <w:p>
      <w:pPr>
        <w:pStyle w:val="Normal"/>
        <w:widowControl w:val="false"/>
        <w:ind w:left="720" w:right="-720" w:hanging="0"/>
        <w:rPr>
          <w:rFonts w:ascii="Arial" w:hAnsi="Arial" w:eastAsia="Arial" w:cs="Arial"/>
        </w:rPr>
      </w:pPr>
      <w:r>
        <w:rPr>
          <w:rFonts w:eastAsia="Arial" w:cs="Arial" w:ascii="Arial" w:hAnsi="Arial"/>
        </w:rPr>
        <w:t xml:space="preserve">         </w:t>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n  el  segundo, el problema fundamental estriba  en  entender  la     conciencia   como   producto   subjetivo   "...como   una    forma     transformadora  de manifestación de aquellas relaciones,  sociales     por  naturaleza,  que se realizan en virtud de  la  actividad  del     hombre en el mundo material". (11,30)</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ste enfoque de la conciencia varía radicalmente el  planteamiento     del  problema fundamental de la psicología: la correlación  de  la     imagen  subjetiva y del objeto externo y la tergiversación  creada     por  el  postulado de la inmediatez que parte de admitir  que  las     influencias externas provocan directamente en nosotros una  imagen     subjetiv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Para  que el producto de la actividad se concientice es  necesario     no  sólo  que  se  produzca en la  actividad  el  tránsito  de  su     contenido  objetal  a su producto, sino también que a  través  del     lenguaje   (producto  y  medio  de  comunicación  entre  los   que     participan  en  la  producción),  él  se  convierta  en  medio  de     comunicación  entre los que participan en su elaboración.  En  sus     significados  -los  conceptos-  el  lenguaje  tiene  un  contenido     objetal, material, pero completamente liberado de  sustancialidad.      Así,  una  cosa  es un objeto material; sin  embargo,  la  palabra     "cosa" no contiene ninguna cantidad de sustanci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Por  supuesto, este proceso de génesis de la conciencia humana  la     caracteriza    solamente    en   las   edades    más    tempranas.      Posteriormente,  la  conciencia  humana se libera  de  su  vínculo     directo  con  la actividad productiva; a través de  una  serie  de     cambios   deviene  forma  universal  de  reflejo   psíquico:   'La     conciencia imagen deviene también conciencia-actividad.   Comienza     a  parecer emancipada de la actividad externa  práctico-sensorial,     más aún, a dirigirla". (11)</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 El  carácter  mediato de los procesos psíquicos es  una  de  las       ideas centrales del enfoque histórico-cultural, elaborado por D.       Uznadze en los años 20 que supera el postulado de la inmediatez,       al  subjetivismo  y  al  atomismo  de  la  psicología   empírica       tradicional.</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l  postulado de la inmediatez afirma que la psique es  algo  dado     internamente al sujeto en las estructuras cerebrales o en el alma,     y no generado en su existencia real, en el espacio y en el  tiempo     de sus interrelaciones activas con el mundo.</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Un rasgo fundamental de la actividad transformadora del hombre  es     su carácter mediatizado por el instrumento que se interpone  entre     el  sujeto  y  el  objeto  de la  actividad.   En  el  proceso  de     desarrollo  histórico  de  la  humanidad  entre  el  hombre  y  la     naturaleza  se  interponen  objetos  materiales  y   espirituales,     productos   del   trabajo  humano  que  construyen   una   segunda     naturaleza,  la naturaleza social, la cual somete a la  primera  a     leyes de orden superior.</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stableciendo  una  analogía con los instrumentos de  trabajo  que     mediatizan  la  relación del hombre con  la  naturaleza,  Vigotski     señal"  además que ciertos "instrumentos" especiales (los  signos)     se  interponen a su vez entre la función natural y su objeto.   La     funci6n  mediatizadora  del signo se explica sólo a partir  de  la     esencia  social  del  hombre que condiciona  una  nueva  forma  de     relación  con  la  naturaleza.  Surge as! un  nuevo  principio  de     relación  del comportamiento que supone el sistema de signos y  su     función  de  significación  que distingue a  los  hombres  de  los     animales.</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De  esta  forma,  los  procesos  psíquicos  tienen  únicamente  un     carácter  interpsicológico,  es decir, se dan en el marco  de  las     relaciones  entre  las  personas, y sólo más  tarde  adquieren  un     carácter  intrapsiclógico, forman parte de su actividad interna  y     mediatizan el tránsito hacia las funciones psíquicas superiores.</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 La  transición  del carácter interpsicológico  de  los  procesos       psíquicos  a su condición de proceso interno,  intrapsicológico,       fórmula avanzada que, según M. Shuare, implica una revolución en       la  comprensión de lo psíquico, ocurre a través del  proceso  de       interiorización,  ley  general del origen y  desarrollo  de  las       funciones.  psíquicas superiores.  Al referirse a ella  Vigotski       señala: "En el desarrollo psíquico del niño toda función aparece       en  acción  dos veces, en dos planos: primero en  el  social,  y       fuego  en  el psicológico; primero entre las personas  como  una       categoria  interpsíquica,  y  luego dentro  del  niño  como  una       categori  intrapsíquica" (citado en 22,6).</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 xml:space="preserve">Previo a la interiorización es necesario analizar, según Vigotski,     el  proceso  de exteriorización de la operación  psíquica  natural     mediante  el signo, más tarde el proceso interpersonal en el  cual     él  opera como un medio para orientar o dirigir el  comportamiento     ajeno,  y finalmente su interiorización, cuando ejerce esta  misma     función en el sujeto.  Este proceso de interiorización, y al mismo     tiempo de surgimiento de su función mediatizadora, fue  denominado     por este autor "implantación del signo". </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 El análisis psíquico de la actividad y la conciencia revela  sus       cualidades  sistémicas  generales.  En  consecuencia,  en   este       enfoque no se dirige la atención hacia la determinación de  las       peculiaridades de los procesos psíquicos aislados  (percepción,       memoria,  pensamiento).  Todos ellos existen a uno u otro  nivel       de  las  relaciones  del sistema; el  hombre,  como  integridad       psíquica  empírica,  manifiesta  sus propiedades  en  todas  las       formas  de  interacción  en que participa. Por  eso,  aunque  la       investigación  de estos procesos constituye una tarea  especial,       su  estudio  no  es  independiente de los  enfoques  y  vías  de       solución de los problemas de la actividad y la concienci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l  reconocimiento de este carácter integral del psiquismo  humano     condujo  a  Vigotski  a analizar las  relaciones  de  dos  esferas     tradicionalmente   escindidas   en   las   escuelas   psicológicas     existentes: la esfera cognoscitiva y la afectiv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pPr>
      <w:r>
        <w:rPr>
          <w:rFonts w:eastAsia="Arial" w:cs="Arial" w:ascii="Arial" w:hAnsi="Arial"/>
        </w:rPr>
        <w:t xml:space="preserve">    </w:t>
      </w:r>
      <w:r>
        <w:rPr>
          <w:rFonts w:eastAsia="Arial" w:cs="Arial" w:ascii="Arial" w:hAnsi="Arial"/>
        </w:rPr>
        <w:t xml:space="preserve">En el primer capítulo de </w:t>
      </w:r>
      <w:r>
        <w:rPr>
          <w:rFonts w:eastAsia="Arial" w:cs="Arial" w:ascii="Arial" w:hAnsi="Arial"/>
          <w:i/>
          <w:iCs/>
        </w:rPr>
        <w:t xml:space="preserve">Pensamiento y lenguaje, </w:t>
      </w:r>
      <w:r>
        <w:rPr>
          <w:rFonts w:eastAsia="Arial" w:cs="Arial" w:ascii="Arial" w:hAnsi="Arial"/>
        </w:rPr>
        <w:t xml:space="preserve">Vigotski  señala:     "La primera cuestión que surge cuando hablamos de la relación  del     pensamiento y el lenguaje con respecto a los restantes aspectos de     la conciencia, es el de la vinculación entre la </w:t>
      </w:r>
      <w:r>
        <w:rPr>
          <w:rFonts w:eastAsia="Arial" w:cs="Arial" w:ascii="Arial" w:hAnsi="Arial"/>
          <w:i/>
          <w:iCs/>
        </w:rPr>
        <w:t xml:space="preserve">inteligencia </w:t>
      </w:r>
      <w:r>
        <w:rPr>
          <w:rFonts w:eastAsia="Arial" w:cs="Arial" w:ascii="Arial" w:hAnsi="Arial"/>
        </w:rPr>
        <w:t xml:space="preserve">y  el     afecto.   Como se sabe, la separación del aspecto  intelectual  de     nuestra conciencia y del aspecto efectivo, volitivo, es uno de los     defectos   fundamentales  y  radicales  de  toda   la   psicología     tradicional"  (26,21).   Más  adelante señala:  "El  análisis  que     divide  al  todo complejo en unidades ... muestra  que  existe  un     sistema  dinámico  de  sentido que representa  </w:t>
      </w:r>
      <w:r>
        <w:rPr>
          <w:rFonts w:eastAsia="Arial" w:cs="Arial" w:ascii="Arial" w:hAnsi="Arial"/>
          <w:i/>
          <w:iCs/>
        </w:rPr>
        <w:t>la  unidad  de  los     proccesos efectivos e intelectuales.   Muestra que en toda idea se     contiene,  reelaborada, una relación afectiva del hombre hacia  la     realidad   representada  en  esa  idea.   Permite   descubrir   el     movimiento  directo  que va de la necesidad de  los  impulsos  del     hombre  a  la  determinada  dirección  de  su  pensamiento,  y  el     movimiento  contrario,  desde  la dinámica del  pensamiento  a  la     dinámica del comportamiento y la actividad concreta de la persona.     (26, 21-22)</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b/>
          <w:bCs/>
          <w:i/>
          <w:iCs/>
        </w:rPr>
        <w:t>1. Su concepción del aprendizaje</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En  las  obras  de Vigotski se  encuentran  ideas  muy  sugerentes     relacionadas con su concepción del aprendizaje, los mecanismos  de     este  proceso, la relación entre aprendizaje y  desarrollo;  entre     pensamiento  y lenguaje que pueden construir el fundamento de  una     nueva  teoría y práctica pedagógica capaz de dar respuesta  a  los     retos que enfrenta la sociedad contemporánea.</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Para Vigotski el aprendizaje es una actividad social, y no sólo un     proceso  de realización individual como hasta el momento se  había     sostenido;   una  actividad  de  producción  y  reproducción   del     conocimiento  mediante la cual el niño asimila los modos  sociales     de actividad y de interacción, y más tarde en la escuela,  además,     los  fundamentos del conocimiento científico, bajo condiciones  de     orientación e interacción social.</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Este  concepto  del aprendizaje pone en el centro de  atención  al     sujeto  activo,  consciente,  orientado  hacia  un  objetivo;   su     interacción  con otros sujetos (el profesor y  otros  estudiantes)     sus  acciones con el objeto con la utilización de diversos  medios     en   condiciones  sociohistóricas  determinadas.    Su   resultado     principal lo construye las transformaciones dentro del sujeto,  es     decir,   las  modificaciones  psíquicas  y  físicas   del   propio     estudiante,  mientras que las transformaciones en el objeto de  la     actividad  sirven sobre todo como medio para alcanzar el  objetivo     de aprendizaje y para controlar y evaluar el proceso.</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Vigotski le asigna una importancia modular a -la revelación de las     relaciones existentes entre el desarrollo y el aprendizaje por  la     repercusión   que  este  problema  tiene  en  el  diagnóstico   de     capacidades intelectuales y en la elaboración de una teoría de  la     enseñanza.   La  concepción  de Vigotski supera  puntos  de  vista     existentes  hasta el momento sobre esta relación y abre una  nueva     perspectiva.   Para  él lo que las personas pueden  hacer  con  la     ayuda  de otros puede ser en cierto sentido más indicativo  de  su     desarrollo  mental que lo que pueden hacer por s! solos.  De  aqu!     que considere necesario no limitarse a la simple determinación  de     los  niveles  evolutivos  reales,  si  se  quiere  descubrir   las     relaciones  de  este proceso evolutivo con  las  posibilidades  de     aprendizaie  del estudiante.  Resulta imprescindible revelar  como     mínimo  dos niveles evolutivos: el de sus capacidades reales y  el     de  sus  posibilidades para aprender con ayuda de los  demás.   La     diferencia  entre  estos dos niveles es lo que denomina  "zona  de     desarrollo  próximo"  que define como "...la  distancia  entre  el     nivel  real de desarrollo determinado a ravés de la resolución  de     un problema bajo la guía de un adulto o en colaboración  con  otro     compañero más capaz" (27,7).</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Esta zona define funciones que aún no han madurado, que se  hallan     en  proceso de maduración, en estado embrionario, a diferencia  de     las que define el nivel de desarrollo real: funciones ya  maduras,     productos   finales  del  desarrollo.   En  esta  concepción,   la     maduración  no  se refiere a un proceso  estrictamente  biológico,     sino a los modos de actividad ya internalizados.  A las  primeras,     Vigotski  las denominaba "capullos" o "flores" del desarrollo,  en     lugar  de  "frutos"  como podrían denominarse  las  segundas.   La     determinación  de esta zona permite caracterizar el desarrollo  de     forma  prospectiva  (lo que est  en curso de maduración)  lo  cual     permite  trazar  el  futuro inmediato del  estudiante,  su  estado     evolutivo  dinámico,  reconstruir  las  líneas  de  su  pasado   y     proyectarlas hacia el futuro.</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La  repercusión  que  esta concepción tiene en una  teoría  de  la     enseñanza es trascendental.  En las concepciones tradicionales, la     influencia   del  medio  y  de  los  dderentes  contextos   socio-    culturales,  dentro  de los cuales es posible  incluir  la  propia     enseñanza y la institución escolar en que se desarrolla, juega  en     algunos  casos  el  papel de marco, de escenario  en  el  cual  se     expresan las capacidades individuales producto de la maduración, o     en  ei mejor de los casos, de condiciones que pueden favorecer  en     mayor o menor medida el curso de ese desarrollo individual.</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La zona de desarrollo próximo ayuda a presentar una nueva  fórmula     para  la  teoría  y  la  práctica  pedagógica.   A  partir  de  la     afirmación "... que el 'buen aprendizaje'es sólo aquel que precede     al  desarrollo", las instituciones escolares y la pedagogía  deben     esforzarse  en ayudar a los estudiantes a expresar lo que  por  s!     solos  no pueden hacer "... en desarrollar en su interior  aquello     de lo que carecen intrínsecamente en su desarrollo" (idem,9).</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A  partir  de las interacciones que se producen en  el  micromedio     institucional y de la clase, de los tipos de actividad que en ella     se  desarrollan, es que se puede explicar el proceso de  formación     de la personalidad del educando,"... el aprendizaje despierta  una     serie  de  procesos  evolutivos internos capaces  de  operar  sólo     cuando el niño est  en interacción con las personas de su  entorno     y  en  cooperación  con  algún semejante.   Una  vez  que  se  han     internalizado estos procesos se convierten en parte de los  logros     evolutivos independientes del niño" (idem 10).</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Desde  este  punto  de vista, el  aprendizaje  organizado  que  se     produce  en  condiciones  pedagógicas no  equivale  a  desarrollo,     aunque  s!  desencadena una serie de procesos  evolutivos  que  no     podrían  darse  al margen del aprendizaje.  Por esto,  el  proceso     evolutivo,   el   desarrollo  "va  a  la  zaga  del   proceso   de     aprendizaje".</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pPr>
      <w:r>
        <w:rPr>
          <w:rFonts w:eastAsia="Arial" w:cs="Arial" w:ascii="Arial" w:hAnsi="Arial"/>
          <w:i/>
          <w:iCs/>
        </w:rPr>
        <w:t xml:space="preserve">    </w:t>
      </w:r>
      <w:r>
        <w:rPr>
          <w:rFonts w:eastAsia="Arial" w:cs="Arial" w:ascii="Arial" w:hAnsi="Arial"/>
          <w:i/>
          <w:iCs/>
        </w:rPr>
        <w:t xml:space="preserve">Este  análisis,  como  subraya  Vigotski,  altera  la  tradicional     opinión  que  supone  que una vez que el  estudiante  efectúa  una     operación  o  muestra  alguna  adquisición en  el  proceso  de  su     aprendizaje,   ha   logrado  un  desarrollo   de   sus   funciones     correspondientes.  De hecho, tan sólo ha comenzado ese desarrollo.      Por  tanto,  la principal consecuencia que se  desprende  de  este     análisis  del  proceso  pedagógico es  demostrar  que  el  dominio     inicial  de  cualesquiera  de las  acciones  de  aprendizaje  </w:t>
      </w:r>
      <w:r>
        <w:rPr>
          <w:rFonts w:eastAsia="Arial" w:cs="Arial" w:ascii="Arial" w:hAnsi="Arial"/>
        </w:rPr>
        <w:t xml:space="preserve">sólo     proporciona  la base </w:t>
      </w:r>
      <w:r>
        <w:rPr>
          <w:rFonts w:eastAsia="Arial" w:cs="Arial" w:ascii="Arial" w:hAnsi="Arial"/>
          <w:i/>
          <w:iCs/>
        </w:rPr>
        <w:t>para el subsiguiente desarrollo  de  procesos     internos  sumamente  complejos.   El  análisis  psicológico  y  el     descubrimiento  de  esta red subterránea, interna de  procesos  en     desarrollo es una tarea de suma importancia.</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Una  segunda consecuencia, no menos importante, es que a pesar  de     este vínculo entre aprendizaje y desarrollo, ninguno de los dos se     realiza  en igual medida, de forma paralela y  biunívoca;  existen     por  el contrario, relaciones dinámicas muy complejas entre  estos     dos   procesos  que  no  pueden  quedar  atrapados   en   fórmulas     invariables.   "En los niños, ha afirmado Vigotski, el  desarrollo     no  sigue  nunca  el aprendizaje escolar del mismo  modo  que  una     sombra sigue al objeto que la proyecta" (27,11).</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Por eso, toda disciplina escolar, cada actividad específica que se     realiza, posee una relación particular con el curso del desarrollo     del  estudiante  que  incluso varía de acuerdo  no  sólo  con  los     estadios  por  lo  que  pasa en su  vida,  sino  con  sus  propias     particularidades  individuales.   Ello  justifica  con  creces  el     estudio pormenorizado de cada aspecto, de cada tema en particular,     desde  el  punto  de  vista de la  función  que  desempeña  en  el     desarrollo de la personalidad del estudiante.</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Qu  implica para la pedagogía seguir una concepción del  enfoque     histórico-cultural?</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Ante todo supone desde nuestro punto de vista, partir del carácter     rector de la enseñanza para el desarrollo psíquico, considerándolo     como  fuente  de  ese desarrollo.  Lo central  en  el  proceso  de     enseñanza  consiste  en  estudiar la posibilidad  y  asegurar  las     condiciones (sistemas de relaciones, tipos de actividad) para  que     el  estudiante  se eleve mediante la  colaboración,  la  actividad     conjunta,  a un nivel superior. Partiendo de lo que aún  no  puede     hacer  solo,  llegar  a lograr un  dominio  independiente  de  sus     funciones.</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Desde  un  punto  de vista social  general,  implica  tener  clara     conciencia de las ideas y valores que mueven el desarrollo  social     perspectivo  de la humanidad en función de las condiciones  socio-    históricas  del  presente,  la historia de  las  ideas  y  valores     sociales  en  sus  hitos fundamentales,  las  características  del     sistema de relaciones y vínculos de la institución y del grupo  en     los que se inserta el estudiante, los recursos de que dispone para   ológico se da entre lo afectivo y lo cognoscitivo.</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La  verdadera  unidad  no se logra por la  separación  y  ulterior     yuxtaposición  de  estos  dos aspectos,  con  la  organización  de     actividades especialmente concebidas con la intención de "educar",     sino  por su tratamiento diferenciado, a la vez que unido,  en  la     propia  realización de la instrucción.  De lo que se trata  es  de     utilizar  al  máximo  las  posibilidades  educativas  que   brinda   l tema  de  la  interacción  entre     enseñanza  y desarrollo, limit" el concepto de zona de  desarrollo     próximo   al   aprendizaje  escolar,  este  concepto   tiene   una     trascendencia  que  desborda los marcos de esta  institución.   La     creación  de condiciones favorables de interacción y  colaboración     que  se  pueden  dar desde que el niño nace, en  el  marco  de  su     familia  y las que pueden ocurrir en!os marcos más amplios de  los     diferentes  contextos  institucionales, de la comunidad  y  otros.     pueden sin dudas ser interpretados y reorganizados con el objetivo     preciso de favorecer ei desarrollo del hombre, creando condiciones     sociales adecugdas pari el despliegue máximo de sus posibilidades.      Sólo  as!  se  podr  conocer todo lo que es capaz  el  ser  humano     cuando se le brindan las condiciones propicias para su desarrollo.</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En lo relativo al estudiante, implica utilizar todos los  resortes     de  que  dispone en su personalidad (su  historia  académica,  sus     intereses   cognoscftivos,  sus  motivos  para  el   estudio,   su     emocionalidad)  en relación con los que aporta el grupo de  clase,     involucrando  a los propios estudiantes en la construcción de  las     condiciones más favorables para el aprendizaje.</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Desde el punto de vista del profesor, supone extraer de s!  mismo,     de su preparación científica y pedagógica todos los elementos  que     permitan   el  despliegue  del  proceso  de   redescubrimiento   y     reconstrucción  del conocimiento por parte del estudiante; de  sus     particularidades  personales, la relación de comunicación  en  sus     distintos  tipos de función (informativa, efectiva  y  reguiadora)     que  permita  un  ambiente de cooperación y  de  colaboración,  de     actividad conjunta dentro del aula.</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Los fundamentos de esta concepción encontraron una rápida resonan    cia en los científicos e investigadores del campo de la educación.      Aparte  de  los clásicos estudios de V. Davidov, y D.  Elkonin  en     escuelas  experimentales  en las cuales se demostr"  el  logro  de     niveles  superiores de desarrollo de formaciones psicológicas  tan     complejas  como  el pensamiento teórico en niños de  edad  escolar     (1,2);  son  conocidas  también  experiencias,  el  desarrollo  de     importantes  categorías  y la reformulación de los  principios  de     enseñanza existentes. por P. Galperin, N. Talízina y colaboradores     (3,4,5,23). En Alemania sobresalen en esta dirección los  trabajos     de  J.  Lompscher  y colaboradores (15)  sobre  la  estrategia  de     enseñanza  de ascenso de lo abstracto a lo concreto  (16).   Estos     trabajos,   realizados   durante   más   de   treinta   años    de     experimentación  con muestras de diferentes edades y  procedencias     han permitido lograr un nivel de sistematización de una concepción     del proceso pedagógico fundamentada en este enfoque.</w:t>
      </w:r>
      <w:r>
        <w:br w:type="page"/>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b/>
          <w:bCs/>
          <w:i/>
          <w:iCs/>
        </w:rPr>
        <w:t>2. Su concepción de la enseñanza</w:t>
      </w:r>
    </w:p>
    <w:p>
      <w:pPr>
        <w:pStyle w:val="Normal"/>
        <w:widowControl w:val="false"/>
        <w:ind w:left="720" w:right="-720" w:hanging="0"/>
        <w:rPr>
          <w:rFonts w:ascii="Arial" w:hAnsi="Arial" w:eastAsia="Arial" w:cs="Arial"/>
          <w:i/>
          <w:i/>
          <w:iCs/>
        </w:rPr>
      </w:pPr>
      <w:r>
        <w:rPr>
          <w:rFonts w:eastAsia="Arial" w:cs="Arial" w:ascii="Arial" w:hAnsi="Arial"/>
          <w:i/>
          <w:iCs/>
        </w:rPr>
        <w:t xml:space="preserve">         </w:t>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En las situaciones socioeconómicas en las cuales se posibilita  la     igualdad  de  condiciones para la plena realización de  todos  los     miembros de la sociedad, y en la cual se priorizan los recursos  y     se  promueven  las  condiciones para el desarrollo  de  todas  las     potencialidades individuales, necesariamente tiene que  concebirse     un sistema de enseñanza que coadyuve al proceso de  transformación     social y personal.</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Partiendo  de  la  finalidad sociopolítica  de  las  instituciones     escolares, éstas se consideran parte integrante del todo social  y     por   tanto,   como  elemento  fundamental  en   el   proceso   de     transformación  de  la  sociedad  en  función  de  los   intereses     populares.  Para lograr este propósito deben garantizar para todos     una  buena  enseñanza,  entendiéndose esto como  la  difusión  del     acervo   de  conocimientos,  métodos,  procedimientos  y   valores     acumulados por la humanidad con resonancia en la vida personal del     estudiante.   En  estas condiciones, la tarea fundamental  de  las     instituciones  escolares es garantizar el pleno desarrollo  de  la     personalidad del hombre, preparar al alumno para el mundo  adulto,     proveyéndolo de instrumentos, de condiciones propicias para todos,     de  medios  de orientación en su realidad para  una  participación     organizada  y  activa  en  el  proceso  eternamente  cambiante  de     transformación  social.   De  esta  forma,  el  proyecto   escolar     responde  a  las  exigencias y necesidades del  desarrollo  de  la     sociedad en cada período histórico.</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En  este  nuevo tipo de instituciones escolares  la  enseñanza  se     fundamenta en una serie de principios, que aunque existen  algunos     en   la  enseñanza  tradicional,  adquieren  en  ésta   un   nuevo     significado.</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pPr>
      <w:r>
        <w:rPr>
          <w:rFonts w:eastAsia="Arial" w:cs="Arial" w:ascii="Arial" w:hAnsi="Arial"/>
          <w:i/>
          <w:iCs/>
        </w:rPr>
        <w:t xml:space="preserve">    </w:t>
      </w:r>
      <w:r>
        <w:rPr>
          <w:rFonts w:eastAsia="Arial" w:cs="Arial" w:ascii="Arial" w:hAnsi="Arial"/>
          <w:i/>
          <w:iCs/>
        </w:rPr>
        <w:t xml:space="preserve">Ante  todo, el </w:t>
      </w:r>
      <w:r>
        <w:rPr>
          <w:rFonts w:eastAsia="Arial" w:cs="Arial" w:ascii="Arial" w:hAnsi="Arial"/>
        </w:rPr>
        <w:t>principio del carácter educativo de  la  enseñanza.</w:t>
      </w:r>
      <w:r>
        <w:rPr>
          <w:rFonts w:eastAsia="Arial" w:cs="Arial" w:ascii="Arial" w:hAnsi="Arial"/>
          <w:i/>
          <w:iCs/>
        </w:rPr>
        <w:t xml:space="preserve">      La  necesidad de que el ser humano se desarrolle integralmente  de     forma  plena   supone  que la  enseñanza  brinde  las  condiciones     requeridas, no sólo para la formación de la actividad cognoscitiva     del  estudiante,  para  el desarrollo de su  pensamiento,  de  sus     capacidades y habilidades, sino también para los distintos aspecos     de su personalidad.</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En correspondencia con este propósito, en la pedagogía se  formula     el  principio de la unidad de la instrucción y la educación.   Sin     embargo,   la  propia  denominación  de  este  problema   ocasiona     interpretaciones  falsas.  El hacer referencia por separado  a  la     instrucción y la educación encierra ya una dicotomía que conduce a     pensar  que  no  hay educación durante la instrucción,  o  que  al     menos,  ambas  tienen una existencia independiente  que  se  trata     luego de unir, aunque en realidad resulta muy difícil unir lo  que     de antemano se ha separado.</w:t>
      </w:r>
    </w:p>
    <w:p>
      <w:pPr>
        <w:pStyle w:val="Normal"/>
        <w:widowControl w:val="false"/>
        <w:ind w:left="720" w:right="-720" w:hanging="0"/>
        <w:rPr>
          <w:rFonts w:ascii="Arial" w:hAnsi="Arial" w:eastAsia="Arial" w:cs="Arial"/>
          <w:i/>
          <w:i/>
          <w:iCs/>
        </w:rPr>
      </w:pPr>
      <w:r>
        <w:rPr>
          <w:rFonts w:eastAsia="Arial" w:cs="Arial" w:ascii="Arial" w:hAnsi="Arial"/>
          <w:i/>
          <w:iCs/>
        </w:rPr>
        <w:t xml:space="preserve">         </w:t>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Esta comprensión inicial ha ocasionado que, aun cuando se  formule     la  unidad  de  educación e instrucción como un  principio  de  la     enseñanza, éste quede como "letra muerta" ya que la separación  de     la cual se parte conduce a que se formulen objetivos estrictamente     educativos   sin  aparente  relación  con  los  instructivos,   se     organicen actividades específicas y se desarrollen  procedimientos     de  análisis  y  valoración de diferentes aspectos  de  la  perso    nalidad, sin vínculo alguno con los cognoscitivos.  Es decir,  que     se planifique y organice un sistema pedagógico que pretende lograr     esta formación de forma paralela a la instrucción.</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Por otra parte, la dicotomía entre instruir y educar, hace  surgir     la  idea  de  que la formación de la  actividad  cognoscitiva  del     hombre,  que  la apropiación de conocimientos, el  desarrollo  del     pensamiento teórico, de capacidades y habilidades intelectuales  y     profesionales,  que tradicionalmente se consideran como  resultado     de  la  instrucción, no construyen un producto fundamental  de  la     educación.  De esta forma, no se toma en consideración el papel de     este componente (la instrucción) como condición básica fundamental     de  la  relación  del hombre con la naturaleza  y  con  los  demás     hombres,  de su actividad transformadora de la realidad que  a  su     vez  contiene, de forma indisoluble, aspectos éticos  y  emotivos.      Por  otra  parte,  estos  últimos  aspectos  de  la  personalidad,     considerados como objeto de estudio e influencia de la  educación,     no  pueden  formarse  ni expresarse haciendo  abstracción  de  los     componentes  cognoscitivos, como expresión de la unidad que en  el     plano psicológico se da entre lo afectivo y lo cognoscitivo.</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La  verdadera  unidad  no se logra por la  separación  y  ulterior     yuxtaposición  de  estos  dos aspectos,  con  la  organización  de     actividades especialmente concebidas con la intención de "educar",     sino  por su tratamiento diferenciado, a la vez que unido,  en  la     propia  realización de la instrucción.  De lo que se trata  es  de     utilizar  al  máximo  las  posibilidades  educativas  que   brinda     cualquier,  situación   de  instrucción  que  al   ser   concebida     íntimamente  vinculada  con  la  vida  de  la  sociedad  y  de  la     profesión,   en  el  contexto  socio-histórico  en  que  vive   el     estudiante,  ha de encerrar necesariamente facetas que pueden  ser     analizadas  y  valoradas con una perspectiva axiológica,  ante  la     cual se puede adoptar una determinada actitud.</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Esto  no  supone  que  lo educativo se diluya,  o  que  pierda  su     especificidad.   Antes  bien,  de  lo que  se  trata  es  de  que,     partiendo  de  actividades o situaciones únicas, se  analicen  las     potencialidades  formativas, tanto en el orden cognoscitivo,  como     en  el  afectivo-valorativo y comportamental,  de  las  diferentes     actividades  que  ha de realizar el estudiante y de  las  variadas     situaciones docentes en que ha de participar.</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Otros  principios que adoptan un nuevo contenido (2) o que  surgen     de esta nueva concepción de la enseñanza, son:</w:t>
      </w:r>
    </w:p>
    <w:p>
      <w:pPr>
        <w:pStyle w:val="Normal"/>
        <w:widowControl w:val="false"/>
        <w:ind w:left="720" w:right="-720" w:hanging="0"/>
        <w:rPr>
          <w:rFonts w:ascii="Arial" w:hAnsi="Arial" w:eastAsia="Arial" w:cs="Arial"/>
          <w:i/>
          <w:i/>
          <w:iCs/>
        </w:rPr>
      </w:pPr>
      <w:r>
        <w:rPr>
          <w:rFonts w:eastAsia="Arial" w:cs="Arial" w:ascii="Arial" w:hAnsi="Arial"/>
          <w:i/>
          <w:iCs/>
        </w:rPr>
        <w:t xml:space="preserve">         </w:t>
      </w:r>
    </w:p>
    <w:p>
      <w:pPr>
        <w:pStyle w:val="Normal"/>
        <w:widowControl w:val="false"/>
        <w:ind w:left="720" w:right="-720" w:hanging="0"/>
        <w:rPr/>
      </w:pPr>
      <w:r>
        <w:rPr>
          <w:rFonts w:eastAsia="Arial" w:cs="Arial" w:ascii="Arial" w:hAnsi="Arial"/>
          <w:i/>
          <w:iCs/>
        </w:rPr>
        <w:t xml:space="preserve">    </w:t>
      </w:r>
      <w:r>
        <w:rPr>
          <w:rFonts w:eastAsia="Arial" w:cs="Arial" w:ascii="Arial" w:hAnsi="Arial"/>
          <w:b/>
          <w:bCs/>
          <w:i/>
          <w:iCs/>
        </w:rPr>
        <w:t xml:space="preserve">El  principio  del carácter científico del proceso  de  enseñanza,     </w:t>
      </w:r>
      <w:r>
        <w:rPr>
          <w:rFonts w:eastAsia="Arial" w:cs="Arial" w:ascii="Arial" w:hAnsi="Arial"/>
          <w:i/>
          <w:iCs/>
        </w:rPr>
        <w:t>entenido  no  de forma estrecha, sino en su  dimensión  dialéctica     como  procedimiento especial de reflejo mental de la realidad  por     medio  de  la  ascensión  e  lo abstracto  a  lo  concreto  en  el     pensamiento,   ligado   con  la  formación  de   abstracciones   y     generalizaciones  de  tipo no sóio empírico sino,  sobre  todo,  e     carácter teórico.</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Uno  de  los  objetivos centrales del aprendizaje  escolar  es  la     asimilación por el estudiante de los conocimientos científicos  de     su época y la formación en su personalidad de una concepción y una     actitud  científica hacia los fenómenos de la realidad  natural  y     social, de un pensamiento científico.</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La  profundización  en  la  realidad  que  exige  este  nivel   de     desarrollo,  no  alcanzable  por vía empírica,  a  través  de  una     confrontación  directa con ellos, plantea el problema de la vía  o     el  método que, trascendiendo lo aparente, o  fenoménico,  permita     llegar a un conocimiento de la naturaleza interna de los objetos y     fenómenos  de  la realidad, elevarse al nivel de  un  conocimiento     teórico  del  mundo.   La  solución de  este  problema  tiene  una     significación fundamental para todo sistema de enseñanza.</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En  la  dialáctica  marxista la vía  que  permite  al  pensamiento     resolver el problema específico del conocimiento teórico del mundo     consiste en "elevarse de lo abstracto a lo concreto".  Este método     que  consiste  en moverse de las determinaciones abstractas  a  la     reproducción  de  lo concreto en el pensamiento, es  definido  por     Marx  como "el método científico correcto".  Aunque Hegel  fue  el     primero en concebir el desarrollo del conocimiento como un proceso     histórico  sometido  a  leyes y describir la ley del  paso  de  lo     abstracto a lo concreto, lo hace en calidad de simple constatación     empírica.</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Como  materialista que es, Marx parte del hecho de que  todas  las     abstracciones y las síntesis que se alcanzan a partir de ellas  en     el proceso de reconstrucción del mundo por el pensamiento  teórico     representan  im genes mentales de los momentos particulares de  la     realidad objetiva evidenciadas por el análisis.</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Por esto, el camino histórico recorrido por las ciencias tiene  su     punto de partida en lo real y lo concreto sobre cuya base se llega     a  "abstracciones  descarnadas"  y de ellas a un  sistema,  a  una     síntesis  que  forma una teoría.  Esta reducción de  la  totalidad     concreta de la realidad a su expresión abstracta en la  conciencia     es una condición, una premisa, un momento orgánico del proceso  de     elaboración de teorías científicas, de la actividad de síntesis de     la  mente.   Cuando  el  teórico  organiza  las  abstracciones  ya     existentes  en su ciencia, incluso aún cuando ellas ya hayan  sido     elaboradas  con anterioridad, siempre realiza un análisis  crítico     de  ellas,  las  verifica en confrontación con los  hechos,  y  en     consecuencia"... recorre, en cierta forma de nuevo, el proceso que     va  de  lo  concreto  en  la  realidad,  a  lo  abstracto  en   el     pensamiento" (9.3).</w:t>
      </w:r>
    </w:p>
    <w:p>
      <w:pPr>
        <w:pStyle w:val="Normal"/>
        <w:widowControl w:val="false"/>
        <w:ind w:left="720" w:right="-720" w:hanging="0"/>
        <w:rPr>
          <w:rFonts w:ascii="Arial" w:hAnsi="Arial" w:eastAsia="Arial" w:cs="Arial"/>
          <w:i/>
          <w:i/>
          <w:iCs/>
        </w:rPr>
      </w:pPr>
      <w:r>
        <w:rPr>
          <w:rFonts w:eastAsia="Arial" w:cs="Arial" w:ascii="Arial" w:hAnsi="Arial"/>
          <w:i/>
          <w:iCs/>
        </w:rPr>
        <w:t xml:space="preserve">    </w:t>
      </w:r>
    </w:p>
    <w:p>
      <w:pPr>
        <w:pStyle w:val="Normal"/>
        <w:widowControl w:val="false"/>
        <w:ind w:left="720" w:right="-720" w:hanging="0"/>
        <w:rPr/>
      </w:pPr>
      <w:r>
        <w:rPr>
          <w:rFonts w:eastAsia="Arial" w:cs="Arial" w:ascii="Arial" w:hAnsi="Arial"/>
          <w:i/>
          <w:iCs/>
        </w:rPr>
        <w:t xml:space="preserve">    </w:t>
      </w:r>
      <w:r>
        <w:rPr>
          <w:rFonts w:eastAsia="Arial" w:cs="Arial" w:ascii="Arial" w:hAnsi="Arial"/>
          <w:b/>
          <w:bCs/>
          <w:i/>
          <w:iCs/>
        </w:rPr>
        <w:t xml:space="preserve">El principio de la enseñanza que desarrolla </w:t>
      </w:r>
      <w:r>
        <w:rPr>
          <w:rFonts w:eastAsia="Arial" w:cs="Arial" w:ascii="Arial" w:hAnsi="Arial"/>
          <w:i/>
          <w:iCs/>
        </w:rPr>
        <w:t>que, a diferencia  del     principio del carácter accesible de los conocimientos, parte no de     las características psicológicas logradas por el estudiante en  un     determinado  período  de  la  vida,  sino  de  la  esfera  de  sus     posibilidades de desarrollo -de la zona de desarrollo próximo.</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El  proceso se estructura de forma de orientar el contenido y  los     ritmos  de desarrollo de formaciones psicológicas a través  de  la     promoción  de las acciones que las facilitan, tal como ya ha  sido     expuesto en el acápite sobre el aprendizaje.</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pPr>
      <w:r>
        <w:rPr>
          <w:rFonts w:eastAsia="Arial" w:cs="Arial" w:ascii="Arial" w:hAnsi="Arial"/>
          <w:i/>
          <w:iCs/>
        </w:rPr>
        <w:t xml:space="preserve">    </w:t>
      </w:r>
      <w:r>
        <w:rPr>
          <w:rFonts w:eastAsia="Arial" w:cs="Arial" w:ascii="Arial" w:hAnsi="Arial"/>
          <w:b/>
          <w:bCs/>
          <w:i/>
          <w:iCs/>
        </w:rPr>
        <w:t xml:space="preserve">El  principio  del  carácter conciente, </w:t>
      </w:r>
      <w:r>
        <w:rPr>
          <w:rFonts w:eastAsia="Arial" w:cs="Arial" w:ascii="Arial" w:hAnsi="Arial"/>
          <w:i/>
          <w:iCs/>
        </w:rPr>
        <w:t>no  limitado  como  en  la     pedagogía  tradicional  a la sucesiva expresión  de  abstracciones     verbales  en  relación  con su imagen sensorial,  que  en  esencia     constituyen  los  mecanismos internos del pensamiento  empírico  y     clasificador,  sino  como consecuencia de la  asimilación  de  los     procesimientos  de  la actividad del sujeto  cognoscente  "...para     quien  la transformación de los objetos, la fijación de medios  de     tales transformaciones constituye un componente tan  indispensable     de los conocimientos como su cobertura verbal" (2,178).</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Sólo  es posible llegar a un verdadero nivel de conciencia de  los     conocimientos cuando los estudiantes no los reciben ya preparados,     sino  cuando ellos mismos en su actividad revelan las  condiciones     de su orígen y transformación.</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pPr>
      <w:r>
        <w:rPr>
          <w:rFonts w:eastAsia="Arial" w:cs="Arial" w:ascii="Arial" w:hAnsi="Arial"/>
          <w:i/>
          <w:iCs/>
        </w:rPr>
        <w:t xml:space="preserve">    </w:t>
      </w:r>
      <w:r>
        <w:rPr>
          <w:rFonts w:eastAsia="Arial" w:cs="Arial" w:ascii="Arial" w:hAnsi="Arial"/>
          <w:b/>
          <w:bCs/>
          <w:i/>
          <w:iCs/>
        </w:rPr>
        <w:t>El  principio  del carácter objetal señala  precisamente  aquellas     acciones específicas que son necesarias para revelar el  contenido     del  concepto a formar y para representar este contenido  primario     en forma de modelos conocidos de tipo material, gráfico o  verbal.     Este  principio  permite que los alumnos  descubran  el  contenido     general de un determinado concepto como fundamento de la posterior     identificación de sus manifestaciones particulares,  entendiéndose     lo  general  como la conexión genéticamente  inicial  que  permite      explicar el desarrollo del sistema.</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La aplicación de estos principios  y de la teoría de enseñanza que     de ellos se deriva impone la transformación de la forma actual  en     que  se trabajan las categorías pedagógicas fundamentales para  la     organización  y  desarrollo de los programas docentes.  De  manera     sintética   pueden  resumirse  dichas  transformaciones   en   las     siguientes:</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 Partiendo  de  que todo conocimiento surge y se  expresa  en  la       actividad,  los fines de la formación profesional han  de  estar       estrechamente   ligados  a  las  exigencias  e   intereses   del       desarrollo  social,  y  en  particular  del  desarrollo  de   la       profesión,   y  ser  definidos  en  términos  de  las   acciones       generales,  típicas  de  la profesión, según  la  lógica  de  su       realización.</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Estos  objetivos deben concretarse en las acciones a  realizar  en     las   distintas   actividades   o   situaciones   docentes,    con     independencia  de  la  forma  de  organización  que  adopten  (por     disciplina, módulo u otro).</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 La  definición  de  los fines u objetos a  lograr  determina  la       inclusión  de aquellos contenidos necesarios para garantizar  la       apropiación  de  conocimientos y las nuevas  formaciones  de  la       personalidad  necesarias para la realización de  los  diferentes       tipos  de  actividad.  A su vez  la  inclusión  de  determinados       conocimientos,  más  estrechamente ligados  con  la  realización       exitosa  de una actividad, supone el conocimiento de  otros  que       están  en  su base, según la lógica de la interrelación  que  se       produce  entre los conocimientos científicos.  Finalmente,  debe       considerarse  la inclusión de aquellos contenidos que  funcionan       como  instrumentos  o  medio  de  realización  de  la  actividad       cognoscitiva  y  profesional en  nuestras  actuales  condiciones       socio-históricas  (dominio de idiomas extranjeros,  computación,       técnicas de dirección y otros).</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 El   diagnóstico   del  nivel  inicial  del   estudiante,   para       determinar,  si  posee el grado de desarrollo  necesario  en  su       actividad  cognoscitiva,  lográndose as! un perfil  inicial  del       alumno.  Cuando  los alumnos no dominan  estos  conocimientos  o       acciones  previas  es  necesario  con  antelación  asegurar   su       formación durante el propio proceso de aprendizaje.</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 En  los programas y en el proceso de orientación del  contenido,       éstos  deben  organizarse de forma  sistemática,  revelando  las       condiciones  de  su  origen y desarrollo y  los  contenidos  más       generales,  esenciales  que  permiten luego  que  el  estudiante       deduzca su forma de expresión en los casos particulares.</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De  esta manera, la apropiación de los conocimientos  de  carácter     general  precede  a  la  familiarización  con  conocimientos   más     particulares  y concretos, en correspondencia con el principio  de     ascensión  de lo abstracto a lo concreto.  Al estudiar  la  fuente     objetal-material  de  unos u otros conceptos, los  alumnos  deben,     ante  todo, descubrir la conexión genéticamente inicial,  general,     que determina el contenido y la estructura del campo de  conceptos     dados.    Es  necesario  reproducir  esta  conexión   en   modelos     objetales, gráficos o simbólicos especiales, que permitan estudiar     sus propiedades en "forma pura".</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Esta organización del contenido conjuga la aplicación del  enfoque     sistémico  en  su  dimensión  estructural-funcional  y   genética,     propiciando   as!   la   elevación  del   nivel   teórico   y   de     sistematización  de  los contenidos.  De  esta  forma,  contribuye     también  a elevar el grado de generalización del estudiante, y  de     forma  más  mediatizada facilita la formación  de  su  pensamiento     teórico.</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 Es necesario organizar el proceso de asimilación del  estudiante       garantizando los tres componentes funcionales en toda actividad:       la parte orientadora, la ejecutora y la de control.</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La  parte  orientadora es la que permite al individuo  realizar  y     regular su actividad según su representación de la situación y del     objeto de su transformación, de las condiciones en que se  produce     y de las exigencias que se les presentan. Es lo que el sujeto sabe     de  la  acción  y  del  objeto  con  el  que  interactúa,  de  las     condiciones  en las cuales debe realizarse.  Para asegurar que  la     orientación  del  estudiante  se adecue a  las  características  y     exigencias  de la situación, la orientación del profesor debe  ser     general,  completa  y propiciar que ella regule la  actividad  del     alumno  de forma independiente. sin la intervención del  profesor,     quien no debe nunca sustituir la actividad del alumno.</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La parte ejecutora exige que el profesor seleccione o elabore  las     tareas  o  problemas docentes de acuerdo con el  contenido  y  las     habilidades  (acciones)  que pretende formar y  que  proyecte  los     indicadores  para  su  valoración,  de  modo  que  se  creen   las     condiciones  para su formación correspondiente, as! como  para  la     formación del autocontrol y la evaluación por parte del estudiante.</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En general, hay que garantizar en los  estudiantes  el  despliegue      de  aquellas  acciones   objetales  que  le  permitan  revelar  el     contenido del  material de estudio, del objeto de  transformación,     y  reproducir  en  los modelos su  conexión  esencial  para  poder     estudiar  sus propiedades, sus tipos y niveles de desarrollo,  los     procedimientos  para su transformación.  Todo esto exige de  forma     correspondiente  un  sistema  de  tareas  docentes   especialmente     diseñadas  con  variaciones  en el contenido y  en  su  estructura     lógica.</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 Los  estudiantes  deben tener la posibilidad de  actuar  en  los       distintos momentos o fases que propician un aprendizaje  eficaz,       desde  las  acciones  objetales  en  un  plano  práctico  a   su       realización  en  el plano mental, conceptual, atendiendo  a  los       cambios que se operan en las características cualitativas de  la       acción,  que  luego funcionan como indicadores  de  calidad  del       aprendizaje   del  estudiante:  grado  de   generalización,   de       reflexión  de  automatización,  independencia,  de  solidez.  En       especial, es necesario tener en cuenta los momentos de  tránsito       y  de  raducción de una lógica de la ación -momento  material  o       materializado del proceso a una lógica de los conceptos -momento       de verbalización, de comunicación en el proceso.</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 El  control, como componente fundamental del aprendizaje, es  un       proceso sistemático que se dirige a la acción específica que  se       realiza y se debe efectuar en gran medida por los estudiantes  a       partir del modelo o alternativas de modelos que se propongan,  y       de  los  indicadores cualitativos más adecuados.   Debe  incluir       siempre  que sea posible los procedimientos de  comprobación  de       las  operaciones de solución del estudiante.  Para facilitar  la       formación del autocontrol pueden utilizarse variantes de control       mutuo  entre  dos  o  más estudiantes  que  deben  favorecer  la       autovaloración y autorregulación de su actividad.</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En  su función de retroalimentación para el profesor,  el  control     debe  estar  dirigido sobre todo a rectificar los  errores  en  el     proceso  de aprendizaje, y no tanto a ubicar a los estudiantes  en     una  escala  o  gradiente, con lo que contribuye  a  eliminar  las     tensiones y la ansiedad por la nota durante el aprendizaje.</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 La  evaluación  final, al término de una una unidad  temática  o       unidad  de  aprendizaje  es un resultado natural  de  todo  este       proceso dirigido a valorar en qu medida en el estudiante se han       formado los objetivos inicialmente proyectados.</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 De  los  postulados  del  enfoque  histórico-cultural  y  de  su       concepción  del aprendizaje se desprende la importancia  que  se       adjudica  a la actividad conjunta, a la relación de  cooperación       entre los alumnos y entro éstos y el profesor.  Esta  concepción       cambia   la  tradicional  relación  de  autoridad  y   distancia       existente  entro  ambos participantes del proceso,  señala  como       función  fundamental  del  profesor la orientación  y  guía  del       estudiante, con el fin de potenciar sus posibilidades, convertir       en   realidad  las  potencialidades  de  su  zona   próxima   de       desarrollo.</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La  definición  del  aprendizaje como  actividad  social  conjunta     supone  asegurar las condiciones -sistema de relaciones  entre  el     alumno y el profesor, tipo de actividad con el objeto de estudio o     transformación- para hacer realidad la elevación del estudiante  a     un   nivel  superior,  como  una  vía  para  lograr   un   dominio     independiente  de sus funciones.  Con esta perspectiva  todos  los     logros   de   las  técnicas  de  comunicación  pedagógica   y   de     entrenamiento sociopsicológico pueden ser procedimientos efectivos     para el logro de estos propósitos.</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Para  ejercer  su  labor como guía u  orientador  del  proceso  de     aprendizaje  del estudiante, el profesor debe  poseer  competencia     profesional  y  edificante  calidad humana  (18),  capacidad  para     lograr una estrecha y cálida relación con los estudiantes.</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Cuando  se  organiza la enseñanza como  actividad  conjunta  donde     interactúan profesor y alumno o alumnos entre s! se fomenta en los     jóvenes   el  desarrollo  de  una  serie  de  cualidades   de   su     personalidad,  de formas de relación en las situaciones  grupales,     de  intereses relacionados con el estudio.  Además, se  genera  un     clima  emocional favorable muy eficaz para el  aprendizaje.   Para     ello  es imprescindible el fomento de una comunicación  pedagógica     que  atienda  de  forma equilibrada  a  las  distintas  funciones:     informativa, reguladora y afectiva.</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Todas estas concepciones del proceso pedagógico, muy novedosas  en     su   momento,  tiene  aún  hoy  plena  vigencia.   Aparte  de   su     importancia  y  congruencia  teórica  con  el  enfoque  histórico-    cultural,   poseen  una  enorme  significación  práctica  por   su     trascendencia  en  el desarrollo pleno del  hombre.   Implican  la     reestructuración  completa del proceso de enseñanza sobre la  base     de una concepción muy progresista del desarrollo social y  humano.      Por  esto,  los fundamentos del enfoque histórico-cultural  en  su     proyección en el proceso pedagógico han encontrado eco en diversos     países del mundo.</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En los Estados Unidos se ha creado, desde hace ya algunos, años la     escuela  Barbara  Taylor  en Harlem, influida  por  las  ideas  de     Vigotski para el desarrollo de una educación socioterapéutica  con     niños  procedentes de minorías nacionales y raciales.  El  trabajo     central  de esta escuela consiste en "crear una zona colectiva  de     desarrollo   próximo",  construir  ambientes  no  abusivos  y   no     represivos   que  ayuden  a  las  personas  a  relacionarse  y   a     conceptualizarse  como  agentes productores de  cambio  social,  a     partir  de crear condiciones donde los problemas de  la  comunidad     puedan  ser debatidos abiertamente.  Los objetivos y  concepciones     de  trabajo  de la escuela se traslucen de lo afirmado por  C.  La     Cerva,  su  directora, cuando refiriéndose a su afiliación  a  las     ideas de Vigotski, señala: "La escuela completa es una  aplicación     de  su  trabajo.  El enfoque socio-histórico de  Vigotsk!  es  una     forma  de ayudar a los niños a ser transformadores del mundo  y  a     hacer avanzar su habilidad de pensar críticamente, comprender  los     orígenes sociales de los "ismos", y estar as! mejor equipados para     poder  imaginarse  lo  que  quieren  hacer  con  ellos.    Estamos     utilizando a Vigotski para hacer algo decente y progresista en  la     comunidad, no como una teoría de la cognición" (7,18).</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Aportando elementos de su experiencia profesional, C. La Cerva  se     refiere al proceso de implicación en la tarea, creando condiciones     para  que todos aprendan.  Este cambio en la forma de producir  el     aprendizaje en el aula reorganiza en su totalidad lo que ocurre en     ella.   Los temores a la pérdida de la individualidad que  algunos     señalan,  se refutan, según la experiencia de esta  investigadora,     con  la realidad vivenciada de que "... mientras más  atención  se     presta  a la construcción del grupo más capaz se hace el  profesor     de  utilizar  las fuerzas de los estudiantes  como  individuos  en     lugar de responder a sus debilidades" (7,12).</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De  forma  semejante se ha desarrollado desde hace ya 15  años  la     terapia social, fundada por Fred Newman, modalidad de  tratamiento     que  ayuda  a  las  personas  a  relacionarse  con  sus  problemas     emocionales  específicos, implicándolos en la actividad  de  crear     las herramientas necesarias para reorganizar su "aparato  emotivo"     en  una  forma tal que ayude a las personas a  expresar   su   rol      histórico   en   el  mundo  como  productores   de   las   propias     condiciones de su desarrollo (7).</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Mención aparte merecen los cursos sobre cognición humana  compara    da,  brindados en la Universidad Rockefeller de Nueva York por  M.     Cole, y el trabajo desarrollado en el laboratorio que dirige  este     investigador  en  San  Diego, California,  en  donde  se  realizan     estudios,  sobre esta temática y se profundiza en  la  comprensión     del  aserto  de Vigotski de que el aprendizaje  es  una  actividad     social,  y las implicaciones de esta afirmación para el  paradigma     psicológico  dominante en su país que sostiene que el  aprendizaje     (y todo lo que los seres humanos hacen) es individual (7).  En los     últimos cinco años se ha producido, en consecuencia, un incremento     cualitativo del interés por este enfoque.</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pPr>
      <w:r>
        <w:rPr>
          <w:rFonts w:eastAsia="Arial" w:cs="Arial" w:ascii="Arial" w:hAnsi="Arial"/>
          <w:b/>
          <w:bCs/>
          <w:i/>
          <w:iCs/>
        </w:rPr>
        <w:t xml:space="preserve">    </w:t>
      </w:r>
      <w:r>
        <w:rPr>
          <w:rFonts w:eastAsia="Arial" w:cs="Arial" w:ascii="Arial" w:hAnsi="Arial"/>
          <w:b/>
          <w:bCs/>
          <w:i/>
          <w:iCs/>
        </w:rPr>
        <w:t>Ha  aumentado el número de libros sobre Vigoski</w:t>
      </w:r>
      <w:r>
        <w:rPr>
          <w:rFonts w:eastAsia="Arial" w:cs="Arial" w:ascii="Arial" w:hAnsi="Arial"/>
          <w:b/>
          <w:bCs/>
          <w:i/>
          <w:iCs/>
          <w:vertAlign w:val="superscript"/>
        </w:rPr>
        <w:t>1</w:t>
      </w:r>
      <w:r>
        <w:rPr>
          <w:rFonts w:eastAsia="Arial" w:cs="Arial" w:ascii="Arial" w:hAnsi="Arial"/>
          <w:b/>
          <w:bCs/>
          <w:i/>
          <w:iCs/>
        </w:rPr>
        <w:t xml:space="preserve">.  Algunas de  sus     obras  se  han  traducido  al  inglés  </w:t>
      </w:r>
      <w:r>
        <w:rPr>
          <w:rFonts w:eastAsia="Arial" w:cs="Arial" w:ascii="Arial" w:hAnsi="Arial"/>
          <w:b/>
          <w:bCs/>
        </w:rPr>
        <w:t>(Pensamiento  y   lenguaje,     Psicología  del arte, La mente en sociedad: el desarrollo  de  las     funciones  psíquicas  superiores)</w:t>
      </w:r>
      <w:r>
        <w:rPr>
          <w:rFonts w:eastAsia="Arial" w:cs="Arial" w:ascii="Arial" w:hAnsi="Arial"/>
          <w:b/>
          <w:bCs/>
          <w:i/>
          <w:iCs/>
        </w:rPr>
        <w:t>. Su nombre aparece  en  revistas     profesionales  o  semipopulares  (de la  Federación  Americana  de     Maestros, de la Asociación Montessori y otras).</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En  1984, G. Blanch, psiquiatra argentino, defendi" el sistema  de     Vigotski  como el marco teórico más valioso de la psicología.   En     ese año public" un libro que abarc" los diferentes aspectos de  su     teoría.   En la primavera de 1990 se produjo un encuentro de  ocho     investigadores  de diferentes países del mundo para debatir  temas     relacionados   con   las   concepciones  de   este   autor.    Más     recientemente,  la revista Practice, dedic" un número al  análisis     de  la  vida y obra de Vigotski a través de  las  apreciaciones  y     valoraciones   de  ocho  profesionales  que  siguen   sus   ideas,     procedentes  ellos  de EE.UU., Argentina, Canadá,  Dinamarca,  los     Países Bajos, y entrevistados por L. Holzman.</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No  es ajeno a este proceso de descubrimiento de  la  personalidad     científica de Vigotski y de difusión de las ideas de esta escuela,     los congresos organizados por la Asociación Internacional para  la     Investigación de la teoría de la actividad, celebrados, el primero     en   Alemania  y  el  segundo  en  Finlandia,  en  1986   y   1990     respectivamente,  con la participación en este último país  de  24     países (casi todos los de Europa, EE.UU, Canadá, Japón, Viet-Nam y     Cuba) y la presentación de centenares de trabajo sobre el enfoque.      Ambos revelan el amplio interés que suscitan estas ideas en muchos     países, el grado de actualidad de estas concepciones que  lograron     superar  barreras ideol"gicas e imponerse como un  enfoque  viable     para el desarrollo de las potencialidades humanas.</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En  Cuba,  por  su  carácter  de  país  donde  se  promueven   las     condiciones sociales para asegurar el desarrollo pleno del hombre,     y donde se aspira a que cada ser humano sea un protagonista activo     de  su  historia,  algunas  de las ideas  más  generales  de  este     enfoque,  por  su  fundamento  filosófico,  construyen  principios     instrumentados en el sistema.</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En  lo  que  se refiere al proceso  pedagógico,  sin  embargo,  es     necesario  señalar  que  muchas de  las  transformaciones  que  él     requiere  no  se realizan aún en la práctica  educativa  de  forma     sistemática y generalizada, Resulta esto comprensible si se  tiene     en  cuenta el carácter integral, novedoso y revolucionario de  sus     ideas   que   supone,   como   hemos   ya   analizado,   profundas     transformaciones  en  la organización y realización  del  proceso.      Pero  sobre  todo  supone  profundos  cambios  en  la  preparación     psicopedagógico del profesor.</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En  el  campo de la psicología del desarrollo y de  la  psicología     pedag"gica,  se  ha venido trabajando en su aplicación,  tanto  al     diagnóstico  como  a la formación de aspectos  específicos  de  la     personalidad del niño en condiciones experimentales.</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En  particular, en la educación superior, durante  aproximadamente     10  años  se ha venido aplicando sus postulados  fundamentales  al     perfeccionamiento  del  proceso  pedagógico,  en  la  creación  de     condiciones de aprendizaje más tavorables en distintas asignaturas     y disciplinas en diversas carreras universitarias.</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 xml:space="preserve">Comoquiera   que   no  existen  precedentes  de   la   utilización     consecuente  de  estas  ideas  el  perfeccionamiento  del  proceso     pedagógico  en  la educación superior en  condiciones  que  aunque     experimentales,  se aproximan a las naturales, el trabajo  que  en     esta dirección se realiza ha implicado y ha de seguir exigiendo la     búsqueda  creadora  de  las formas,  vías,  procedimientos  de  su     utilización  concreta  según las características y  exigencias  de     este  nivel, en la medida que estas ideas no constituyan  fórmulas     hechas   de   rápida   aplicación,  con   independencia   de   las </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vertAlign w:val="superscript"/>
        </w:rPr>
        <w:t>1</w:t>
      </w:r>
      <w:r>
        <w:rPr>
          <w:rFonts w:eastAsia="Arial" w:cs="Arial" w:ascii="Arial" w:hAnsi="Arial"/>
          <w:b/>
          <w:bCs/>
          <w:vertAlign w:val="superscript"/>
        </w:rPr>
        <w:t>Vigotski  y  la  educación</w:t>
      </w:r>
      <w:r>
        <w:rPr>
          <w:rFonts w:eastAsia="Arial" w:cs="Arial" w:ascii="Arial" w:hAnsi="Arial"/>
          <w:b/>
          <w:bCs/>
          <w:i/>
          <w:iCs/>
          <w:vertAlign w:val="superscript"/>
        </w:rPr>
        <w:t xml:space="preserve">, editado por L.  Moll  donde  aparecen     artículos  de  profesionales de diferentes países; </w:t>
      </w:r>
      <w:r>
        <w:rPr>
          <w:rFonts w:eastAsia="Arial" w:cs="Arial" w:ascii="Arial" w:hAnsi="Arial"/>
          <w:b/>
          <w:bCs/>
          <w:vertAlign w:val="superscript"/>
        </w:rPr>
        <w:t xml:space="preserve">Vigotski  y  la     formación  social de la mente de J. Wertsch, y más  recientemente,     </w:t>
      </w:r>
      <w:r>
        <w:rPr>
          <w:rFonts w:eastAsia="Arial" w:cs="Arial" w:ascii="Arial" w:hAnsi="Arial"/>
          <w:b/>
          <w:bCs/>
          <w:i/>
          <w:iCs/>
          <w:vertAlign w:val="superscript"/>
        </w:rPr>
        <w:t>L.  Vígotski,  científico  revolucionario  de  L.  Holzman,  todos     norteamericanos.</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características  del  sistema en que se insertan  y  del  contexto     socio histórico en que se producen.</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Los  resultados  logrados  en  el  perfeccionamiento  del  proceso     pedag"gico, en la calificación psicopedagógica del profesor, en la     calidad  del aprendizaje y en la formación de la personalidad  del     estudiante  han demostrado hasta el momento la efectividad  y  las     perspectivas  de  este nuevo enfoque del proceso  pedagógico.   El     esfuerzo realizado en esta dirección ha sido además, fructífero en     la medida en que ha demostrado su condición de enfoque viable para     asegurar el desarrollo de las potencialidades humanas.</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br w:type="page"/>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i/>
          <w:iCs/>
        </w:rPr>
        <w:t>Bibliografía</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1.  DAVIDOV, V.: Tipos de generalización en la enseñanza, Pueblo y         Educación, La Habana, 1974.</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2.  ___________:  La enseñanza escolar y el  desarrollo  psíquico,         Ed.  Progreso, Moscú, 1988.</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3.  GALPERIN,  P.  Ya:  "Hacia  la  investigación  del  desarrollo         intelectual  del niño", no. 1, Rev. Cuestiones de  Psicología,         1969.</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4.  _________________: Introducción  a  la  psicología,  Pueblo  y         Educación, La   Habana, 1982.</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 xml:space="preserve">5.  _________________: "Sobre el método de formación por etapas de         las  acciones  intelectuales", en Antología de  la  psicología          pedagógica  y de las edades, pp. 114-117, Pueblo y  Educación.          La Habana, 1986. </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6.  GONZALEZ  O.:  Aplicación  del  enfoque  de  la  actividad  al         perfeccionamiento de la educación superior, C. Habana. 1989.</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7.  HOLZMAN, L: "Lev and  Let Lev", vol.7, no. 3. pp. 10-23,  Rev.         Practice, 1990.</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8.  __________:  A  Practice  Editorial,  what  was  Karl   Marx's         Activity", vol. 7. no. 3, pp. 2-4, Rev.  Practice, 1990.</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9.  ILIENKOV,  E.: "La dialéctica de lo abstracto y lo  concreto",         en El Capital de C. Marx. (material mimeografiado).</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10. ____________ : ¿Qu es la personalidad? material impreso,  pp.         73-124, Habana, 1991.</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11. LEONTIEV, A.N.: La actividad en la psicología, libros para  la         educación, La Habana, 1979.</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12. ______________:   Actividad,  conciencia,  personalidad,   Ed.         Pueblo y Educación, La Habana, 1981.</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13. ______________:  Sobre la importancia de la actividad  objetal         para la psicología, material impreso, La Habana, 1975.</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14. ______________:  La  formación de  las  capacidades,  material         impreso, La Habana, 1975.</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15. LOMPSCHER,  J.:  Concept(s)  at  Learning  Activity,   segundo         Congreso Internacional Sobre la Teoría de la Actividad, Lahti,         1990.</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16. LOMPSCHER  J,  A.:  MARKOVA y V.  DAVIDOV.:  Formación  de  la         actividad  docente  de los escolares, Pueblo y  Educación,  La         Habana, 1987.</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17. LURIA, A.: Sobre el problema de la naturaleza histórica de los         procesos psicológicos, material impreso, La Habana, 1975.</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18. OJALVO,  V.:  Aspectos socio-psicológicos de  la  comunicación         pedagógica y su importancia para el trabajo docente educativo,         material impreso, La Habana, 1988.</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18. OJALVO,  V.:  Apectos socio-psicológicos  de  la  comunicación         pedagógica y su importancia para el trabajo docente-educativo,         material impreso, La Habana, 1988.</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19. RESHETOVA,  Z.:  Análisis sistémico aplicado  a  la  educación         superior, imp. ISAICC, Matanzas, 1988.</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20. SALMINA, N.: La actividad cognoscitiva de los alumnos y  modos         de construir la asignatura, traducción, CEPES, 1988.</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21. SANZ, T.: "Concepción histórico-cultural", en La planificacíón         pedagógica de la ensenanza, La Habana, 1991.</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22. SHUARE,  M.: La psicología soviética tal como yo la  veo,  Ed.          Progreso, Moscú, 1990.</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23. TALIZINA, N.: Los fundamentos de la enseñanza en la  educación         superior, DEPES, La Habana, 1985.</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24. ____________:  Métodos  para  la  creación  de  programas   de         enseñanza, imp.  Univ. de Camagüey, CEPES, 1986.</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25. ____________:  Psicología  de  la  enseñanza,  Ed.   Progreso,         Moscú, 1988.</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26. VIGOTSKI, L.: Pensamiento y lenguaje, Ed.  Pueblo y Educación,         La Habana, 1982.</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27. ____________:  Interacción  entre  enseñanza  y    desarrollo,          material  impreso,  C. Habana, [s.a.].</w:t>
      </w:r>
    </w:p>
    <w:p>
      <w:pPr>
        <w:pStyle w:val="Normal"/>
        <w:widowControl w:val="false"/>
        <w:ind w:left="720" w:right="-720" w:hanging="0"/>
        <w:rPr>
          <w:rFonts w:ascii="Arial" w:hAnsi="Arial" w:eastAsia="Arial" w:cs="Arial"/>
          <w:b/>
          <w:b/>
          <w:bCs/>
          <w:i/>
          <w:i/>
          <w:iCs/>
        </w:rPr>
      </w:pPr>
      <w:r>
        <w:rPr>
          <w:rFonts w:eastAsia="Arial" w:cs="Arial" w:ascii="Arial" w:hAnsi="Arial"/>
          <w:b/>
          <w:bCs/>
          <w:i/>
          <w:iCs/>
        </w:rPr>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28. ZINCHENKO,   V.:  "La  última  entrevista  concedida  por   A.         Leontiev.   Una caña pensante", no. 5, (47), Rev.  La  ciencia         en la URSS, 1989.</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ORIGINAL IMPRESO EN ISPJAE</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EMPRESA NACIONAL DE PRODUCCION</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DEL MINISTERIO DE EDUCACION SUPERIOR</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REPRODUCIDO POR EL CENTRO DE ESTUDIOS DE EDUCACION SUPERIOR</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MANUEL F. GRAN"</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UNIVERSIDAD DE ORIENTE</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SANTIAGO DE CUBA</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1995</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p>
    <w:p>
      <w:pPr>
        <w:pStyle w:val="Normal"/>
        <w:widowControl w:val="false"/>
        <w:ind w:left="720" w:right="-720" w:hanging="0"/>
        <w:rPr>
          <w:rFonts w:ascii="Arial" w:hAnsi="Arial" w:eastAsia="Arial" w:cs="Arial"/>
          <w:b/>
          <w:b/>
          <w:bCs/>
          <w:i/>
          <w:i/>
          <w:iCs/>
        </w:rPr>
      </w:pPr>
      <w:r>
        <w:rPr>
          <w:rFonts w:eastAsia="Arial" w:cs="Arial" w:ascii="Arial" w:hAnsi="Arial"/>
          <w:b/>
          <w:bCs/>
          <w:i/>
          <w:iCs/>
        </w:rPr>
        <w:t xml:space="preserve">         </w:t>
      </w:r>
    </w:p>
    <w:sectPr>
      <w:type w:val="nextPage"/>
      <w:pgSz w:w="12240" w:h="16080"/>
      <w:pgMar w:left="1440" w:right="1440" w:gutter="0" w:header="0" w:top="720" w:footer="0" w:bottom="1920"/>
      <w:pgNumType w:start="8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8:59:00Z</dcterms:created>
  <dc:creator>Módulo Central de Computación</dc:creator>
  <dc:description/>
  <dc:language>en-US</dc:language>
  <cp:lastModifiedBy>KARYNE</cp:lastModifiedBy>
  <dcterms:modified xsi:type="dcterms:W3CDTF">1999-07-29T20:22:00Z</dcterms:modified>
  <cp:revision>3</cp:revision>
  <dc:subject/>
  <dc:title>    EL  ENFOQUE HISTORICO-CULTURAL COMO FUNDAMENTO DE  UNA  CONCEPCION     PEDAGOGICA</dc:title>
</cp:coreProperties>
</file>