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jc w:val="both"/>
        <w:rPr/>
      </w:pPr>
      <w:r>
        <w:rPr>
          <w:rFonts w:eastAsia="Arial" w:cs="Arial" w:ascii="Arial" w:hAnsi="Arial"/>
          <w:sz w:val="24"/>
          <w:szCs w:val="24"/>
        </w:rPr>
        <w:t xml:space="preserve">    </w:t>
      </w:r>
      <w:r>
        <w:rPr>
          <w:rFonts w:cs="Arial" w:ascii="Arial" w:hAnsi="Arial"/>
          <w:b/>
          <w:sz w:val="24"/>
          <w:szCs w:val="24"/>
        </w:rPr>
        <w:t>EL SISTEMA DE INSTRUCCION</w:t>
      </w:r>
    </w:p>
    <w:p>
      <w:pPr>
        <w:pStyle w:val="Normal"/>
        <w:widowControl w:val="false"/>
        <w:ind w:left="720" w:right="-72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RSONALIZADA</w:t>
      </w:r>
    </w:p>
    <w:p>
      <w:pPr>
        <w:pStyle w:val="Normal"/>
        <w:widowControl w:val="false"/>
        <w:ind w:left="720" w:right="-72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tmara  González</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pPr>
      <w:r>
        <w:rPr>
          <w:rFonts w:eastAsia="Arial" w:cs="Arial" w:ascii="Arial" w:hAnsi="Arial"/>
          <w:sz w:val="24"/>
          <w:szCs w:val="24"/>
        </w:rPr>
        <w:t xml:space="preserve">    </w:t>
      </w:r>
      <w:r>
        <w:rPr>
          <w:rFonts w:cs="Arial" w:ascii="Arial" w:hAnsi="Arial"/>
          <w:sz w:val="24"/>
          <w:szCs w:val="24"/>
        </w:rPr>
        <w:t>Como un intento de solucionar los problemas de dirección y  retención  escolar  y la baja eficiencia del sistema que  de  ellos  se     deriva surgieron enfoques con el propósito fundamental de flexibi    lizar el curriculum.  Entre éstos, uno de los que más  repercusión     ha tenido es el denominado "sistema de instrucción  personalizada"     (SIP),  conocido internacionalmente por "Plan Keller" (en  inglés,     PSI-Personalized system of intructio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sistema fue elaborado por J. Keller y su colaborador  J.  G.     Sherman,  profesores  ambos  de  la  Universidad  Georgetown,   en     Washingto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lan Keller fue publicado por primera vez en 1968.  A  inicios     de los años 70 fue probado en Brasil, en el Instituto  Tecnológico     de  Massachussets y en la Universidad de Harvard,  donde  despert"     gran  interés, en Inglaterra y en otros  países  latinoamericanos.      En  las  universidades inglesas comenz" a ser  empleado  en  1971,     siendo  su  gran  propagador  el  profesor  L.  R.  Elton  de   la     Universidad de Surrey, quien influido por él, elabor" un manual de     mecánica para el estudio independiente de los estudiant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J. Keller el propósio de la educación superior  consiste  en     trasmitir  de una generación a otra la esencia de nuestra  cultura     ("...los   conocimientos   y  las  habilidades   que   hemos   ido     acumulando"),   (3,13).  Surge  como  reacción  a   la   enseñanza     tradicional  que a juicio de este autor se ha ocupado de a  quién,     de  qué, cuándo y dónde enseñar, pero no de cómo hacerlo.   Keller     considera  que el cómo lo resuelven en la actualidad las  ciencias     de la conducta y la tecnología que de ellas se deriv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psicólogo de profesión J. Keller considera que la  psicología     es  de gran utilidad para la planificación del proceso docente  en     la educación superior porque suministra: 1. Un análisis conductual     del proceso de enseñanza; 2. Procedimientos útiles para la  inves    tigación o como dispositivos prácticos; y 3. Sistemas de enseñanza     totalizadores con raíces en la teoría del reforzamiento.  Precisa    mente uno de estos sistemas es el SIP que como su nombre lo indica     es  también  un intento de individualizar el proceso de  modo  que     llegue  a  quien lo necesite.  No obstante, esta  tendencia  a  la     individualización  adopta  en  este sistema  lo  un  carácter  muy     absoluto lo que implica un desconocimiento manifiesto a la dialéc    tica del grupo y del individu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  afiliación filosófica como vemos corresponde al  más  estricto     positivismo,  fundamento de las tendencias psicológicas sobre  las     cuales  se  sustenta,  as! como las  corrientes  neoliberales  que     empiezan  a hacerse predominantes en la época de su surgimiento  y     que  en la actualidad se expanden por el pensamiento filosófico  y     la práctica de la política del mundo contemporáne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modelo psicológico en que se basa este sistema corresponde  en     gran  medida al del condicionamiento operante, el de objetivos  de     B.  S. Bloom y a los aportes técnicos de la tecnología  educativa.      El aprendizaje debe lograr una modificación del desempeño  indivi    dual  y  para  esto la buena enseñanza  depende  de  la  eficiente     organización de las condiciones estimulantes de modo que el alumno     salga  de la situación de aprendizaje distinto de como  entró.  El     comportamiento  se  fija a través del  reforzamiento,  sobre  todo     positivo,  para lo cual es necesario no sólo dosificar las  situa    ciones de aprendizaje sino ejercer a su vez un control estricto de     la  conducta  individual  según  objetivos  preestablecidos.   Los     conceptos  de  motivación,  retención,  transferencia  preceden  y     constituyen  una  aplicación del  condicionamiento  operante.   El     principio  que  est   en la base del sistema  postula  que  si  la     aparición de una conducta operante es seguida por la  presentación     de un estímulo (reforzador) se aumenta la posibilidad de  reforza    miento de esa conduct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e  las cuestiones de este enfoque del conductismo  tomadas  en     cuenta  por Keller están además: el aprendizaje distribuido en  el     tiempo,  división  de la materia en unidades de  estudio  pequeñas     para una o dos semanas de estudio de modo que posibilite el  éxito     del  estudiante, ordenamiento de la materia desde lo simple  a  lo     más  complejo,  en un orden de pasos y conocimientos más  o  menos     lógicos,  determinación  de  las necesidades  de  tiempo  para  el     dominio correcto de la materia según el ritmo individual;  control     y retroalimentación frecuente una vez que se cumplan lo  objetivos     de la unidad (al 90 % generalmente según criterio del autor).</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último aspecto vale destacar que incluso el fracaso en una     prueba  se registra pero no influye en la nota de  la  asignatura,     como un procedimiento para evitar el reforzamiento negativo, menos     efectivo que el positiv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Keller  el  curriculum es un sistema  flexible,  sencillo  y     funcional que permite combatir la deserción, la retención  escolar     y la baja eficiencia.  Adopta como sistema de administración el de     créditos académicos, que según este autor permi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lorar  las  asignaturas  sobre la base de  los  objetivos  del       curriculum que satisface, el grado de dificultad y el tiempo.</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frecer  alternativas múltiples a cada estudiante en  cuanto  al       número y tipo de asignatura.</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inar la carrera en un mínimo de tiempo.</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gramar  de  manera  adecuada las actividades  que  el  alumno       cumple  fuera del aula, cuando es limitado el tiempo, que  puede       dedicar a los trabajos que se le encarga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este modo el sistema de instrucción personalizada permite  que     el  estudiante se vaya moviendo a lo largo de un curso de un  modo     individual  y privado, a su propio ritmo pero  responsabilizándose     de cada paso. Propicia además, que un compañero (monitor) de mayor     experiencia lo guíe, lo refuerce y estimule sin que se le someta a     pruebas constantes.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structura de los planes de estudio est  constituída por:</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roncos  comunes  que  contienen  las   asignaturas   necesarias        en  todas  o en un número importante de carrer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signaturas específicas por carrer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estructura se prepara  teniendo  en  cuenta  cuatro  aspectos      fundamental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 estudio del área de influencia de la carrera.</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especificación de los objetivos de la carrera.</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determinación del curricuium con el  fin  de  satisfacer  los        objetivos precisos para cada asignatura del plan de estudio.</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asignación  de  tiempo  en  cada  asignatura   o   aspectos        técnicos y práctico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objetivos  deben  ser  formulados de  manera  que  se  puedan     comparar   con  los  resultados  alcanzados,  es  decir,   en   la     terminología    de   los   rendimientos   previstos,   de    forma     comprensible y unívoca. El rendimiento, a su vez, debe  expresarse     mediante una actividad observable y controlabl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contenidos  corresponden con el sistema  de  conocimientos  y     valores acumulados por generaciones anteriores. Deben dividirse en     unidades  de  estudio  que contienen la materia  para  una  o  dos     semanas. El alcance de esta unidad se desprende del carácter y  la     división  lógica  de  la  materia  aunque  es  conveniente,   como     promedio,  que  contengan aquélla asimilable en  una  semana,  que     pueda ser comprobada mediante test cortos (entre 20 y 40 minut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nque no se descarta la conferencia como forma de enseñanza, ésta     pierde  su  papel clásico como fuente de información.   Cuando  se     realiza no tiene un carácter obligatorio y contiene materia que va     a evaluarse.  La forma básica de enseñanza es el estudio  indepen    diente dirigido por las instrucciones elaboradas para cada  unidad     de  estudio.  De aqu! que en este sistema  adquiera  una  especial     relevancia  las  formas de estructurar  estas  instrucciones.   En     relación con su estructura, por lo general incluyen una  introduc    ción  motivacional,  una  lista  de  objetivos  de  estudiar  bien     delimitados (formulados en las categorías de rendimientos  exigido     para el control de los estudiantes) los conocimientos  anteriores,     el  programa  de  las actividades de estudio,  la  bibliografía  y     finalmente el autotest con las respuestas a cada pregunta de  modo     que cada estudiante pueda saber su propio rendimient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ceso de elaboración de estas instruccionps no es  sencillo.      Para ello es necesari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minio suficiente de la materia.</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xperiencia pedagógica.</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bilidad en formular los objetivos según las exigencias.</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pacidad de preparar las pruebas para controlar la  asimilación       de los objetivos.</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existencia  de manuales o materiales  con  instrucciones  de       estudio para el trabajo independi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rabajo individual del estudiante se divide en unidades de  una     semana  aproximadamente.   A  los estudiantes se  les  dan  tareas     consistentes   en   lecturas,   investigaciones    bibliográficas.     resúmenes,  experiencias  o trabajos prácticos  y  cualquier  otra     actividad  susceptible  de ser empleada en la  enseñanza.   Se  le     hacen  preguntas y ejercicios en la medida que  progresan;  cuando     alguno de ellos estime que ha llegado a concluir una unidad, se le     somete  a un test con un monitor que por lo general es  un  alumno     más avanzado.  El test consiste en una decena de preguntas de  las     cuales  una  exige una respuesta de  razonamiento  analítico.   Es     corregido  en  presencia del estudiante y se  le  puede  preguntar     acerca de ellas aunque hayan sido estas verdaderas o fals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jecución dei estudiante depende básicamente de sus capacidades     y  reperiorio académico, asi como de su conveniencia para  avanzar     con un ritmo determinado.  Para acreditar un curso el alumno tiene     que pasar determinado número de exámenes; cada examen  corresponde     a  una de las unidades del material. Desde el inicio del curso  se     dispone  de situaciones remediales y salones de estudio  donde  el     alumno  tiene  acceso  al  maestro y al  personal  de  apoyo  para     discutir el material, aclarar dudas.  En caso de fracasar en algún     examen  el estudiante puede presentar exámenes alternativos  sobre     la  misma  unidad.  El estudiante que no apruebe debe  retomar  la     unidad  y llegar a aprobada satisfactoriamente antes de que se  le     permita  pasar  a la siguiente. La asistencia  a  las  actividades     prácticas  es  una  ventaja  suplementaria que  se  otorga  a  los     estudiantes que han vencido el número de unidades preestablecidas;     las  conferencias se convierten en una recompensa y un  privilegio     que se otorga, más que una obligación o una carga. La calificación     final del alumno se comporta de acuerdo con el número de  unidades     evaluadas con buen éxit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lan Keller y sus principios cambia as! de forma cualitativa el     papel  del  estudiante  y  del profesor  en  el  proceso  docente-    educativo. En lo que se refiere al estudiante garantiza que no sea     un  oyente   y  anotador   pasivo   de las  conferencias  u  otras     formas  de enseñanza, sino al contrario estructura el  sistema  de     relaciones para que sea necesariamente un sujeto individualizado y     activo durante todo el proceso.  Desde luego que además contribuye     significativamente al aumento de las responsabilidades por lo  que     estudia y al desarrollo de su autocontro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 respecto al profesor lo libera de una serie de actividades que     a  juicio de Keller pueden ser realizadas por un trabajador  menos     calificado  (control del estudio regular; registro de  resultados,     información  de  las  indicaciones  fundamentales  organizativas).      Esto  le da la posibilidad de dedicarse a aquellas  actividades  y     funciones   más  creadoras  o  que  requieren  de  un   nivel   de     organización   superior   del  proceso  docente  (autor   de   las     instrucciones  de estudio, consultas, consejos, examinador de  los     estudiantes).  Sin  embargo,  en realidad, en el  plan  Keller  se     minimizan  las  relaciones entre el profesor y  el  estudiante  al     mediatizarse  esta  relación  a  través  de  las  instrucciones  y     materiales de estudio y al reducirse esta relación a  determinados     momentos  muy  especiales del proceso (consulta o exámen)  lo  que     prácticamente  elimina  las  interrelaciones  sociales  entre  los     estudiantes y la posibilidad de una influencia del grupo entre  el     individu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sistema los estudiantes no se evalúan  con  relación  al     rendimiento  de  los demás estudiantes, sino en relación  con  los     objetivos trazados, y consecuentemente con la norma de rendimiento     establecida.   Esto  constituye otra forma  de  individualizar  el     proceso al quitar la posibilidad de calificar al estudiante  según     normas  relativas  al  rendimiento grupal,  controlándose  as!  la     influencia de rendimientos ajenos en la valoración del rendimiento     del propio estudia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áctica de calificación, según el plan Keller, presenta a  su     vez  algunas  diferencias con la que comúnmente  es  utilizada  en     algunas  universidades  norteamericanas.  Según  este   autor   la      forma   de   calificar   de   estos   centros  presenta  los   dos     problemas siguient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svincula  la nota final de los resultados del control  regular       lo que resta interés para un estudio regular.</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osibilita  examinar  a  cada estudiante en  toda  la  materia       impartida; sólo era posible hacedo en una muestra de ell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uicio de J. Keller estos aspectos negativos se eliminan en  su     sistema  gracias  a  que el peso determinante  de  la  nota  final     descansa en la evaluación regular.  En la nota final participa  el     resultado  del examen final en un 25 % y la cantidad  de  unidades     terminadas en un 75 %. Para lograr la nota de aprobado (C =  bien;     D  =  regular) el estudiante debe dominar la materia  de  aquellas     unidades  previamente  fijadas como  condicionantes  de  aprobado.      Para  lograr  una  nota mejor (A = excelente; B  =  muy  bien)  es     necesario que el estudiante también domine las restantes unidades.      En  este caso no se efectúa el examen final, decidiéndose la  nota     definitiva por la cantidad de unidades aprobad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este sistema se han derivado otros que han intentado  subsanar     en  cierta  medida  las  cuestiones que  le  han  sido  señaladas.      Algunos de ellos han sido probados en diversos escenarios educati    vos y con diferentes disciplinas de estudio.  Entre ellos los  más     conocidos: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stema  de instrucción personalizada con entrevistas  (Ferster,       1969,  citado  en V. A. Arredondo, 1979).  Es muy  semejante  al       anterior pero hace más hincapi en el desenvolvimiento oral  del       estudiante que en su ejercicio en los exámenes escritos,  aunque       una de sus limitaciones es la variabilidad en las calificaciones       otorgadas   por  evaluadores  diferentes.   Para   evitar   esta       ineficiencia se utilizan pruebas normalizadas con guías y claves       de respuestas correct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stema  de  instrucción  con  fechas  límites.  (Lloyd,   1971,        citado  en  V. Arredondo, 1979.) Uno de los problemas que  tiene       el  sistema  de Keller y el de Ferster es  que  los  estudiantes       dejan  pasar  mucho tiempo antes de decidirse  a  presentar  los       exámenes  de  cada  unidad, razón por la cual  al  finalizar  el       semestre se le han acumulado demasiadas unidades.</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resolver  esta  dificultad se le adicion"  al  sistema  ya       descrito,  fechas  límites que los estudiantes  deben  tener  en       cuenta.   En  el  caso en que el estudiante  realice  su  prueba       dentro  del  límite fijado se le bonifica con  una  cantidad  de       puntos extras que se le añaden a su calificación al finalizar el       semestr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stema  de manejo de contingencias (Malath, 1969, 1970,  citado       en  V.  Arredondo, 1979).  Aún siguiendo  el  anterior  sistema,       muchos  estudiantes,  sobre  todo de los  primeros  años  tienen       dificultades   para  cumplir  con  las  actividades   académicas       requeridas  debido a insuficiencias en sus hábitos  de  estudio.        De aqu! que se hayan desarrollado cursos organizados de modo que       contribuyan al establecimiento de estos hábitos.  De esta forma,       se otorgan puntos por el cumplimiento sistemático de sus deberes       y  responsabilidades  como estudiante: asistir diariamente  y  a       tiempo, presentar los exámenes, desarrollar prácticas,  entregar       reportes de clases prácticas, etcéter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sistemas  anteriormente descritos tratan  de  suplir  algunas     insuficiencias  de  la versión original.  Se  han  desarrollado  a     partir del sistema de Keller otras variantes dirigidas a  determi    nados  tipos  de estudiantes (aquella población estudiantil  a  la     cual resulta imposible participar cotidianamente en los  programas     universitarios de forma estable debido a sus condiciones  sociales     y  laborales), o sistemas que se auxilian de los  medios  técnicos     desarrollados por la tecnología educativ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e los primeros se encuentra el sistema de universidad  abierta     mediante  el cual los estudiantes inscritos reciben al inicio  del     curso  las  unidades de estudio, guías para exámenes  y  para  las     prácticas a realizar. Los alumnos se preparan de forma autodidacta     aunque  cuentan  con  alguna  asesoría  de  personal   capacitado,     presenta  los  exámenes  y  las  prácticas  de  acuerdo  con   sus     posibilidad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e  los segundos se encuentran: 1. El sistema de  audiotutorías     en los que se suplen muchas de las funciones del profesor con  una     gran  cantidad de material audiovisual; 2. Sistema de  instrucción     apoyada por computadoras que le proporcione al estudiante materia    les de instrucción, ejercicios o exámenes y en dependencia de  sus     respuestas material nuevo o de repaso; y 3. El sistema instruccio    nal  cibernético  que  adopta, como su  principal  componente,  la     retroalimentación, as! como una serie de principios derivados  del     análisis experimental de la conducta, del análisis de sistema y de     la cibernética, aunque no enfatiza el uso de equipos tecnológic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sistema de instrucción personalizada ha tenido una considerable     influencia  en países occidentales y en especial en algunos de  la     América  Latina sobre aquellos sistemas dirigidos  a  determinados     sectores de la población, o aquellos que se auxilian de los medios     desarrollados por la tecnología educativa.  Se ha aplicado en  más     de  veinte  instituciones mexicanas de carácter tecnológico  y  en     otros países como República Dominicana, Panamá, Argentina,  Chile,     Perú,  Colombia,  Venezuela,  Uruguay.  En todos  estos  casos  su     influencia se ha concentrado en el nivel de enseñanza superior.</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ola  de interés suscitada por este sistema se  puede  apreciar     asimismo  en la cantidad de publicaciones dedicadas a su  análisis     que asciende a algunos cientos.  En los Estados Unidos, desde 1974     se  han  organizado  conferencias  preparadas  por  el  Center  of     Personalizad  lnstruction  y  desde  1979  se  edita  la   revista     internacional  Journal of Personalized Instruction en la  cual  se     publican,  de  forma sistemática, artículos  relacionados  con  su     aplic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lan Keller ha sido además la base de los sistemas de enseñanza     abierta  que existen en muchos países del mundo, as! como  los  de     sistemas  que parten de la posibilidad del sujeto que aprende,  de     realizar un estudio autodidacta o de forma independiente. (5.)</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arte  de  las  limitaciones  analizadas  en  el  curso  de  esta     exposición  relacionados  con  la  extrema  individualización  que     prácticamente  elimina toda posibilidad de interacción social  con     los  restantes  alumnos y la disminución de la relación  entre  el     alumno  y  el  profesor,  y  con  los  fundamentos  derivados  del     condicionamiento operante, la aplicación de este sistema  exige un     cambio tan profundo en la enseñanza universitaria, en el  carácter     del  centro  universitario o en la asignatura en donde  se  ha  de     aplicar,  en el sistema de enseñanza regular que hace muy  difícil     su aplicación y generalización. Sin embargo, puede ser un  enfoque     adecuado  para los sistemas de enseñanza abierta y  para  aquellos     donde se posibilita un trabajo más independiente o autodidacta por     parte del estudia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Bibliografí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rredondo, V.: "Implementación de nuevos sistemas instrucciona       les",  en  V.  Arredondo  y  otros:  Técnicas   instruccíonales        aplicadas  a  la educacíón, pp. 85-98,  Ed.   Trillas,  México,        1979.</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illoux,  J.  C.:  "Observaciones sobre  la  evolución  de  las        tendencias   pedagógicas",  en  E.  L.  Herbert  y  G.   Ferry:        Pedagogía  y  psicología  de  los  grupos,  Ed.   Nova   Terra,        Barcelona, 1969.</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Keller,  F. S., "Psicólogos y educadores", en: V.  Arredondo  y        otros:  Técnicas  Instrucccíonales  aplicadas  a  la  educación        superior, pp. 11-18, Ed.  Trillas, México, 1979.</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Libaneo,   J.  C.:  "Tendencias  pedagógicas  en  la   práctica        escolar", año 3, no. 6, ANDE, Brasil, 1982.</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Vodakova, A.: Método de dirección del trabajo independiente  de        los estudiantes, tesis de conferencias, Praga, [s.a.].</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widowControl w:val="false"/>
        <w:ind w:left="720" w:right="-720" w:hanging="0"/>
        <w:jc w:val="both"/>
        <w:rPr/>
      </w:pPr>
      <w:r>
        <w:rPr>
          <w:rFonts w:eastAsia="Arial" w:cs="Arial" w:ascii="Arial" w:hAnsi="Arial"/>
          <w:sz w:val="24"/>
          <w:szCs w:val="24"/>
        </w:rPr>
        <w:t xml:space="preserve">    </w:t>
      </w:r>
      <w:r>
        <w:rPr>
          <w:rFonts w:cs="Arial" w:ascii="Arial" w:hAnsi="Arial"/>
          <w:b/>
          <w:sz w:val="24"/>
          <w:szCs w:val="24"/>
        </w:rPr>
        <w:t>PEDAGOGIA AUTOGESTIONARIA</w:t>
      </w:r>
    </w:p>
    <w:p>
      <w:pPr>
        <w:pStyle w:val="Normal"/>
        <w:widowControl w:val="false"/>
        <w:ind w:left="720" w:right="-720" w:hanging="0"/>
        <w:jc w:val="both"/>
        <w:rPr>
          <w:rFonts w:ascii="Arial" w:hAnsi="Arial" w:cs="Arial"/>
          <w:b/>
          <w:b/>
          <w:sz w:val="24"/>
          <w:szCs w:val="24"/>
        </w:rPr>
      </w:pPr>
      <w:r>
        <w:rPr>
          <w:rFonts w:cs="Arial" w:ascii="Arial" w:hAnsi="Arial"/>
          <w:b/>
          <w:sz w:val="24"/>
          <w:szCs w:val="24"/>
        </w:rPr>
      </w:r>
    </w:p>
    <w:p>
      <w:pPr>
        <w:pStyle w:val="Normal"/>
        <w:widowControl w:val="false"/>
        <w:ind w:left="720" w:right="-72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ictoria Ojalvo</w:t>
      </w:r>
    </w:p>
    <w:p>
      <w:pPr>
        <w:pStyle w:val="Normal"/>
        <w:widowControl w:val="false"/>
        <w:ind w:left="720" w:right="-72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na Victoria Castellan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   este  término  se  designa  toda  una  serie   de   variadas     experiencias  y movimientos pedagógicos de distinto  alcance,  que     pretenden  la  transformación  de la educación,  a  partir  de  la     participación  directa de los interesados: profesores,  alumnos  y     padres,  en  la  organización  de todas las  esferas  de  la  vida     escolar.</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corriente heterogénea del pensamiento pedagógico actual busca     la  creación de una escuela diferente de la tradicional,  con  una     organización  escolar  novedosa y audaz, en  comparación  con  las     corrientes de pensamiento establecid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logrado se apoya en la autogestión, que se utiliza al  mismo     tiempo  como  un medio y un fin en la educación: un  medio  en  la     medida  en  que crea un espacio que le permite  diferenciarse  del     sistema oficial de educación, para experimentar innovaciones; y un     fin ya que la autogestión implica el desarrollo de la  responsabi    lidad  de los estudiantes por su propio aprendizaje, la  formación     de valores sociales orientados hacia el colectivismo y la partici    pación soci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numerosas  experiencias autogestionarias los  cambios  que  se     propugnan  en  la  escuela  parten de un  modelo  más  general  de     transformación soci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por esto que no puede comprenderse plenamente el papel de  esta     corriente  pedagógica  si no se analiza en  su  significación  más     amplia, como proyecto de cambio social.</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un estudio de la UNESCO sobre el tema (11) se identifican  como     antecedentes  teóricos  de la pedagogía  autogestionaria  diversas     concepciones  acerca  de las relaciones entre el  individuo  y  el     Estado,  como  la teoría del "contrato social" de J.  J.  Rousseau     (1712-1778); las obras de los socialistas utópicos Fourier  (1772-    1837),  Provdhon (1809-1865) y el "socialismo  libertario"  (anar    quismo) de Bakunin (1814-1876).</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ros   antecedentes  de  los  movimientos   autogestionarios   en     educación son diversas experiencias de carácter político y  social     como  la Comuna de Paris, variadas organizaciones de  trabajadores     en  Rusia  (1917-1918),  Italia (1920),  España  (1936-39),  entre     otras, as! como la autogestión obrera y la organización estatal en     Yugoslavia (1951).</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  recientemente las concepciones autogestionarias cobran  mucha     fuerza en las reivindicaciones de movimientos sindícales y organi    zaciones  políticas  en varios  países,  asumiendo  denominaciones     como:  industrial  democracy, self  government,  self  management,     cogestion, participatio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Francia esta corriente toma auge, esppcialmente después de  los     sucesos  de 1968 acuñándose el término autogestión  como  concepto     unificador de los diferentes movimientos existent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contexto la autogestión se define como la toma de concien    cia, por la sociedad, de que puede y debe renovarse profundamente,     a  partir de una nueva forma de asunción por los individuos de  su     responsabilidad.   Todo grupo social tiene determinado poder  para     modificar  las condiciones de su devenir, lo cual trata de  demos    trarse  en la práctica, a partir de la aplicación  de  iniciativas     individuales y colectiv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años 80 surgen en ese país movimientos que insisten en  la     aplicación  de  la  autogestión a todos los aspectos  de  la  vida     social,  incluida  la  educación.  Surge  el  llamado  "socialismo     autogestionario",  proyecto global que sus  partidarios  presentan     como  alternativa de cambio social más factible que la  revolución     radic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os  movimientos  políticos, ideológicos  y  sociales  influirán     directamente  en  el  desarrollo de  la  escuela  autogestionaria,     surgiendo diferentes experiencias aisladas. imposibles de  genera    lizar  o institucionalizar, dado que las mismas  son  inseparables     del  contexto  social  donde surgen y de las  condiciones  que  te     permiten alcanzar más o menos ambiciosos.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esencia  de experiencias educativas autogestionarias  en  el     seno  de sociedades capitalistas resulta contradictoria,  pues  es     incuestionable que los sistemas educativos respondan a los fines e     intereses  de  las estructuras sociales en que  existen.  En  este     sentido  se  ha establecido una polémica en  cuanto  al  verdadero     alcance de esta corriente en su misión transformador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ntras sus partidarios afirman que es un medio de cambio  social     a  través  de  la escuela, pues: "es ah! donde  se  puede  aplicar     inmediatamente   y   donde  se  puede  sembrar  el   fermento   de     organización  social  futura",  sus  críticos,  sostienen  que  la     autogestión  es válida como técnica y forma de enseñanza, pero  no     para  alcanzar  objetivos distintos de los establecidos,  pues  la     escuela "sigue siendo un dispositivo al servicio de fines sociales     determinados" (UNESCO, 1981).</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su parle Guy Le Boterf, estudioso del tema, aunque no  rechaza     los  proyectos autogestionarios, llama a no hacerse  ilusiones  en     cuanto a sus resultados, enmarcándolos como excelentes intermedia    rios  pedagógicos  para analizar la realidad de  los  sistemas  de     formación y desarrollar el proceso de autoform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actuales movimientos autogestionarios se fundamentan no  sólo     en  las  concepciones y prácticas sociales antes vistas,  sino  en     aportes  de  las  ciencias psicológicas como  la  "teoría  de  los     grupos"  y  la  "psicoterapia institucional",  que  se  analizarán     brevemente a continuación: </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oría  de los grupos. Dado que las experiencias  autogestionarias     promueven  la organización grupal del aprendizaje  sus  seguidores     han  estado  fuertemente influidos por el desarrollo que  en  este     campo  ha alcanzado la psicología.  En el desarrollo de la  teoría     de los grupos se destacan los aportes de J. Moreno, K. Lewin y  C.     Roger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 el desarrollo de la técnica sociométrica creada por Moreno, se     abren nuevas posibilidades en el estudio de las realidades  socio-    efectivas en el grupo, de las atracciones y repulsiones  subyacen    tes en los procesos de su organiz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trabajos  de Moreno se encuentra además  un  proyecto  de     terapia social donde se intenta reeducar la espontaniedad a partir     de  su vinculación con la creatividad y el sentirse a gusto en  el     grupo.  Esta terapia social la instrumenta a través del psicodrama     y  el  sociodrama, con métodos que permiten la  expresión  de  los     dinamismos interpersonales que actúan en las situaciones de  grupo     y su reorganización con vistas a una restauración de la  capacidad     creadora human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win,  fundador de la "dinámica de grupos", define al grupo  como     un sistema de interdependencia entre sus miembros y los  elementos     del campo (metas, normas, percepción del medio exterior,  división     de roles, status, etcétera.  De esta forma el grupo es un conjunto     dinámico, cuya naturaleza se ve afectada por los elementos que  lo     componen  y a la vez estos elementos son afectados por  el  grupo.      El  grupo, como sistema de interdependencia, no es la suma de  las     partes que lo componen, sino una totalidad difer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inámica de grupos proporciona instrumentos para el análisis  y     la  intervención en los grupos, que permiten enfrentar  con  mayor     claridad los conflictos grupales y aprovechar la energía grup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gers, se atribuye la reflexión sobre el papel de la  "autoridad"     en el desarrollo de las personas y los grupos.  En sus  concepcio    nes,  el "cliente" ocupa un lugar central fundamentando su  teoría     en  la  hipótesis de que el individuo es capaz de dirigirse  a  s!     mismo,  denominando a esta capacidad de autodirección  growth,  la     cual  implica  una  tendencia actualizante  del  individuo  y  una     capacidad de regulación o evolución de la experienci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sus concepciones define un modo de intervención de carácter  no     directivo, inspirado en su psicoterapia y centrado en el "reflejo"     y la "empatía", la capacidad de identificarse con otra persona sin     dejar  de  ser  uno mismo.  El principio  de  la  no  directividad     introducido  por  Rogers se inscribe también  en  una  perspectiva     global de aprendizaj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no  directividad,  como  contraposición  de   las   actitudes     autoritarias,  es analizada como la condición indispensable de  un     auténtico  desarrollo  humano, en la medida que hace  posible  una     experiencia significativa para la persona que le permite modificar     los  objetos  e  influir sobre el curso  de  los  acontecimientos,     integrando nuevos datos y abriéndose a nuevas experienci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dagogía no-directiva sustentada en los trabajos de C. Rogers,     ser  abordada en capítulo apar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sicoterapia  institucional. Surge en Francia a partir de  1940  y     ejercer   también  una notable influencia  sobre  los  movimientos     autogestionarios en educ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trata  esencialmente  de  lograr  la  cura  de  los   enfermos     psiquiátricos  empleando  métodos grupales, la  participación  del     propio paciente en la "gestión" de su curación y el establecimien    to de cambios en las instituciones médic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ceso de socialización de la institución se considera  indis    pensable  si  se pretende progresar en la resocialización  de  los     enfermos.   Con  la práctica de la psicoterapia  institucional  se     lleva  a cabo un proceso socioterapéutico respecto a las  institu    ciones, que surge a partir de la toma de conciencia de los  frenos     burocráticos presentes en las instituciones de salud.   Resaltando     esta  idea,  se habla de "curar" a la  institución,  señalando  la     necesidad de una desburocratización que suprima los obstáculos que     entorpecen  los  esfuerzos  de los psiquiatras por  ayudar  a  sus     paciente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s  aportes de la psicología estimularon  considerablemente  la     reflexión  pedagógica  y  propiciaron un  replanteamiento  de  los     objetivos, funciones y estructura de la educación que fue  asumido     por la pedagogía autogestionaria.</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1. Características generales de la autogestíón pedagógic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esar  de la diversidad de  las  experiencias  autogestionarias     pueden definirse en ellas las siguientes característica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os alumnos son considerados como sujetos con responsabilidad de       aprender y perfeccionarse, los cuales participan activamente  en       la gestión y tareas escolares.  La responsabilización progresiva       de los alumnos se logra con el ejercicio de iniciativas y tareas       de diversa complejidad, las que son asumidas gradualm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  profesor se caracteriza por su no-directividad,  renuncia  a       ser exclusivo poseedor del poder y lo comparte con el grupo;  se       sitúa  a disposición de los alumnos, ofrece sus conocimientos  y       ayuda para que el grupo logre sus objetivos, supedita su  actua      ción a la petición de los alumn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su  roi  de  "animador"  del  grupo,  el  profesor  no  debe       intervenir para ordenar, tomar decisiones, aconsejar o  evaluar;       su  participación  debe  consistir más  en  plantear  preguntas,       suscitar problemas, estimular, mostrar soluciones y alternativas       posibles,  que  en brindar soluciones cerradas que sólo  dan  la       posibilidad de su ejecu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ante  la  "comprensión empática" el doccente  enriquece  sus       relaciones  con  el  grupo,  reformulando  sus   planteamientos,       revelando  su  preocupación  por  comprender  lo  que  el  grupo       expresa,  sus  sentimientos.   De esta  forma,  el  grupo  puede       aclarar sus problemas y progresar hacia soluciones autónom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intervenciones del docente deben regirse por el "principio  de     la demand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ólo puede responderse a las demandas de todo el grup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  responder   a  aquellas  demandas  que  impliquen  restable      cerlos   en   su antiguo statu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este principio de la demanda se le atribuye una gran  significa    ción psicológica, en tanto implica una modificación radical de  la     relación  de poder maestro-alumno.  Es ésta una genuina  expresión     de  la  actitud no-directiva, de la centración en los  deseos  del     grupo  y  en  su  iniciativa  en relación  con  las  tareas  y  su     organización.</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escuela constituye un grupo social con vida propia, a  partir       de  la  participación  directa  de  todos  sus  miembros  en  su       organización  y  funcionamiento.   En  el  contexto  escolar  la       autogestión   se  valora  no  sólo  como  modelo   de   relación       pedagógica,  sino  también como modelo de  relación  social,  en       tanto los grupos de autogestión permiten a los participantes una       experiencia  de comunicación, un tipo de relación en la  que  se       descubre el placer de actuar sobre el otro y de vincularse a é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estimula  la  autonomía,  creatividad  y  la  contraposición       crítica  de  distintos puntos de vista, con lo que se  rompe  la       tendencia   a  la  pasividad  y  la  rutina  en   profesores   y       estudiant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  aprendizaje impuesto resulta ineficaz; el mismo  debe  estar       fundado en motivaciones durables como, por ejemplo: el gusto por       el saber, el placer del descubrimiento, de la investigación o el       uso  futuro de los conocimientos.  El objetivo inicial no es  la       asimilación de determinados conocimientos, sino el hacer surgir,       a  partir  de los intereses existentes en el  grupo.  auténticos       intereses  intelectuales, que estimularán el deseo  de  realizar       tal asimil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s  reuniones  cordiales y abiertas entre  profesor  y  alumnos       tornan  agradable la estancia en la escuela y  despiertan  lazos       afactivos que permiten la aparición de nuevas motivaciones  para       el aprendizaje y la promoción en general.</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iscusión comunitaria de los problemas disminuye la  tensión       que provocan.  Es tarea de todo el grupo, cuya solución afecta a       tod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2. Principales corrientes y experiencias autogestionari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diversos intentos en ese sentido difieren en sus  niveles  de     aplicación y alcance: no siempre la autogestión es un objetivo  en     s!  misma; en ocasiones, se enfatiza más la  autonomía,  libertad,     autoformación, como fin último de algunos de estos movimientos; en     otros casos aparece más claramente el fin autogestionari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 tal diversidad, es posible agrupar las disímiles experiencias     en dos grandes grupo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s  que  se relacionan con la intervención del alumno  sólo  en       algunos  aspectos de la institución pedagógica: entre  ellas  se       encuentran las llamadas "pedagogías libertarías", "activas" y la       "personalización de la enseñanz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rrientes pedagógicas que pretenden modificaciones radicales de       los  objetivos  de  la educación y del papel del  alumno  en  la       escuela, como la pedagogía institucion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iferencia  esencial  entre  ellas  es  de  alcance  de   las     transformaciones  en  la  organización escolar:  mientras  que  la     pedagogía  libertaria extiende las posibilidades de autogestión  a     los  programas, la relación con los profesores y a la  evaluación,     la  institucional  alcanza  también  a  las  estructuras  institu    cionales,  las  relaciones  de  la escuela  con  el  exterior,  el     presupuesto y el nombramiento de los profesor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2.1. Pedagogía libertaria</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puntos  de referencia para los seguidores de esta  línea  se     sitúan  las experiencias de las escuelas de Hamburgo (1920)  y  de     Summerhill (Reino Unido, 1921), los cuales sitúan la libertad  del     niño como objetivo central de la educ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xperiencia de Summerhill ha ejercido una enorme influencia  en     las concepciones educacionales progresistas; fue creada por A.  S.     Neill,  quien  sostenía  que el saber no  importa  tanto  como  la     formación  de la personalidad y del carácter, el  primero  vendria     por añadidura cuando el alumno hiciera consciente su necesidad.</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pirados  en  la  experiencia de Summerhill  proliferan  en  los     Estados Unidos en la década de los 60, diversas escuelas  autoges    tionarias  como las "Classical Free Schools", las "Parent  Teacher     Cooperative  Elementary  School"  las "Free High  Schools"  y  los     "Community Elementary School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tendencia libertaria como expresión de una reflexión y  renova    ción  del pensamiento y práctica pedagógica,  introduce  elementos     innovadores en relación a la pedagogía tradicional.</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 niño pasa a ser el elemento esencial de la comunidad escolar,       reconociéndolo  como  un  ser original,  con  su  individualidad       propia, que se ha de respetar.</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pPr>
      <w:r>
        <w:rPr>
          <w:rFonts w:eastAsia="Arial" w:cs="Arial" w:ascii="Arial" w:hAnsi="Arial"/>
          <w:sz w:val="24"/>
          <w:szCs w:val="24"/>
        </w:rPr>
        <w:t xml:space="preserve">    </w:t>
      </w:r>
      <w:r>
        <w:rPr>
          <w:rFonts w:cs="Arial" w:ascii="Arial" w:hAnsi="Arial"/>
          <w:sz w:val="24"/>
          <w:szCs w:val="24"/>
        </w:rPr>
        <w:t xml:space="preserve">- La  libertad, como punto de partida de la educación,  conduce  a       formas  nuevas  de organización de la vida de  la  escuela.   La       autoorganización  tiene un valor pedagógico en sí, útil para  el       niño.   El progreso de la autonomía se da en un  </w:t>
      </w:r>
      <w:r>
        <w:rPr>
          <w:rFonts w:cs="Arial" w:ascii="Arial" w:hAnsi="Arial"/>
          <w:sz w:val="24"/>
          <w:szCs w:val="24"/>
          <w:u w:val="single"/>
        </w:rPr>
        <w:t>continium</w:t>
      </w:r>
      <w:r>
        <w:rPr>
          <w:rFonts w:cs="Arial" w:ascii="Arial" w:hAnsi="Arial"/>
          <w:sz w:val="24"/>
          <w:szCs w:val="24"/>
        </w:rPr>
        <w:t>,  que       permite distinguir diferentes etapas en el proceso evolutivo  de       la autogestión escolar.</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comunidad  escolar o el grupo, es un  motor  importante  del       establecimiento  educativo.   La autoorganización  se  remite  a       mecanismos de adopción de decisiones en el seno del grupo.</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tradicional relación de autoridad del maestro con respecto al       alumno  se pone en tela de juicio: en la medida en que la  plena       libertad del niño es el primer objetivo, el control ejercido por       el  maestro  sobre la disciplina y sobre la  naturaleza  de  las       actividades  educativas, ya no se justifica.  El poder del  niño       en  la escuela se transforma: "cada individuo es libre de  hacer       lo que quiere".  Se abre la perspectiva de la autogestión en  la       escuela, que reviste la forma de una intervención activa de  los       niños en la vida escolar.</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a  pedagogía  libertaria  rechaza el papel  del  profesor  como       "modelo", en tanto el mismo es entendido como una forma de poder       o  autoridad.   La  posición  del  profesor  es  claramente  no-      directiv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 concepción del aprendizaje se basa en el aprendizaje  informal,     a  través del grupo y según sus intereses, lo cual tiende a  desa    rrollar  personalidades "más libres".  Se atribuye un papel  esen    cial a las experiencias vividas, como lo que realmente se incorpo    ra  y  se utiliza en situaciones nuevas.  De esta forma,  el  "uso     práctico" del saber construye el criterio más relevante del  éxito     de la educación.</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2.2. Pedagogía institucional</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érmino  "pedagogía institucional" surge en 1960  en  Francia,     para  designar la orientación seguida por un grupo  de  profesores     dentro del movimiento Freinet.  En sus postulados van más all   de     su  mentor, propugnando cambios profundos en la relación  maestro-    alumno,  mucho  más  radicales que el propuesto  por  los  métodos     activos; es as! que el grupo puede asumir su propia  responsabili    dad, hacerse cargo del conjunto de actividades escolar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nterés por los aspectos institucionales en educación  que  en     este movimiento es central, surge principalmente en Europa en  las     últimas  décadas;  el grupo escolar no es algo aislado,  sino  que     est   inmerso  en una institución y por tanto,  regulado  por  las     normas y reglamentaciones que ella sustenta, aunque ni alumnos  ni     profesores tengan plena conciencia de ell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toma conciencia por sus seguidores de que para lograr  cambios     en  la  educación,  es imprescindible  la  transformación  de  las     instituciones  sociales.   "Es  ilusorio,  afirma  G.  Ferry,  que     pensemos  en  la posibilidad de elucidar  las  relaciones  humanas     viendo  únicamente el aspecto interpersonal de ellos y dejando  de     lado los factores institucionales, es decir, todas las  determina    ciones que vienen de la estructura misma de la institución" (4,5).</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pecialmente en Francia se observa un gran interés por la pedago    gía  institucional.  En 1967 se crea el "Grupo para la  renovación     de  las instituciones pedagógicas", dirigido por M.  Lobrot,  cuyo     objetivo  fundamental  es la transformación de  las  instituciones     escolares   y  universitarias,  para  de  inir  "un  nuevo   medio     educativo, donde el individuo pueda expandirse" (UNESCO, 1981).</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afirma (11) que este movimiento est  sustentado en la  Sociolo    gía revolucionaria desarrollada después del año 1950, en  estrecha     relación con movimientos marxistas que propugnan cambios radicales     en las instituciones social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dagogía institucional se caracteriza por la autogestión y  el     análisis  permanente  de esa autogestión grupal en el  sistema  de     referencias de la institu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lase es una institución que puede ser cuestionada por maestros     y  alumnos.   La  acción del grupo est  sujeta, por  lo  tanto,  a     constantes análisis y perfeccionamient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función del docente se  basa  en  la  no-directividad   y   en      el  fomento  de la autogestión y el análisis institucion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aplicar  el  análisis institucional al  contexto  escolar,  M.     Lobrot distingue dos tipos de instituciones que están en constante     interacción:  la externa y la interna.  La  "institución  externa"     impone programas y reglamentos; sin embargo, en el interior  mismo     de  la clase se va desarrollando la "institución  interna",  defi    niéndose  nuevas relaciones entre maestros y alumnos; el grupo  se     autoadministra, determina sus metas, actividades, métodos y medios     de trabajo, con la ayuda del educador que funciona como "experto",     al servicio del grup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  actualidad  la autogestión, en el marco  de  la  pedagogía     instftucional, se presenta como un instrumento de análisis crítico     de la sociedad, un medio de transformación de la institución y  un     proyecto  de formación de los participantes, que pone  de  relieve     las relaciones de poder existentes en la educación y en el sistema     social en el que est  inmers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3. Algunas experiencias autogestionarias en América Latin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acápite sólo se mencionarán algunos de  los  principales     hittos en las reflexiones y prácticas innovadoras en la  educación     latinoamericana;  un análisis más completo del tema  puede  encon    trarse en la obra de A. Piuggrós (8).</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be destacarse que en estas experiencias los procedimientos auto    gestionarios  forman  parte de  movimientos  por  reivindicaciones     sociales de más amplio alcanc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figura de Simón Rodríguez (1771-1854), mentor de Bolívar, ocupa     un  importante lugar en este quehacer.  De este maestro por  exce    lencia  se  afirma  que: "La utopía  rousseoniana  tiene  en  este     pensador su más fuerte exponente latinoamericano" (8,302).</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s primeras décadas del presente siglo se producen importantes     sucesos  sociales  como  la  Reforma  Universitaria  en  1918,  en     Córdova, Argentina, cuyas banderas de libertad de cátedra, autono    mía universitaria y gobierno co-gestionario se tornan  rápidamente     en  movimientos  políticos  que motivaron  las  luchas  de  varias     generacion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años 20 se desarrolla un intento de "educación  socialista"     en  Yucatán,  México,  el cual  influy"  notablemente  en  algunas     experiencias  autogestionarias  como  las  transformaciones  a  la     escuela,  bajo la dirección de Augusto César Sandino,  durante  la     guerra anti-imperialista librada en Nicaragua, y las de  Farabundo     Martí,  en  El Salvador.  Estas experiencias  educativas  diferían     sensiblemente de los modelos vigentes en la época,  principalmente     por el papel activo y participante que conferían a los educando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 recientemente se hace sentir la influencia de Paulo Freire  en     el pensamiento y prácticas pedagógicas progresistas de la  región.      Del mismo se ha afirmado qu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nguna propuesta transformadora autogestionaria, congestionaria,     democrática,  para la educación latinoamericana puede  ignorar  la     utopía y las experiencias freirianas" (8,310).  Por su  importante     aporte  al  pensamiento  pedagógico actual, este  autor  se  trata     especialmente en capítulo apar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años 60 se producen en la región toda una serie de intentos     por  transformar la educación, bajo la influencia de la  situación     política y social imperante y por la presencia esperanzadora de la     Revolución Cubana.  Existe un fuerte rechazo por las instituciones     escolares, que son incapaces de satisfacer las crecientes demandas     de la población y resolver los problemas sociales que ésta  sufre.      El  énfasis de estos cambios est  puesto en democratización de  la     enseñanza  y en el rechazo del autoritarismo de la  escuela.   Sin     embargo, estas experiencias no resultaron exitosas pues respondían     más  a modelos impuestos por instituciones extranjeras que  a  las     propias realidades que debían transformar.</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rechazo  a la institución escolar llega al punto  extremo  con     lván  lllich  (1971),  quien condena la  escuela  y  la  educación     obligatoria por considerarla formas de sometimiento y  dominación.      Este autor sostiene la necesidad de la autogestión educativa en su     forma más radical.</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1973 comienza a desarrollarse en la Universidad Autónoma Metro    politana  de  Xochimilco, México un  proyecto  autogestionario  de     transformación  de la universidad, no sólo técnico,  sino  también     político,  encabezado  por representantes  de  ciertas  tendencias     marxistas junto con los de otras, desarrollistas y modernizant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lantean la transformación de la orientación, el contenido,  el     método, y la función social de la enseñanza universitaria, median    te la participación plena y democrática de todos sus  integrantes,     en  la  que "cada quién sea el artífice de su  propia  formación".     (2,4.)</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experiencia  ha sido muy debatida,  algunos  la  consideran,     fracasada, pues ha enfrentado numerosos obstáculos y limitaciones,     por diversas causas como: fallo de precisión de sus bases  concep    tuales,   premura  en  su  aplicación,  ausencia  de  los   medios     necesarios   para   lograr  los  objetivos  deseados   (falta   de     preparación de sus medios, dificultades organizativas como instan    cias autogestionarias que fueron eliminadas o distorsionadas en la     práctic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esar de estas dificultades, ésta es sin dudas una  experiencia     que merece seguirse con atención; su influencia se ha extendido  a     otros  países y representa lo que sus partidarios llaman "un  gran     salto hacia adelante", en el panorama de la educación  tradicional     de la región.  Como balance de este movimiento se afirma que: "los     docentes  tienen ya una nueva actitud frente a la enseñanza y  los     alumnos  frente  al  conocimiento; la universidad  misma,  aqui  y     ahora, frente a su realidad interna y social". (2,7.)</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valorar la importancia de la corriente educacional  autoges    tionaria es necesario sopesar sus logros y limitaciones.</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s reflexiones y prácticas pedagógicas han influido  considera    blemente en la aparición de nuevas concepciones con respecto a los     propios  objetivos y estructura de la institución  educativa,  las     relaciones entre profesores y alumnos, la estructura de la clase y     la índole de las actividades educativa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utogestión es una alternativa de transformaciones que obliga a     la  escuela  a  redefinir su papel en la educación y  su  modo  de     funcionamiento.   En  este sentido las  concepciones  y  prácticas     autogestionarias han enriquecido el pensamiento pedagógico progre    sista,  a pesar de que la aplicación de estas ideas comporta  toda     una serie de dificultades.</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uestro  juicio, resultan aportes en esta  tendencia  el  papel     asignado al grupo y a su propia gestión en la formación y desarro    llo  de la personalidad, y el reconocimiento de las necesidades  e     intereses individuales y grupales como base del aprendizaj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mentar la autonomía y la posición activa en el proceso educativo     es sin dudas un logro, sin embargo, encierra el peligro de  fomen    tar una libertad "a ciegas" y "sin límites', en niños y jóvenes en     plena  formación, renunciando al papel de orientador y modelo  que     es  condición sine qua non de todo profesor.  Algo similar  ocurre     con  los  contenidos de la enseñanza, si éstos se reducen  sólo  a     aquéllos  directamente vinculados con los intereses y  necesidades     conscientes  de los estudiantes, pueden ser realmente parciales  y     fragmentarios, especialmente en aquellos grupos de alumnos  prove    nientes de ambientes desfavorecidos cultural y económicam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su aplicación práctica la autogestión debe vencer  toda  una     serie  de obstáculos, ya que se enfrenta directamente  al  sistema     establecido,  por lo que requiere la transformación de  las  rela    ciones  de  poder y de comunicación en otros sectores de  la  vida     social,  supone  cambios en la organización de la  gestión  de  la     escuela, en los reglamentos, actividades, programas, presupuestos,     recursos y sistemas de evalu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quiere   además   de   cambios  de   actitudes   y   preparación     psicopedagógica en docentes, y autoridades, as! como la  modifica    ción  de los hábitos desarrollados por los estudiantes a lo  largo     de su form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s  dificultades  hacen que la mera declaración  de  principios     autogestionarios no implique su manifestación inmediata, sino  que     la misma se va alcanzando a través de un proceso que puede  resul    tar bastante traumático.</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otra parte, no existe un modelo único para el  establecimiento     de  la  autogestión.   Cada establecimiento  elabora  su  modo  de     funcionamiento, por lo que resulta imposible estabecer generaliza    ciones que faciliten su aplicación.</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posible  fomentar una escuela autogestionaria  en  sociedades     clasistas? Como habíamos señalado, es imposible ignorar la estruc    tura  social en la que est  inmersa la escuela, esto,  sin  dudas,     impone  límites a su alcance.  Sin embargo, la  autogestión  puede     jugar un importante papel como "revelador" de las  contradicciones     sociales,  por  el  análisis  crítico  profundo  que  hace  de  la     sociedad;  de  ah! su importancia como medio  de  concientización,     para  la  formación de los ciudadanos que han de vivir en  ella  y     transformad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mportancia de la autogestión educativa para la  transformación     de  la enseñanza ha sido subrayada por la UNESCO, ante las  graves     limitaciones de la educación en el mundo.  A partir del estudio de     sus  experiencias  se han elaborado recomendaciones acerca  de  la     importancia de la autogestión, la cogestión y la enseñanza  mutua,     como vías para el perfeccionamiento de la organización y funciona    miento  de  la escuela, pronosticándose que, a  pesar  de  parecer     irrealizables  e ilusorios, el movimiento en este sentido  ir   en     aumento (12).</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subraya  como especialmente valioso en estas  experiencias  la     posibilidad de asegurar el ejercicio de ios derechos  democráticos     de  los  participantes  en  el proceso  docente,  de  promover  la     autonomía  y la responsabilidad de los estudiantes, la  superación     de las formas autoritarias de enseñanza, la descentralización y la     desburocratización de la actividad educativ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nuestras condiciones sociales, sin la presencia de  una  clase     dominante interesada en subyugar a otra, la posibilidad de aplica    ción exitosa de la autogestión educativa parece no sólo  factible,     sino  también recomendable, especialmente si se tienen  en  cuenta     los requerimientos a que hemos hecho referencia antes.   Especial    mente  en  la  formación universitaria de  pre  y  post-grado,  la     experimentación   de   procedimientos   autogestíonarios    podría     enriquecer nuestra práctica docente.</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Bibliografí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ndrijasevic J. y otros: La autogestión obrera en  Yugoslavia,                        Documentos, Mezdunarodna politika, Belgrado, 1978.</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orja  y  otros:  "La evaluación en  la  Universidad  Autónoma         Metropolitana-Xochimilco.    Documento   fotocopiado,   Ciudad         México, [s.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Ferrández  A.  y  J. Sarramona: La  Educación.   Constantes  y         problemática actual, CEAC, Barcelona, 1975.</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Ferry  G.  y  M. Hurtig: Tendencias  modernas  de  la  ciencia         pedag"gica,  conferencia  pronunciada en el ISPEJV, C.  de  La         Habana, 1983.</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uelat  O.: Filosofía de la educación, Ed.   CEAC,  Barcelona,         1978.</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onstantinov  N.  A. y otros: Historia de  la  Pedagogía,  Ed.          Pueblo y Educación, Ciudad de la Habana, 1977.</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Libaneo   J.  C.:  "Tendencias  pedagógicas  en  la   práctica         escolar", año 3, no. 6, Revista ANDE, 1982.</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Piuggrós  A.  y otros: Hacía una pedagogía de  la  imaginación         para América Latina, Ed. Contrapuno, Buenos Aires, 1987.</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Rama  G.  W.: Desarrollo y educación en América  Latina  y  el         Caribe, CEPAL-UNESCO_PNUD, Kapelusz, Buenos Aires, [s.a.]</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Rodríguez G.: "La autogestión pedagógica", en Nuevas experien        cias  pedag"gicas en América Latina, seminarios y  documentos,         CEDAL, Costa Rica, 1975.</w:t>
      </w:r>
    </w:p>
    <w:p>
      <w:pPr>
        <w:pStyle w:val="Normal"/>
        <w:widowControl w:val="false"/>
        <w:ind w:left="720" w:right="-720" w:hanging="0"/>
        <w:jc w:val="both"/>
        <w:rPr>
          <w:rFonts w:ascii="Arial" w:hAnsi="Arial" w:cs="Arial"/>
          <w:sz w:val="24"/>
          <w:szCs w:val="24"/>
        </w:rPr>
      </w:pPr>
      <w:r>
        <w:rPr>
          <w:rFonts w:cs="Arial" w:ascii="Arial" w:hAnsi="Arial"/>
          <w:sz w:val="24"/>
          <w:szCs w:val="24"/>
        </w:rPr>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UNESCO:  La  autogestión en los sistemas educativos,  no.  39,         Estudios y Documentos de Educación, 1982.</w:t>
      </w:r>
    </w:p>
    <w:p>
      <w:pPr>
        <w:pStyle w:val="Normal"/>
        <w:widowControl w:val="false"/>
        <w:ind w:left="720" w:right="-72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UNESCO:  Aprender  a ser.  La educación del  futuro,  Comisión         Internacional  para  el Desarrollo de  la  Educación,  UNESCO,         Alianza, 1973.</w:t>
      </w:r>
    </w:p>
    <w:p>
      <w:pPr>
        <w:pStyle w:val="Normal"/>
        <w:widowControl w:val="false"/>
        <w:ind w:left="720" w:right="-720" w:hanging="0"/>
        <w:jc w:val="both"/>
        <w:rPr>
          <w:rFonts w:ascii="Arial" w:hAnsi="Arial" w:cs="Arial"/>
          <w:sz w:val="24"/>
          <w:szCs w:val="24"/>
        </w:rPr>
      </w:pPr>
      <w:r>
        <w:rPr>
          <w:rFonts w:cs="Arial" w:ascii="Arial" w:hAnsi="Arial"/>
          <w:sz w:val="24"/>
          <w:szCs w:val="24"/>
        </w:rPr>
      </w:r>
    </w:p>
    <w:sectPr>
      <w:type w:val="nextPage"/>
      <w:pgSz w:w="12240" w:h="16080"/>
      <w:pgMar w:left="1440" w:right="1440" w:gutter="0" w:header="0" w:top="720" w:footer="0" w:bottom="192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2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39:00Z</dcterms:created>
  <dc:creator>Módulo Central de Computación</dc:creator>
  <dc:description/>
  <cp:keywords/>
  <dc:language>en-US</dc:language>
  <cp:lastModifiedBy>WinuE</cp:lastModifiedBy>
  <dcterms:modified xsi:type="dcterms:W3CDTF">1996-12-31T23:31:00Z</dcterms:modified>
  <cp:revision>4</cp:revision>
  <dc:subject/>
  <dc:title>    EL SISTEMA DE INSTRUCCION</dc:title>
</cp:coreProperties>
</file>