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before="120" w:after="120"/>
        <w:jc w:val="center"/>
        <w:rPr>
          <w:rFonts w:ascii="Arial" w:hAnsi="Arial" w:cs="Arial"/>
          <w:b/>
          <w:b/>
          <w:bCs/>
          <w:kern w:val="2"/>
          <w:sz w:val="40"/>
          <w:szCs w:val="40"/>
        </w:rPr>
      </w:pPr>
      <w:r>
        <w:rPr>
          <w:rFonts w:cs="Arial" w:ascii="Arial" w:hAnsi="Arial"/>
          <w:b/>
          <w:bCs/>
          <w:kern w:val="2"/>
          <w:sz w:val="40"/>
          <w:szCs w:val="40"/>
        </w:rPr>
        <w:t>CAPÍTULO I. EL PROCESO DE CONSTRUCCIÓN DEL CONOCIMIENTO CIENTÍFICO Y SU SINGULARIDAD EN LAS CIENCIAS PEDAGÓGICAS</w:t>
      </w:r>
    </w:p>
    <w:p>
      <w:pPr>
        <w:pStyle w:val="Normal"/>
        <w:keepNext w:val="tru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before="120" w:after="120"/>
        <w:jc w:val="both"/>
        <w:rPr>
          <w:rFonts w:ascii="Arial" w:hAnsi="Arial" w:cs="Arial"/>
          <w:b/>
          <w:b/>
          <w:bCs/>
          <w:sz w:val="26"/>
          <w:szCs w:val="26"/>
        </w:rPr>
      </w:pPr>
      <w:r>
        <w:rPr>
          <w:rFonts w:cs="Arial" w:ascii="Arial" w:hAnsi="Arial"/>
          <w:b/>
          <w:bCs/>
          <w:sz w:val="26"/>
          <w:szCs w:val="26"/>
        </w:rPr>
        <w:t xml:space="preserve">Introducción </w:t>
      </w:r>
    </w:p>
    <w:p>
      <w:pPr>
        <w:pStyle w:val="Normal"/>
        <w:autoSpaceDE w:val="false"/>
        <w:spacing w:lineRule="auto" w:line="360" w:before="120" w:after="120"/>
        <w:jc w:val="both"/>
        <w:rPr>
          <w:rFonts w:ascii="Arial" w:hAnsi="Arial" w:cs="Arial"/>
        </w:rPr>
      </w:pPr>
      <w:r>
        <w:rPr>
          <w:rFonts w:cs="Arial" w:ascii="Arial" w:hAnsi="Arial"/>
        </w:rPr>
        <w:t>La valoración de las relaciones entre ciencia e investigación científica como actividad humana, de carácter social, necesita una postura epistemológica y metodológica, que debe corresponder con el desarrollo inusitado de la cultura de la humanidad en este milenio, sin eclecticismos ni rigidez, sino desde una contextualización epistemológica que conlleve al reconocimiento de la ciencia y la investigación científica desde la diversidad de lo epistemológico y lo metodológico.</w:t>
      </w:r>
    </w:p>
    <w:p>
      <w:pPr>
        <w:pStyle w:val="Normal"/>
        <w:autoSpaceDE w:val="false"/>
        <w:spacing w:lineRule="auto" w:line="360" w:before="120" w:after="120"/>
        <w:jc w:val="both"/>
        <w:rPr>
          <w:rFonts w:ascii="Arial" w:hAnsi="Arial" w:cs="Arial"/>
        </w:rPr>
      </w:pPr>
      <w:r>
        <w:rPr>
          <w:rFonts w:cs="Arial" w:ascii="Arial" w:hAnsi="Arial"/>
        </w:rPr>
        <w:t>El tratamiento crítico a los diversos modelos de construcción del conocimiento científico, se asume sobre la noción de objetividad en la ciencia y la existencia de diversos métodos científicos para descubrir la esencia de la realidad, todo lo cual lleva a la reflexión sobre la necesidad de una flexibilidad investigativa y metodológica que ha de ser coherente con un rigor epistemológico y metodológico de la ciencia y la investigación científica como procesos inherentes a la construcción del conocimiento científico.</w:t>
      </w:r>
    </w:p>
    <w:p>
      <w:pPr>
        <w:pStyle w:val="Normal"/>
        <w:autoSpaceDE w:val="false"/>
        <w:spacing w:lineRule="auto" w:line="360" w:before="120" w:after="120"/>
        <w:jc w:val="both"/>
        <w:rPr/>
      </w:pPr>
      <w:r>
        <w:rPr>
          <w:rFonts w:cs="Arial" w:ascii="Arial" w:hAnsi="Arial"/>
        </w:rPr>
        <w:t>Se hace indispensable transitar por la lógica interpretativa de la construcción del conocimiento científico desde la consideración de la ciencia y la investigación científica para determinar el discurrir de las teorías científicas, y con ellas las que son expresión de las Ciencias Pedagógicas para considerar la singularidad del proceso de construcción del conocimiento científico en estas ciencias sociales, lo que propicia su valoración en la búsqueda de una alternativa epistemológica y metodológica como proceso necesario en las ciencias, la investigación científica, y por tanto como parte ineludible en la cultura epistemológica en el quehacer científico y pedagógico en la contemporaneidad.</w:t>
      </w:r>
    </w:p>
    <w:p>
      <w:pPr>
        <w:pStyle w:val="Normal"/>
        <w:keepNext w:val="tru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before="120" w:after="120"/>
        <w:jc w:val="both"/>
        <w:rPr>
          <w:rFonts w:ascii="Arial" w:hAnsi="Arial" w:cs="Arial"/>
          <w:b/>
          <w:b/>
          <w:bCs/>
          <w:sz w:val="26"/>
          <w:szCs w:val="26"/>
        </w:rPr>
      </w:pPr>
      <w:r>
        <w:rPr>
          <w:rFonts w:cs="Arial" w:ascii="Arial" w:hAnsi="Arial"/>
          <w:b/>
          <w:bCs/>
          <w:sz w:val="26"/>
          <w:szCs w:val="26"/>
        </w:rPr>
        <w:t>1.1.- El proceso de construcción del conocimiento científico: una necesidad en la contemporaneidad en las Ciencias Pedagógicas</w:t>
      </w:r>
    </w:p>
    <w:p>
      <w:pPr>
        <w:pStyle w:val="NormalWeb"/>
        <w:spacing w:lineRule="auto" w:line="360" w:before="120" w:after="120"/>
        <w:jc w:val="both"/>
        <w:rPr/>
      </w:pPr>
      <w:r>
        <w:rPr>
          <w:rFonts w:cs="Arial" w:ascii="Arial" w:hAnsi="Arial"/>
        </w:rPr>
        <w:t xml:space="preserve">El mundo globalizado demanda la interpretación de nuevos procesos de formación en los sujetos sociales conscientes que se atemperen a la realidad de esta contemporaneidad, para facilitar las prácticas pedagógicas que se llevan a cabo en las diferentes instituciones educativas, fundamentalmente en la Educación Superior para que puedan adaptarse al ritmo y avances del contexto socio-cultural, histórico y económico actual. </w:t>
      </w:r>
    </w:p>
    <w:p>
      <w:pPr>
        <w:pStyle w:val="NormalWeb"/>
        <w:spacing w:lineRule="auto" w:line="360" w:before="120" w:after="120"/>
        <w:jc w:val="both"/>
        <w:rPr>
          <w:rFonts w:ascii="Arial" w:hAnsi="Arial" w:cs="Arial"/>
        </w:rPr>
      </w:pPr>
      <w:r>
        <w:rPr>
          <w:rFonts w:cs="Arial" w:ascii="Arial" w:hAnsi="Arial"/>
        </w:rPr>
        <w:t>El problema esencial de toda la educación es resolver la interrogante en torno al tipo de hombre y de sociedad que se quiere contribuir a formar, por tanto ha sido una necesidad perentoria la aparición de teorías científicas que, emanadas de las Ciencias Pedagógicas, diluciden la realidad formativa de los seres humanos que han de formarse para la sociedad, pero esto es posible si se tiene en cuenta el proceso de construcción del conocimiento científico, y con ello lo que las ciencias y las investigaciones científicas aportan como constructos.</w:t>
      </w:r>
    </w:p>
    <w:p>
      <w:pPr>
        <w:pStyle w:val="NormalWeb"/>
        <w:spacing w:lineRule="auto" w:line="360" w:before="120" w:after="120"/>
        <w:jc w:val="both"/>
        <w:rPr>
          <w:rFonts w:ascii="Arial" w:hAnsi="Arial" w:cs="Arial"/>
        </w:rPr>
      </w:pPr>
      <w:r>
        <w:rPr>
          <w:rFonts w:cs="Arial" w:ascii="Arial" w:hAnsi="Arial"/>
        </w:rPr>
        <w:t>Formar al sujeto social consciente siempre es un tema de preocupación en las sociedades, para ello se han sumado muchos esfuerzos, se han diseñado políticas mundiales, regionales, nacionales e institucionales; sin embargo hay mucho por investigar al respecto. Una de las opciones en este propósito es la contribución realizada por las ciencias, entre ellas la Pedagogía, pues esta última tiene como objeto de estudio el proceso formativo del ser humano; en esta dirección las investigaciones realizadas contribuyen al desarrollo científico de esta ciencia.</w:t>
      </w:r>
    </w:p>
    <w:p>
      <w:pPr>
        <w:pStyle w:val="Normal"/>
        <w:spacing w:lineRule="auto" w:line="360" w:before="120" w:after="120"/>
        <w:jc w:val="both"/>
        <w:rPr>
          <w:rFonts w:ascii="Arial" w:hAnsi="Arial" w:cs="Arial"/>
        </w:rPr>
      </w:pPr>
      <w:r>
        <w:rPr>
          <w:rFonts w:cs="Arial" w:ascii="Arial" w:hAnsi="Arial"/>
        </w:rPr>
        <w:t xml:space="preserve">La formación humana, en términos epistemológicos y praxiológicos, constituye centro de atención de los conocimientos científicos acerca del sujeto social consciente. La Pedagogía, como ciencia social, debe delimitar aspectos conceptuales en torno a los campos del saber de la formación humana y comprender los aspectos epistemológicos, sustentada en teorías científicas y expresadas desde los discursos pedagógicos, como constructos, que interpreten el proceso formativo del ser humano. </w:t>
      </w:r>
    </w:p>
    <w:p>
      <w:pPr>
        <w:pStyle w:val="Normal"/>
        <w:spacing w:lineRule="auto" w:line="360" w:before="120" w:after="120"/>
        <w:jc w:val="both"/>
        <w:rPr/>
      </w:pPr>
      <w:r>
        <w:rPr>
          <w:rFonts w:cs="Arial" w:ascii="Arial" w:hAnsi="Arial"/>
        </w:rPr>
        <w:t>Ahora bien, adentrarse en el camino de la construcción del conocimiento científico, y su singularidad en las Ciencias Pedagógicas, supone, al menos, reconocer que en la historia de la humanidad ha habido un gran interés por denotar la existencia del conocimiento, cuestión abordada por la teoría del conocimiento. De tal forma se comprende el debate epistemológico centralizado en saber qué es el conocimiento y cómo se produce el mismo.</w:t>
      </w:r>
    </w:p>
    <w:p>
      <w:pPr>
        <w:pStyle w:val="Normal"/>
        <w:spacing w:lineRule="auto" w:line="360" w:before="120" w:after="120"/>
        <w:jc w:val="both"/>
        <w:rPr>
          <w:rFonts w:ascii="Arial" w:hAnsi="Arial" w:cs="Arial"/>
        </w:rPr>
      </w:pPr>
      <w:r>
        <w:rPr>
          <w:rFonts w:cs="Arial" w:ascii="Arial" w:hAnsi="Arial"/>
        </w:rPr>
        <w:t>Esto conlleva a reconocer que ha sido centro de atención en las diversas épocas históricas por parte de representantes genuinos en la consideración del origen y el proceso de construcción del conocimiento. En la Antigüedad para Aristóteles, conocer es formar el concepto, por tanto es constituir en la mente un conjunto de acotaciones y características para cada una de las esencias que se realizan en la sustancia individual; en segundo lugar, para este filósofo, es aplicar esos conceptos que se han ido formando, de cada cosa individual; es a la vez subsumir cada cosa individual en el concepto, llegar a la naturaleza, contemplar la sustancia, mirarla y volver luego dentro de los sujetos mismos para buscar en el arsenal de conceptos, aquel concepto que se ajusta al objeto o sustancia, y formular un juicio.</w:t>
      </w:r>
    </w:p>
    <w:p>
      <w:pPr>
        <w:pStyle w:val="Normal"/>
        <w:spacing w:lineRule="auto" w:line="360" w:before="120" w:after="120"/>
        <w:jc w:val="both"/>
        <w:rPr/>
      </w:pPr>
      <w:r>
        <w:rPr>
          <w:rFonts w:cs="Arial" w:ascii="Arial" w:hAnsi="Arial"/>
        </w:rPr>
        <w:t>Con el propio ritmo del desarrollo de la ciencia y la investigación aparecen otros importantes hombres de ciencias como R. Descartes, N. Malebranche, G. W. Leibniz, J. Locke, G. Berkeley y D. Hume, quienes trataron de resolver, cada uno desde sus perspectivas el proceso de construcción del conocimiento y realizaron importantes aportaciones que todavía se valoran. Por su parte, en la misma preocupación por dar una interpretación del conocimiento y su proceso constructivo, se aunaron los criterios de I. Kant, G. Hegel y otros, pero siempre desde una postura idealista.</w:t>
      </w:r>
    </w:p>
    <w:p>
      <w:pPr>
        <w:pStyle w:val="Normal"/>
        <w:spacing w:lineRule="auto" w:line="360" w:before="120" w:after="120"/>
        <w:jc w:val="both"/>
        <w:rPr>
          <w:rFonts w:ascii="Arial" w:hAnsi="Arial" w:cs="Arial"/>
        </w:rPr>
      </w:pPr>
      <w:r>
        <w:rPr>
          <w:rFonts w:cs="Arial" w:ascii="Arial" w:hAnsi="Arial"/>
        </w:rPr>
        <w:t>No se obvia en modo alguno los aportes realizados por la teoría del conocimiento Marxista Leninista, como legítimo legado del quehacer sobre este aspecto tan importante, ni tampoco las constantes preocupaciones del ser humano contemporáneo por continuar en la búsqueda de interpretaciones que le permitan conocer científicamente el mundo.</w:t>
      </w:r>
    </w:p>
    <w:p>
      <w:pPr>
        <w:pStyle w:val="Normal"/>
        <w:spacing w:lineRule="auto" w:line="360" w:before="120" w:after="120"/>
        <w:jc w:val="both"/>
        <w:rPr/>
      </w:pPr>
      <w:r>
        <w:rPr>
          <w:rFonts w:cs="Arial" w:ascii="Arial" w:hAnsi="Arial"/>
        </w:rPr>
        <w:t>Al asumir la existencia del conocimiento, su construcción y el carácter científico que alcanza, y con ello toda interpretación científica del mundo el cual rodea al ser humano, se reconoce que este se explica por la revelación de las teorías, pues son ellas las que comprenden, explican e interpretan la realidad natural, social y del pensamiento; de ahí que el conocimiento, y en especial el conocimiento científico, sea considerado como la forma a través de la cual los sujetos se apropian de la realidad.</w:t>
      </w:r>
    </w:p>
    <w:p>
      <w:pPr>
        <w:pStyle w:val="NormalWeb"/>
        <w:spacing w:lineRule="auto" w:line="360" w:before="120" w:after="120"/>
        <w:jc w:val="both"/>
        <w:rPr>
          <w:rFonts w:ascii="Arial" w:hAnsi="Arial" w:cs="Arial"/>
        </w:rPr>
      </w:pPr>
      <w:r>
        <w:rPr>
          <w:rFonts w:cs="Arial" w:ascii="Arial" w:hAnsi="Arial"/>
        </w:rPr>
        <w:t xml:space="preserve">Una de las realidades de mucha preocupación en la actualidad lo es la realidad formativa de los sujetos sociales conscientes, pues como seres humanos requieren de procesos que les permitan afianzarse en el mundo a través de sus pensamientos y sus sentimientos, a decir de C. Marx (1976). La reflexión sobre la educación y formación del ser humano, surgió básicamente de la filosofía y de la religión, como sucedió en la Grecia Clásica y en la Edad Media, respectivamente, y tuvo continuidad en importantes representantes que, desde sus investigaciones, aportaron diferentes conocimientos teóricos y prácticos acerca de la formación de los seres humanos, pues a la postre serán los encargados de dar continuidad a la humanidad, y es que la educación y la formación en la proyección del ser humano tienen como premisa y requisito significativo el afianzamiento de la espiritualidad del sujeto social consciente. </w:t>
      </w:r>
    </w:p>
    <w:p>
      <w:pPr>
        <w:pStyle w:val="Normal"/>
        <w:spacing w:lineRule="auto" w:line="360" w:before="120" w:after="120"/>
        <w:jc w:val="both"/>
        <w:rPr>
          <w:rFonts w:ascii="Arial" w:hAnsi="Arial" w:cs="Arial"/>
        </w:rPr>
      </w:pPr>
      <w:r>
        <w:rPr>
          <w:rFonts w:cs="Arial" w:ascii="Arial" w:hAnsi="Arial"/>
        </w:rPr>
        <w:t>Los aportes de las teorías pedagógicas al campo científico de la Pedagogía, han fortalecido las tendencias teóricas y metodológicas que ubican a ésta en un estatus científico favorable; es decir se ha avanzado en la dilucidación del objeto de estudio expresado en el proceso formativo del ser humano, las dimensiones, categorías, leyes y procesos, sin embargo aún se requiere continuar este proceso ya que la propia dinámica de la sociedad humana propicia el proceso de construcción del conocimiento científico, el cual se erige en una necesidad para interpretar los nuevos problemas que surgen en la práctica pedagógica.</w:t>
      </w:r>
    </w:p>
    <w:p>
      <w:pPr>
        <w:pStyle w:val="NormalWeb"/>
        <w:spacing w:lineRule="auto" w:line="360" w:before="120" w:after="120"/>
        <w:jc w:val="both"/>
        <w:rPr/>
      </w:pPr>
      <w:r>
        <w:rPr>
          <w:rFonts w:cs="Arial" w:ascii="Arial" w:hAnsi="Arial"/>
        </w:rPr>
        <w:t xml:space="preserve">En tal sentido, todas las teorías pedagógicas se han enfrentado y han tenido que dar una respuesta al tipo de ser humano el cual se necesita formar, por lo que se puede afirmar que el quehacer educativo necesariamente presupone una determinada concepción del hombre y de la sociedad, pero cualquier concepción que se direccione sobre esta particularidad exige asumir al ser humano en su multidimensionalidad y en su integridad. De ahí que al realizar una interpretación de cada teoría debe indagarse si se legitima con ello algún o algunos de los aspectos que atañen al mismo, y sobre todo si reconocen la esencia y la existencia como individuo y como ser social y cultural. </w:t>
      </w:r>
    </w:p>
    <w:p>
      <w:pPr>
        <w:pStyle w:val="NormalWeb"/>
        <w:spacing w:lineRule="auto" w:line="360" w:before="120" w:after="120"/>
        <w:jc w:val="both"/>
        <w:rPr>
          <w:rFonts w:ascii="Arial" w:hAnsi="Arial" w:cs="Arial"/>
        </w:rPr>
      </w:pPr>
      <w:r>
        <w:rPr>
          <w:rFonts w:cs="Arial" w:ascii="Arial" w:hAnsi="Arial"/>
        </w:rPr>
        <w:t xml:space="preserve">A partir de esta consideración es necesaria una postura sobre el ser humano desde lo socioantropológico, pues urge la elaboración de teorías pedagógicas que interpreten la realidad formativa; ello quiere decir que sin la indagación teórica de los diversos procesos y fenómenos capaz de explicar esta formación humana, sin una teoría que comprenda al individuo como ser social y pueda dilucidar sus relaciones con la sociedad, y sin una teoría que perciba al hombre como ser cultural, no es posible una construcción del conocimiento científico como teoría pedagógica que dignifique la revalorización del ser humano en este siglo XXI. </w:t>
      </w:r>
    </w:p>
    <w:p>
      <w:pPr>
        <w:pStyle w:val="NormalWeb"/>
        <w:spacing w:lineRule="auto" w:line="360" w:before="120" w:after="120"/>
        <w:jc w:val="both"/>
        <w:rPr/>
      </w:pPr>
      <w:r>
        <w:rPr>
          <w:rFonts w:cs="Arial" w:ascii="Arial" w:hAnsi="Arial"/>
        </w:rPr>
        <w:t>Es conocido que las teorías pedagógicas parten de concepciones diferentes del ser humano y del tipo de hombre y de sociedad que se quiere contribuir a formar. Las teorías pedagógicas exigen tomar posturas ante una realidad formativa que aportará los constructos necesarios para que estos puedan ser llevados a la práctica educativa.</w:t>
      </w:r>
    </w:p>
    <w:p>
      <w:pPr>
        <w:pStyle w:val="NormalWeb"/>
        <w:spacing w:lineRule="auto" w:line="360" w:before="120" w:after="120"/>
        <w:jc w:val="both"/>
        <w:rPr/>
      </w:pPr>
      <w:r>
        <w:rPr>
          <w:rFonts w:cs="Arial" w:ascii="Arial" w:hAnsi="Arial"/>
        </w:rPr>
        <w:t xml:space="preserve">Desde una radicalización de estas visiones, han surgido, además sólidas alternativas que ofrecen sus modos para operar científicamente, pero es indispensable asumir la interpretación de la construcción del conocimiento científico, tanto en lo general como en lo particular de las Ciencias Pedagógicas, como línea directriz y pauta significativa para lograr la verdadera esencia del proceso a investigar. </w:t>
      </w:r>
    </w:p>
    <w:p>
      <w:pPr>
        <w:pStyle w:val="Normal"/>
        <w:autoSpaceDE w:val="false"/>
        <w:spacing w:lineRule="auto" w:line="360" w:before="120" w:after="120"/>
        <w:jc w:val="both"/>
        <w:rPr>
          <w:rFonts w:ascii="Arial" w:hAnsi="Arial" w:cs="Arial"/>
        </w:rPr>
      </w:pPr>
      <w:r>
        <w:rPr>
          <w:rFonts w:cs="Arial" w:ascii="Arial" w:hAnsi="Arial"/>
        </w:rPr>
        <w:t xml:space="preserve">En tal sentido, las controversias y disquisiciones en torno a las Ciencias Pedagógicas han estado latentes en las diferentes teorías como expresión de las ciencias y las investigaciones científicas, donde todavía existen criterios divergentes sobre sus procesos estudiados desde la construcción del conocimiento científico, lo cual ha traído consigo la minimización de esta ciencia, sin advertir su importancia en la actualidad. </w:t>
      </w:r>
    </w:p>
    <w:p>
      <w:pPr>
        <w:pStyle w:val="Normal"/>
        <w:autoSpaceDE w:val="false"/>
        <w:spacing w:lineRule="auto" w:line="360" w:before="120" w:after="120"/>
        <w:jc w:val="both"/>
        <w:rPr/>
      </w:pPr>
      <w:r>
        <w:rPr>
          <w:rFonts w:cs="Arial" w:ascii="Arial" w:hAnsi="Arial"/>
        </w:rPr>
        <w:t>Se requiere, entonces, indagar en torno al propio proceso de construcción del conocimiento científico como prioridad de las ciencias que tienen un carácter general, para advertir determinadas singularidades en las ciencias particulares, como lo son las Ciencias Pedagógicas. Esto es posible si se tiene en cuenta la necesaria relación dialéctica entre el proceso de construcción del conocimiento científico en las ciencias en general y el de las Ciencias Pedagógicas en lo particular ya que existe una retroalimentación indispensable en la realidad natural, social y del pensamiento con la realidad formativa del ser humano, y es que se complementan e inciden a partir de las relaciones y nexos existentes desde la construcción del conocimiento científico, ya que una teoría emerge tanto de lo general a lo particular como de lo particular a lo general.</w:t>
      </w:r>
    </w:p>
    <w:p>
      <w:pPr>
        <w:pStyle w:val="Normal"/>
        <w:spacing w:lineRule="auto" w:line="360" w:before="120" w:after="120"/>
        <w:jc w:val="both"/>
        <w:rPr/>
      </w:pPr>
      <w:r>
        <w:rPr>
          <w:rFonts w:cs="Arial" w:ascii="Arial" w:hAnsi="Arial"/>
        </w:rPr>
        <w:t xml:space="preserve">La Pedagogía tiene su propia estructuración teórica que requiere ser estudiada e investigada, por tanto, lo que se realiza es una estructuración teórica que constituye desde la epistemología pedagógica, base fundamental para realizar estudios e investigaciones que aporten al objeto de estudio de esta ciencia. </w:t>
      </w:r>
    </w:p>
    <w:p>
      <w:pPr>
        <w:pStyle w:val="Normal"/>
        <w:autoSpaceDE w:val="false"/>
        <w:spacing w:lineRule="auto" w:line="360" w:before="120" w:after="120"/>
        <w:jc w:val="both"/>
        <w:rPr>
          <w:rFonts w:ascii="Arial" w:hAnsi="Arial" w:cs="Arial"/>
        </w:rPr>
      </w:pPr>
      <w:r>
        <w:rPr>
          <w:rFonts w:cs="Arial" w:ascii="Arial" w:hAnsi="Arial"/>
        </w:rPr>
        <w:t>La validez de las Ciencias Pedagógicas es una realidad que se direcciona desde una mirada científica como constructo que permite dilucidar su relación con el acontecer de la construcción del conocimiento científico en las ciencias, y considerar las aportaciones que estas ciencias dedicadas a los procesos formativos pueden realizar al nivel del pensamiento teórico de las ciencias. Por tanto, es factible llegar a construcciones teóricas de un alto grado de generalidad y abstracción, y que tienen significación para otras ciencias, máxime si el sujeto social consciente está en el centro de atención de las mismas y con ello el proceso de formación humana.</w:t>
      </w:r>
    </w:p>
    <w:p>
      <w:pPr>
        <w:pStyle w:val="Normal"/>
        <w:autoSpaceDE w:val="false"/>
        <w:spacing w:lineRule="auto" w:line="360" w:before="120" w:after="120"/>
        <w:jc w:val="both"/>
        <w:rPr/>
      </w:pPr>
      <w:r>
        <w:rPr>
          <w:rFonts w:cs="Arial" w:ascii="Arial" w:hAnsi="Arial"/>
          <w:lang w:val="es-ES_tradnl"/>
        </w:rPr>
        <w:t xml:space="preserve">Es por eso que determinar el curso del desarrollo de la ciencia y la investigación científica como procesos inherentes en la interpretación de la construcción del conocimiento científico supone la necesidad de establecer la relación dialéctica entre el </w:t>
      </w:r>
      <w:r>
        <w:rPr>
          <w:rFonts w:cs="Arial" w:ascii="Arial" w:hAnsi="Arial"/>
          <w:b/>
          <w:lang w:val="es-ES_tradnl"/>
        </w:rPr>
        <w:t>devenir del pensamiento teórico en las ciencias</w:t>
      </w:r>
      <w:r>
        <w:rPr>
          <w:rFonts w:cs="Arial" w:ascii="Arial" w:hAnsi="Arial"/>
          <w:lang w:val="es-ES_tradnl"/>
        </w:rPr>
        <w:t xml:space="preserve"> </w:t>
      </w:r>
      <w:r>
        <w:rPr>
          <w:rFonts w:cs="Arial" w:ascii="Arial" w:hAnsi="Arial"/>
          <w:b/>
          <w:lang w:val="es-ES_tradnl"/>
        </w:rPr>
        <w:t>y la investigación científica</w:t>
      </w:r>
      <w:r>
        <w:rPr>
          <w:rFonts w:cs="Arial" w:ascii="Arial" w:hAnsi="Arial"/>
          <w:lang w:val="es-ES_tradnl"/>
        </w:rPr>
        <w:t xml:space="preserve"> en vinculación con las </w:t>
      </w:r>
      <w:r>
        <w:rPr>
          <w:rFonts w:cs="Arial" w:ascii="Arial" w:hAnsi="Arial"/>
          <w:b/>
          <w:lang w:val="es-ES_tradnl"/>
        </w:rPr>
        <w:t>concepciones, corrientes, teorías y tendencias de las Ciencias Pedagógicas</w:t>
      </w:r>
      <w:r>
        <w:rPr>
          <w:rFonts w:cs="Arial" w:ascii="Arial" w:hAnsi="Arial"/>
          <w:lang w:val="es-ES_tradnl"/>
        </w:rPr>
        <w:t xml:space="preserve"> ya que en el proceso de </w:t>
      </w:r>
      <w:r>
        <w:rPr>
          <w:rFonts w:cs="Arial" w:ascii="Arial" w:hAnsi="Arial"/>
          <w:b/>
          <w:lang w:val="es-ES_tradnl"/>
        </w:rPr>
        <w:t xml:space="preserve">integración y diversificación de las ciencias </w:t>
      </w:r>
      <w:r>
        <w:rPr>
          <w:rFonts w:cs="Arial" w:ascii="Arial" w:hAnsi="Arial"/>
          <w:lang w:val="es-ES_tradnl"/>
        </w:rPr>
        <w:t>desde</w:t>
      </w:r>
      <w:r>
        <w:rPr>
          <w:rFonts w:cs="Arial" w:ascii="Arial" w:hAnsi="Arial"/>
          <w:b/>
          <w:lang w:val="es-ES_tradnl"/>
        </w:rPr>
        <w:t xml:space="preserve"> </w:t>
      </w:r>
      <w:r>
        <w:rPr>
          <w:rFonts w:cs="Arial" w:ascii="Arial" w:hAnsi="Arial"/>
          <w:lang w:val="es-ES_tradnl"/>
        </w:rPr>
        <w:t>un</w:t>
      </w:r>
      <w:r>
        <w:rPr>
          <w:rFonts w:cs="Arial" w:ascii="Arial" w:hAnsi="Arial"/>
          <w:b/>
          <w:lang w:val="es-ES_tradnl"/>
        </w:rPr>
        <w:t xml:space="preserve"> proceso de contextualización epistemológica y metodológica </w:t>
      </w:r>
      <w:r>
        <w:rPr>
          <w:rFonts w:cs="Arial" w:ascii="Arial" w:hAnsi="Arial"/>
          <w:lang w:val="es-ES_tradnl"/>
        </w:rPr>
        <w:t>se expresa como un fenómeno objetivo que alcanza un nivel de gran significación desde la Antigüedad hasta nuestros días.</w:t>
      </w:r>
    </w:p>
    <w:p>
      <w:pPr>
        <w:pStyle w:val="Normal"/>
        <w:autoSpaceDE w:val="false"/>
        <w:spacing w:lineRule="auto" w:line="360" w:before="120" w:after="120"/>
        <w:jc w:val="both"/>
        <w:rPr/>
      </w:pPr>
      <w:r>
        <w:rPr>
          <w:rFonts w:cs="Arial" w:ascii="Arial" w:hAnsi="Arial"/>
          <w:lang w:val="es-ES_tradnl"/>
        </w:rPr>
        <w:t>Esta consideración permite argumentar que los procesos que acontecen a nivel general y particular, en su relación dialéctica, son expresión latente del propio desenvolvimiento científico, que se producen a nivel mundial, regional o local, y es que no se puede significar, dentro del sistema de las ciencias, apartados que no tengan implicaciones epistemológicas y metodológicas en ciencias particulares y singulares; es decir, desde la perspectiva del propio desarrollo y avance científico es válido reconocer que las incidencias son directas o indirectas, pues obedecen a procesos de cohesión y adecuación entre las diferentes concepciones y teorías, pero siempre de una manera u otra tienen connotación en todo el conocimiento científico de la humanidad.</w:t>
      </w:r>
    </w:p>
    <w:p>
      <w:pPr>
        <w:pStyle w:val="Normal"/>
        <w:autoSpaceDE w:val="false"/>
        <w:spacing w:lineRule="auto" w:line="360" w:before="120" w:after="120"/>
        <w:jc w:val="both"/>
        <w:rPr/>
      </w:pPr>
      <w:r>
        <w:rPr>
          <w:rFonts w:cs="Arial" w:ascii="Arial" w:hAnsi="Arial"/>
          <w:lang w:val="es-ES_tradnl"/>
        </w:rPr>
        <w:t>De tal manera las connotaciones científicas que se han expresado como paradigmas científicos, tales como el Empírico-analítico</w:t>
      </w:r>
      <w:r>
        <w:rPr>
          <w:rFonts w:cs="Arial" w:ascii="Arial" w:hAnsi="Arial"/>
          <w:b/>
          <w:lang w:val="es-ES_tradnl"/>
        </w:rPr>
        <w:t>(2)</w:t>
      </w:r>
      <w:r>
        <w:rPr>
          <w:rFonts w:cs="Arial" w:ascii="Arial" w:hAnsi="Arial"/>
          <w:lang w:val="es-ES_tradnl"/>
        </w:rPr>
        <w:t xml:space="preserve">, el Fenomenológico </w:t>
      </w:r>
      <w:r>
        <w:rPr>
          <w:rFonts w:cs="Arial" w:ascii="Arial" w:hAnsi="Arial"/>
          <w:b/>
          <w:lang w:val="es-ES_tradnl"/>
        </w:rPr>
        <w:t>(3)</w:t>
      </w:r>
      <w:r>
        <w:rPr>
          <w:rFonts w:cs="Arial" w:ascii="Arial" w:hAnsi="Arial"/>
          <w:lang w:val="es-ES_tradnl"/>
        </w:rPr>
        <w:t xml:space="preserve">, Dialéctico materialista </w:t>
      </w:r>
      <w:r>
        <w:rPr>
          <w:rFonts w:cs="Arial" w:ascii="Arial" w:hAnsi="Arial"/>
          <w:b/>
          <w:lang w:val="es-ES_tradnl"/>
        </w:rPr>
        <w:t>(4)</w:t>
      </w:r>
      <w:r>
        <w:rPr>
          <w:rFonts w:cs="Arial" w:ascii="Arial" w:hAnsi="Arial"/>
          <w:lang w:val="es-ES_tradnl"/>
        </w:rPr>
        <w:t xml:space="preserve"> y el Sistémico </w:t>
      </w:r>
      <w:r>
        <w:rPr>
          <w:rFonts w:cs="Arial" w:ascii="Arial" w:hAnsi="Arial"/>
          <w:b/>
          <w:lang w:val="es-ES_tradnl"/>
        </w:rPr>
        <w:t>(5</w:t>
      </w:r>
      <w:r>
        <w:rPr>
          <w:rFonts w:cs="Arial" w:ascii="Arial" w:hAnsi="Arial"/>
          <w:lang w:val="es-ES_tradnl"/>
        </w:rPr>
        <w:t>) tienen una amplia repercusión en las Ciencias Pedagógicas, y viceversa, lo cual permite que los avances y derroteros seguidos como lógica intrínseca del conocimiento científico acerca de la formación de los sujetos sociales conscientes se concreten también en estas ciencias acerca de la formación del ser humano a nivel general, particular y singular, y por el hecho del proceso objetivo de integración e interacción de las ciencias naturales, sociales y técnicas.</w:t>
      </w:r>
    </w:p>
    <w:p>
      <w:pPr>
        <w:pStyle w:val="Normal"/>
        <w:autoSpaceDE w:val="false"/>
        <w:spacing w:lineRule="auto" w:line="360" w:before="120" w:after="120"/>
        <w:jc w:val="both"/>
        <w:rPr/>
      </w:pPr>
      <w:r>
        <w:rPr>
          <w:rFonts w:cs="Arial" w:ascii="Arial" w:hAnsi="Arial"/>
        </w:rPr>
        <w:t>La construcción del conocimiento científico constituye un proceso que se ha expresado a lo largo de toda la historia del desarrollo del ser humano, lo cual se significa en sus raíces históricas y gnoseológicas, en tanto va aparejada en el largo camino del avance filogenético.</w:t>
      </w:r>
    </w:p>
    <w:p>
      <w:pPr>
        <w:pStyle w:val="Normal"/>
        <w:autoSpaceDE w:val="false"/>
        <w:spacing w:lineRule="auto" w:line="360" w:before="120" w:after="120"/>
        <w:jc w:val="both"/>
        <w:rPr>
          <w:rFonts w:ascii="Arial" w:hAnsi="Arial" w:cs="Arial"/>
        </w:rPr>
      </w:pPr>
      <w:r>
        <w:rPr>
          <w:rFonts w:cs="Arial" w:ascii="Arial" w:hAnsi="Arial"/>
        </w:rPr>
        <w:t>Es innegable que ha tenido una gran connotación en cada época histórica, por lo que innumerables hombres de ciencias han dedicado atención a la indagación de su esencia. Quiere ello decir que el estudio de la construcción del conocimiento científico no es fenómeno acabado, aun se continúan dando valoraciones científicas desde la Filosofía de la Ciencia, la Sociología, la Antropología y otras, que desde las consideraciones de la Epistemología, como disciplina filosófica, se adentra en descubrir y redescubrir este proceso, que debe ser considerado en su carácter social y complejo, a la vez que tiene en la ciencia y la investigación científica sus aspectos importantes en la formación intencional de la cultura de los seres humanos.</w:t>
      </w:r>
    </w:p>
    <w:p>
      <w:pPr>
        <w:pStyle w:val="Normal"/>
        <w:spacing w:lineRule="auto" w:line="360" w:before="120" w:after="120"/>
        <w:jc w:val="both"/>
        <w:rPr/>
      </w:pPr>
      <w:r>
        <w:rPr>
          <w:rFonts w:cs="Arial" w:ascii="Arial" w:hAnsi="Arial"/>
        </w:rPr>
        <w:t xml:space="preserve">El estudio de la construcción del conocimiento científico ha tenido dos posturas reconocidas en la actualidad por diversos investigadores, quienes señalan que una ha sido la prescriptiva, donde se puede hacer alusión a K. Popper, así como a las que recurren G. Bachelard y P. Bourdieu, las cuales se centran en la formulación de un conjunto de pautas para la construcción del conocimiento científico, ello es expresión de la aplicabilidad casi exclusiva de la epistemología de las ciencias. </w:t>
      </w:r>
    </w:p>
    <w:p>
      <w:pPr>
        <w:pStyle w:val="Normal"/>
        <w:spacing w:lineRule="auto" w:line="360" w:before="120" w:after="120"/>
        <w:jc w:val="both"/>
        <w:rPr/>
      </w:pPr>
      <w:r>
        <w:rPr>
          <w:rFonts w:cs="Arial" w:ascii="Arial" w:hAnsi="Arial"/>
        </w:rPr>
        <w:t>Por otro lado, la postura descriptiva en la cual se ha direccionado la episte</w:t>
        <w:softHyphen/>
        <w:t>mología crítica de T. Kuhn, I. Lakatos, P. Feyerabend y L. Lau</w:t>
        <w:softHyphen/>
        <w:t>dan, así como en la mayor parte de la producción filosófica, sociológica y an</w:t>
        <w:softHyphen/>
        <w:t>tropológica, y se ocupa de presentar a los conocimientos y su construcción, tal como ellos aparecen en la vida so</w:t>
        <w:softHyphen/>
        <w:t>cial ya que el ser humano constituye un ente capaz de configurar conocimientos científicos acerca del mundo que le rodea.</w:t>
      </w:r>
    </w:p>
    <w:p>
      <w:pPr>
        <w:pStyle w:val="Normal"/>
        <w:spacing w:lineRule="auto" w:line="360" w:before="120" w:after="120"/>
        <w:jc w:val="both"/>
        <w:rPr/>
      </w:pPr>
      <w:r>
        <w:rPr>
          <w:rFonts w:cs="Arial" w:ascii="Arial" w:hAnsi="Arial"/>
        </w:rPr>
        <w:t>Ambas posturas desde las consideraciones de esta investigación se debaten por reconocer un proceso de construcción del conocimiento científico que discurre por diversos caminos, lo cual denota la existencia de reflexiones epistemológicas en su expresión materialista o idealista, según la postura que se adopte por parte de los teóricos, sin embargo el proceso de construcción del conocimiento científico no es una cuestión de prescripción ni de descripción, sino que obedece a un proceso que en su esencia es expresión de la lógica dialéctica del pensamiento humano ya que por su forma de existencia, es decir en su contenido, se expresan configuraciones activas que tienen formas subjetivas propias del pensamiento humano y que condicionan la singularidad del ascenso dialéctico de lo subjetivo, de ahí que no se pueda establecer una separación entre lo lógico y lo ontológico, a partir de reconocer la actividad del sujeto en su relación con el objeto.</w:t>
      </w:r>
    </w:p>
    <w:p>
      <w:pPr>
        <w:pStyle w:val="Normal"/>
        <w:spacing w:lineRule="auto" w:line="360" w:before="120" w:after="120"/>
        <w:jc w:val="both"/>
        <w:rPr>
          <w:rFonts w:ascii="Arial" w:hAnsi="Arial" w:cs="Arial"/>
        </w:rPr>
      </w:pPr>
      <w:r>
        <w:rPr>
          <w:rFonts w:cs="Arial" w:ascii="Arial" w:hAnsi="Arial"/>
        </w:rPr>
        <w:t>Lo que es innegable es la dicotomía tanto en una postura como en la otra, según los criterios aportados por las investigaciones, al tratar de ofrecer alternativas que permiten significar que esto ha de estar relacionado con el ser humano, quien es el único ser capaz de llevarlo implícito a él y condición inherente al mismo, pero la consideración de absolutizar el proceso de construcción del conocimiento científico en las posturas prescriptiva y descriptiva limita el carácter del proceso de interpretación de la construcción del conocimiento científico, en el cual hay que tener en cuenta la relación dialéctica existente en el movimiento de la realidad objetiva y su apropiación subjetivo en el pensamiento, lo cual es reconocer una dialéctica materialista en la subsecuente relación de la dialéctica objetiva y la dialéctica subjetiva.</w:t>
      </w:r>
    </w:p>
    <w:p>
      <w:pPr>
        <w:pStyle w:val="Normal"/>
        <w:spacing w:lineRule="auto" w:line="360" w:before="120" w:after="120"/>
        <w:jc w:val="both"/>
        <w:rPr/>
      </w:pPr>
      <w:r>
        <w:rPr>
          <w:rFonts w:cs="Arial" w:ascii="Arial" w:hAnsi="Arial"/>
        </w:rPr>
        <w:t>Tampoco es innegable que existe una diversidad en la interpretación de la construcción del conocimiento científico, y es que se reconoce, por tanto, la existencia del pluralismo metodológico inscrito en los diversos paradigmas de la ciencia y la investigación. Las ciencias siempre han determinado estudios que permitan conocer y explicar su origen, desarrollo y el análisis de las tendencias científicas para poder predecir su orientación y contribución en el futuro.</w:t>
      </w:r>
    </w:p>
    <w:p>
      <w:pPr>
        <w:pStyle w:val="Normal"/>
        <w:autoSpaceDE w:val="false"/>
        <w:spacing w:lineRule="auto" w:line="360" w:before="120" w:after="120"/>
        <w:jc w:val="both"/>
        <w:rPr/>
      </w:pPr>
      <w:r>
        <w:rPr>
          <w:rFonts w:cs="Arial" w:ascii="Arial" w:hAnsi="Arial"/>
        </w:rPr>
        <w:t>Las ciencias naturales, sociales y técnicas se caracterizan, según la naturaleza de su objeto, por la aplicación de uno o varios paradigmas y métodos, y también por no reconocer la exclusividad de ninguno de ellos. No tiene sentido hablar del método científico único, acrítico y descontextualizado, ajeno a los sujetos que lo desarrollan y lo crean, sino de metodologías y enfoques metodológicos que conlleven a utilizar en la investigación científica varios métodos o a establecer métodos y procedimientos particulares, según el objeto de investigación y los paradigmas de la ciencia y la investigación, que se traducen en métodos que tienen su expresión en el proceso de construcción del conocimiento científico, según el tipo de ciencia la cual se trate y que debe estar vinculada a la sociedad.</w:t>
      </w:r>
    </w:p>
    <w:p>
      <w:pPr>
        <w:pStyle w:val="Normal"/>
        <w:spacing w:lineRule="auto" w:line="360" w:before="120" w:after="120"/>
        <w:jc w:val="both"/>
        <w:rPr/>
      </w:pPr>
      <w:r>
        <w:rPr>
          <w:rFonts w:cs="Arial" w:ascii="Arial" w:hAnsi="Arial"/>
        </w:rPr>
        <w:t>Desde esta última consideración es válido reconocer entonces el criterio de K. Mannheim, uno de los fundadores de la sociología del cono</w:t>
        <w:softHyphen/>
        <w:t>cimiento, pues este investigador plantea que la existencia del problema de la construcción del conoci</w:t>
        <w:softHyphen/>
        <w:t>miento científico como cuestión relevante para las ciencias, es fundamental si se refiere a la Sociología, y consideró la co</w:t>
        <w:softHyphen/>
        <w:t xml:space="preserve">nexión que existe entre el conocimiento y el medio social, como medio de explicar la realidad en la cual éste se constituye. </w:t>
      </w:r>
    </w:p>
    <w:p>
      <w:pPr>
        <w:pStyle w:val="Normal"/>
        <w:spacing w:lineRule="auto" w:line="360" w:before="120" w:after="120"/>
        <w:jc w:val="both"/>
        <w:rPr/>
      </w:pPr>
      <w:r>
        <w:rPr>
          <w:rFonts w:cs="Arial" w:ascii="Arial" w:hAnsi="Arial"/>
        </w:rPr>
        <w:t>Este investigador llegó a la consideración de que la comprensión del pensamiento y el conocimiento es incompleta si no se toma en cuenta el vínculo que debe de existir con los procesos sociales de la vida humana. Como se puede apreciar se infiere que la construcción del conocimiento científico debe ser considerada desde su carácter so</w:t>
        <w:softHyphen/>
        <w:t>cial, lo cual supone que el conocimiento científico ha de ser abordado desde la particular visión del sujeto dentro de la totalidad social ya que en este se despliega el ser humano con todas sus potencialidades a partir de que pueda formarse íntegramente, cuestión que es válida si se asume que en ello va implícito el conjunto de las relaciones sociales cualitativamente superiores donde se encuentran sus ideas y realizaciones.</w:t>
      </w:r>
    </w:p>
    <w:p>
      <w:pPr>
        <w:pStyle w:val="Normal"/>
        <w:spacing w:lineRule="auto" w:line="360" w:before="120" w:after="120"/>
        <w:jc w:val="both"/>
        <w:rPr>
          <w:rFonts w:ascii="Arial" w:hAnsi="Arial" w:cs="Arial"/>
        </w:rPr>
      </w:pPr>
      <w:r>
        <w:rPr>
          <w:rFonts w:cs="Arial" w:ascii="Arial" w:hAnsi="Arial"/>
        </w:rPr>
        <w:t>Los conocimientos científicos, contenidos en las ciencias que emergen de las investigaciones científicas, son un producto no sólo de elaboraciones teó</w:t>
        <w:softHyphen/>
        <w:t>ricas sino que éstas a su vez están relacionados con los intereses colectivos. De ahí que un análisis epistemológico de este proceso permite asumirlo en sus diferentes factores, pues ellos conllevan a modelar los supuestos acerca de cómo debe desarrollarse la práctica científica y qué tipos de objetos debe estudiar tal práctica, además de profundizar en la modelación de la noción misma del conocimiento científico para las ciencias en general o en lo particular para determinada ciencia, pero claro está, lo que hasta el momento ha sido insuficiente es el habitual esquema de asumir paradigmas en las ciencias que ya no interpretan a cabalidad procesos totales y complejos, en su unidad dialéctica, pues o solo asumen lo sistémico o se quedan en la interpretación de lo complejo, sin advertir que los procesos y fenómenos han de ser indagados desde esta relación dialéctica.</w:t>
      </w:r>
    </w:p>
    <w:p>
      <w:pPr>
        <w:pStyle w:val="Normal"/>
        <w:autoSpaceDE w:val="false"/>
        <w:spacing w:lineRule="auto" w:line="360" w:before="120" w:after="120"/>
        <w:jc w:val="both"/>
        <w:rPr>
          <w:rFonts w:ascii="Arial" w:hAnsi="Arial" w:cs="Arial"/>
        </w:rPr>
      </w:pPr>
      <w:r>
        <w:rPr>
          <w:rFonts w:cs="Arial" w:ascii="Arial" w:hAnsi="Arial"/>
        </w:rPr>
        <w:t>En los últimos años han aparecido diversos trabajos investigativos que interpretan el proceso de construcción del conocimiento científico, donde sobresalen investigadores tales como: J. Dérrida (1966), P. Berger y T. Luckman, (1972), E. Lamo de Espinosa, J. M. González y C. Torres Albero,</w:t>
      </w:r>
      <w:r>
        <w:rPr>
          <w:rFonts w:cs="Arial" w:ascii="Arial" w:hAnsi="Arial"/>
          <w:b/>
          <w:bCs/>
        </w:rPr>
        <w:t xml:space="preserve"> </w:t>
      </w:r>
      <w:r>
        <w:rPr>
          <w:rFonts w:cs="Arial" w:ascii="Arial" w:hAnsi="Arial"/>
        </w:rPr>
        <w:t>(1994), entre otros que han establecido planteamientos novedosos desde la perspectiva que significan, en lo teórico, a esta construcción, sin embargo, dada la importancia y significación de este proceso aún se requiere de continuar en la búsqueda de una interpretación epistemológica y praxiológica que dilucide un constructo que se atempere a la realidad que vive la humanidad, en tanto no es solo el posicionamiento de una construcción del conocimiento científico a los procesos y fenómenos de la naturaleza y la sociedad, sino también significar una lógica investigativa particular donde sus proceso esenciales, como las ciencias y las investigaciones científicas, construyan una postura generalizadora que abarque los disímiles procesos naturales, sociales y del pensamiento, desde una construcción teórica capaz de tipificar la unidad de lo concreto y lo esencial.</w:t>
      </w:r>
    </w:p>
    <w:p>
      <w:pPr>
        <w:pStyle w:val="Normal"/>
        <w:keepNext w:val="tru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before="120" w:after="120"/>
        <w:jc w:val="both"/>
        <w:rPr/>
      </w:pPr>
      <w:r>
        <w:rPr>
          <w:rFonts w:cs="Arial" w:ascii="Arial" w:hAnsi="Arial"/>
          <w:sz w:val="26"/>
          <w:szCs w:val="26"/>
        </w:rPr>
        <w:t xml:space="preserve">Se tratan de configurar postulados que se direccionen en ocasiones a contenidos de ciencias o a los procesos de investigación científica, como lo plantean E. Bonilla, J. Hurtado, Ch. Jaramillo (coords.). [s. a.] y </w:t>
      </w:r>
      <w:r>
        <w:rPr>
          <w:rFonts w:cs="Arial" w:ascii="Arial" w:hAnsi="Arial"/>
        </w:rPr>
        <w:t xml:space="preserve">A. de Pro Bueno, [s. a.], pero es lógico que se incursione en ambos procesos porque son la raíz esencial a partir de la cual se interpreta la construcción del conocimiento científico sobre los procesos de la naturaleza, la sociedad y el pensamiento, los cuales aún perduran sin llegarse a determinar sus cualidades y rasgos en un ascenso de orden superior. </w:t>
      </w:r>
    </w:p>
    <w:p>
      <w:pPr>
        <w:pStyle w:val="Normal"/>
        <w:spacing w:lineRule="auto" w:line="360" w:before="120" w:after="120"/>
        <w:jc w:val="both"/>
        <w:rPr>
          <w:rFonts w:ascii="Arial" w:hAnsi="Arial" w:cs="Arial"/>
        </w:rPr>
      </w:pPr>
      <w:r>
        <w:rPr>
          <w:rFonts w:cs="Arial" w:ascii="Arial" w:hAnsi="Arial"/>
        </w:rPr>
        <w:t>La construcción del conocimiento científico constituye un proceso dialéctico que es expresión de la lógica de las formas del pensamiento, que a partir de la representación y el análisis del objeto de interés, y sobre la base de las actuaciones sociales emergen los conoci</w:t>
        <w:softHyphen/>
        <w:t>mientos científicos, por lo que se ha de considerar que su proceso de construcción parte de una reflexión epistemológica y metodológica en la racionalidad humana desde una interpretación coherente acerca de una parte de la realidad que depende del contexto histórico social y cultural en que se dé, a partir no sólo de un problema temático, sino desde una posición epistemoló</w:t>
        <w:softHyphen/>
        <w:t>gica notoria donde se elaboran propuestas y conclusiones, así como sugerencias, capaz de erigirse en el interior de determinados sistemas cognoscitivos como alternativa científica.</w:t>
      </w:r>
    </w:p>
    <w:p>
      <w:pPr>
        <w:pStyle w:val="Normal"/>
        <w:spacing w:lineRule="auto" w:line="360" w:before="120" w:after="120"/>
        <w:jc w:val="both"/>
        <w:rPr/>
      </w:pPr>
      <w:r>
        <w:rPr>
          <w:rFonts w:cs="Arial" w:ascii="Arial" w:hAnsi="Arial"/>
        </w:rPr>
        <w:t xml:space="preserve">Un sistema cognoscitivo en los intersticios de una ciencia constituye un constructo que obedece a una teoría científica capaz de interpretar determinada realidad objetiva o subjetiva; es decir es el resultado de la elaboración teórica de un proceso o fenómeno, a la vez que en la dinámica de su desarrollo ésta sufre transformaciones o es sustituida, en tanto que la práctica, por sus niveles de complejidad, y totalidad impone la reconfiguración de la teoría para poder interpretar la nueva realidad. </w:t>
      </w:r>
    </w:p>
    <w:p>
      <w:pPr>
        <w:pStyle w:val="Normal"/>
        <w:keepNext w:val="tru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before="120" w:after="120"/>
        <w:jc w:val="both"/>
        <w:rPr>
          <w:rFonts w:ascii="Arial" w:hAnsi="Arial" w:cs="Arial"/>
        </w:rPr>
      </w:pPr>
      <w:r>
        <w:rPr>
          <w:rFonts w:cs="Arial" w:ascii="Arial" w:hAnsi="Arial"/>
        </w:rPr>
        <w:t>Ahora bien, se insiste que desde las posturas que se asumen en la Filosofía, la Sociología, la Psicología y otras ciencias, los referentes se concretan en los procesos éticos, y fundamentalmente en la responsabilidad de las ciencias y los científicos ante los avatares del hombre contemporáneo por adentrarse en la esencia del mundo.</w:t>
      </w:r>
    </w:p>
    <w:p>
      <w:pPr>
        <w:pStyle w:val="Normal"/>
        <w:autoSpaceDE w:val="false"/>
        <w:spacing w:lineRule="auto" w:line="360" w:before="120" w:after="120"/>
        <w:jc w:val="both"/>
        <w:rPr>
          <w:rFonts w:ascii="Arial" w:hAnsi="Arial" w:cs="Arial"/>
        </w:rPr>
      </w:pPr>
      <w:r>
        <w:rPr>
          <w:rFonts w:cs="Arial" w:ascii="Arial" w:hAnsi="Arial"/>
        </w:rPr>
        <w:t xml:space="preserve">Esta es una cuestión de gran significación por el hecho de que si se connota el rol de la ciencia y la investigación científica, estas tipifican el proceso de construcción del conocimiento científico, donde el hombre como sujeto social consciente ha de ocupar un lugar preeminente para determinar el camino por el cual debe discurrir su existencia y esencia, cuestión insuficiente en las diversas concepciones y teorías que existen en la actualidad en las ciencias naturales, sociales y técnicas. </w:t>
      </w:r>
    </w:p>
    <w:p>
      <w:pPr>
        <w:pStyle w:val="Normal"/>
        <w:autoSpaceDE w:val="false"/>
        <w:spacing w:lineRule="auto" w:line="360" w:before="120" w:after="120"/>
        <w:jc w:val="both"/>
        <w:rPr/>
      </w:pPr>
      <w:r>
        <w:rPr>
          <w:rFonts w:cs="Arial" w:ascii="Arial" w:hAnsi="Arial"/>
        </w:rPr>
        <w:t>Desde la perspectiva del estudio del proceso de construcción del conocimiento científico es válido, entonces, fundamentar dos procesos que le son intrínsecos: la ciencia y la investigación científica, ya que ambas se erigen como aspectos esenciales, a partir de las cuales se han de significar los caminos por donde discurre el conocimiento científico de los hombres en las diversas etapas de la historia del pensamiento científico. De ahí la necesidad de abordar a la ciencia y la investigación científica como procesos inherentes y mediadores de la lógica constructiva del conocimiento científico.</w:t>
      </w:r>
    </w:p>
    <w:p>
      <w:pPr>
        <w:pStyle w:val="Normal"/>
        <w:autoSpaceDE w:val="false"/>
        <w:spacing w:lineRule="auto" w:line="360" w:before="120" w:after="120"/>
        <w:jc w:val="both"/>
        <w:rPr/>
      </w:pPr>
      <w:r>
        <w:rPr>
          <w:rFonts w:cs="Arial" w:ascii="Arial" w:hAnsi="Arial"/>
          <w:b/>
        </w:rPr>
        <w:t>Ciencia e investigación científica: procesos de la construcción del conocimiento científico</w:t>
      </w:r>
    </w:p>
    <w:p>
      <w:pPr>
        <w:pStyle w:val="Normal"/>
        <w:autoSpaceDE w:val="false"/>
        <w:spacing w:lineRule="auto" w:line="360" w:before="120" w:after="120"/>
        <w:jc w:val="both"/>
        <w:rPr/>
      </w:pPr>
      <w:r>
        <w:rPr>
          <w:rFonts w:cs="Arial" w:ascii="Arial" w:hAnsi="Arial"/>
        </w:rPr>
        <w:t>De tal suerte se significa que las investigaciones en torno a la ciencia son múltiples y disímiles, las cuales se han caracterizado por diversas posturas en la determinación de su esencia, a la hora de connotar su definición y establecer un acercamiento a su propia construcción teórica; desde este ángulo se han aportados criterios de valor por importantes estudiosos de la ciencia, tales como J. Bernal (2007), B. Kedrov (1976), I. Andreiev (1978, 1979), M. Bunge, (1985), J. Habermas (</w:t>
      </w:r>
      <w:r>
        <w:rPr>
          <w:rFonts w:cs="Arial" w:ascii="Arial" w:hAnsi="Arial"/>
          <w:lang w:val="es-ES_tradnl"/>
        </w:rPr>
        <w:t>1980,</w:t>
      </w:r>
      <w:r>
        <w:rPr>
          <w:rFonts w:cs="Arial" w:ascii="Arial" w:hAnsi="Arial"/>
        </w:rPr>
        <w:t xml:space="preserve">1991), J. Núñez Jover (1985 – 1990), </w:t>
      </w:r>
      <w:r>
        <w:rPr>
          <w:rFonts w:cs="Arial" w:ascii="Arial" w:hAnsi="Arial"/>
          <w:lang w:val="es-ES_tradnl"/>
        </w:rPr>
        <w:t xml:space="preserve">entre otros </w:t>
      </w:r>
      <w:r>
        <w:rPr>
          <w:rFonts w:cs="Arial" w:ascii="Arial" w:hAnsi="Arial"/>
          <w:b/>
          <w:lang w:val="es-ES_tradnl"/>
        </w:rPr>
        <w:t>(6)</w:t>
      </w:r>
      <w:r>
        <w:rPr>
          <w:rFonts w:cs="Arial" w:ascii="Arial" w:hAnsi="Arial"/>
          <w:lang w:val="es-ES_tradnl"/>
        </w:rPr>
        <w:t xml:space="preserve">. </w:t>
      </w:r>
    </w:p>
    <w:p>
      <w:pPr>
        <w:pStyle w:val="Normal"/>
        <w:autoSpaceDE w:val="false"/>
        <w:spacing w:lineRule="auto" w:line="360" w:before="120" w:after="120"/>
        <w:jc w:val="both"/>
        <w:rPr>
          <w:rFonts w:ascii="Arial" w:hAnsi="Arial" w:cs="Arial"/>
        </w:rPr>
      </w:pPr>
      <w:r>
        <w:rPr>
          <w:rFonts w:cs="Arial" w:ascii="Arial" w:hAnsi="Arial"/>
          <w:lang w:val="es-ES_tradnl"/>
        </w:rPr>
        <w:t>Aunque se encuentran diversos caminos que se contraponen entre la postura externalista e internalista, lo cierto es que el abordaje de la ciencia como proceso de construcción del conocimiento científico, ha de discurrir por una interpretación que abarque la amplitud de su esencia, y por tanto considerar que la misma es un fenómeno social complejo, que forma parte de la cultura de la humanidad. Ello quiere decir que todo intento de ser unilateral o lineal en su interpretación conduce a errores epistemológicos y metodológicos en su comprensión. Una visión coherente de la ciencia debe caracterizarse en su condición de proceso, de actividad, como conocimiento científico, institución y cuanto aspecto material y espiritual le sea intrínseco, ante todo al considerar su existencia ontológica como vía de transformación cognoscitiva que permite el progreso y desarrollo del conocimiento científico en los sujetos.</w:t>
      </w:r>
    </w:p>
    <w:p>
      <w:pPr>
        <w:pStyle w:val="Normal"/>
        <w:autoSpaceDE w:val="false"/>
        <w:spacing w:lineRule="auto" w:line="360" w:before="120" w:after="120"/>
        <w:jc w:val="both"/>
        <w:rPr/>
      </w:pPr>
      <w:r>
        <w:rPr>
          <w:rFonts w:cs="Arial" w:ascii="Arial" w:hAnsi="Arial"/>
        </w:rPr>
        <w:t>En tal sentido esta investigación es partidaria de connotar que la ciencia es un resultado de la actividad práctico-material y espiritual de los seres humanos, resume el conocimiento científico de estos sobre el mundo que les rodea y surge en la actividad humana, en el seno de la sociedad.</w:t>
      </w:r>
    </w:p>
    <w:p>
      <w:pPr>
        <w:pStyle w:val="Normal"/>
        <w:autoSpaceDE w:val="false"/>
        <w:spacing w:lineRule="auto" w:line="360" w:before="120" w:after="120"/>
        <w:jc w:val="both"/>
        <w:rPr/>
      </w:pPr>
      <w:r>
        <w:rPr>
          <w:rFonts w:cs="Arial" w:ascii="Arial" w:hAnsi="Arial"/>
        </w:rPr>
        <w:t>Se expresa y manifiesta como sistema de conocimientos, métodos y lógicas, así como la actividad humana específica caracterizada por la transformación y creación, desde el punto de vista cognoscitivo, sobre la naturaleza, la sociedad y el pensamiento. La ciencia es aquella dimensión de la cultura que registra y conjuga las instituciones científicas, asociaciones, comunidades científicas que van en post de la solución de los problemas naturales, sociales y del pensamiento que enfrenta el ser humano en su relación con su medio, a partir de los principios, categorías, leyes y teorías que son el objeto fundamental de toda ciencia, a la vez que permiten comprender, explicar e interpretar de forma lógica y estructurada un fenómeno o proceso específico, que es expresado y transformado en el objeto de investigación científica.</w:t>
      </w:r>
    </w:p>
    <w:p>
      <w:pPr>
        <w:pStyle w:val="Normal"/>
        <w:autoSpaceDE w:val="false"/>
        <w:spacing w:lineRule="auto" w:line="360" w:before="120" w:after="120"/>
        <w:jc w:val="both"/>
        <w:rPr>
          <w:rFonts w:ascii="Arial" w:hAnsi="Arial" w:cs="Arial"/>
        </w:rPr>
      </w:pPr>
      <w:r>
        <w:rPr>
          <w:rFonts w:cs="Arial" w:ascii="Arial" w:hAnsi="Arial"/>
        </w:rPr>
        <w:t xml:space="preserve">Las ciencias se configuran sobre la base de las relaciones de significación y su objeto lo constituyen los procesos de construcción del conocimiento científico que de modo consciente se desarrollan en la sociedad a través de las relaciones de carácter social entre los sujetos implicados, y en los cuales se preserva, desarrolla, difunde y crea la cultura de la humanidad, con lo que se propicia la solución a las necesidades de la propia sociedad y se generan nuevas necesidades. Como se puede apreciar existe una relación dialéctica entre la ciencia y la construcción del conocimiento científico ya que la ciencia es posible sobre la base de los conocimientos científicos que el hombre desarrolla para comprender, explicar e interpretar el mundo que le rodea y a su propio ser, por tanto se requiere que en la misma medida en que se hace ciencia se den pasos a nuevos procesos de construcción del conocimiento científico que interpreten la realidad de lo natural, lo social y del pensamiento vinculados de forma directa a los seres humanos. </w:t>
      </w:r>
    </w:p>
    <w:p>
      <w:pPr>
        <w:pStyle w:val="Normal"/>
        <w:autoSpaceDE w:val="false"/>
        <w:spacing w:lineRule="auto" w:line="360" w:before="120" w:after="120"/>
        <w:jc w:val="both"/>
        <w:rPr>
          <w:rFonts w:ascii="Arial" w:hAnsi="Arial" w:cs="Arial"/>
        </w:rPr>
      </w:pPr>
      <w:r>
        <w:rPr>
          <w:rFonts w:cs="Arial" w:ascii="Arial" w:hAnsi="Arial"/>
        </w:rPr>
        <w:t>La ciencia, a su vez, es un factor destacado de influencia sociocultural, como en el caso de los cambios tecnológicos en la actualidad, y se encuentra condicionada por las demandas del desarrollo histórico, económico y cultural de la sociedad en que se desarrolla, basada en la actividad histórico-social de la humanidad. (H. Fuentes, E. Matos, J. Montoya, 2007 a), de ahí la consideración que en el propio proceso del progreso de la ciencia, se establezca el avance y significación del proceso de construcción del conocimiento científico que avale de forma concreta la interpretación del ser humano, sus procesos inherentes y de los cuales se apropia.</w:t>
      </w:r>
    </w:p>
    <w:p>
      <w:pPr>
        <w:pStyle w:val="Normal"/>
        <w:autoSpaceDE w:val="false"/>
        <w:spacing w:lineRule="auto" w:line="360" w:before="120" w:after="120"/>
        <w:jc w:val="both"/>
        <w:rPr/>
      </w:pPr>
      <w:r>
        <w:rPr>
          <w:rFonts w:cs="Arial" w:ascii="Arial" w:hAnsi="Arial"/>
        </w:rPr>
        <w:t>Ahora bien, junto a la ciencia no puede dejarse de significar aquella actividad científica que permite revelar la construcción del conocimiento científico de los procesos y fenómenos que atañen a los seres humanos, es por eso que para lograr un progreso en las ciencias se requiere de la investigación científica, la cual se significa como condición de gran importancia en la dilucidación de la construcción del conocimiento científico.</w:t>
      </w:r>
    </w:p>
    <w:p>
      <w:pPr>
        <w:pStyle w:val="Normal"/>
        <w:autoSpaceDE w:val="false"/>
        <w:spacing w:lineRule="auto" w:line="360" w:before="120" w:after="120"/>
        <w:jc w:val="both"/>
        <w:rPr>
          <w:rFonts w:ascii="Arial" w:hAnsi="Arial" w:cs="Arial"/>
        </w:rPr>
      </w:pPr>
      <w:r>
        <w:rPr>
          <w:rFonts w:cs="Arial" w:ascii="Arial" w:hAnsi="Arial"/>
        </w:rPr>
        <w:t>La investigación científica es otro proceso social, inherente a la ciencia, que implica reconocerla como realidad y es caracterizada por la síntesis de expresiones dinámicas que se suceden en el tiempo y el espacio de cada época histórica, donde a la vez se integra en torno a los sentidos que van adquiriendo los sujetos en el proceso de construcción del conocimiento científico, razón por la cual puede ser considerada como una construcción individual y social. Las investigaciones realizadas que aporten al campo científico de la Pedagogía, han de direccionar sus esfuerzos en torno a la formación humana, más todavía no se incide profundamente en este aspecto.</w:t>
      </w:r>
    </w:p>
    <w:p>
      <w:pPr>
        <w:pStyle w:val="Normal"/>
        <w:autoSpaceDE w:val="false"/>
        <w:spacing w:lineRule="auto" w:line="360" w:before="120" w:after="120"/>
        <w:jc w:val="both"/>
        <w:rPr>
          <w:rFonts w:ascii="Arial" w:hAnsi="Arial" w:cs="Arial"/>
        </w:rPr>
      </w:pPr>
      <w:r>
        <w:rPr>
          <w:rFonts w:cs="Arial" w:ascii="Arial" w:hAnsi="Arial"/>
        </w:rPr>
        <w:t xml:space="preserve">No reconocer el carácter social de la investigación científica atomiza y desvincula todo intento de dar continuidad en los estudios del propio ser humano, en tanto el proceso indagativo debe esclarecer en la contemporaneidad la naturaleza humana como aspecto esencial a tener en cuenta en toda construcción del conocimiento científico; por tanto, si se reconoce la dimensión social de las investigaciones científicas que le dan sentidos relevantes a los procesos y fenómenos de interés para los seres humanos, entonces se connota la propia interpretación del sujeto social consciente donde se manifiesta la unidad dialéctica entre lo subjetivo y lo objetivo. </w:t>
      </w:r>
    </w:p>
    <w:p>
      <w:pPr>
        <w:pStyle w:val="Normal"/>
        <w:autoSpaceDE w:val="false"/>
        <w:spacing w:lineRule="auto" w:line="360" w:before="120" w:after="120"/>
        <w:jc w:val="both"/>
        <w:rPr/>
      </w:pPr>
      <w:r>
        <w:rPr>
          <w:rFonts w:cs="Arial" w:ascii="Arial" w:hAnsi="Arial"/>
        </w:rPr>
        <w:t xml:space="preserve">La no consideración de la esencia humana en el proceso de investigación científica es la causa de la excesiva especialización que produce, como señala M. Martínez (1997:13), citando a Ortega y Gasset “genios tontos que saben absolutamente todo acerca de la química de las enzimas, pero que, debido a esa formación, hace mucho tiempo han dejado de funcionar adecuadamente como personas”. Se trata del investigador neutro y frío, calculador, que todo lo centra en la objetividad, sin reconocer el complejo mundo de influencias sociales y humanísticas, pretenden considerar patrones absolutos que se alejan de la realidad y en ello de la esencia humana. </w:t>
      </w:r>
    </w:p>
    <w:p>
      <w:pPr>
        <w:pStyle w:val="Normal"/>
        <w:autoSpaceDE w:val="false"/>
        <w:spacing w:lineRule="auto" w:line="360" w:before="120" w:after="120"/>
        <w:jc w:val="both"/>
        <w:rPr>
          <w:rFonts w:ascii="Arial" w:hAnsi="Arial" w:cs="Arial"/>
        </w:rPr>
      </w:pPr>
      <w:r>
        <w:rPr>
          <w:rFonts w:cs="Arial" w:ascii="Arial" w:hAnsi="Arial"/>
        </w:rPr>
        <w:t xml:space="preserve">El proceso de investigación científica llega a ser consciente en los sujetos, que constituyen la esencia del mismo y también porque estos son capaces de revelar un sistema de relaciones y nexos sobre la base de representaciones conscientes, las cuales determinan su rol en dicho proceso, expresado en la intencionalidad, conciencia y actitud que asumen consigo mismo y con los sujetos interactuantes, en su autorregulación, formación y desarrollo o en su participación en el proyecto social en el que están comprometidos. </w:t>
      </w:r>
    </w:p>
    <w:p>
      <w:pPr>
        <w:pStyle w:val="Normal"/>
        <w:autoSpaceDE w:val="false"/>
        <w:spacing w:lineRule="auto" w:line="360" w:before="120" w:after="120"/>
        <w:jc w:val="both"/>
        <w:rPr>
          <w:rFonts w:ascii="Arial" w:hAnsi="Arial" w:cs="Arial"/>
        </w:rPr>
      </w:pPr>
      <w:r>
        <w:rPr>
          <w:rFonts w:cs="Arial" w:ascii="Arial" w:hAnsi="Arial"/>
        </w:rPr>
        <w:t>También se hace consciente porque a través de sus métodos y estrategias científicas, se configura el compromiso y la responsabilidad de los sujetos con el propio desarrollo y transformación individual y social, donde se propicia además que se tracen nuevas metas.</w:t>
      </w:r>
    </w:p>
    <w:p>
      <w:pPr>
        <w:pStyle w:val="Normal"/>
        <w:autoSpaceDE w:val="false"/>
        <w:spacing w:lineRule="auto" w:line="360" w:before="120" w:after="120"/>
        <w:jc w:val="both"/>
        <w:rPr>
          <w:rFonts w:ascii="Arial" w:hAnsi="Arial" w:cs="Arial"/>
        </w:rPr>
      </w:pPr>
      <w:r>
        <w:rPr>
          <w:rFonts w:cs="Arial" w:ascii="Arial" w:hAnsi="Arial"/>
        </w:rPr>
        <w:t>Los procesos de investigación científica en la consecución de un nuevo conocimiento científico, son aquellos desarrollados por los sujetos de forma auténtica, como realidad concreta y sobre su experiencia social e individual, es decir, en su vida tal como es sentida y experimentada en un mundo de significados y sentidos.</w:t>
      </w:r>
    </w:p>
    <w:p>
      <w:pPr>
        <w:pStyle w:val="Normal"/>
        <w:autoSpaceDE w:val="false"/>
        <w:spacing w:lineRule="auto" w:line="360" w:before="120" w:after="120"/>
        <w:jc w:val="both"/>
        <w:rPr>
          <w:rFonts w:ascii="Arial" w:hAnsi="Arial" w:cs="Arial"/>
        </w:rPr>
      </w:pPr>
      <w:r>
        <w:rPr>
          <w:rFonts w:cs="Arial" w:ascii="Arial" w:hAnsi="Arial"/>
        </w:rPr>
        <w:t>Las acciones que desarrollan los sujetos implicados en el proceso de investigación científica han de reconocerse como el soporte esencial que se configura en las relaciones de significación de los objetos investigados y de ellas emergen como trascendencia, los sentidos para los propios sujetos en los procesos que marcan la impronta del avance de la construcción del conocimiento científico en cada etapa histórica del desarrollo filogenético.</w:t>
      </w:r>
    </w:p>
    <w:p>
      <w:pPr>
        <w:pStyle w:val="Normal"/>
        <w:autoSpaceDE w:val="false"/>
        <w:spacing w:lineRule="auto" w:line="360" w:before="120" w:after="120"/>
        <w:jc w:val="both"/>
        <w:rPr/>
      </w:pPr>
      <w:r>
        <w:rPr>
          <w:rFonts w:cs="Arial" w:ascii="Arial" w:hAnsi="Arial"/>
        </w:rPr>
        <w:t>Ha de significarse, entonces, que si la ciencia y la investigación científica son importantes aspectos en la construcción del conocimiento científico, entonces es válido referir el carácter objetivo del mismo. En el estudio de la objetividad en la construcción del conocimiento científico las investigaciones realizadas por V. I. Lenin,</w:t>
      </w:r>
      <w:r>
        <w:rPr>
          <w:rFonts w:cs="Arial" w:ascii="Arial" w:hAnsi="Arial"/>
          <w:sz w:val="22"/>
          <w:szCs w:val="22"/>
        </w:rPr>
        <w:t xml:space="preserve"> </w:t>
      </w:r>
      <w:r>
        <w:rPr>
          <w:rFonts w:cs="Arial" w:ascii="Arial" w:hAnsi="Arial"/>
        </w:rPr>
        <w:t>(1997), F. Kopnin (1976), E. V. Ilienkov (1977), Z. M. Orudzhev (1978), Z. Rodríguez ( 2004) y otros permiten establecer qué se entiende por objetividad del conocimiento científico, cuál es la relación entre lo teórico y lo metodológico y cómo es la relación entre el sujeto y la sociedad en el contexto de la ciencia y la investigación, las cuales se encaminan a comprender, explicar e interpretar los diferentes procesos y fenómenos, en tanto es una necesidad indagar, descubrir y revelar las relaciones esenciales de los mismos.</w:t>
      </w:r>
    </w:p>
    <w:p>
      <w:pPr>
        <w:pStyle w:val="Normal"/>
        <w:autoSpaceDE w:val="false"/>
        <w:spacing w:lineRule="auto" w:line="360" w:before="120" w:after="120"/>
        <w:jc w:val="both"/>
        <w:rPr>
          <w:rFonts w:ascii="Arial" w:hAnsi="Arial" w:cs="Arial"/>
        </w:rPr>
      </w:pPr>
      <w:r>
        <w:rPr>
          <w:rFonts w:cs="Arial" w:ascii="Arial" w:hAnsi="Arial"/>
        </w:rPr>
        <w:t xml:space="preserve">Los estudios realizados acerca de la construcción del conocimiento científico, en las ciencias naturales, sociales y técnicas por </w:t>
      </w:r>
      <w:r>
        <w:rPr>
          <w:rFonts w:cs="Arial" w:ascii="Arial" w:hAnsi="Arial"/>
          <w:color w:val="000000"/>
        </w:rPr>
        <w:t xml:space="preserve">J. M. Iranzo y R. Blanco. (1999), J D. </w:t>
      </w:r>
      <w:r>
        <w:rPr>
          <w:rFonts w:cs="Arial" w:ascii="Arial" w:hAnsi="Arial"/>
        </w:rPr>
        <w:t xml:space="preserve">Gómez Quintero (2004), P. L. Sotolongo (1998) y otros han aportado lineamientos que tipifican este proceso sobre la necesidad de su interpretación en la contemporaneidad, cuestión importante ya que los avances científicos han condicionado una vuelta indispensable en la búsqueda de teorías científicas que comprendan, expliquen e interpreten los diversos procesos y fenómenos de la realidad. </w:t>
      </w:r>
    </w:p>
    <w:p>
      <w:pPr>
        <w:pStyle w:val="Normal"/>
        <w:spacing w:lineRule="auto" w:line="360" w:before="120" w:after="120"/>
        <w:jc w:val="both"/>
        <w:rPr/>
      </w:pPr>
      <w:r>
        <w:rPr>
          <w:rFonts w:cs="Arial" w:ascii="Arial" w:hAnsi="Arial"/>
        </w:rPr>
        <w:t>No obstante, en la consideración de la necesidad del estudio de la construcción del conocimiento científico, los investigadores, tales como G. Fourez (1994, 2006), (1995) y M. Rabey, V. Hernández</w:t>
      </w:r>
      <w:r>
        <w:rPr>
          <w:rFonts w:cs="Arial" w:ascii="Arial" w:hAnsi="Arial"/>
          <w:bCs/>
        </w:rPr>
        <w:t xml:space="preserve">, H. </w:t>
      </w:r>
      <w:r>
        <w:rPr>
          <w:rFonts w:cs="Arial" w:ascii="Arial" w:hAnsi="Arial"/>
        </w:rPr>
        <w:t>Maturana, y F. Varela (1996), hacen referencia, en lo esencial, a lo epistemológico como centro directriz en la interpretación del mismo, cuestión válida porque es indispensable penetrar desde la perspectiva epistemológica en este proceso, por el hecho de que como doctrina de la interpretación de los fundamentos y métodos del conocimiento científico, se parte del análisis de las estructuras conceptuales de una ciencia en particular y de la ciencia en general. Es por esto que se deriva la necesidad de crear un marco justificativo, socializado y reproducido que legitime los marcos acerca de la validez de las teorías científicas, donde las lógicas correlaciones entre el discurso científico y la realidad social tengan una coherencia interna, funcional y práctica de sus fundamentos.</w:t>
      </w:r>
    </w:p>
    <w:p>
      <w:pPr>
        <w:pStyle w:val="Normal"/>
        <w:autoSpaceDE w:val="false"/>
        <w:spacing w:lineRule="auto" w:line="360" w:before="120" w:after="120"/>
        <w:jc w:val="both"/>
        <w:rPr>
          <w:rFonts w:ascii="Arial" w:hAnsi="Arial" w:cs="Arial"/>
        </w:rPr>
      </w:pPr>
      <w:r>
        <w:rPr>
          <w:rFonts w:cs="Arial" w:ascii="Arial" w:hAnsi="Arial"/>
        </w:rPr>
        <w:t>Sin embargo, no es solo asumir la primacía solo de lo epistemológico, y en ocasiones considerar a lo lógico, este último, como proceso que estudia las formas del pensamiento; es indispensable aunar la dialéctica objetiva y la dialéctica subjetiva, como razón expedita de profundizar en la construcción del conocimiento científico como una perspectiva interpretativa de nuevo alcance para las ciencias y las investigaciones científicas.</w:t>
      </w:r>
    </w:p>
    <w:p>
      <w:pPr>
        <w:pStyle w:val="Normal"/>
        <w:autoSpaceDE w:val="false"/>
        <w:spacing w:lineRule="auto" w:line="360" w:before="120" w:after="120"/>
        <w:jc w:val="both"/>
        <w:rPr/>
      </w:pPr>
      <w:r>
        <w:rPr>
          <w:rFonts w:cs="Arial" w:ascii="Arial" w:hAnsi="Arial"/>
        </w:rPr>
        <w:t>Tales consideraciones unilaterales limitan la interpretación coherente de la construcción del conocimiento científico ya que es imprescindible aunar lo ontológico, lo lógico y lo epistemológico en la conformación de teorías científicas que son partes esenciales en este proceso que se lleva acabo desde las ciencias y con ello en la investigación científica, como proceso intrínseco a ellas.</w:t>
      </w:r>
    </w:p>
    <w:p>
      <w:pPr>
        <w:pStyle w:val="Normal"/>
        <w:autoSpaceDE w:val="false"/>
        <w:spacing w:lineRule="auto" w:line="360" w:before="120" w:after="120"/>
        <w:jc w:val="both"/>
        <w:rPr>
          <w:rFonts w:ascii="Arial" w:hAnsi="Arial" w:cs="Arial"/>
        </w:rPr>
      </w:pPr>
      <w:r>
        <w:rPr>
          <w:rFonts w:cs="Arial" w:ascii="Arial" w:hAnsi="Arial"/>
        </w:rPr>
        <w:t>Se requiere partir de la determinación dialéctica del reconocimiento de lo ontológico, lo epistemológico y lo lógico, todo lo cual permite determinar y presentar un punto de vista no homogéneo en las distintas formas particulares de enfrentar el proceso de construcción del conocimiento científico, en aras de considerar una novedosa línea en esta dirección pues desde establecer la dialéctica entre lo ontológico, lo epistemológico y lo lógico como principio de análisis en la construcción del conocimiento científico se podrá integrar, en el orden metodológico, un estudio coherente que conduzca a la determinación de su significatividad.</w:t>
      </w:r>
    </w:p>
    <w:p>
      <w:pPr>
        <w:pStyle w:val="Normal"/>
        <w:autoSpaceDE w:val="false"/>
        <w:spacing w:lineRule="auto" w:line="360" w:before="120" w:after="120"/>
        <w:jc w:val="both"/>
        <w:rPr>
          <w:rFonts w:ascii="Arial" w:hAnsi="Arial" w:cs="Arial"/>
          <w:lang w:val="es-ES_tradnl"/>
        </w:rPr>
      </w:pPr>
      <w:r>
        <w:rPr>
          <w:rFonts w:cs="Arial" w:ascii="Arial" w:hAnsi="Arial"/>
          <w:lang w:val="es-ES_tradnl"/>
        </w:rPr>
        <w:t>La consideración de lo ontológico está en la existencia objetiva del proceso de construcción del conocimiento científico como proceso consciente, dado este último en la dialéctica entre la conciencia social e individual, lo que permite reconocer sus potencialidades en la formación de seres humanos, capaces de enfrentar los retos cognoscitivos de la contemporaneidad, en su devenir histórico, a partir de reconocer la existencia de los objetos y fenómenos de la naturaleza, la sociedad y el pensamiento.</w:t>
      </w:r>
    </w:p>
    <w:p>
      <w:pPr>
        <w:pStyle w:val="Normal"/>
        <w:autoSpaceDE w:val="false"/>
        <w:spacing w:lineRule="auto" w:line="360" w:before="120" w:after="120"/>
        <w:jc w:val="both"/>
        <w:rPr/>
      </w:pPr>
      <w:r>
        <w:rPr>
          <w:rFonts w:cs="Arial" w:ascii="Arial" w:hAnsi="Arial"/>
          <w:lang w:val="es-ES_tradnl"/>
        </w:rPr>
        <w:t xml:space="preserve">Desde el punto de vista epistemológico es el reconocimiento, por parte de los sujetos, de determinadas categorías relacionadas para desarrollar la modelación de los objetos investigados, como una alternativa epistemológica, lo cual </w:t>
      </w:r>
      <w:r>
        <w:rPr>
          <w:rFonts w:cs="Arial" w:ascii="Arial" w:hAnsi="Arial"/>
        </w:rPr>
        <w:t xml:space="preserve">implica una estructura del conocimiento científico y a la vez, vislumbra el derrotero que seguirá </w:t>
      </w:r>
      <w:r>
        <w:rPr>
          <w:rFonts w:cs="Arial" w:ascii="Arial" w:hAnsi="Arial"/>
          <w:lang w:val="es-ES_tradnl"/>
        </w:rPr>
        <w:t xml:space="preserve">el proceso de construcción del conocimiento científico, sustentado en revelar el sistema de categorías, relaciones, regularidades, principios y leyes, que expresan en toda teoría científica el movimiento del objeto real estudiado. </w:t>
      </w:r>
    </w:p>
    <w:p>
      <w:pPr>
        <w:pStyle w:val="Normal"/>
        <w:autoSpaceDE w:val="false"/>
        <w:spacing w:lineRule="auto" w:line="360" w:before="120" w:after="120"/>
        <w:jc w:val="both"/>
        <w:rPr/>
      </w:pPr>
      <w:r>
        <w:rPr>
          <w:rFonts w:cs="Arial" w:ascii="Arial" w:hAnsi="Arial"/>
          <w:lang w:val="es-ES_tradnl"/>
        </w:rPr>
        <w:t>La creación de teorías científicas acerca de los objetos como procesos y fenómenos de la naturaleza, la sociedad y el pensamiento se modelan por los sujetos, y a la vez se hacen conscientes de esto, para lo cual es necesario expresar la relación dialéctica entre lo objetivo y lo subjetivo, a partir de reconocer la naturaleza de los mismos, a la vez que expresan su esencia en diversas formas del pensamiento teórico en el curso del desarrollo de la construcción del conocimiento científico</w:t>
      </w:r>
      <w:r>
        <w:rPr>
          <w:rFonts w:cs="Arial" w:ascii="Arial" w:hAnsi="Arial"/>
        </w:rPr>
        <w:t xml:space="preserve">. </w:t>
      </w:r>
    </w:p>
    <w:p>
      <w:pPr>
        <w:pStyle w:val="Normal"/>
        <w:autoSpaceDE w:val="false"/>
        <w:spacing w:lineRule="auto" w:line="360" w:before="120" w:after="120"/>
        <w:jc w:val="both"/>
        <w:rPr>
          <w:rFonts w:ascii="Arial" w:hAnsi="Arial" w:cs="Arial"/>
        </w:rPr>
      </w:pPr>
      <w:r>
        <w:rPr>
          <w:rFonts w:cs="Arial" w:ascii="Arial" w:hAnsi="Arial"/>
        </w:rPr>
        <w:t>En principio la función de la ciencia y la investigación científica como procesos de la construcción del conocimiento científico se vincula al proceso de conocer, cuyo ideal más tradicional es la verdad científica, en particular la teoría científica verdadera. Por tanto, la objetividad y el rigor son atributos de ese conocimiento científico que emerge en un proceso de construcción donde la capacidad comprensiva, explicativa e interpretativa permite la revelación de una teoría científica.</w:t>
      </w:r>
    </w:p>
    <w:p>
      <w:pPr>
        <w:pStyle w:val="Normal"/>
        <w:autoSpaceDE w:val="false"/>
        <w:spacing w:lineRule="auto" w:line="360" w:before="120" w:after="120"/>
        <w:jc w:val="both"/>
        <w:rPr>
          <w:rFonts w:ascii="Arial" w:hAnsi="Arial" w:cs="Arial"/>
        </w:rPr>
      </w:pPr>
      <w:r>
        <w:rPr>
          <w:rFonts w:cs="Arial" w:ascii="Arial" w:hAnsi="Arial"/>
        </w:rPr>
        <w:t>Desde la construcción del conocimiento científico el poder formular proposiciones generales partiendo de fenómenos particulares es lo que permite juzgar una teoría científica y hasta la ciencia y la investigación científica mismas. Visto este proceso, entonces, el</w:t>
      </w:r>
      <w:r>
        <w:rPr>
          <w:rFonts w:cs="Arial" w:ascii="Arial" w:hAnsi="Arial"/>
          <w:lang w:val="es-CO"/>
        </w:rPr>
        <w:t xml:space="preserve"> desarrollo de la construcción del conocimiento científico es un medio activo de detección de errores y de lucha contra las ilusiones. No obstante, los paradigmas que controlan a las ciencias pueden desarrollar espejismos o falsos planteamientos si no se llega a una construcción teórica firme en la dilucidación de lo ontológico, lo lógico y lo epistemológico, de ahí que ninguna teoría científica esté eximida de ser perfeccionada o superada por otra de mayores niveles de interpretación del objeto estudiado, es por ello que el conocimiento científico requiere de un alto nivel de construcción teórica, donde no pueden ser tratados únicamente los problemas epistemológicos, filosóficos y éticos, al decir de E. Morin (2002)</w:t>
      </w:r>
    </w:p>
    <w:p>
      <w:pPr>
        <w:pStyle w:val="Normal"/>
        <w:autoSpaceDE w:val="false"/>
        <w:spacing w:lineRule="auto" w:line="360" w:before="120" w:after="120"/>
        <w:jc w:val="both"/>
        <w:rPr>
          <w:rFonts w:ascii="Arial" w:hAnsi="Arial" w:cs="Arial"/>
        </w:rPr>
      </w:pPr>
      <w:r>
        <w:rPr>
          <w:rFonts w:cs="Arial" w:ascii="Arial" w:hAnsi="Arial"/>
        </w:rPr>
        <w:t xml:space="preserve">Las ciencias han de proceder sobre la base de un proceso de generalización; y a partir de su propia forma lógica de construcción del conocimiento científico han de revelar en sí teorías científicas como resultado de los procedimientos que permiten pronósticos científicos condicionados acerca de procesos objetivos u objetivados. </w:t>
      </w:r>
    </w:p>
    <w:p>
      <w:pPr>
        <w:pStyle w:val="Normal"/>
        <w:autoSpaceDE w:val="false"/>
        <w:spacing w:lineRule="auto" w:line="360" w:before="120" w:after="120"/>
        <w:jc w:val="both"/>
        <w:rPr>
          <w:rFonts w:ascii="Arial" w:hAnsi="Arial" w:cs="Arial"/>
        </w:rPr>
      </w:pPr>
      <w:r>
        <w:rPr>
          <w:rFonts w:cs="Arial" w:ascii="Arial" w:hAnsi="Arial"/>
        </w:rPr>
        <w:t>Las teorías científicas, en virtud de los enunciados generales, es decir, de las leyes que contienen, permiten revelar la esencia del objeto estudiado, por tanto una teoría científica, sobre la base de la lógica de la construcción del conocimiento científico permite obtener resultados específicos en las ciencias teoréticas.(J. Habermas, 1996)</w:t>
      </w:r>
    </w:p>
    <w:p>
      <w:pPr>
        <w:pStyle w:val="Normal"/>
        <w:autoSpaceDE w:val="false"/>
        <w:spacing w:lineRule="auto" w:line="360" w:before="120" w:after="120"/>
        <w:jc w:val="both"/>
        <w:rPr/>
      </w:pPr>
      <w:r>
        <w:rPr>
          <w:rFonts w:cs="Arial" w:ascii="Arial" w:hAnsi="Arial"/>
        </w:rPr>
        <w:t>Pero las teorías científicas siempre son superadas en la propia lógica de la construcción del conocimiento científico, y es que con el paso del tiempo las teorías científicas que expresaban una racionalidad en un momento determinado ya en un momento ulterior no representan la racionalidad del conocimiento del mundo al cual se refirieron, por tanto ninguna teoría científica tiene un estatuto definitivo y un desarrollo</w:t>
      </w:r>
      <w:r>
        <w:rPr>
          <w:rFonts w:cs="Arial" w:ascii="Arial" w:hAnsi="Arial"/>
          <w:color w:val="000000"/>
        </w:rPr>
        <w:t xml:space="preserve"> </w:t>
      </w:r>
      <w:r>
        <w:rPr>
          <w:rFonts w:cs="Arial" w:ascii="Arial" w:hAnsi="Arial"/>
        </w:rPr>
        <w:t xml:space="preserve">acabado. </w:t>
      </w:r>
    </w:p>
    <w:p>
      <w:pPr>
        <w:pStyle w:val="Normal"/>
        <w:autoSpaceDE w:val="false"/>
        <w:spacing w:lineRule="auto" w:line="360" w:before="120" w:after="120"/>
        <w:jc w:val="both"/>
        <w:rPr/>
      </w:pPr>
      <w:r>
        <w:rPr>
          <w:rFonts w:cs="Arial" w:ascii="Arial" w:hAnsi="Arial"/>
        </w:rPr>
        <w:t>En el mismo sentido que se desarrolla el conocimiento científico se abren nuevas expectativas ante los nuevos procesos y fenómenos a las cuales se hace necesario darles explicación e interpretación, todo sobre la base de una estructura lógica en la teoría científica.</w:t>
      </w:r>
    </w:p>
    <w:p>
      <w:pPr>
        <w:pStyle w:val="Normal"/>
        <w:autoSpaceDE w:val="false"/>
        <w:spacing w:lineRule="auto" w:line="360" w:before="120" w:after="120"/>
        <w:jc w:val="both"/>
        <w:rPr/>
      </w:pPr>
      <w:r>
        <w:rPr>
          <w:rFonts w:cs="Arial" w:ascii="Arial" w:hAnsi="Arial"/>
        </w:rPr>
        <w:t xml:space="preserve">M. Bunge (1975) al referirse a la estructura lógica de una teoría científica considera diversos aspectos que han de tenerse en cuenta, como lo son los aspectos que condicionan el conocimiento científico, sin embargo, no solo es este el camino, ya que toda vez que se explicitan nuevas relaciones ello conlleva un proceso de sistematización epistemológica y metodológica que permita una relación entre abstracción y generalización la cual dimensione su significación y sentido; por tanto al emerger una teoría como nuevo constructo científico que complementa o sustituye a una anterior, se logra, por un lado, visualizar una nueva concepción, que no puede ser ni obvia ni fútil. </w:t>
      </w:r>
    </w:p>
    <w:p>
      <w:pPr>
        <w:pStyle w:val="Normal"/>
        <w:autoSpaceDE w:val="false"/>
        <w:spacing w:lineRule="auto" w:line="360" w:before="120" w:after="120"/>
        <w:jc w:val="both"/>
        <w:rPr/>
      </w:pPr>
      <w:r>
        <w:rPr>
          <w:rFonts w:cs="Arial" w:ascii="Arial" w:hAnsi="Arial"/>
        </w:rPr>
        <w:t xml:space="preserve">Es por ello que con la aparición de un nuevo constructo es imprescindible revelar nuevas categorías y conceptos que son el resultado de la estructura lógica en la construcción del conocimiento científico; en tal sentido la ciencia y la investigación científica contribuyen al desarrollo del conocimiento científico de la realidad, pues se enriquecen los significados y sentidos sobre la naturaleza, la sociedad y el pensamiento, a la vez que se profundizan los modelos y las explicaciones al crearse nuevas relaciones que dilucidan el camino en los diferentes campos o áreas de las ciencias y las investigaciones que desbrozan la esencia de lo natural, lo social y lo ideal. </w:t>
      </w:r>
    </w:p>
    <w:p>
      <w:pPr>
        <w:pStyle w:val="Normal"/>
        <w:autoSpaceDE w:val="false"/>
        <w:spacing w:lineRule="auto" w:line="360" w:before="120" w:after="120"/>
        <w:jc w:val="both"/>
        <w:rPr>
          <w:rFonts w:ascii="Arial" w:hAnsi="Arial" w:cs="Arial"/>
        </w:rPr>
      </w:pPr>
      <w:r>
        <w:rPr>
          <w:rFonts w:cs="Arial" w:ascii="Arial" w:hAnsi="Arial"/>
        </w:rPr>
        <w:t>Esta consideración orienta que al reconocer el proceso de construcción del conocimiento científico es innegable que tanto las ciencias como los procesos de investigación científica estén en la constante búsqueda de métodos y estrategias científicas que promueven la conciencia científica de los sujetos en su progreso y desarrollo social, es por tanto el derrotero de favorecer una formación y transformación activa, constructiva y creadora de la cultura de la humanidad, y con ello, el desarrollo del autoperfeccionamiento constante del hombre en cada momento de su desarrollo, de su emancipación y autodeterminación ante el mundo, para lo cual se hace necesario una estrecha interrelación con los procesos de socialización, basada en el compromiso y la responsabilidad social, lo cual propicia la diversidad de acciones y senti</w:t>
        <w:softHyphen/>
        <w:t>mientos humanos.</w:t>
      </w:r>
    </w:p>
    <w:p>
      <w:pPr>
        <w:pStyle w:val="Normal"/>
        <w:autoSpaceDE w:val="false"/>
        <w:spacing w:lineRule="auto" w:line="360" w:before="120" w:after="120"/>
        <w:jc w:val="both"/>
        <w:rPr>
          <w:rFonts w:ascii="Arial" w:hAnsi="Arial" w:cs="Arial"/>
        </w:rPr>
      </w:pPr>
      <w:r>
        <w:rPr>
          <w:rFonts w:cs="Arial" w:ascii="Arial" w:hAnsi="Arial"/>
        </w:rPr>
        <w:t xml:space="preserve">Se trata de procesos que promueven el desarrollo integral de los sujetos, que posibilitan su participación responsable y creadora en la vida social, y el desarrollo permanente como sujetos comprometidos con su propio bienestar y con el de los demás. Es por tanto una necesidad reconocer sus incidencias directas en el carácter del proceso de </w:t>
      </w:r>
      <w:r>
        <w:rPr>
          <w:rFonts w:cs="Arial" w:ascii="Arial" w:hAnsi="Arial"/>
          <w:lang w:val="es-ES_tradnl"/>
        </w:rPr>
        <w:t>construcción del conocimiento científico.</w:t>
      </w:r>
    </w:p>
    <w:p>
      <w:pPr>
        <w:pStyle w:val="Normal"/>
        <w:autoSpaceDE w:val="false"/>
        <w:spacing w:lineRule="auto" w:line="360" w:before="120" w:after="120"/>
        <w:jc w:val="both"/>
        <w:rPr/>
      </w:pPr>
      <w:r>
        <w:rPr>
          <w:rFonts w:cs="Arial" w:ascii="Arial" w:hAnsi="Arial"/>
        </w:rPr>
        <w:t>En el sentido objetivo de la investigación científica es válido reconocer que es un proceso multidireccional, donde se interrelacionan procesos de diversas direcciones, donde cada una sus direcciones expresan a los que le han antecedido y se expresará en los que le sucederán, siendo por tanto cada uno de estos, expresión de la lógica del desarrollo del conocimiento científico.</w:t>
      </w:r>
    </w:p>
    <w:p>
      <w:pPr>
        <w:pStyle w:val="Normal"/>
        <w:autoSpaceDE w:val="false"/>
        <w:spacing w:lineRule="auto" w:line="360" w:before="120" w:after="120"/>
        <w:jc w:val="both"/>
        <w:rPr/>
      </w:pPr>
      <w:r>
        <w:rPr>
          <w:rFonts w:cs="Arial" w:ascii="Arial" w:hAnsi="Arial"/>
        </w:rPr>
        <w:t>Los aspectos y rasgos del proceso científico-investigativo lo hacen complejo e inseparable en su esencia, que se evidencia por las múltiples relaciones, nexos, movimientos y transformaciones suscitadas en su desarrollo y dan cuenta del comportamiento del mismo. De igual forma tiene un carácter dialéctico, lo cual implica reconocer</w:t>
      </w:r>
      <w:r>
        <w:rPr>
          <w:rFonts w:cs="Arial" w:ascii="Arial" w:hAnsi="Arial"/>
          <w:b/>
          <w:bCs/>
        </w:rPr>
        <w:t xml:space="preserve"> </w:t>
      </w:r>
      <w:r>
        <w:rPr>
          <w:rFonts w:cs="Arial" w:ascii="Arial" w:hAnsi="Arial"/>
        </w:rPr>
        <w:t>la contradicción de las relaciones que se producen en el mismo y constituyen la fuente del desarrollo, autodesarrollo y transformación.</w:t>
      </w:r>
    </w:p>
    <w:p>
      <w:pPr>
        <w:pStyle w:val="Normal"/>
        <w:autoSpaceDE w:val="false"/>
        <w:spacing w:lineRule="auto" w:line="360" w:before="120" w:after="120"/>
        <w:jc w:val="both"/>
        <w:rPr>
          <w:rFonts w:ascii="Arial" w:hAnsi="Arial" w:cs="Arial"/>
        </w:rPr>
      </w:pPr>
      <w:r>
        <w:rPr>
          <w:rFonts w:cs="Arial" w:ascii="Arial" w:hAnsi="Arial"/>
        </w:rPr>
        <w:t xml:space="preserve">Es por tanto que en los procesos de construcción del conocimiento científico, tienen lugar diversas contradicciones que deben ser asumidas por los sujetos implicados, de hecho su carácter objetivo se desarrolla en unidad dialéctica con un profundo sentido de reconocimiento de la relación entre lo objetivo y lo subjetivo para los sujetos, lo cual no se puede separar de su valor social. </w:t>
      </w:r>
    </w:p>
    <w:p>
      <w:pPr>
        <w:pStyle w:val="Normal"/>
        <w:autoSpaceDE w:val="false"/>
        <w:spacing w:lineRule="auto" w:line="360" w:before="120" w:after="120"/>
        <w:jc w:val="both"/>
        <w:rPr>
          <w:rFonts w:ascii="Arial" w:hAnsi="Arial" w:cs="Arial"/>
        </w:rPr>
      </w:pPr>
      <w:r>
        <w:rPr>
          <w:rFonts w:cs="Arial" w:ascii="Arial" w:hAnsi="Arial"/>
        </w:rPr>
        <w:t xml:space="preserve">Lo anterior da cuenta de que el proceso de construcción del conocimiento científico constituye un proceso donde dialécticamente se relacionan, entre otros: lo individual y lo social; la gestión y el desarrollo, lo objetivo y lo subjetivo, lo cognitivo, lo axiológico y lo afectivo; la regulación externa y la autorregulación. Todas expresadas en innumerables formas no ajenas a la voluntad y acción de los individuos o grupos humanos, condicionando con ello, los avances y retrocesos del proceso; es por tanto una forma de comunicarse, es la intervención de los factores de la existencia humana de los sujetos en el contexto histórico, social y cultural como sujetos implicados, que los hacen singulares y diversos. </w:t>
      </w:r>
    </w:p>
    <w:p>
      <w:pPr>
        <w:pStyle w:val="Normal"/>
        <w:autoSpaceDE w:val="false"/>
        <w:spacing w:lineRule="auto" w:line="360" w:before="120" w:after="120"/>
        <w:jc w:val="both"/>
        <w:rPr>
          <w:rFonts w:ascii="Arial" w:hAnsi="Arial" w:cs="Arial"/>
        </w:rPr>
      </w:pPr>
      <w:r>
        <w:rPr>
          <w:rFonts w:cs="Arial" w:ascii="Arial" w:hAnsi="Arial"/>
        </w:rPr>
        <w:t xml:space="preserve">Dicho proceso se amplía a las relaciones con otros sujetos, a los restantes procesos sociales, a nivel de la familia, de la comunidad, de la sociedad y a las condiciones materiales y espirituales en que éste se desarrolla en el ámbito de la cultura. </w:t>
      </w:r>
    </w:p>
    <w:p>
      <w:pPr>
        <w:pStyle w:val="Normal"/>
        <w:spacing w:lineRule="auto" w:line="360" w:before="120" w:after="120"/>
        <w:jc w:val="both"/>
        <w:rPr>
          <w:rFonts w:ascii="Arial" w:hAnsi="Arial" w:cs="Arial"/>
        </w:rPr>
      </w:pPr>
      <w:r>
        <w:rPr>
          <w:rFonts w:cs="Arial" w:ascii="Arial" w:hAnsi="Arial"/>
        </w:rPr>
        <w:t xml:space="preserve">Desde los estudios realizados por los clásicos del Marxismo Leninismos (Marx, Engels y Lenin), así como de los teóricos que han incursionado en la epistemología y la lógica dialéctica; desde el punto de vista epistemológico M. Martínez (1997-1999), A. Gianella, (1995), F. González, (1998), I. Hurtado, y J. Toro (2001), y otros, y desde el referente de la Lógica, los estudios que trascienden desde hace varios años en </w:t>
      </w:r>
      <w:r>
        <w:rPr>
          <w:rStyle w:val="Estilo17"/>
          <w:rFonts w:cs="Arial" w:ascii="Arial" w:hAnsi="Arial"/>
        </w:rPr>
        <w:t xml:space="preserve">A. Tarski </w:t>
      </w:r>
      <w:r>
        <w:rPr>
          <w:rStyle w:val="StrongEmphasis"/>
          <w:rFonts w:cs="Arial" w:ascii="Arial" w:hAnsi="Arial"/>
          <w:b w:val="false"/>
        </w:rPr>
        <w:t>(1954)</w:t>
      </w:r>
      <w:r>
        <w:rPr>
          <w:rStyle w:val="StrongEmphasis"/>
          <w:rFonts w:cs="Arial" w:ascii="Arial" w:hAnsi="Arial"/>
        </w:rPr>
        <w:t xml:space="preserve">, </w:t>
      </w:r>
      <w:r>
        <w:rPr>
          <w:rStyle w:val="Estilo17"/>
          <w:rFonts w:cs="Arial" w:ascii="Arial" w:hAnsi="Arial"/>
        </w:rPr>
        <w:t>E. De Gortari (1974), E V.</w:t>
      </w:r>
      <w:r>
        <w:rPr>
          <w:rFonts w:cs="Arial" w:ascii="Arial" w:hAnsi="Arial"/>
        </w:rPr>
        <w:t xml:space="preserve"> </w:t>
      </w:r>
      <w:r>
        <w:rPr>
          <w:rStyle w:val="Estilo17"/>
          <w:rFonts w:cs="Arial" w:ascii="Arial" w:hAnsi="Arial"/>
        </w:rPr>
        <w:t xml:space="preserve">Ilienkov (1977), Z. Rodríguez (1986), </w:t>
      </w:r>
      <w:r>
        <w:rPr>
          <w:rFonts w:cs="Arial" w:ascii="Arial" w:hAnsi="Arial"/>
          <w:bCs/>
          <w:color w:val="000000"/>
          <w:spacing w:val="4"/>
        </w:rPr>
        <w:t xml:space="preserve">M. Martínez, </w:t>
      </w:r>
      <w:r>
        <w:rPr>
          <w:rStyle w:val="Grame"/>
          <w:rFonts w:cs="Arial" w:ascii="Arial" w:hAnsi="Arial"/>
        </w:rPr>
        <w:t xml:space="preserve">(1999), </w:t>
      </w:r>
      <w:r>
        <w:rPr>
          <w:rStyle w:val="Estilo17"/>
          <w:rFonts w:cs="Arial" w:ascii="Arial" w:hAnsi="Arial"/>
        </w:rPr>
        <w:t xml:space="preserve">P. L. Sotolongo (1998) </w:t>
      </w:r>
      <w:r>
        <w:rPr>
          <w:rFonts w:cs="Arial" w:ascii="Arial" w:hAnsi="Arial"/>
        </w:rPr>
        <w:t>y otros han dado aportaciones significativas en la estructura categorial a través de las cuales discurre la construcción del conocimiento científico, noción que ha de ser interpretada desde la dialéctica materialista despojada de todo esquematismo y formalismo para poder interpretar la existencia de relaciones condicionantes y las contradicciones que permiten emerger un nuevo conocimiento científico.</w:t>
      </w:r>
    </w:p>
    <w:p>
      <w:pPr>
        <w:pStyle w:val="Normal"/>
        <w:autoSpaceDE w:val="false"/>
        <w:spacing w:lineRule="auto" w:line="360" w:before="120" w:after="120"/>
        <w:jc w:val="both"/>
        <w:rPr/>
      </w:pPr>
      <w:r>
        <w:rPr>
          <w:rFonts w:cs="Arial" w:ascii="Arial" w:hAnsi="Arial"/>
        </w:rPr>
        <w:t xml:space="preserve">Se considera en esta investigación, desde la concepción dialéctica materialista del proceso de construcción del conocimiento científico, el reconocimiento de la relación entre </w:t>
      </w:r>
      <w:r>
        <w:rPr>
          <w:rFonts w:cs="Arial" w:ascii="Arial" w:hAnsi="Arial"/>
          <w:b/>
          <w:bCs/>
        </w:rPr>
        <w:t xml:space="preserve">lo general y lo singular </w:t>
      </w:r>
      <w:r>
        <w:rPr>
          <w:rFonts w:cs="Arial" w:ascii="Arial" w:hAnsi="Arial"/>
        </w:rPr>
        <w:t xml:space="preserve">de los hechos, mediado por lo particular, es considerarlo, desde este punto de vista como abstracciones en un tiempo y un espacio que está determinado por una lógica capaz de construir una representación de éste, basada en sus contradicciones, en la cual también se parte de la relación dialéctica entre </w:t>
      </w:r>
      <w:r>
        <w:rPr>
          <w:rFonts w:cs="Arial" w:ascii="Arial" w:hAnsi="Arial"/>
          <w:b/>
          <w:bCs/>
        </w:rPr>
        <w:t>lo cuantitativo y lo cualitativo</w:t>
      </w:r>
      <w:r>
        <w:rPr>
          <w:rFonts w:cs="Arial" w:ascii="Arial" w:hAnsi="Arial"/>
        </w:rPr>
        <w:t xml:space="preserve">, de las tendencias de los procesos, de las interacciones de todos los aspectos y rasgos que se construyen y reconstruyen en un proceso en constante desarrollo y autodesarrollo. </w:t>
      </w:r>
    </w:p>
    <w:p>
      <w:pPr>
        <w:pStyle w:val="Normal"/>
        <w:autoSpaceDE w:val="false"/>
        <w:spacing w:lineRule="auto" w:line="360" w:before="120" w:after="120"/>
        <w:jc w:val="both"/>
        <w:rPr>
          <w:rFonts w:ascii="Arial" w:hAnsi="Arial" w:cs="Arial"/>
        </w:rPr>
      </w:pPr>
      <w:r>
        <w:rPr>
          <w:rFonts w:cs="Arial" w:ascii="Arial" w:hAnsi="Arial"/>
        </w:rPr>
        <w:t>Desde el punto de vista lógico se requiere de un sistema de categorías relacionadas dialécticamente, y a la vez expresen niveles superiores en la interpretación y transformación de los procesos. Desde esta lógica expresada, y en consecuencia con las consideraciones hechas anteriormente sobre los procesos que le son intrínsecos a la construcción del conocimiento científico, se identifican categorías que permiten configurar, en el pensamiento teórico, la naturaleza de la relación entre la dialéctica objetiva y la dialéctica subjetiva que se erige como dinámica de estos procesos.</w:t>
      </w:r>
    </w:p>
    <w:p>
      <w:pPr>
        <w:pStyle w:val="Normal"/>
        <w:autoSpaceDE w:val="false"/>
        <w:spacing w:lineRule="auto" w:line="360" w:before="120" w:after="120"/>
        <w:jc w:val="both"/>
        <w:rPr/>
      </w:pPr>
      <w:r>
        <w:rPr>
          <w:rFonts w:cs="Arial" w:ascii="Arial" w:hAnsi="Arial"/>
        </w:rPr>
        <w:t>Esta concepción es partidaria, desde el punto de vista teórico, de reconocer la existencia de la actividad humana, en tanto se asume la relación dialéctica del sujeto con el objeto, permitiendo revelar cómo transcurre el proceso de construcción del conocimiento científico. Ello significa que la actividad cognoscitiva en su carácter ontológico y universal tiene en la comunicación la esencia dinamizadora de las relaciones sociales cualitativas, a partir de la cual se suscitan una serie de procesos que condicionan la lógica de la construcción del conocimiento científico desde el punto de vista del reconocimiento de la actividad humana como esencia de su interpretación.</w:t>
      </w:r>
    </w:p>
    <w:p>
      <w:pPr>
        <w:pStyle w:val="Normal"/>
        <w:autoSpaceDE w:val="false"/>
        <w:spacing w:lineRule="auto" w:line="360" w:before="120" w:after="120"/>
        <w:jc w:val="both"/>
        <w:rPr/>
      </w:pPr>
      <w:r>
        <w:rPr>
          <w:rFonts w:cs="Arial" w:ascii="Arial" w:hAnsi="Arial"/>
        </w:rPr>
        <w:t xml:space="preserve">Ahora bien, asumir la actividad humana, desde las consideraciones realizadas por M. Kagan (1984), R. Pupo (2006), entre otros autores, como base significativa de este proceso, conduce no solo a reconocer el objetivo que cumple el sujeto con el objeto, es por esto que la postura de esta investigación considera la necesidad de considerar también la </w:t>
      </w:r>
      <w:r>
        <w:rPr>
          <w:rFonts w:cs="Arial" w:ascii="Arial" w:hAnsi="Arial"/>
          <w:b/>
          <w:bCs/>
        </w:rPr>
        <w:t>intencionalidad del sujeto con el objeto</w:t>
      </w:r>
      <w:r>
        <w:rPr>
          <w:rFonts w:cs="Arial" w:ascii="Arial" w:hAnsi="Arial"/>
        </w:rPr>
        <w:t xml:space="preserve">, por tanto se considera que si la intencionalidad es una cualidad de gran importancia vinculada al objetivo, entonces es viable asumir de estos autores el carácter transformador, cognoscitivo, valorativo y comunicativo del sujeto en su actividad, lo cual permite determinar que la actividad científica, esencialmente cognoscitiva en su carácter científico, se desarrolla en unidad dialéctica entre </w:t>
      </w:r>
      <w:r>
        <w:rPr>
          <w:rFonts w:cs="Arial" w:ascii="Arial" w:hAnsi="Arial"/>
          <w:b/>
          <w:bCs/>
        </w:rPr>
        <w:t>lo empírico y lo teórico</w:t>
      </w:r>
      <w:r>
        <w:rPr>
          <w:rFonts w:cs="Arial" w:ascii="Arial" w:hAnsi="Arial"/>
        </w:rPr>
        <w:t xml:space="preserve"> del conocimiento científico, sin embargo, no solo se trata del abordaje de este par dialéctico, sino que se requiere de una lógica que trascienda la connotación del objeto investigado, a partir de significar una construcción del conocimiento científico con un nivel mayor de interpretación del sujeto social consciente, quiere ello decir que el proceso de construcción del conocimiento científico requiere de una postura epistémica que trascienda los actuales posicionamientos en la búsqueda de la esencia de los objetos y fenómenos de la naturaleza, la sociedad y el pensamiento. </w:t>
      </w:r>
    </w:p>
    <w:p>
      <w:pPr>
        <w:pStyle w:val="Normal"/>
        <w:autoSpaceDE w:val="false"/>
        <w:spacing w:lineRule="auto" w:line="360" w:before="120" w:after="120"/>
        <w:jc w:val="both"/>
        <w:rPr/>
      </w:pPr>
      <w:r>
        <w:rPr>
          <w:rFonts w:cs="Arial" w:ascii="Arial" w:hAnsi="Arial"/>
        </w:rPr>
        <w:t xml:space="preserve">Se requiere de un desarrollo actual en la ciencia y la investigación científica que precisen de diversas alternativas en la reconceptualización de los criterios de objetividad del proceso de construcción del conocimiento científico, entendida en la unidad dialéctica entre </w:t>
      </w:r>
      <w:r>
        <w:rPr>
          <w:rFonts w:cs="Arial" w:ascii="Arial" w:hAnsi="Arial"/>
          <w:b/>
          <w:bCs/>
        </w:rPr>
        <w:t>lo objetivo y lo subjetivo</w:t>
      </w:r>
      <w:r>
        <w:rPr>
          <w:rFonts w:cs="Arial" w:ascii="Arial" w:hAnsi="Arial"/>
        </w:rPr>
        <w:t xml:space="preserve">. </w:t>
      </w:r>
    </w:p>
    <w:p>
      <w:pPr>
        <w:pStyle w:val="Normal"/>
        <w:autoSpaceDE w:val="false"/>
        <w:spacing w:lineRule="auto" w:line="360" w:before="120" w:after="120"/>
        <w:jc w:val="both"/>
        <w:rPr>
          <w:rFonts w:ascii="Arial" w:hAnsi="Arial" w:cs="Arial"/>
        </w:rPr>
      </w:pPr>
      <w:r>
        <w:rPr>
          <w:rFonts w:cs="Arial" w:ascii="Arial" w:hAnsi="Arial"/>
        </w:rPr>
        <w:t xml:space="preserve">En este sentido, la objetividad no se alcanza al ocultar la subjetividad, o simplemente no considerándola, sino por el contrario, elevándola a un primer plano para conocer su influencia, que no es siempre negativa como afirman los positivistas, sino por el contrario, positiva si se es capaz de encontrar esa dialéctica necesaria entre lo objetivo y lo subjetivo presente siempre en el conocimiento humano. </w:t>
      </w:r>
    </w:p>
    <w:p>
      <w:pPr>
        <w:pStyle w:val="Normal"/>
        <w:autoSpaceDE w:val="false"/>
        <w:spacing w:lineRule="auto" w:line="360" w:before="120" w:after="120"/>
        <w:jc w:val="both"/>
        <w:rPr>
          <w:rFonts w:ascii="Arial" w:hAnsi="Arial" w:cs="Arial"/>
        </w:rPr>
      </w:pPr>
      <w:r>
        <w:rPr>
          <w:rFonts w:cs="Arial" w:ascii="Arial" w:hAnsi="Arial"/>
        </w:rPr>
        <w:t xml:space="preserve">La relación entre el objeto y el sujeto constituye un proceso importante para interpretar el proceso de construcción del conocimiento científico, y es que el sujeto como constructor del conocimiento teórico y práctico, es relativamente independiente, en los momentos de interpretación y elaboración teórica, pues en la ciencia hay un conocimiento científico que siempre antecede y está establecido, como una expresión de la interpretación de ese conocimiento, que opera con independencia al ser expresión del legado de la humanidad. </w:t>
      </w:r>
    </w:p>
    <w:p>
      <w:pPr>
        <w:pStyle w:val="Normal"/>
        <w:autoSpaceDE w:val="false"/>
        <w:spacing w:lineRule="auto" w:line="360" w:before="120" w:after="120"/>
        <w:jc w:val="both"/>
        <w:rPr/>
      </w:pPr>
      <w:r>
        <w:rPr>
          <w:rFonts w:cs="Arial" w:ascii="Arial" w:hAnsi="Arial"/>
        </w:rPr>
        <w:t xml:space="preserve">En las </w:t>
      </w:r>
      <w:r>
        <w:rPr>
          <w:rFonts w:cs="Arial" w:ascii="Arial" w:hAnsi="Arial"/>
          <w:b/>
          <w:bCs/>
        </w:rPr>
        <w:t>ciencias naturales</w:t>
      </w:r>
      <w:r>
        <w:rPr>
          <w:rFonts w:cs="Arial" w:ascii="Arial" w:hAnsi="Arial"/>
        </w:rPr>
        <w:t xml:space="preserve"> y las </w:t>
      </w:r>
      <w:r>
        <w:rPr>
          <w:rFonts w:cs="Arial" w:ascii="Arial" w:hAnsi="Arial"/>
          <w:b/>
        </w:rPr>
        <w:t>ciencias técnicas</w:t>
      </w:r>
      <w:r>
        <w:rPr>
          <w:rFonts w:cs="Arial" w:ascii="Arial" w:hAnsi="Arial"/>
        </w:rPr>
        <w:t xml:space="preserve"> el vínculo del sujeto con las propiedades y regularidades del objeto, permite un proceso de construcción del conocimiento científico a partir de un conjunto de fórmulas de diversas índoles, que expresan la esencia de este conocimiento científico, en un momento dado del desarrollo de la ciencia.</w:t>
      </w:r>
    </w:p>
    <w:p>
      <w:pPr>
        <w:pStyle w:val="Normal"/>
        <w:autoSpaceDE w:val="false"/>
        <w:spacing w:lineRule="auto" w:line="360" w:before="120" w:after="120"/>
        <w:jc w:val="both"/>
        <w:rPr/>
      </w:pPr>
      <w:r>
        <w:rPr>
          <w:rFonts w:cs="Arial" w:ascii="Arial" w:hAnsi="Arial"/>
        </w:rPr>
        <w:t xml:space="preserve">En las </w:t>
      </w:r>
      <w:r>
        <w:rPr>
          <w:rFonts w:cs="Arial" w:ascii="Arial" w:hAnsi="Arial"/>
          <w:b/>
          <w:bCs/>
        </w:rPr>
        <w:t>ciencias sociales</w:t>
      </w:r>
      <w:r>
        <w:rPr>
          <w:rFonts w:cs="Arial" w:ascii="Arial" w:hAnsi="Arial"/>
        </w:rPr>
        <w:t xml:space="preserve"> realmente no existe un modelo único que permita la construcción de las regularidades del objeto, lo cual no invalida la objetividad y cientificidad de estas ciencias, lo que por supuesto, no se puede obtener a través de los mismos métodos y vías de las ciencias naturales.</w:t>
      </w:r>
    </w:p>
    <w:p>
      <w:pPr>
        <w:pStyle w:val="Normal"/>
        <w:autoSpaceDE w:val="false"/>
        <w:spacing w:lineRule="auto" w:line="360" w:before="120" w:after="120"/>
        <w:jc w:val="both"/>
        <w:rPr>
          <w:rFonts w:ascii="Arial" w:hAnsi="Arial" w:cs="Arial"/>
        </w:rPr>
      </w:pPr>
      <w:r>
        <w:rPr>
          <w:rFonts w:cs="Arial" w:ascii="Arial" w:hAnsi="Arial"/>
        </w:rPr>
        <w:t>En las ciencias sociales hay que adoptar el principio de pluricausalidad, ya que se está en presencia de fenómenos complejos que generalmente no son el resultado de un solo factor, variable o condición; donde un análisis dialéctico del objeto permite un estudio más integral y sistémico del mismo.</w:t>
      </w:r>
    </w:p>
    <w:p>
      <w:pPr>
        <w:pStyle w:val="Normal"/>
        <w:autoSpaceDE w:val="false"/>
        <w:spacing w:lineRule="auto" w:line="360" w:before="120" w:after="120"/>
        <w:jc w:val="both"/>
        <w:rPr/>
      </w:pPr>
      <w:r>
        <w:rPr>
          <w:rFonts w:cs="Arial" w:ascii="Arial" w:hAnsi="Arial"/>
        </w:rPr>
        <w:t xml:space="preserve">Desde el punto de vista epistemológico la relación entre el sujeto y el objeto en la construcción del conocimiento científico en </w:t>
      </w:r>
      <w:r>
        <w:rPr>
          <w:rFonts w:cs="Arial" w:ascii="Arial" w:hAnsi="Arial"/>
          <w:b/>
          <w:bCs/>
        </w:rPr>
        <w:t xml:space="preserve">ciencias sociales </w:t>
      </w:r>
      <w:r>
        <w:rPr>
          <w:rFonts w:cs="Arial" w:ascii="Arial" w:hAnsi="Arial"/>
        </w:rPr>
        <w:t>donde ocupa un lugar central el sujeto social, ha existido una independencia relativa entre los conocimientos anteriores y los actuales, pues unos y otros se integran en el proceso de construcción teórica y práctica, cuyos resultados elevarán esta construcción a estadíos superiores en la comprensión y explicación de la sociedad, y con ello del sujeto social consciente en su contexto social y cultural, el cual ha de ser formado para enfrentar la realidad donde desarrolla su vida humana.</w:t>
      </w:r>
    </w:p>
    <w:p>
      <w:pPr>
        <w:pStyle w:val="Normal"/>
        <w:autoSpaceDE w:val="false"/>
        <w:spacing w:lineRule="auto" w:line="360" w:before="120" w:after="120"/>
        <w:jc w:val="both"/>
        <w:rPr/>
      </w:pPr>
      <w:r>
        <w:rPr>
          <w:rFonts w:cs="Arial" w:ascii="Arial" w:hAnsi="Arial"/>
        </w:rPr>
        <w:t xml:space="preserve">Las leyes y regularidades de las </w:t>
      </w:r>
      <w:r>
        <w:rPr>
          <w:rFonts w:cs="Arial" w:ascii="Arial" w:hAnsi="Arial"/>
          <w:b/>
          <w:bCs/>
        </w:rPr>
        <w:t>ciencias sociales</w:t>
      </w:r>
      <w:r>
        <w:rPr>
          <w:rFonts w:cs="Arial" w:ascii="Arial" w:hAnsi="Arial"/>
        </w:rPr>
        <w:t>, operan a través de un sujeto activo, cuya acción modifica de forma intencional hasta las propias leyes históricas. Sin embargo, aun cuando el objeto de las ciencias naturales también es histórico y está inserto en múltiples sistemas de relaciones dinámicas en la realidad, donde la intencionalidad socio individual no está determinada sólo por el comportamiento histórico del objeto, lo cual es una característica distintiva de este proceso investigativo, ha de significarse el valor de lo humano como cualidad en la interpretación de los diferentes procesos y fenómenos que lo rodean.</w:t>
      </w:r>
    </w:p>
    <w:p>
      <w:pPr>
        <w:pStyle w:val="Normal"/>
        <w:autoSpaceDE w:val="false"/>
        <w:spacing w:lineRule="auto" w:line="360" w:before="120" w:after="120"/>
        <w:jc w:val="both"/>
        <w:rPr>
          <w:rFonts w:ascii="Arial" w:hAnsi="Arial" w:cs="Arial"/>
        </w:rPr>
      </w:pPr>
      <w:r>
        <w:rPr>
          <w:rFonts w:cs="Arial" w:ascii="Arial" w:hAnsi="Arial"/>
        </w:rPr>
        <w:t>Por tanto, la interpretación como proceso inherente a los sujetos sociales conscientes que se dedican a las ciencias y la investigación científica es el sustento de la construcción del conocimiento científico en las ciencias sociales, en una dialéctica entre la abstracción y la generalización como procedimientos lógicos y donde subyace la relación entre lo subjetivo y lo objetivo, como condición para la objetividad del conocimiento.</w:t>
      </w:r>
    </w:p>
    <w:p>
      <w:pPr>
        <w:pStyle w:val="Normal"/>
        <w:autoSpaceDE w:val="false"/>
        <w:spacing w:lineRule="auto" w:line="360" w:before="120" w:after="120"/>
        <w:jc w:val="both"/>
        <w:rPr/>
      </w:pPr>
      <w:r>
        <w:rPr>
          <w:rFonts w:cs="Arial" w:ascii="Arial" w:hAnsi="Arial"/>
        </w:rPr>
        <w:t xml:space="preserve">En las </w:t>
      </w:r>
      <w:r>
        <w:rPr>
          <w:rFonts w:cs="Arial" w:ascii="Arial" w:hAnsi="Arial"/>
          <w:b/>
          <w:bCs/>
        </w:rPr>
        <w:t>ciencias naturales</w:t>
      </w:r>
      <w:r>
        <w:rPr>
          <w:rFonts w:cs="Arial" w:ascii="Arial" w:hAnsi="Arial"/>
        </w:rPr>
        <w:t xml:space="preserve"> el modelo matemático permite, bajo ciertas condiciones, abstracciones que limitan más lo subjetivo en la comprensión y explicación del objeto. En las </w:t>
      </w:r>
      <w:r>
        <w:rPr>
          <w:rFonts w:cs="Arial" w:ascii="Arial" w:hAnsi="Arial"/>
          <w:b/>
          <w:bCs/>
        </w:rPr>
        <w:t>ciencias sociales</w:t>
      </w:r>
      <w:r>
        <w:rPr>
          <w:rFonts w:cs="Arial" w:ascii="Arial" w:hAnsi="Arial"/>
        </w:rPr>
        <w:t xml:space="preserve"> esta objetividad es condición para la propia construcción del conocimiento científico en la dinámica de su desarrollo, en tanto el sujeto social consciente pone la impronta de su espiritualidad centrada en la subjetividad humana, cuestión hasta ahora insuficiente en las valoraciones teóricas que se han realizado por las investigaciones científicas.</w:t>
      </w:r>
    </w:p>
    <w:p>
      <w:pPr>
        <w:pStyle w:val="Normal"/>
        <w:autoSpaceDE w:val="false"/>
        <w:spacing w:lineRule="auto" w:line="360" w:before="120" w:after="120"/>
        <w:jc w:val="both"/>
        <w:rPr/>
      </w:pPr>
      <w:r>
        <w:rPr>
          <w:rFonts w:cs="Arial" w:ascii="Arial" w:hAnsi="Arial"/>
        </w:rPr>
        <w:t xml:space="preserve">La construcción teórica y práctica en las </w:t>
      </w:r>
      <w:r>
        <w:rPr>
          <w:rFonts w:cs="Arial" w:ascii="Arial" w:hAnsi="Arial"/>
          <w:b/>
          <w:bCs/>
        </w:rPr>
        <w:t>ciencias naturales</w:t>
      </w:r>
      <w:r>
        <w:rPr>
          <w:rFonts w:cs="Arial" w:ascii="Arial" w:hAnsi="Arial"/>
        </w:rPr>
        <w:t xml:space="preserve"> está apoyada por complejos sistemas matematizados que, en calidad de soportes, permiten esta elaboración, sin embargo, esa elaboración en las </w:t>
      </w:r>
      <w:r>
        <w:rPr>
          <w:rFonts w:cs="Arial" w:ascii="Arial" w:hAnsi="Arial"/>
          <w:b/>
          <w:bCs/>
        </w:rPr>
        <w:t xml:space="preserve">ciencias sociales </w:t>
      </w:r>
      <w:r>
        <w:rPr>
          <w:rFonts w:cs="Arial" w:ascii="Arial" w:hAnsi="Arial"/>
        </w:rPr>
        <w:t>es concomitante a todo el proceso interpretativo, el cual adquiere niveles superiores de esencialidad teórica y práctica, máxime si el centro de ocupación teórica lo constituye el desentrañar la existencia y esencia humana y su formación para elevarlo a planos superiores.</w:t>
      </w:r>
    </w:p>
    <w:p>
      <w:pPr>
        <w:pStyle w:val="Normal"/>
        <w:autoSpaceDE w:val="false"/>
        <w:spacing w:lineRule="auto" w:line="360" w:before="120" w:after="120"/>
        <w:jc w:val="both"/>
        <w:rPr/>
      </w:pPr>
      <w:r>
        <w:rPr>
          <w:rFonts w:cs="Arial" w:ascii="Arial" w:hAnsi="Arial"/>
        </w:rPr>
        <w:t>En síntesis, el proceso de construcción del conocimiento científico es un proceso de relación de lo objetivo y lo subjetivo, y representa a su vez, el objeto que debe ser comprendido, explicado e interpretado a través de formas subjetivas, susceptibles de penetrar en su esencia, lógica y estructura de los procesos naturales, sociales y del pensamiento.</w:t>
      </w:r>
    </w:p>
    <w:p>
      <w:pPr>
        <w:pStyle w:val="Normal"/>
        <w:autoSpaceDE w:val="false"/>
        <w:spacing w:lineRule="auto" w:line="360" w:before="120" w:after="120"/>
        <w:jc w:val="both"/>
        <w:rPr/>
      </w:pPr>
      <w:r>
        <w:rPr>
          <w:rFonts w:cs="Arial" w:ascii="Arial" w:hAnsi="Arial"/>
        </w:rPr>
        <w:t>Esto es posible a través de la investigación científica, que como proceso va al descubrimiento de la esencia de dichos objetos y fenómenos, expresados en regularidades, relaciones y leyes que enriquecen el sistema de conocimientos científicos de la humanidad y sobre cuya base es posible transformar cualitativamente la propia realidad natural y social. Pero esta investigación científica se tipifica a partir de las contradicciones que le son intrínsecas en su propia lógica de sucesión de procesos y que permiten consolidar el proceso de construcción del conocimiento científico.</w:t>
      </w:r>
    </w:p>
    <w:p>
      <w:pPr>
        <w:pStyle w:val="Normal"/>
        <w:autoSpaceDE w:val="false"/>
        <w:spacing w:lineRule="auto" w:line="360" w:before="120" w:after="120"/>
        <w:jc w:val="both"/>
        <w:rPr/>
      </w:pPr>
      <w:r>
        <w:rPr>
          <w:rFonts w:cs="Arial" w:ascii="Arial" w:hAnsi="Arial"/>
        </w:rPr>
        <w:t xml:space="preserve">En el proceso de investigación científica tienen lugar múltiples contradicciones, como son: entre </w:t>
      </w:r>
      <w:r>
        <w:rPr>
          <w:rFonts w:cs="Arial" w:ascii="Arial" w:hAnsi="Arial"/>
          <w:b/>
          <w:bCs/>
        </w:rPr>
        <w:t>lo objetivo y lo subjetivo</w:t>
      </w:r>
      <w:r>
        <w:rPr>
          <w:rFonts w:cs="Arial" w:ascii="Arial" w:hAnsi="Arial"/>
        </w:rPr>
        <w:t xml:space="preserve">, entre </w:t>
      </w:r>
      <w:r>
        <w:rPr>
          <w:rFonts w:cs="Arial" w:ascii="Arial" w:hAnsi="Arial"/>
          <w:b/>
          <w:bCs/>
        </w:rPr>
        <w:t>lo teórico y lo empírico</w:t>
      </w:r>
      <w:r>
        <w:rPr>
          <w:rFonts w:cs="Arial" w:ascii="Arial" w:hAnsi="Arial"/>
        </w:rPr>
        <w:t xml:space="preserve">, entre </w:t>
      </w:r>
      <w:r>
        <w:rPr>
          <w:rFonts w:cs="Arial" w:ascii="Arial" w:hAnsi="Arial"/>
          <w:b/>
          <w:bCs/>
        </w:rPr>
        <w:t>lo cualitativo y lo cuantitativo</w:t>
      </w:r>
      <w:r>
        <w:rPr>
          <w:rFonts w:cs="Arial" w:ascii="Arial" w:hAnsi="Arial"/>
        </w:rPr>
        <w:t xml:space="preserve">, entre otras. Pero todas ellas, tienen como esencia, la contradicción dialéctica entre los procesos de preservación, desarrollo, difusión y creación de la cultura; contradicción que dinamiza el proceso de investigación científica: preservar la cultura es mantener lo más valioso del orden de cosas, y ésta se contrapone al desarrollo, al cambio, a la trasformación; el cambio rompe, en cierto sentido, con el orden de cosas establecido. Ambos contrarios dialécticos se dan en unidad, en tanto, no hay desarrollo sin preservación, sin desarrollo. Pero tanto la preservación como el desarrollo, son sólo posibles a través de la difusión y creación de la cultura, esto lleva a la afirmación, de que la difusión de la cultura y su creación, constituyen los procesos más dinámicos y síntesis de la relación dialéctica entre el desarrollo y la preservación de la cultura. Conforme a la naturaleza dialéctica del proceso de investigación, ninguno de estos procesos puede ser comprendido aisladamente, en cada uno de estos existen rasgos de los restantes. </w:t>
      </w:r>
    </w:p>
    <w:p>
      <w:pPr>
        <w:pStyle w:val="Normal"/>
        <w:autoSpaceDE w:val="false"/>
        <w:spacing w:lineRule="auto" w:line="360" w:before="120" w:after="120"/>
        <w:jc w:val="both"/>
        <w:rPr/>
      </w:pPr>
      <w:r>
        <w:rPr>
          <w:rFonts w:cs="Arial" w:ascii="Arial" w:hAnsi="Arial"/>
          <w:b/>
          <w:bCs/>
        </w:rPr>
        <w:t xml:space="preserve">Contradicción entre lo objetivo y lo subjetivo. </w:t>
      </w:r>
      <w:r>
        <w:rPr>
          <w:rFonts w:cs="Arial" w:ascii="Arial" w:hAnsi="Arial"/>
        </w:rPr>
        <w:t>La investigación es un proceso de relación de lo objetivo y lo subjetivo ya que, por un lado, se apoya en teorías científicas, procedimientos e instrumentos desarrollados por la práctica científica (aspectos objetivos), y por el otro lado, en la investigación se manifiesta el aspecto interpretativo, esencialmente subjetivo, como un proceso humano, e intrínsecamente condicionado por sus intereses sociales, su formación cultural, sus representaciones acerca del mundo y la sociedad, prejuicios, valores, y expectativas que se configuran tanto en el propio proceso de investigación, que constituyen premisas de éste.</w:t>
      </w:r>
    </w:p>
    <w:p>
      <w:pPr>
        <w:pStyle w:val="Normal"/>
        <w:autoSpaceDE w:val="false"/>
        <w:spacing w:lineRule="auto" w:line="360" w:before="120" w:after="120"/>
        <w:jc w:val="both"/>
        <w:rPr/>
      </w:pPr>
      <w:r>
        <w:rPr>
          <w:rFonts w:cs="Arial" w:ascii="Arial" w:hAnsi="Arial"/>
          <w:b/>
          <w:bCs/>
        </w:rPr>
        <w:t xml:space="preserve">Contradicción entre lo cuantitativo y lo cualitativo. </w:t>
      </w:r>
      <w:r>
        <w:rPr>
          <w:rFonts w:cs="Arial" w:ascii="Arial" w:hAnsi="Arial"/>
        </w:rPr>
        <w:t>Un objeto, proceso o fenómeno de la naturaleza, la sociedad o el pensamiento se identifica, se precisa, se diferencia de otro por sus cualidades, esto es, por el conjunto de propiedades, atributos, rasgos que lo particularizan. Esos objetos y fenómenos poseen también una determinación cuantitativa, que puede ser su magnitud, su extensión, el ritmo en que transcurren los procesos, grado de desarrollo, intensidad de las propiedades. Entre lo cualitativo y lo cuantitativo se desarrolla una unidad dialéctica que permite una visión totalizadora de ese objeto, lo cuantitativo no tiene significado si no es en la cualidad, pero a su vez la cualidad se expresa y transforma en lo cuantitativo.</w:t>
      </w:r>
    </w:p>
    <w:p>
      <w:pPr>
        <w:pStyle w:val="Normal"/>
        <w:autoSpaceDE w:val="false"/>
        <w:spacing w:lineRule="auto" w:line="360" w:before="120" w:after="120"/>
        <w:jc w:val="both"/>
        <w:rPr>
          <w:rFonts w:ascii="Arial" w:hAnsi="Arial" w:cs="Arial"/>
        </w:rPr>
      </w:pPr>
      <w:r>
        <w:rPr>
          <w:rFonts w:cs="Arial" w:ascii="Arial" w:hAnsi="Arial"/>
        </w:rPr>
        <w:t>En el proceso de investigación científica, si bien lo cualitativo y lo cuantitativo se manifiesta en su unidad, la investigación cualitativa o cuantitativa tiene prevalencia según el objeto y el proceso a través del cual se desarrolla la investigación, así una investigación se puede desarrollar por medio de procesos cualitativos o cuantitativos, o ambos inclusive, lo cual depende de los presupuestos epistemológicos y la cultura del sujeto.</w:t>
      </w:r>
    </w:p>
    <w:p>
      <w:pPr>
        <w:pStyle w:val="Normal"/>
        <w:autoSpaceDE w:val="false"/>
        <w:spacing w:lineRule="auto" w:line="360" w:before="120" w:after="120"/>
        <w:jc w:val="both"/>
        <w:rPr>
          <w:rFonts w:ascii="Arial" w:hAnsi="Arial" w:cs="Arial"/>
        </w:rPr>
      </w:pPr>
      <w:r>
        <w:rPr>
          <w:rFonts w:cs="Arial" w:ascii="Arial" w:hAnsi="Arial"/>
        </w:rPr>
        <w:t xml:space="preserve">El carácter de cualitativo o de cuantitativo de un proceso de investigación científica no queda determinado por su carácter empírico o teórico, sino por el nivel de interpretación y de aplicación de los métodos de investigación, así una investigación es cualitativa aunque parta de datos concretos cuantificados, pero de los cuales se deriva una interpretación cualitativa. Por el contrario, a partir de datos cualitativos como opiniones y criterios, se puede quedar la investigación en su procesamiento cuantitativo, por lo que quedarse solamente en un estudio cuantitativo limita el carácter científico de la investigación. </w:t>
      </w:r>
    </w:p>
    <w:p>
      <w:pPr>
        <w:pStyle w:val="Normal"/>
        <w:autoSpaceDE w:val="false"/>
        <w:spacing w:lineRule="auto" w:line="360" w:before="120" w:after="120"/>
        <w:jc w:val="both"/>
        <w:rPr>
          <w:rFonts w:ascii="Arial" w:hAnsi="Arial" w:cs="Arial"/>
        </w:rPr>
      </w:pPr>
      <w:r>
        <w:rPr>
          <w:rFonts w:cs="Arial" w:ascii="Arial" w:hAnsi="Arial"/>
        </w:rPr>
        <w:t xml:space="preserve">En las ciencias sociales la mayor relevancia la adquiere la investigación cualitativa, donde la construcción del conocimiento científico se desarrolla en una unidad indisoluble entre lo empírico y lo teórico. </w:t>
      </w:r>
    </w:p>
    <w:p>
      <w:pPr>
        <w:pStyle w:val="Normal"/>
        <w:autoSpaceDE w:val="false"/>
        <w:spacing w:lineRule="auto" w:line="360" w:before="120" w:after="120"/>
        <w:jc w:val="both"/>
        <w:rPr/>
      </w:pPr>
      <w:r>
        <w:rPr>
          <w:rFonts w:cs="Arial" w:ascii="Arial" w:hAnsi="Arial"/>
          <w:b/>
          <w:bCs/>
        </w:rPr>
        <w:t>Contradicción entre lo empírico y lo teórico</w:t>
      </w:r>
      <w:r>
        <w:rPr>
          <w:rFonts w:cs="Arial" w:ascii="Arial" w:hAnsi="Arial"/>
        </w:rPr>
        <w:t>. Lo teórico y lo empírico representan dos momentos del conocimiento humano indisolublemente ligados entre sí. Sin embargo, a pesar de su estrecho nexo, estos dos momentos del conocimiento no guardan una relación directa, inmediata, ni lineal entre sí. Hay momentos en que una teoría crece bruscamente a través de su momento teórico, y otros en que el momento empírico es un dinamizador esencial de esta construcción, lo cual impone acelerados y bruscos cambios a la construcción teórica. No obstante, ambos momentos están permanentemente interrelacionados en el desarrollo de una teoría y no representan entidades cerradas en sí mismas que interactúan como procesos diferentes.</w:t>
      </w:r>
    </w:p>
    <w:p>
      <w:pPr>
        <w:pStyle w:val="Normal"/>
        <w:autoSpaceDE w:val="false"/>
        <w:spacing w:lineRule="auto" w:line="360" w:before="120" w:after="120"/>
        <w:jc w:val="both"/>
        <w:rPr>
          <w:rFonts w:ascii="Arial" w:hAnsi="Arial" w:cs="Arial"/>
        </w:rPr>
      </w:pPr>
      <w:r>
        <w:rPr>
          <w:rFonts w:cs="Arial" w:ascii="Arial" w:hAnsi="Arial"/>
        </w:rPr>
        <w:t>Lo empírico siempre tiene un sentido teórico, mientras que lo teórico siempre contiene lo empírico de una u otra forma, aunque no como criterio último de la verdad. Ambos, lo empírico y lo teórico son momentos indisolubles del proceso de construcción de conocimiento científico cuya independencia es sólo relativa.</w:t>
      </w:r>
    </w:p>
    <w:p>
      <w:pPr>
        <w:pStyle w:val="Normal"/>
        <w:autoSpaceDE w:val="false"/>
        <w:spacing w:lineRule="auto" w:line="360" w:before="120" w:after="120"/>
        <w:jc w:val="both"/>
        <w:rPr>
          <w:rFonts w:ascii="Arial" w:hAnsi="Arial" w:cs="Arial"/>
        </w:rPr>
      </w:pPr>
      <w:r>
        <w:rPr>
          <w:rFonts w:cs="Arial" w:ascii="Arial" w:hAnsi="Arial"/>
        </w:rPr>
        <w:t>En la síntesis de estas tres contradicciones dialécticas emerge y se desarrolla el proceso de investigación científica, que permite el proceso de construcción del conocimiento científico, que a su vez tiene como contradicción esencial la que se expresa entre la preservación, el desarrollo, la difusión y la creación de la cultura. Figura 1.2.1.</w:t>
      </w:r>
    </w:p>
    <w:p>
      <w:pPr>
        <w:pStyle w:val="Normal"/>
        <w:autoSpaceDE w:val="false"/>
        <w:spacing w:lineRule="auto" w:line="360" w:before="120" w:after="120"/>
        <w:jc w:val="both"/>
        <w:rPr>
          <w:rFonts w:ascii="Arial" w:hAnsi="Arial" w:cs="Arial"/>
        </w:rPr>
      </w:pPr>
      <w:r>
        <w:rPr>
          <w:rFonts w:cs="Arial" w:ascii="Arial" w:hAnsi="Arial"/>
        </w:rPr>
        <w:t xml:space="preserve">Valorado desde un punto de vista dialéctico; cantidad y cualidad, objetividad y subjetividad, teoría y práctica, constituyen pares de categorías filosóficas que reflejan importantes aspectos de la realidad objetiva dadas en unidad, y pueden llegar a la conclusión de que si se tiene en consideración la contradicción dialéctica entre la preservación y el desarrollo, dado en este último, como el nuevo orden que trasciende a lo ya establecido, negándolo, entonces se condiciona un conocimiento capaz de preservarse sólo en su desarrollo. </w:t>
      </w:r>
    </w:p>
    <w:p>
      <w:pPr>
        <w:pStyle w:val="Normal"/>
        <w:autoSpaceDE w:val="false"/>
        <w:spacing w:lineRule="auto" w:line="360" w:before="120" w:after="120"/>
        <w:jc w:val="both"/>
        <w:rPr>
          <w:rFonts w:ascii="Arial" w:hAnsi="Arial" w:cs="Arial"/>
        </w:rPr>
      </w:pPr>
      <w:r>
        <w:rPr>
          <w:rFonts w:cs="Arial" w:ascii="Arial" w:hAnsi="Arial"/>
        </w:rPr>
        <w:t>Por otra parte, para la preservación del conocimiento científico se debe tener en cuenta la imprescindibilidad de su desarrollo, pues si ésta se mantiene estático e inmutable en el tiempo, tiende a desaparecer y, además, es imposible desarrollarlo y enriquecerlo si no es a partir de la preservación de la existente como base para la construcción futura.</w:t>
      </w:r>
    </w:p>
    <w:p>
      <w:pPr>
        <w:pStyle w:val="Normal"/>
        <w:autoSpaceDE w:val="false"/>
        <w:spacing w:lineRule="auto" w:line="360" w:before="120" w:after="120"/>
        <w:jc w:val="both"/>
        <w:rPr>
          <w:rFonts w:ascii="Arial" w:hAnsi="Arial" w:cs="Arial"/>
        </w:rPr>
      </w:pPr>
      <w:r>
        <w:drawing>
          <wp:anchor behindDoc="0" distT="0" distB="0" distL="114935" distR="114935" simplePos="0" locked="0" layoutInCell="0" allowOverlap="1" relativeHeight="91">
            <wp:simplePos x="0" y="0"/>
            <wp:positionH relativeFrom="column">
              <wp:align>center</wp:align>
            </wp:positionH>
            <wp:positionV relativeFrom="paragraph">
              <wp:posOffset>3810</wp:posOffset>
            </wp:positionV>
            <wp:extent cx="5613400" cy="261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613400" cy="2616200"/>
                    </a:xfrm>
                    <a:prstGeom prst="rect">
                      <a:avLst/>
                    </a:prstGeom>
                  </pic:spPr>
                </pic:pic>
              </a:graphicData>
            </a:graphic>
          </wp:anchor>
        </w:drawing>
      </w:r>
      <w:r>
        <w:rPr>
          <w:rFonts w:cs="Arial" w:ascii="Arial" w:hAnsi="Arial"/>
        </w:rPr>
        <w:t>En la relación preservación, desarrollo, difusión y creación, tanto la preservación como el desarrollo, son sólo posibles a través de su difusión y creación, todo lo cual permite afirmar que es precisamente la difusión y creación del conocimiento los procesos más dinámicos y sintéticos de los dos primeros. En cada etapa histórica del desarrollo de la ciencia ha existido una correlación y predominio de una u otra dimensión del conocimiento, lo que ha permito referirse a las etapas empíricas y teóricas del proceso de desarrollo del conocimiento. La relevancia de la ciencia y su misión social se logra gracias a la posibilidad de un conocimiento teórico capaz de penetrar cada vez con mayor profundidad en el conocimiento de la realidad, lo que se expresa a través del proceso de investigación científica, cuando se revelan los nexos esenciales y necesarios en la transformación y desarrollo de los objetos y procesos de la naturaleza, el pensamiento y la sociedad, al conceptuar, categorizar y encontrar relaciones, principios, leyes, teorías, las cuales se configuran en sistemas teóricos que permiten comprender, explicar e interpretar la realidad de un modo más esencial y profundo.</w:t>
      </w:r>
    </w:p>
    <w:p>
      <w:pPr>
        <w:pStyle w:val="Normal"/>
        <w:autoSpaceDE w:val="false"/>
        <w:spacing w:lineRule="auto" w:line="360" w:before="120" w:after="120"/>
        <w:jc w:val="both"/>
        <w:rPr>
          <w:rFonts w:ascii="Arial" w:hAnsi="Arial" w:cs="Arial"/>
        </w:rPr>
      </w:pPr>
      <w:r>
        <w:rPr>
          <w:rFonts w:cs="Arial" w:ascii="Arial" w:hAnsi="Arial"/>
        </w:rPr>
        <w:t>El desarrollo del conocimiento científico, a través de la investigación teórica, consiste en construir el aparato categorial, el sentido y el contenido de las abstracciones científicas, al revelar las leyes y regularidades a través de las cuales se modela y con ello se construye un nuevo conocimiento cada vez más esencial. En ese proceso de modelación se aplican los métodos científicos particulares, de acuerdo con la lógica propia de los métodos científicos generales y en correspondencia con los sustentos de los métodos filosóficos asumidos.</w:t>
      </w:r>
    </w:p>
    <w:p>
      <w:pPr>
        <w:pStyle w:val="Normal"/>
        <w:autoSpaceDE w:val="false"/>
        <w:spacing w:lineRule="auto" w:line="360" w:before="120" w:after="120"/>
        <w:jc w:val="both"/>
        <w:rPr/>
      </w:pPr>
      <w:r>
        <w:rPr>
          <w:rFonts w:cs="Arial" w:ascii="Arial" w:hAnsi="Arial"/>
        </w:rPr>
        <w:t>La ciencia se desarrolla también en la dimensión empírica, en el que se obtiene información de la realidad mediante la realización de observaciones y experimentos. No significa que lo empírico se vincula al desarrollo teórico de manera espontánea o determinista, se trata de que el desarrollo y construcción de la teoría se toma en cuenta la información acumulada empíricamente, pero al mismo tiempo desarrolla sobre ella las relaciones de carácter esencial que no emergen directamente de los datos empíricos. A través de la investigación empírica se puede valorar y validar de forma concreta los modelos teóricos.</w:t>
      </w:r>
    </w:p>
    <w:p>
      <w:pPr>
        <w:pStyle w:val="Normal"/>
        <w:autoSpaceDE w:val="false"/>
        <w:spacing w:lineRule="auto" w:line="360" w:before="120" w:after="120"/>
        <w:jc w:val="both"/>
        <w:rPr>
          <w:rFonts w:ascii="Arial" w:hAnsi="Arial" w:cs="Arial"/>
        </w:rPr>
      </w:pPr>
      <w:r>
        <w:rPr>
          <w:rFonts w:cs="Arial" w:ascii="Arial" w:hAnsi="Arial"/>
        </w:rPr>
        <w:t xml:space="preserve">Lo anterior significa que lo empírico y lo teórico han de darse en unidad dialéctica en el desarrollo del proceso de investigación, por tanto constituyen lo empírico y lo teórico momentos de un proceso único. </w:t>
      </w:r>
    </w:p>
    <w:p>
      <w:pPr>
        <w:pStyle w:val="Normal"/>
        <w:autoSpaceDE w:val="false"/>
        <w:spacing w:lineRule="auto" w:line="360" w:before="120" w:after="120"/>
        <w:jc w:val="both"/>
        <w:rPr>
          <w:rFonts w:ascii="Arial" w:hAnsi="Arial" w:cs="Arial"/>
        </w:rPr>
      </w:pPr>
      <w:r>
        <w:rPr>
          <w:rFonts w:cs="Arial" w:ascii="Arial" w:hAnsi="Arial"/>
        </w:rPr>
        <w:t xml:space="preserve">El conocimiento empírico expresa los aspectos externos del objeto, lo fenoménico, donde la categoría de mayor relevancia en esta dimensión del conocimiento es el hecho científico, por otra parte, en la configuración abstracta que se alcanza en lo teórico, que expresa un conocimiento del objeto cualitativamente superior, cuyas categorías, leyes y principios revelan de un modo más esencial la naturaleza de ese objeto y expresan que entre lo empírico y lo teórico, hay una relación dialéctica de esencia y fenómeno. El tránsito del fenómeno a la esencia como ley de construcción del conocimiento científico encuentra su explicación en la relación dialéctica entre lo empírico y lo teórico en el conocimiento científico. </w:t>
      </w:r>
    </w:p>
    <w:p>
      <w:pPr>
        <w:pStyle w:val="Normal"/>
        <w:autoSpaceDE w:val="false"/>
        <w:spacing w:lineRule="auto" w:line="360" w:before="120" w:after="120"/>
        <w:jc w:val="both"/>
        <w:rPr/>
      </w:pPr>
      <w:r>
        <w:rPr>
          <w:rFonts w:cs="Arial" w:ascii="Arial" w:hAnsi="Arial"/>
        </w:rPr>
        <w:t xml:space="preserve">En relación con lo anterior debe interpretarse también la ley del ascenso del conocimiento de lo abstracto a lo concreto. Lo abstracto y lo concreto representan características del objeto de la realidad como momentos o etapas de su conocimiento, porque el reconocimiento del carácter concreto de los objetos significa que ellos existen como unidad de diferentes propiedades, aspectos y relaciones. A su vez cada una de estas propiedades, aspectos y relaciones representa un lado relativamente independiente con respecto a las restantes partes, propiedades y aspectos del objeto, o sea, cada de una de estas partes, propiedades, aspectos, representa una expresión abstracta del objeto de investigación transformado en el propio proceso de investigación, entendido éste como una totalidad concreta pensada. </w:t>
      </w:r>
    </w:p>
    <w:p>
      <w:pPr>
        <w:pStyle w:val="Normal"/>
        <w:autoSpaceDE w:val="false"/>
        <w:spacing w:lineRule="auto" w:line="360" w:before="120" w:after="120"/>
        <w:jc w:val="both"/>
        <w:rPr>
          <w:rFonts w:ascii="Arial" w:hAnsi="Arial" w:cs="Arial"/>
        </w:rPr>
      </w:pPr>
      <w:r>
        <w:rPr>
          <w:rFonts w:cs="Arial" w:ascii="Arial" w:hAnsi="Arial"/>
        </w:rPr>
        <w:t>El propósito de la ciencia es comprender, explicar e interpretar el objeto estudiado en toda su diversidad, para esta intención es necesario desarrollar un proceso muy complejo del pensamiento, donde inicialmente se investiguen rasgos y aspectos de este objeto, se revelen los nexos entre estos rasgos y aspectos de modo que se llegue a una representación teórica capaz de expresar ese objeto como totalidad. El movimiento del pensamiento debe seguir los siguientes momentos:</w:t>
      </w:r>
    </w:p>
    <w:p>
      <w:pPr>
        <w:pStyle w:val="Normal"/>
        <w:autoSpaceDE w:val="false"/>
        <w:spacing w:lineRule="auto" w:line="360" w:before="120" w:after="120"/>
        <w:jc w:val="both"/>
        <w:rPr>
          <w:rFonts w:ascii="Arial" w:hAnsi="Arial" w:cs="Arial"/>
        </w:rPr>
      </w:pPr>
      <w:r>
        <w:rPr>
          <w:rFonts w:cs="Arial" w:ascii="Arial" w:hAnsi="Arial"/>
        </w:rPr>
        <w:t>En el estudio de un objeto concreto de la realidad, se aprecia su diversidad sin poder revelar los vínculos esenciales y no esenciales, de modo que no se capta una estructura que expresa la esencia del objeto de la realidad, lo que se identifica con lo concreto sensible.</w:t>
      </w:r>
    </w:p>
    <w:p>
      <w:pPr>
        <w:pStyle w:val="Normal"/>
        <w:autoSpaceDE w:val="false"/>
        <w:spacing w:lineRule="auto" w:line="360" w:before="120" w:after="120"/>
        <w:jc w:val="both"/>
        <w:rPr>
          <w:rFonts w:ascii="Arial" w:hAnsi="Arial" w:cs="Arial"/>
        </w:rPr>
      </w:pPr>
      <w:r>
        <w:rPr>
          <w:rFonts w:cs="Arial" w:ascii="Arial" w:hAnsi="Arial"/>
        </w:rPr>
        <w:t>Mediante un procedimiento de abstracción el sujeto fija su atención en determinados relaciones entre rasgos y aspectos del objeto, delimitando los que son esenciales y necesarios de los que no lo son, constituye lo abstracto que no significa alejarse del objeto, sino que se trata de un estadío más profundo en el tránsito hacia su expresión teórica, dada en lo concreto pensado.</w:t>
      </w:r>
    </w:p>
    <w:p>
      <w:pPr>
        <w:pStyle w:val="Normal"/>
        <w:autoSpaceDE w:val="false"/>
        <w:spacing w:lineRule="auto" w:line="360" w:before="120" w:after="120"/>
        <w:jc w:val="both"/>
        <w:rPr>
          <w:rFonts w:ascii="Arial" w:hAnsi="Arial" w:cs="Arial"/>
        </w:rPr>
      </w:pPr>
      <w:r>
        <w:rPr>
          <w:rFonts w:cs="Arial" w:ascii="Arial" w:hAnsi="Arial"/>
        </w:rPr>
        <w:t>Sobre la base de revelar los nexos y propiedades fundamentales del objeto, el sujeto elabora modelos teóricos, en los cuales no sólo se reproduce el objeto en toda su diversidad, sino que también esa diversidad es interpretada para revelar la jerarquía de estas relaciones. Esto constituye lo concreto pensado, donde el conocimiento retorna a lo concreto, pero en estadío más profundo y esencial.</w:t>
      </w:r>
    </w:p>
    <w:p>
      <w:pPr>
        <w:pStyle w:val="Normal"/>
        <w:autoSpaceDE w:val="false"/>
        <w:spacing w:lineRule="auto" w:line="360" w:before="120" w:after="120"/>
        <w:jc w:val="both"/>
        <w:rPr>
          <w:rFonts w:ascii="Arial" w:hAnsi="Arial" w:cs="Arial"/>
        </w:rPr>
      </w:pPr>
      <w:r>
        <w:rPr>
          <w:rFonts w:cs="Arial" w:ascii="Arial" w:hAnsi="Arial"/>
        </w:rPr>
        <w:t>La dimensión empírica del conocimiento está vinculada con la formulación de abstracciones, con el ascenso de lo concreto a lo abstracto y la dimensión teórica se transita de lo abstracto a lo concreto pensado. Este es el camino del pensamiento teórico: el ascenso de lo concreto sensible a lo abstracto y de este a lo concreto pensado, que representa a su vez un movimiento de las manifestaciones fenoménicas a las determinaciones esenciales.</w:t>
      </w:r>
    </w:p>
    <w:p>
      <w:pPr>
        <w:pStyle w:val="Normal"/>
        <w:autoSpaceDE w:val="false"/>
        <w:spacing w:lineRule="auto" w:line="360" w:before="120" w:after="120"/>
        <w:jc w:val="both"/>
        <w:rPr>
          <w:rFonts w:ascii="Arial" w:hAnsi="Arial" w:cs="Arial"/>
        </w:rPr>
      </w:pPr>
      <w:r>
        <w:rPr>
          <w:rFonts w:cs="Arial" w:ascii="Arial" w:hAnsi="Arial"/>
        </w:rPr>
        <w:t>En esta relación de lo teórico y lo empírico, este último no puede verse como momento final de verificación, ni como fuente absoluta de la construcción del conocimiento científico teórico, pues el momento empírico está inseparablemente unido a la teoría. Más que de verificación, se puede decir que lo empírico corrobora la capacidad de la teoría por mantener su desarrollo y la estimula, en la cual se construye el nuevo conocimiento sobre la realidad y se abren nuevos espacios a la ciencia.</w:t>
      </w:r>
    </w:p>
    <w:p>
      <w:pPr>
        <w:pStyle w:val="Normal"/>
        <w:autoSpaceDE w:val="false"/>
        <w:spacing w:lineRule="auto" w:line="360" w:before="120" w:after="120"/>
        <w:jc w:val="both"/>
        <w:rPr>
          <w:rFonts w:ascii="Arial" w:hAnsi="Arial" w:cs="Arial"/>
        </w:rPr>
      </w:pPr>
      <w:r>
        <w:rPr>
          <w:rFonts w:cs="Arial" w:ascii="Arial" w:hAnsi="Arial"/>
        </w:rPr>
        <w:t>Las comprobaciones que se logran con lo empírico no siempre representan un criterio de validez histórica, sobre la base de su utilidad para el avance del conocimiento en un campo concreto de la cultura. Las comprobaciones que se realizan desde lo empírico constituyen soportes generales para el desarrollo integral de la teoría.</w:t>
      </w:r>
    </w:p>
    <w:p>
      <w:pPr>
        <w:pStyle w:val="Normal"/>
        <w:autoSpaceDE w:val="false"/>
        <w:spacing w:lineRule="auto" w:line="360" w:before="120" w:after="120"/>
        <w:jc w:val="both"/>
        <w:rPr>
          <w:rFonts w:ascii="Arial" w:hAnsi="Arial" w:cs="Arial"/>
        </w:rPr>
      </w:pPr>
      <w:r>
        <w:rPr>
          <w:rFonts w:cs="Arial" w:ascii="Arial" w:hAnsi="Arial"/>
        </w:rPr>
        <w:t>En resumen, el proceso de investigación se desarrolla a través de diversas contradicciones dialécticas, como cantidad y cualidad, objetividad y subjetividad, teoría y práctica, los cuales constituyen pares de categorías filosóficas que reflejan importantes aspectos de la realidad humana que se dan en unidad, para satisfacer la contradicción entre el desarrollo, preservación, difusión y creación de la cultura. Desde esta posición científica entonces, han de ser vistas estas contradicciones en su unidad dialéctica y en su desarrollo para comprender, explicar e interpretar el proceso de construcción del conocimiento científico en las Ciencias Pedagógicas.</w:t>
      </w:r>
    </w:p>
    <w:p>
      <w:pPr>
        <w:pStyle w:val="Normal"/>
        <w:spacing w:lineRule="auto" w:line="360" w:before="120" w:after="120"/>
        <w:jc w:val="both"/>
        <w:rPr>
          <w:rFonts w:ascii="Arial" w:hAnsi="Arial" w:cs="Arial"/>
        </w:rPr>
      </w:pPr>
      <w:r>
        <w:rPr>
          <w:rFonts w:cs="Arial" w:ascii="Arial" w:hAnsi="Arial"/>
        </w:rPr>
        <w:t>La práctica de la Educación Superior, en especial en las universidades, ha centrado su interés en las ciencias, provocando que los docentes de las universidades se hayan formado en el concepto erróneo de que no requieren de la pedagogía o la didáctica para desenvolverse como tales y, de hecho, han privado a las universidades de las teorías científicas, con el consiguiente perjuicio para la formación de profesionales, como verdaderos sujetos sociales conscientes que deben alcanzar la dignidad humana (Fuentes, 2005). Cuestión que desdibuja la verdadera acción de los docentes porque ante todo su labor se desarrolla con seres humanos que han trascendido el tiempo y para lo cual deben tener un posicionamiento científico que esté en plena consideración de lo qué es el ser humano como sujeto social consciente que se forma en las universidades.</w:t>
      </w:r>
    </w:p>
    <w:p>
      <w:pPr>
        <w:pStyle w:val="Normal"/>
        <w:spacing w:lineRule="auto" w:line="360" w:before="120" w:after="120"/>
        <w:jc w:val="both"/>
        <w:rPr/>
      </w:pPr>
      <w:r>
        <w:rPr>
          <w:rFonts w:cs="Arial" w:ascii="Arial" w:hAnsi="Arial"/>
        </w:rPr>
        <w:t>Resulta incoherente que en la construcción del conocimiento científico de la práctica pedagógica en la Educación Superior aún queden inconsistencias en la interpretación de lo humano y lo cultural como dos cualidades inherentes e inseparables de los sujetos en su historia y proyección futura, y es que todavía las miradas acerca de la condición humana quedan en el proceso formativo distanciadas de la existencia y la esencia del ser humano.</w:t>
      </w:r>
    </w:p>
    <w:p>
      <w:pPr>
        <w:pStyle w:val="Normal"/>
        <w:spacing w:lineRule="auto" w:line="360" w:before="120" w:after="120"/>
        <w:jc w:val="both"/>
        <w:rPr>
          <w:rFonts w:ascii="Arial" w:hAnsi="Arial" w:cs="Arial"/>
        </w:rPr>
      </w:pPr>
      <w:r>
        <w:rPr>
          <w:rFonts w:cs="Arial" w:ascii="Arial" w:hAnsi="Arial"/>
        </w:rPr>
        <w:t>Si se toma en consideración el proceso de formación humana a partir de dilucidar que en la Educación Superior se ha de llevar un proceso que reconozca la significación de la interpretación de la condición humana, entonces habría que propiciar investigaciones científicas que puedan dar al traste con posturas de honda validez al asumir a la formación profesional como un proceso que es esencialmente humano y cultural, sin embargo aún quedan limitaciones en las interpretaciones científicas en las Ciencias Pedagógicas acerca de la construcción del conocimiento científico que se direccione en la asunción de una apertura antropológica, capaz de abrir un nuevo camino en el perfeccionamiento de la Educación Superior.</w:t>
      </w:r>
    </w:p>
    <w:p>
      <w:pPr>
        <w:pStyle w:val="Normal"/>
        <w:spacing w:lineRule="auto" w:line="360" w:before="120" w:after="120"/>
        <w:jc w:val="both"/>
        <w:rPr>
          <w:rFonts w:ascii="Arial" w:hAnsi="Arial" w:cs="Arial"/>
        </w:rPr>
      </w:pPr>
      <w:r>
        <w:rPr>
          <w:rFonts w:cs="Arial" w:ascii="Arial" w:hAnsi="Arial"/>
        </w:rPr>
        <w:t>Las ciencias y las investigaciones científicas en las Ciencias Pedagógicas, al asumir las contradicciones que les son consustanciales para su desarrollo deberán poner en práctica una construcción del conocimiento científico sobre el ser humano ya que desde la Antigüedad hasta nuestros días existe una preocupación latente por interpretar al ser humano, su naturaleza y con ello su condición, sin embargo todavía las concepciones teóricas quedan en un plano muy fenoménico ya que en el caso de las ciencias sociales, y por ende la pedagogía, no se ha preocupado por elucidar un constructo que avale una educación y una formación capaz de redescubrir más esencialmente al ser humano.</w:t>
      </w:r>
    </w:p>
    <w:p>
      <w:pPr>
        <w:pStyle w:val="Normal"/>
        <w:spacing w:lineRule="auto" w:line="360" w:before="120" w:after="120"/>
        <w:jc w:val="both"/>
        <w:rPr/>
      </w:pPr>
      <w:r>
        <w:rPr>
          <w:rFonts w:cs="Arial" w:ascii="Arial" w:hAnsi="Arial"/>
        </w:rPr>
        <w:t>Entonces es considerable que si no hay tarea formativa sin visión del ser humano es imprescindible reconocer históricamente cómo se ha estipulado la naturaleza humana y la condición humana desde la perspectiva histórica que pueda significar una base para las ciencias pedagógicas.</w:t>
      </w:r>
    </w:p>
    <w:p>
      <w:pPr>
        <w:pStyle w:val="Normal"/>
        <w:spacing w:lineRule="auto" w:line="360" w:before="120" w:after="120"/>
        <w:jc w:val="both"/>
        <w:rPr/>
      </w:pPr>
      <w:r>
        <w:rPr>
          <w:rFonts w:cs="Arial" w:ascii="Arial" w:hAnsi="Arial"/>
          <w:b/>
        </w:rPr>
        <w:t>Raíces histórico-gnoseológicas acerca de la construcción del conocimiento científico en relación con la condición humana para la interpretación de las Ciencias Pedagógicas.</w:t>
      </w:r>
    </w:p>
    <w:p>
      <w:pPr>
        <w:pStyle w:val="Normal"/>
        <w:spacing w:lineRule="auto" w:line="360" w:before="120" w:after="120"/>
        <w:jc w:val="both"/>
        <w:rPr/>
      </w:pPr>
      <w:r>
        <w:rPr>
          <w:rFonts w:cs="Arial" w:ascii="Arial" w:hAnsi="Arial"/>
        </w:rPr>
        <w:t xml:space="preserve">En Mesopotamia, aparece, de origen sumerio y en escritura cuneiforme hacia la primera mitad del segundo milenio a.n.e., el </w:t>
      </w:r>
      <w:r>
        <w:rPr>
          <w:rFonts w:cs="Arial" w:ascii="Arial" w:hAnsi="Arial"/>
          <w:bCs/>
          <w:iCs/>
        </w:rPr>
        <w:t>Poema de Gilgamesh</w:t>
      </w:r>
      <w:r>
        <w:rPr>
          <w:rFonts w:cs="Arial" w:ascii="Arial" w:hAnsi="Arial"/>
        </w:rPr>
        <w:t xml:space="preserve">: una epopeya que contiene la </w:t>
      </w:r>
      <w:r>
        <w:rPr>
          <w:rFonts w:cs="Arial" w:ascii="Arial" w:hAnsi="Arial"/>
          <w:bCs/>
        </w:rPr>
        <w:t>más antigua reflexión sobre la condición humana.</w:t>
      </w:r>
      <w:r>
        <w:rPr>
          <w:rFonts w:cs="Arial" w:ascii="Arial" w:hAnsi="Arial"/>
        </w:rPr>
        <w:t xml:space="preserve"> El mismo contiene una profunda, sabia, antigua y actual, reflexión sobre qué son y como tienen que vivir los humanos, donde se aprecia una reflexión que trata de desentrañar la esencia humana, sin embargo los conocimientos en la época eran incipientes, lo cual lastró la consideración de la condición humana desde un pensamiento empírico-místico del desarrollo social.</w:t>
      </w:r>
    </w:p>
    <w:p>
      <w:pPr>
        <w:pStyle w:val="Normal"/>
        <w:spacing w:lineRule="auto" w:line="360" w:before="120" w:after="120"/>
        <w:jc w:val="both"/>
        <w:rPr/>
      </w:pPr>
      <w:r>
        <w:rPr>
          <w:rFonts w:cs="Arial" w:ascii="Arial" w:hAnsi="Arial"/>
          <w:lang w:val="es-ES_tradnl"/>
        </w:rPr>
        <w:t>Otro momento relevante lo fue las concepciones alcanzadas en la Antigüedad Clásica, en Grecia y Roma, con múltiples ejemplos que son muestra de su preocupación en torno al ser humano y los problemas que le son intrínsecos. Uno de los filósofos que prestó atención a este fenómeno fue Demócrito (460-370, a.n.e.), quien se interesó por indagar y considerar qué es el ser humano, a lo cual dio como respuesta “hombre es aquello que todos sabemos”, aunque imprecisa es generalizadora.</w:t>
      </w:r>
    </w:p>
    <w:p>
      <w:pPr>
        <w:pStyle w:val="Normal"/>
        <w:spacing w:lineRule="auto" w:line="360" w:before="120" w:after="120"/>
        <w:jc w:val="both"/>
        <w:rPr>
          <w:rFonts w:ascii="Arial" w:hAnsi="Arial" w:cs="Arial"/>
        </w:rPr>
      </w:pPr>
      <w:r>
        <w:rPr>
          <w:rFonts w:cs="Arial" w:ascii="Arial" w:hAnsi="Arial"/>
          <w:lang w:val="es-ES_tradnl"/>
        </w:rPr>
        <w:t>En esta consideración se percibe un conocimiento muy incipiente, ante todo porque su preocupación es darle primacía a los estudios de lo material, con lo que no llega a comprender la esencia del ser humano en toda su claridad, sin embargo es válido reconocer su preocupación por la existencia humana, aunque desde una perspectiva idealista.</w:t>
      </w:r>
    </w:p>
    <w:p>
      <w:pPr>
        <w:pStyle w:val="NormalWeb"/>
        <w:spacing w:lineRule="auto" w:line="360" w:before="120" w:after="120"/>
        <w:jc w:val="both"/>
        <w:rPr/>
      </w:pPr>
      <w:r>
        <w:rPr>
          <w:rFonts w:cs="Arial" w:ascii="Arial" w:hAnsi="Arial"/>
        </w:rPr>
        <w:t>De igual forma Aristóteles (384-322, a.n.e.), a pesar de su esfuerzo por enriquecer la “racionalidad”, como esencia universal y necesaria del ser humano, considera como rasgos “accidentales”, la sociabilidad, el lenguaje y la corporalidad, por lo cual no consiguió escapar a las insuficiencias teóricas del substancialismo en la interpretación de lo humano y su naturaleza objetiva. Los cínicos, como Diógenes (404-323, a.n.e.), y los estoicos, como Antípatros (¿-319,a.n.e.), realizaron su incursión en la existencia humana, a la vez que manifestaron contraposiciones en los puntos de partida en su interpretación.</w:t>
      </w:r>
    </w:p>
    <w:p>
      <w:pPr>
        <w:pStyle w:val="NormalWeb"/>
        <w:spacing w:lineRule="auto" w:line="360" w:before="120" w:after="120"/>
        <w:jc w:val="both"/>
        <w:rPr>
          <w:rFonts w:ascii="Arial" w:hAnsi="Arial" w:cs="Arial"/>
        </w:rPr>
      </w:pPr>
      <w:r>
        <w:rPr>
          <w:rFonts w:cs="Arial" w:ascii="Arial" w:hAnsi="Arial"/>
        </w:rPr>
        <w:t xml:space="preserve">Un salto superior se encuentra en Platón (428-347,a.n.e.), pues desde el movimiento dialéctico de la idea, condiciona el avance del ser humano; y así para este filósofo, al asumir la dialéctica, considera el saber de esencias de lo humano, sólo que a partir de la idea, que es la que mueve y da fundamentos a la existencia humana. Aquí se revela la posición idealista objetiva ante la interpretación de la condición humana. </w:t>
      </w:r>
    </w:p>
    <w:p>
      <w:pPr>
        <w:pStyle w:val="Normal"/>
        <w:spacing w:lineRule="auto" w:line="360" w:before="120" w:after="120"/>
        <w:jc w:val="both"/>
        <w:rPr>
          <w:rFonts w:ascii="Arial" w:hAnsi="Arial" w:cs="Arial"/>
          <w:lang w:val="es-ES_tradnl"/>
        </w:rPr>
      </w:pPr>
      <w:r>
        <w:rPr>
          <w:rFonts w:cs="Arial" w:ascii="Arial" w:hAnsi="Arial"/>
          <w:lang w:val="es-ES_tradnl"/>
        </w:rPr>
        <w:t xml:space="preserve">San Agustín (354-430 n.e.), algunos siglos más tarde, en su libro “Confesiones” aborda la cuestión de la esencia divina del ser humano y se pregunta por éste, desde la perspectiva que se abre, decididamente, hacia lo que posteriormente se entendió como condición humana y no como “naturaleza”; en este nivel de contradicción entre las categorías se establece una contingencia que posteriormente tuvo un rol decisivo en la historia del pensamiento teórico acerca del ser humano. </w:t>
      </w:r>
    </w:p>
    <w:p>
      <w:pPr>
        <w:pStyle w:val="Normal"/>
        <w:spacing w:lineRule="auto" w:line="360" w:before="120" w:after="120"/>
        <w:jc w:val="both"/>
        <w:rPr>
          <w:rFonts w:ascii="Arial" w:hAnsi="Arial" w:cs="Arial"/>
          <w:lang w:val="es-ES_tradnl"/>
        </w:rPr>
      </w:pPr>
      <w:r>
        <w:rPr>
          <w:rFonts w:cs="Arial" w:ascii="Arial" w:hAnsi="Arial"/>
          <w:lang w:val="es-ES_tradnl"/>
        </w:rPr>
        <w:t>De esta misma forma Tomás de Aquino (1225-1274) en su obra la “Suma Teológica” (1265-1273) direcciona la existencia de lo humano a partir de lo divino, lo cual obedece a Dios como ser supremo universal que rige al ser humano en el plano terrenal.</w:t>
      </w:r>
    </w:p>
    <w:p>
      <w:pPr>
        <w:pStyle w:val="Normal"/>
        <w:spacing w:lineRule="auto" w:line="360" w:before="120" w:after="120"/>
        <w:jc w:val="both"/>
        <w:rPr/>
      </w:pPr>
      <w:r>
        <w:rPr>
          <w:rFonts w:cs="Arial" w:ascii="Arial" w:hAnsi="Arial"/>
          <w:lang w:val="es-ES_tradnl"/>
        </w:rPr>
        <w:t xml:space="preserve">Es indiscutible que en toda la etapa del desarrollo de la Preescolástica y la Escolástica la interpretación de la existencia humana y en si, su naturaleza, estuvo determinada a partir de patrones religiosos, que trascendieron su época y que aún subsisten desde la creencia de la formación humana, verbigracia: la creación divina como se expresa en la Biblia, en el Génesis. </w:t>
      </w:r>
    </w:p>
    <w:p>
      <w:pPr>
        <w:pStyle w:val="Normal"/>
        <w:spacing w:lineRule="auto" w:line="360" w:before="120" w:after="120"/>
        <w:jc w:val="both"/>
        <w:rPr>
          <w:rFonts w:ascii="Arial" w:hAnsi="Arial" w:cs="Arial"/>
        </w:rPr>
      </w:pPr>
      <w:r>
        <w:rPr>
          <w:rFonts w:cs="Arial" w:ascii="Arial" w:hAnsi="Arial"/>
        </w:rPr>
        <w:t>La Biblia no es un libro de texto o tratado del ser de Dios, tampoco es un tratado de antropología, sin embargo permite conocer acerca del ser humano, de donde se infiere la manera de como él actúa en respuesta a la actividad de Dios, por consiguiente, es difícil hablar de una doctrina bíblica de la naturaleza del ser humano, excepto cuando se concibe la doctrina en términos de teología.</w:t>
      </w:r>
    </w:p>
    <w:p>
      <w:pPr>
        <w:pStyle w:val="Normal"/>
        <w:spacing w:lineRule="auto" w:line="360" w:before="120" w:after="120"/>
        <w:jc w:val="both"/>
        <w:rPr>
          <w:rFonts w:ascii="Arial" w:hAnsi="Arial" w:cs="Arial"/>
          <w:lang w:val="es-ES_tradnl"/>
        </w:rPr>
      </w:pPr>
      <w:r>
        <w:rPr>
          <w:rFonts w:cs="Arial" w:ascii="Arial" w:hAnsi="Arial"/>
          <w:lang w:val="es-ES_tradnl"/>
        </w:rPr>
        <w:t xml:space="preserve">En el Renacimiento, Pico della Mirándola (1063-1494), en Italia; Fernán Pérez de Oliva (1494-1533) en España y Miguel de Montaigne (1533-1592), en Francia, se ocuparon de modo expreso en la problemática de la condición humana, que a partir de presupuestos teóricos demarcados, expresaron la necesidad de enriquecer la antigua visión esencialista, proveniente desde las concepciones platonianas. </w:t>
      </w:r>
    </w:p>
    <w:p>
      <w:pPr>
        <w:pStyle w:val="Normal"/>
        <w:spacing w:lineRule="auto" w:line="360" w:before="120" w:after="120"/>
        <w:jc w:val="both"/>
        <w:rPr/>
      </w:pPr>
      <w:r>
        <w:rPr>
          <w:rFonts w:cs="Arial" w:ascii="Arial" w:hAnsi="Arial"/>
          <w:lang w:val="es-ES_tradnl"/>
        </w:rPr>
        <w:t>De gran importancia lo constituye el Humanismo renacentista, donde el ser humano ocupa el centro de atención de toda reflexión filosófica y antropológica, incluso hasta de la creación artística, tal como se expresan en las imágenes artísticas de Leonardo Da Vinci (1452-1519), Miguel Ángel (1475-1564), Sandro Boticelli (1445-1510), entre otros. En toda esta época la visión del ser humano alcanza una dimensión más integral, terrena, y menos ideal o extraterrena, desvinculada de todo quehacer divino, aunque no puede olvidarse que aun la condición humana no es dilucidada en todos los aspectos que marquen la impronta de su totalidad, sino que se configuran elementos importantes que tipifican el camino hacia una construcción teórica que requiere mayor nivel de interpretación.</w:t>
      </w:r>
    </w:p>
    <w:p>
      <w:pPr>
        <w:pStyle w:val="Normal"/>
        <w:spacing w:lineRule="auto" w:line="360" w:before="120" w:after="120"/>
        <w:jc w:val="both"/>
        <w:rPr/>
      </w:pPr>
      <w:r>
        <w:rPr>
          <w:rFonts w:cs="Arial" w:ascii="Arial" w:hAnsi="Arial"/>
          <w:iCs/>
        </w:rPr>
        <w:t xml:space="preserve">En esta dirección se encuentra </w:t>
      </w:r>
      <w:r>
        <w:rPr>
          <w:rFonts w:cs="Arial" w:ascii="Arial" w:hAnsi="Arial"/>
        </w:rPr>
        <w:t>el pensamiento de Giambattista Vico (1668-1744) quien sostiene que concebir lo humano como “</w:t>
      </w:r>
      <w:r>
        <w:rPr>
          <w:rFonts w:cs="Arial" w:ascii="Arial" w:hAnsi="Arial"/>
          <w:iCs/>
        </w:rPr>
        <w:t>Natura naturata”</w:t>
      </w:r>
      <w:r>
        <w:rPr>
          <w:rFonts w:cs="Arial" w:ascii="Arial" w:hAnsi="Arial"/>
        </w:rPr>
        <w:t xml:space="preserve"> es abordarlo como una realidad “substante” y acabada, pensada a partir de la metáfora de su producción por obra de un agente externo, que la trae a la existencia a partir de un modelo previo. </w:t>
      </w:r>
    </w:p>
    <w:p>
      <w:pPr>
        <w:pStyle w:val="NormalWeb"/>
        <w:spacing w:lineRule="auto" w:line="360" w:before="120" w:after="120"/>
        <w:jc w:val="both"/>
        <w:rPr>
          <w:rFonts w:ascii="Arial" w:hAnsi="Arial" w:cs="Arial"/>
        </w:rPr>
      </w:pPr>
      <w:r>
        <w:rPr>
          <w:rFonts w:cs="Arial" w:ascii="Arial" w:hAnsi="Arial"/>
        </w:rPr>
        <w:t>D. Hume (1711-1776) en su obra “Tratado de la naturaleza humana”, desde una posición idealista asume las ideas unitarias acerca del ser humano, que según su consideración nunca puede transformar hacia cierto orden o sucesión de acontecimientos y apuntó que la debilidad del ser humano se desprende de todas sus construcciones. Sus puntos de vista en la teoría del ser niegan la existencia de la categoría de sustancia, él reduce a la idea de un conjunto de cualidades aisladas, a su vez le dio importancia a la vida psíquica y en su filosofía de la religión consideró que el universo tiene cierta analogía con la naturaleza humana, de ahí su inconsistencia con la comprensión de la esencia humana al enfocarla desde una posición idealista.</w:t>
      </w:r>
    </w:p>
    <w:p>
      <w:pPr>
        <w:pStyle w:val="NormalWeb"/>
        <w:spacing w:lineRule="auto" w:line="360" w:before="120" w:after="120"/>
        <w:jc w:val="both"/>
        <w:rPr/>
      </w:pPr>
      <w:r>
        <w:rPr>
          <w:rFonts w:cs="Arial" w:ascii="Arial" w:hAnsi="Arial"/>
        </w:rPr>
        <w:t xml:space="preserve">Otro representante de éste siglo XVIII, donde se aprecia una visión acerca de lo humano universal es en J. J. Rousseau (1712-1778), quien escribió dos obras importantes; “Discurso sobre el origen y desigualdad entre los hombres” (1755) y “Emilio o de la Educación” (1772), en las mismas se aprecia cierta tendencia por investigar la existencia humana, a la vez que el rol de la cultura y la educación como aspectos fundamentales en la interpretación del sujeto, en el cual debe reinar la amistad y la armonía, así mismo propugnaba las libertades cívicas y la igualdad de los hombres independientemente del origen de los mismos, se aprecia un reconocimiento a la existencia humana sobre la base de considerar la igualdad, los derechos y la misma naturaleza de todos los seres humanos. Aspectos que propician su desarrollo a través de plantearse la educación como tarea necesaria para formar sujetos activos.      </w:t>
      </w:r>
    </w:p>
    <w:p>
      <w:pPr>
        <w:pStyle w:val="NormalWeb"/>
        <w:spacing w:lineRule="auto" w:line="360" w:before="120" w:after="120"/>
        <w:jc w:val="both"/>
        <w:rPr/>
      </w:pPr>
      <w:r>
        <w:rPr>
          <w:rFonts w:cs="Arial" w:ascii="Arial" w:hAnsi="Arial"/>
        </w:rPr>
        <w:t xml:space="preserve">En la Filosofía Clásica Alemana de finales del siglo XVIII y primera mitad del siglo XIX se puede aludir a las posiciones de G. W. F. Hegel (1770-1831) y L. Feuerbach (1804-1872), el primero atribuye a la existencia humana una esencia idealista, al analizar la categoría enajenación, la cual interpreta a partir de la actividad material de los sujetos estudiando a estos últimos y su historia como resultado de su propio trabajo, sin embargo, al partir de la identidad del ser y el pensamiento se pierde la comprensión real del sujeto como manifestación de la idea, concepto, espíritu, ya que la Idea Absoluta de retornar a sí misma conoce el contenido de las diversas variedades de la conciencia y la actividad humana. En él encontramos el reconocimiento de la dialéctica como esencia del desarrollo, aunque no la aplicó a la comprensión de los seres humanos. </w:t>
      </w:r>
    </w:p>
    <w:p>
      <w:pPr>
        <w:pStyle w:val="NormalWeb"/>
        <w:spacing w:lineRule="auto" w:line="360" w:before="120" w:after="120"/>
        <w:jc w:val="both"/>
        <w:rPr/>
      </w:pPr>
      <w:r>
        <w:rPr>
          <w:rFonts w:cs="Arial" w:ascii="Arial" w:hAnsi="Arial"/>
        </w:rPr>
        <w:t xml:space="preserve">L. Feuerbach por su parte interpreta la esencia humana desde una posición antropológica donde promueve a primer plano el problema de la esencia del sujeto considerándola como objeto único, universal y superior. Su antropologismo está despojado de todo materialismo y es que al considerar al hombre lo enfoca como individuo abstracto y puramente biológico, pero además desde el estudio de la religión interpretó esa esencia humana a partir de que ella es la enajenación de las propiedades humanas, en tanto el sujeto, se duplica y se personifica en Dios y contemplando su propia esencia. </w:t>
      </w:r>
    </w:p>
    <w:p>
      <w:pPr>
        <w:pStyle w:val="NormalWeb"/>
        <w:spacing w:lineRule="auto" w:line="360" w:before="120" w:after="120"/>
        <w:jc w:val="both"/>
        <w:rPr>
          <w:rFonts w:ascii="Arial" w:hAnsi="Arial" w:cs="Arial"/>
        </w:rPr>
      </w:pPr>
      <w:r>
        <w:rPr>
          <w:rFonts w:cs="Arial" w:ascii="Arial" w:hAnsi="Arial"/>
        </w:rPr>
        <w:t xml:space="preserve">En tal sentido, para L. Feuerbach, cuando afirma que «la antropología es el secreto de la teología», significa que en último término Dios no es sino el producto de la proyección de los deseos del hombre, de su esencia ideal (ideal, es decir: no realizada), la religión constituye la autoconciencia inconciente del ser humano a la vez que no pudo comprender el mundo real en que vive el sujeto social. </w:t>
      </w:r>
    </w:p>
    <w:p>
      <w:pPr>
        <w:pStyle w:val="NormalWeb"/>
        <w:spacing w:lineRule="auto" w:line="360" w:before="120" w:after="120"/>
        <w:jc w:val="both"/>
        <w:rPr/>
      </w:pPr>
      <w:r>
        <w:rPr>
          <w:rFonts w:cs="Arial" w:ascii="Arial" w:hAnsi="Arial"/>
        </w:rPr>
        <w:t>En general predominaron en el pensamiento premarxista acerca de la esencia humana dos posiciones identificadas; las teorías religiosas defensoras de que el ser humano, todo hombre, tiene un alma y que ésta es precisamente su naturaleza; y la otra, las teorías naturalistas como la de la biología, que indica la constitución genética y biológica, se realizan en lo fundamental del mismo modo en todos los seres humanos de todos los lugares y de todas las épocas. Estas posiciones fueron criticadas y solucionadas en su momento, con la aparición del Marxismo.</w:t>
      </w:r>
    </w:p>
    <w:p>
      <w:pPr>
        <w:pStyle w:val="NormalWeb"/>
        <w:spacing w:lineRule="auto" w:line="360" w:before="120" w:after="120"/>
        <w:jc w:val="both"/>
        <w:rPr/>
      </w:pPr>
      <w:r>
        <w:rPr>
          <w:rFonts w:cs="Arial" w:ascii="Arial" w:hAnsi="Arial"/>
        </w:rPr>
        <w:t xml:space="preserve">Es con C. Marx (1818-1883) y F. Engels (1820-1895) cuando se revolucionó la concepción interpretativa de la esencia humana, ya que fueron capaces de comprender al sujeto como totalidad concreta, sólo a partir de desentrañar el rol de la práctica y el contexto histórico socio-cultural. La gran significación de Marxismo consistió en comprender e interpretar qué es el ser humano, su formación y desarrollo en la sociedad, a partir de elaborar la teoría dialéctica materialista de la actividad, lo cual permitió penetrar en la interpretación de la esencia humana. </w:t>
      </w:r>
    </w:p>
    <w:p>
      <w:pPr>
        <w:pStyle w:val="NormalWeb"/>
        <w:spacing w:lineRule="auto" w:line="360" w:before="120" w:after="120"/>
        <w:jc w:val="both"/>
        <w:rPr/>
      </w:pPr>
      <w:r>
        <w:rPr>
          <w:rFonts w:cs="Arial" w:ascii="Arial" w:hAnsi="Arial"/>
        </w:rPr>
        <w:t xml:space="preserve">En tal sentido la interpretación del sujeto perdió la separación metafísica entre esencia y existencia, y sus derivaciones antropológicas y naturalistas, tanto desde la postura racionalista como empirista. Los clásicos al criticar la concepción abstracta y ahistórica de la esencia humana, postulada por L. Feuerbach, asumen una nueva concepción al considerar a la esencia humana no como algo abstracto inherente a cada sujeto, sino que dicha esencia no es más que el conjunto de relaciones sociales. Es por eso que la práctica constituyó un eslabón esencial en la comprensión del quehacer humano, donde la esencia humana existe en la relación de lo social y lo individual. Con razón hacen alusión de que dicha naturaleza constituye la base de su propia existencia humana. </w:t>
      </w:r>
    </w:p>
    <w:p>
      <w:pPr>
        <w:pStyle w:val="NormalWeb"/>
        <w:spacing w:lineRule="auto" w:line="360" w:before="120" w:after="120"/>
        <w:jc w:val="both"/>
        <w:rPr/>
      </w:pPr>
      <w:r>
        <w:rPr>
          <w:rFonts w:cs="Arial" w:ascii="Arial" w:hAnsi="Arial"/>
        </w:rPr>
        <w:t>Posterior al desarrollo del Marxismo surgieron diversas posturas antropológicas que trataron de explicar la esencia y naturaleza humana y con ello su condición, las mismas fueros desarrolladas en la antropología burguesa a partir de una concepción idealista y metafísica y en las cuales se encuentra oposición entre lo biológico y lo social y concluyen que la esencia humana es algo dado de una vez y para siempre por la naturaleza humana, como es por ellos interpretada.</w:t>
      </w:r>
    </w:p>
    <w:p>
      <w:pPr>
        <w:pStyle w:val="NormalWeb"/>
        <w:spacing w:lineRule="auto" w:line="360" w:before="120" w:after="120"/>
        <w:jc w:val="both"/>
        <w:rPr/>
      </w:pPr>
      <w:r>
        <w:rPr>
          <w:rFonts w:cs="Arial" w:ascii="Arial" w:hAnsi="Arial"/>
        </w:rPr>
        <w:t>En la antropología filosófica existen diversas tendencias consideradas como doctrinas básicas acerca de las ciencias del hombre como la psicobilógicas, culturales, cristianas, a la vez que corresponden con las concepciones de Max Scheler (1874-1928), y H. E. Hengstenberg (1802-1869).</w:t>
      </w:r>
    </w:p>
    <w:p>
      <w:pPr>
        <w:pStyle w:val="NormalWeb"/>
        <w:spacing w:lineRule="auto" w:line="360" w:before="120" w:after="120"/>
        <w:jc w:val="both"/>
        <w:rPr>
          <w:rFonts w:ascii="Arial" w:hAnsi="Arial" w:cs="Arial"/>
        </w:rPr>
      </w:pPr>
      <w:r>
        <w:rPr>
          <w:rFonts w:cs="Arial" w:ascii="Arial" w:hAnsi="Arial"/>
        </w:rPr>
        <w:t xml:space="preserve">A su vez los seguidores de la antropología de la acción, como H. Plessner, A. Huelen, E. Rothacker y W. Graeber, entre otros que fueron incapaces de explicar la dialéctica de la naturaleza humana, pues apelaron al subjetivismo. </w:t>
      </w:r>
    </w:p>
    <w:p>
      <w:pPr>
        <w:pStyle w:val="NormalWeb"/>
        <w:spacing w:lineRule="auto" w:line="360" w:before="120" w:after="120"/>
        <w:jc w:val="both"/>
        <w:rPr/>
      </w:pPr>
      <w:r>
        <w:rPr>
          <w:rFonts w:cs="Arial" w:ascii="Arial" w:hAnsi="Arial"/>
        </w:rPr>
        <w:t xml:space="preserve">Una corriente que dedicó atención a los problemas de la esencia humana lo fue el existencialismo, con ontologías sobre la existencia subjetiva humana. Ejemplos característicos lo constituyen M. Heidegger (1889-1976) y J. P. Sastre (1905-1980), en el caso del primero sigue la tendencia irracionalista de Kierkegaard, la Filosofía de la vida de Nietzsche y la Fenomenología de Husserl. En la “fábula de Cura”, rescatada por Heidegger del </w:t>
      </w:r>
      <w:r>
        <w:rPr>
          <w:rFonts w:cs="Arial" w:ascii="Arial" w:hAnsi="Arial"/>
          <w:iCs/>
        </w:rPr>
        <w:t>Liber Fabularum</w:t>
      </w:r>
      <w:r>
        <w:rPr>
          <w:rFonts w:cs="Arial" w:ascii="Arial" w:hAnsi="Arial"/>
        </w:rPr>
        <w:t xml:space="preserve"> de Higinio, incorporada a su obra El </w:t>
      </w:r>
      <w:r>
        <w:rPr>
          <w:rFonts w:cs="Arial" w:ascii="Arial" w:hAnsi="Arial"/>
          <w:iCs/>
        </w:rPr>
        <w:t>Ser y Tiempo</w:t>
      </w:r>
      <w:r>
        <w:rPr>
          <w:rFonts w:cs="Arial" w:ascii="Arial" w:hAnsi="Arial"/>
        </w:rPr>
        <w:t>, asumió el relato de que el hombre resulta creado por obra de un “proceso analítico”, donde se incorporan dos elementos parciales que, por su unión, configuran una totalidad, donde dio primacía al primero al considerar que el cuerpo se modela sobre el barro húmedo de las márgenes de un río. Su concepción fue apriorística por lo que para este filósofo el sujeto como hombre debe abjurar de todas las orientaciones prácticas concretas y tomar conciencia de su mortalidad, por lo que el sujeto como hombre debe despojarse de los fines y los ideales. Esta posición constituye una visión idealista de la condición humana que rechaza toda posibilidad de potenciar la formación humana a planos superiores.</w:t>
      </w:r>
    </w:p>
    <w:p>
      <w:pPr>
        <w:pStyle w:val="Normal"/>
        <w:spacing w:lineRule="auto" w:line="360" w:before="120" w:after="120"/>
        <w:jc w:val="both"/>
        <w:rPr/>
      </w:pPr>
      <w:r>
        <w:rPr>
          <w:rFonts w:cs="Arial" w:ascii="Arial" w:hAnsi="Arial"/>
        </w:rPr>
        <w:t xml:space="preserve">Por otra parte, en el caso de J. P. Sartre considera que </w:t>
      </w:r>
      <w:r>
        <w:rPr>
          <w:rFonts w:cs="Arial" w:ascii="Arial" w:hAnsi="Arial"/>
          <w:iCs/>
        </w:rPr>
        <w:t>no existe la naturaleza humana y</w:t>
      </w:r>
      <w:r>
        <w:rPr>
          <w:rFonts w:cs="Arial" w:ascii="Arial" w:hAnsi="Arial"/>
        </w:rPr>
        <w:t xml:space="preserve"> rechaza la existencia de una naturaleza espiritual o física que pueda determinar nuestro ser, nuestro destino, nuestra conducta. Para él </w:t>
      </w:r>
      <w:r>
        <w:rPr>
          <w:rFonts w:cs="Arial" w:ascii="Arial" w:hAnsi="Arial"/>
          <w:iCs/>
        </w:rPr>
        <w:t>el ser humano en su origen es algo indeterminado, y sólo nuestras elecciones y acciones forman el perfil de nuestra personalidad.</w:t>
      </w:r>
    </w:p>
    <w:p>
      <w:pPr>
        <w:pStyle w:val="Normal"/>
        <w:spacing w:lineRule="auto" w:line="360" w:before="120" w:after="120"/>
        <w:jc w:val="both"/>
        <w:rPr/>
      </w:pPr>
      <w:r>
        <w:rPr>
          <w:rFonts w:cs="Arial" w:ascii="Arial" w:hAnsi="Arial"/>
          <w:iCs/>
        </w:rPr>
        <w:t xml:space="preserve">J. P. </w:t>
      </w:r>
      <w:r>
        <w:rPr>
          <w:rFonts w:cs="Arial" w:ascii="Arial" w:hAnsi="Arial"/>
        </w:rPr>
        <w:t>Sastre en su obra “</w:t>
      </w:r>
      <w:r>
        <w:rPr>
          <w:rFonts w:cs="Arial" w:ascii="Arial" w:hAnsi="Arial"/>
          <w:bCs/>
        </w:rPr>
        <w:t>El existencialismo es un humanismo</w:t>
      </w:r>
      <w:r>
        <w:rPr>
          <w:rFonts w:cs="Arial" w:ascii="Arial" w:hAnsi="Arial"/>
        </w:rPr>
        <w:t xml:space="preserve">” introduce el concepto de “condición humana” (que para algunos intérpretes viene a ser un remedo de la noción de esencia o naturaleza), la condición humana para este filósofo existencialista es </w:t>
      </w:r>
      <w:r>
        <w:rPr>
          <w:rFonts w:cs="Arial" w:ascii="Arial" w:hAnsi="Arial"/>
          <w:iCs/>
        </w:rPr>
        <w:t>el conjunto de los límites a priori que bosquejan su situación fundamental en el universo. Estos límites son comunes a todos los seres humanos</w:t>
      </w:r>
      <w:r>
        <w:rPr>
          <w:rFonts w:cs="Arial" w:ascii="Arial" w:hAnsi="Arial"/>
        </w:rPr>
        <w:t xml:space="preserve">; es el marco general en el que invariablemente se desenvuelve la vida humana. </w:t>
      </w:r>
    </w:p>
    <w:p>
      <w:pPr>
        <w:pStyle w:val="Normal"/>
        <w:spacing w:lineRule="auto" w:line="360" w:before="120" w:after="120"/>
        <w:jc w:val="both"/>
        <w:rPr>
          <w:rFonts w:ascii="Arial" w:hAnsi="Arial" w:cs="Arial"/>
        </w:rPr>
      </w:pPr>
      <w:r>
        <w:rPr>
          <w:rFonts w:cs="Arial" w:ascii="Arial" w:hAnsi="Arial"/>
        </w:rPr>
        <w:t xml:space="preserve">Este marco básico de la vida humana se aborda desde la consideración de su existencia en que debe: estar arrojado en el mundo; tener que trabajar; vivir en medio de los demás; ser mortal. Con estos cuatro puntos J. P. Sartre se refiere a la inevitable sociabilidad humana, a la inevitable libertad en la que vive el hombre y a la inevitable indigencia material de nuestra existencia, indigencia que obliga al trabajo y a las distintas formas de organización social que sobre el mismo trabajo se levantan. </w:t>
      </w:r>
    </w:p>
    <w:p>
      <w:pPr>
        <w:pStyle w:val="Normal"/>
        <w:spacing w:lineRule="auto" w:line="360" w:before="120" w:after="120"/>
        <w:jc w:val="both"/>
        <w:rPr/>
      </w:pPr>
      <w:r>
        <w:rPr>
          <w:rFonts w:cs="Arial" w:ascii="Arial" w:hAnsi="Arial"/>
        </w:rPr>
        <w:t xml:space="preserve">La concepción esencialista del hombre, expresada en la tradición europea moderna tiene su connotación en la Antropología Teológica, donde existen diversas posiciones teológicas que postulan el carácter divino de la condición humana. Un caso muy especial lo constituye el de </w:t>
      </w:r>
      <w:r>
        <w:rPr>
          <w:rFonts w:cs="Arial" w:ascii="Arial" w:hAnsi="Arial"/>
          <w:iCs/>
        </w:rPr>
        <w:t>ZetaTalk quien en su ensayo “La Condición Humana” realiza un exhaustivo análisis de este fenómeno; para este investigador e</w:t>
      </w:r>
      <w:r>
        <w:rPr>
          <w:rFonts w:cs="Arial" w:ascii="Arial" w:hAnsi="Arial"/>
        </w:rPr>
        <w:t>l amor sentido por todas las formas de vida, incluso hasta cierto grado por las plantas, es el factor de la vida, como divinidad. Es intrínseco a la vida que conduce a lo humano a situaciones que entran en conflicto con su deseo de seguridad, de ser el centro de atención de todas las cosas.</w:t>
      </w:r>
    </w:p>
    <w:p>
      <w:pPr>
        <w:pStyle w:val="Normal"/>
        <w:spacing w:lineRule="auto" w:line="360" w:before="120" w:after="120"/>
        <w:jc w:val="both"/>
        <w:rPr>
          <w:rFonts w:ascii="Arial" w:hAnsi="Arial" w:cs="Arial"/>
        </w:rPr>
      </w:pPr>
      <w:r>
        <w:rPr>
          <w:rFonts w:cs="Arial" w:ascii="Arial" w:hAnsi="Arial"/>
        </w:rPr>
        <w:t xml:space="preserve">En América Latina se denota un recorrido histórico en la atención a la condición humana para significar la esencia del hombre, como aspecto fundamental en el contexto de este continente; es así, que desde el </w:t>
      </w:r>
      <w:r>
        <w:rPr>
          <w:rFonts w:cs="Arial" w:ascii="Arial" w:hAnsi="Arial"/>
          <w:lang w:val="es-ES_tradnl"/>
        </w:rPr>
        <w:t>Popol Vuh (7) y</w:t>
      </w:r>
      <w:r>
        <w:rPr>
          <w:rFonts w:cs="Arial" w:ascii="Arial" w:hAnsi="Arial"/>
          <w:b/>
          <w:lang w:val="es-ES_tradnl"/>
        </w:rPr>
        <w:t xml:space="preserve"> </w:t>
      </w:r>
      <w:r>
        <w:rPr>
          <w:rFonts w:cs="Arial" w:ascii="Arial" w:hAnsi="Arial"/>
          <w:lang w:val="es-ES_tradnl"/>
        </w:rPr>
        <w:t xml:space="preserve">en las concepciones de Bartolomé de las Casas y otros se encuentran aspectos fundamentales entorno a este problema. </w:t>
      </w:r>
    </w:p>
    <w:p>
      <w:pPr>
        <w:pStyle w:val="Normal"/>
        <w:spacing w:lineRule="auto" w:line="360" w:before="120" w:after="120"/>
        <w:jc w:val="both"/>
        <w:rPr>
          <w:rFonts w:ascii="Arial" w:hAnsi="Arial" w:cs="Arial"/>
        </w:rPr>
      </w:pPr>
      <w:r>
        <w:rPr>
          <w:rFonts w:cs="Arial" w:ascii="Arial" w:hAnsi="Arial"/>
          <w:lang w:val="es-ES_tradnl"/>
        </w:rPr>
        <w:t xml:space="preserve">Otra es la visión que aparece en </w:t>
      </w:r>
      <w:r>
        <w:rPr>
          <w:rFonts w:cs="Arial" w:ascii="Arial" w:hAnsi="Arial"/>
        </w:rPr>
        <w:t>los textos de Arturo Roig, quien reflexiona sobre la condición humana en la que se hace necesario agregar que ese amor por lo propio no encuentra su impulso generador en alguna motivación narcisista ni en algún irracionalismo telúrico y más fiel a una posición dialéctico materialista lo es Ernesto Guevara (1928-1967), quien en “El socialismo y el hombre en Cuba”, hace referencia a que este desarrollo pleno del hombre se obtiene de la apropiación de la propia naturaleza humana mediante el trabajo libre de la enajenación y la expresión de la condición humana a través de la cultura y el arte.</w:t>
      </w:r>
    </w:p>
    <w:p>
      <w:pPr>
        <w:pStyle w:val="Normal"/>
        <w:spacing w:lineRule="auto" w:line="360" w:before="120" w:after="120"/>
        <w:jc w:val="both"/>
        <w:rPr>
          <w:rFonts w:ascii="Arial" w:hAnsi="Arial" w:cs="Arial"/>
        </w:rPr>
      </w:pPr>
      <w:r>
        <w:rPr>
          <w:rFonts w:cs="Arial" w:ascii="Arial" w:hAnsi="Arial"/>
        </w:rPr>
        <w:t xml:space="preserve">La construcción del conocimiento, como proceso cultural sustentado en la existencia del hombre y su condición humana, desde una antropología filosófica que no se reduce a la simple relación sujeto-objeto como principio esencial en la construcción del conocimiento científico en las Ciencias Pedagógicas, que sólo propicia una comprensión abstracta sin permitir interpretar la propia totalidad del fenómeno desde la perspectiva holística y compleja, en una relación dialéctica reveladora de los intersticios de esta realidad, donde se debe asumir la relación del todo y las partes, limita la asunción de una pedagogía verdaderamente humanista. </w:t>
      </w:r>
      <w:r>
        <w:br w:type="page"/>
      </w:r>
    </w:p>
    <w:p>
      <w:pPr>
        <w:pStyle w:val="Normal"/>
        <w:autoSpaceDE w:val="false"/>
        <w:spacing w:lineRule="auto" w:line="360" w:before="120" w:after="120"/>
        <w:jc w:val="both"/>
        <w:rPr>
          <w:rFonts w:ascii="Arial" w:hAnsi="Arial" w:cs="Arial"/>
          <w:b/>
          <w:b/>
        </w:rPr>
      </w:pPr>
      <w:r>
        <w:rPr>
          <w:rFonts w:cs="Arial" w:ascii="Arial" w:hAnsi="Arial"/>
          <w:b/>
        </w:rPr>
        <w:t>1.2-. El proceso de construcción del conocimiento científico en las Ciencias Pedagógicas: su condicionamiento lógico e histórico</w:t>
      </w:r>
    </w:p>
    <w:p>
      <w:pPr>
        <w:pStyle w:val="NormalWeb"/>
        <w:spacing w:lineRule="auto" w:line="360" w:before="120" w:after="120"/>
        <w:jc w:val="both"/>
        <w:rPr>
          <w:rFonts w:ascii="Arial" w:hAnsi="Arial" w:cs="Arial"/>
          <w:color w:val="000000"/>
        </w:rPr>
      </w:pPr>
      <w:r>
        <w:rPr>
          <w:rFonts w:cs="Arial" w:ascii="Arial" w:hAnsi="Arial"/>
        </w:rPr>
        <w:t xml:space="preserve">El siglo XXI clama por una epistemología profundamente antropológica. Ese es un dictado que proviene de las propias características que ha venido adquiriendo el desarrollo de las ciencias y del conocimiento científico. Se trata de saltos del saber en casi todos los campos del quehacer científico. Esos saltos además, registran severos impactos en todo el andamiaje de la formación de ser humano en los contextos socio-culturales, locales y globales. Es en tal sentido que se requiere de una interpretación de la construcción del conocimiento científico de las Ciencias Pedagógicas en la contemporaneidad. </w:t>
      </w:r>
    </w:p>
    <w:p>
      <w:pPr>
        <w:pStyle w:val="Normal"/>
        <w:autoSpaceDE w:val="false"/>
        <w:spacing w:lineRule="auto" w:line="360" w:before="120" w:after="120"/>
        <w:jc w:val="both"/>
        <w:rPr>
          <w:rFonts w:ascii="Arial" w:hAnsi="Arial" w:cs="Arial"/>
        </w:rPr>
      </w:pPr>
      <w:r>
        <w:rPr>
          <w:rFonts w:cs="Arial" w:ascii="Arial" w:hAnsi="Arial"/>
        </w:rPr>
        <w:t>Para adentrarse en este apartado se requiere resignificar lo lógico y lo histórico, los cuales constituyen una relación dialéctica que propicia el proceso investigativo acerca de los procesos y fenómenos que son objeto de estudio en las ciencias, en tal sentido capaz de servir eficazmente al desarrollo de la vida social. A ella se apela para comprender la naturaleza de los problemas teóricos y prácticos, que apremian la vida social contemporánea.</w:t>
      </w:r>
    </w:p>
    <w:p>
      <w:pPr>
        <w:pStyle w:val="Normal"/>
        <w:autoSpaceDE w:val="false"/>
        <w:spacing w:lineRule="auto" w:line="360" w:before="120" w:after="120"/>
        <w:jc w:val="both"/>
        <w:rPr/>
      </w:pPr>
      <w:r>
        <w:rPr>
          <w:rFonts w:cs="Arial" w:ascii="Arial" w:hAnsi="Arial"/>
        </w:rPr>
        <w:t>Resulta esencial adoptar la historicidad como eje de construcción de lo teórico, ya que se le considera una alternativa cultural, esencial, en la formación de los seres humanos y que para poder llegar a conocer este proceso se requiere del conocimiento histórico como forma de naturalizar las condiciones en las que se desarrolla el proceso de construcción del conocimiento científico en las Ciencias Pedagógicas; sobre todo porque las teorías pedagógicas constituyen el sustento de lo educativo y lo formativo. De ahí la necesidad de estudiar el pasado como requisito indispensable, para apreciar científicamente las situaciones del presente y proyectar el futuro.</w:t>
      </w:r>
    </w:p>
    <w:p>
      <w:pPr>
        <w:pStyle w:val="Normal"/>
        <w:autoSpaceDE w:val="false"/>
        <w:spacing w:lineRule="auto" w:line="360" w:before="120" w:after="120"/>
        <w:jc w:val="both"/>
        <w:rPr/>
      </w:pPr>
      <w:r>
        <w:rPr>
          <w:rFonts w:cs="Arial" w:ascii="Arial" w:hAnsi="Arial"/>
        </w:rPr>
        <w:t>La unidad dialéctica entre pasado, presente y futuro constituye el fundamento del principio leninista del historicismo, según el cual cada fenómeno o proceso histórico debe ser estudiado en su desarrollo y movimiento, teniendo en cuenta las premisas que anteceden a su surgimiento, las condiciones en que se desenvuelven y los vínculos que los unen a otros fenómenos y que en algún sentido pudiera influir en el curso de su desarrollo, hasta alcanzar el momento de plenitud en que se estudia.</w:t>
      </w:r>
    </w:p>
    <w:p>
      <w:pPr>
        <w:pStyle w:val="Normal"/>
        <w:autoSpaceDE w:val="false"/>
        <w:spacing w:lineRule="auto" w:line="360" w:before="120" w:after="120"/>
        <w:jc w:val="both"/>
        <w:rPr/>
      </w:pPr>
      <w:r>
        <w:rPr>
          <w:rFonts w:cs="Arial" w:ascii="Arial" w:hAnsi="Arial"/>
        </w:rPr>
        <w:t>Toda la historia de la sociedad humana es el resultado de un proceso, por lo que la realidad educativa, se podrá entender y explicar mejor si se reflexiona sobre los diferentes procesos históricos en que se han dado las interpretaciones teóricas que corresponde a la historia de la educación, por tanto el estudio del surgimiento y desarrollo de las teorías sobre la educación como fenómeno social. La historia aporta los fundamentos teóricos-gnoseológicos y metodológicos para historiar el proceso de construcción del conocimiento científico sobre la formación del ser humano que es el objeto de estudio de la Pedagogía.</w:t>
      </w:r>
    </w:p>
    <w:p>
      <w:pPr>
        <w:pStyle w:val="Normal"/>
        <w:autoSpaceDE w:val="false"/>
        <w:spacing w:lineRule="auto" w:line="360" w:before="120" w:after="120"/>
        <w:jc w:val="both"/>
        <w:rPr/>
      </w:pPr>
      <w:r>
        <w:rPr>
          <w:rFonts w:cs="Arial" w:ascii="Arial" w:hAnsi="Arial"/>
        </w:rPr>
        <w:t>La necesidad de comprender la formación del ser humano, como fenómeno social que acompaña a la humanidad desde sus inicios, su génesis, desarrollo y transformación, sin lugar a dudas, es motivo permanente de interés, de indagación y búsqueda para todas las ciencias que tengan al ser humano como centro de atención y en particular para la Pedagogía.</w:t>
      </w:r>
    </w:p>
    <w:p>
      <w:pPr>
        <w:pStyle w:val="Normal"/>
        <w:autoSpaceDE w:val="false"/>
        <w:spacing w:lineRule="auto" w:line="360" w:before="120" w:after="120"/>
        <w:jc w:val="both"/>
        <w:rPr/>
      </w:pPr>
      <w:r>
        <w:rPr>
          <w:rFonts w:cs="Arial" w:ascii="Arial" w:hAnsi="Arial"/>
        </w:rPr>
        <w:t>Podemos entonces destacar el extraordinario valor que tiene realizar el estudio del proceso formativo del ser humano, basado cada vez más, no en la espontaneidad y la empiria, sino en los fundamentos científicos que lo sostienen.</w:t>
      </w:r>
    </w:p>
    <w:p>
      <w:pPr>
        <w:pStyle w:val="Normal"/>
        <w:autoSpaceDE w:val="false"/>
        <w:spacing w:lineRule="auto" w:line="360" w:before="120" w:after="120"/>
        <w:jc w:val="both"/>
        <w:rPr/>
      </w:pPr>
      <w:r>
        <w:rPr>
          <w:rFonts w:cs="Arial" w:ascii="Arial" w:hAnsi="Arial"/>
        </w:rPr>
        <w:t>Dentro de todo este proceso general no puede eludirse la necesidad de valorar el acontecer de los significados y sentidos de la construcción del conocimiento científico en las Ciencias Pedagógicas ya que ellas constituyen, dentro del sistema de las ciencias sociales, un apartado de gran importancia ante los retos de la sociedad contemporánea, en tanto en su carácter de ciencia social se encuentra determinada objetivamente por la estructura científica que le es característica.</w:t>
      </w:r>
    </w:p>
    <w:p>
      <w:pPr>
        <w:pStyle w:val="Normal"/>
        <w:autoSpaceDE w:val="false"/>
        <w:spacing w:lineRule="auto" w:line="360" w:before="120" w:after="120"/>
        <w:jc w:val="both"/>
        <w:rPr>
          <w:rFonts w:ascii="Arial" w:hAnsi="Arial" w:cs="Arial"/>
        </w:rPr>
      </w:pPr>
      <w:r>
        <w:rPr>
          <w:rFonts w:cs="Arial" w:ascii="Arial" w:hAnsi="Arial"/>
          <w:color w:val="000000"/>
        </w:rPr>
        <w:t>M. P Quicios (2002) en los estudios realizados sobre los fundamentos filosóficos de la pedagogía en la Antigüedad deja a un lado el importante proceso de construcción del conocimiento científico, cuestión de relevancia si se quiere conocer el proceso histórico-lógico de las teorías pedagógicas que vinculadas al desarrollo de las ciencias permiten revelar la trascendencia de la formación humana.</w:t>
      </w:r>
    </w:p>
    <w:p>
      <w:pPr>
        <w:pStyle w:val="Normal"/>
        <w:autoSpaceDE w:val="false"/>
        <w:spacing w:lineRule="auto" w:line="360" w:before="120" w:after="120"/>
        <w:jc w:val="both"/>
        <w:rPr/>
      </w:pPr>
      <w:r>
        <w:rPr>
          <w:rFonts w:cs="Arial" w:ascii="Arial" w:hAnsi="Arial"/>
          <w:lang w:val="es-ES_tradnl"/>
        </w:rPr>
        <w:t xml:space="preserve">Un rasgo distintivo en el proceso de construcción del conocimiento científico en la práctica pedagógica científica contemporánea es el número elevado de corrientes, modelos y teorías pedagógicas, las cuales se sustentan en diferentes puntos de vistas, a la vez que asumen posturas de diversas corrientes y teorías filosóficas, sociológicas, psicológicas, antropológicas, entre otras que emergen de los paradigmas científicos, los cuales han sido una base en la interpretación científica que intentan explicar el largo y complejo proceso de la educación del sujeto, sobre todo en lo referente al desarrollo y consolidación de su formación. </w:t>
      </w:r>
    </w:p>
    <w:p>
      <w:pPr>
        <w:pStyle w:val="Normal"/>
        <w:autoSpaceDE w:val="false"/>
        <w:spacing w:lineRule="auto" w:line="360" w:before="120" w:after="120"/>
        <w:jc w:val="both"/>
        <w:rPr/>
      </w:pPr>
      <w:r>
        <w:rPr>
          <w:rFonts w:cs="Arial" w:ascii="Arial" w:hAnsi="Arial"/>
          <w:lang w:val="es-ES_tradnl"/>
        </w:rPr>
        <w:t>Es innegable que se ha producido un proceso de traslación, a veces hasta mecánico y esquemático, de las teorías que se han revelado en las ciencias sociales, y por qué no en ocasiones de la ciencias naturales y técnicas, sin considerar la urgencia de una capacidad propia en la interpretación de la realidad formativa, máxime cuando su centro lo constituye el sujeto social consciente, aún poco estudiado e interpretado, que se forma bajo los derroteros de procesos disímiles que contribuyen directa o indirectamente a su formación humana como sujeto.</w:t>
      </w:r>
    </w:p>
    <w:p>
      <w:pPr>
        <w:pStyle w:val="Normal"/>
        <w:autoSpaceDE w:val="false"/>
        <w:spacing w:lineRule="auto" w:line="360" w:before="120" w:after="120"/>
        <w:jc w:val="both"/>
        <w:rPr/>
      </w:pPr>
      <w:r>
        <w:rPr>
          <w:rFonts w:cs="Arial" w:ascii="Arial" w:hAnsi="Arial"/>
          <w:lang w:val="es-ES_tradnl"/>
        </w:rPr>
        <w:t xml:space="preserve">El pensamiento pedagógico comenzó su desarrollo desde los propios albores de la humanidad. En sí mismo no es más que una consecuencia en el plano del desarrollo científico de la construcción de un conocimiento científico acerca de la formación del sujeto, lo cual quiere decir que visto desde el plano histórico este pensamiento discurre como tendencia en su devenir histórico, en correspondencia con la necesidad del ser humano de preservar, transmitir, desarrollar y crear la cultura, como ideas y realizaciones concretadas en lo humano. Tal consideración permite que emerja un contenido y una estructura en las teorías desde el siglo XVIII, en lo fundamental, que como tendencias construyen un constructo teórico acerca de la formación de los sujetos. Luego entonces el </w:t>
      </w:r>
      <w:r>
        <w:rPr>
          <w:rFonts w:cs="Arial" w:ascii="Arial" w:hAnsi="Arial"/>
        </w:rPr>
        <w:t>pensamiento pedagógico desde esa etapa histórica hasta la actualidad es una consecuencia del devenir histórico de la humanidad que se erige como la ciencia de la formación humana en el desarrollo de la sociedad.</w:t>
      </w:r>
    </w:p>
    <w:p>
      <w:pPr>
        <w:pStyle w:val="Normal"/>
        <w:autoSpaceDE w:val="false"/>
        <w:spacing w:lineRule="auto" w:line="360" w:before="120" w:after="120"/>
        <w:jc w:val="both"/>
        <w:rPr>
          <w:rFonts w:ascii="Arial" w:hAnsi="Arial" w:cs="Arial"/>
        </w:rPr>
      </w:pPr>
      <w:r>
        <w:rPr>
          <w:rFonts w:cs="Arial" w:ascii="Arial" w:hAnsi="Arial"/>
        </w:rPr>
        <w:t>De ahí la importancia de interpretar las ideas pedagógicas, que como teorías científicas no se alejan del tramado de desarrollo de las ciencias en general, por tanto e</w:t>
      </w:r>
      <w:r>
        <w:rPr>
          <w:rFonts w:cs="Arial" w:ascii="Arial" w:hAnsi="Arial"/>
          <w:lang w:val="es-ES_tradnl"/>
        </w:rPr>
        <w:t xml:space="preserve">n su devenir evolutivo, histórico y concreto, las Ciencias Pedagógicas han intervenido, con mayor o menor fuerza, en el desarrollo del nuevo conocimiento científico pedagógico, para lo cual ha apelado a un proceso de construcción de conocimientos científicos que direccionan la praxis pedagógica para favorecer el proceso de formación del ser humano, al tener en cuenta el contexto histórico, social y cultural. </w:t>
      </w:r>
    </w:p>
    <w:p>
      <w:pPr>
        <w:pStyle w:val="Normal"/>
        <w:autoSpaceDE w:val="false"/>
        <w:spacing w:lineRule="auto" w:line="360" w:before="120" w:after="120"/>
        <w:jc w:val="both"/>
        <w:rPr/>
      </w:pPr>
      <w:r>
        <w:rPr>
          <w:rFonts w:cs="Arial" w:ascii="Arial" w:hAnsi="Arial"/>
          <w:lang w:val="es-ES_tradnl"/>
        </w:rPr>
        <w:t>Las teorías, y con ellas las tendencias pedagógicas, vinculadas a las teorías desarrolladas en las diversas ciencias naturales, sociales y técnicas, se han apropiado de tesis, consideraciones, métodos, estrategias investigativas, entre otras que han influido ya sea positiva o negativamente en la autenticidad de una teoría que resignifique la validez científica de ella como ciencia. Es decir que en el proceso de construcción del conocimiento científico en las Ciencias Pedagógicas la asunción del conocimiento científico sobre la problemática de la formación del sujeto social consciente, se sustenta en teorías, leyes, tendencias y regularidades determinantes por los cambios y transformaciones del pensamiento científico en la sociedad y del propio ser humano, como sujeto social consciente que pone toda la impronta de su espiritualidad e individualidad subjetiva para el logro de una construcción teórica propia que enriquezca a esta ciencia, sin embargo aún perduran consideraciones que se extrapolan de forma ecléctica sin sentido de una contextualización epistemológica y metodológica en la construcción de un conocimiento científico auténtico.</w:t>
      </w:r>
    </w:p>
    <w:p>
      <w:pPr>
        <w:pStyle w:val="Normal"/>
        <w:autoSpaceDE w:val="false"/>
        <w:spacing w:lineRule="auto" w:line="360" w:before="120" w:after="120"/>
        <w:jc w:val="both"/>
        <w:rPr>
          <w:rFonts w:ascii="Arial" w:hAnsi="Arial" w:cs="Arial"/>
          <w:lang w:val="es-ES_tradnl"/>
        </w:rPr>
      </w:pPr>
      <w:r>
        <w:rPr>
          <w:rFonts w:cs="Arial" w:ascii="Arial" w:hAnsi="Arial"/>
          <w:lang w:val="es-ES_tradnl"/>
        </w:rPr>
        <w:t xml:space="preserve">Las teorías pedagógicas, desde la consideración de una sistematización lógica en la construcción del conocimiento científico autónomo, es decir propio para esta ciencia, hoy busca e indaga por un conocimiento que se asiente en la práctica histórico-social del desarrollo humano. Es por tal motivo que ellas expresan las concepciones e ideas que han venido dando al traste con las consideraciones de otras ciencias, lo cual ha permitido llegar hasta el descrédito de ella como ciencia ya que </w:t>
      </w:r>
      <w:r>
        <w:rPr>
          <w:rFonts w:cs="Arial" w:ascii="Arial" w:hAnsi="Arial"/>
          <w:highlight w:val="yellow"/>
          <w:lang w:val="es-ES_tradnl"/>
        </w:rPr>
        <w:t>las tendencias pedagógicas a lo largo del tiempo han sido expresión de los planteamientos y consideraciones, en lo fundamental, de los postulados de bases filosóficas y psicológicas, sin negar a otras ciencias que han hecho aportaciones importantes, sin embargo de lo que se trata es de la construcción de un conocimiento científico propio y auténtico.</w:t>
      </w:r>
    </w:p>
    <w:p>
      <w:pPr>
        <w:pStyle w:val="Normal"/>
        <w:autoSpaceDE w:val="false"/>
        <w:spacing w:lineRule="auto" w:line="360" w:before="120" w:after="120"/>
        <w:jc w:val="both"/>
        <w:rPr>
          <w:rFonts w:ascii="Arial" w:hAnsi="Arial" w:cs="Arial"/>
        </w:rPr>
      </w:pPr>
      <w:r>
        <w:rPr>
          <w:rFonts w:cs="Arial" w:ascii="Arial" w:hAnsi="Arial"/>
          <w:highlight w:val="yellow"/>
        </w:rPr>
        <w:t>En los diversos enfoques en el pensamiento pedagógico contemporáneo han emergido teorías y tendencias, que como concepciones, soportan el criterio de la formación de los sujetos, de sus aprendizajes, su enseñanza, en fin de todo cuanto es loable en esta formación, sin embargo este mismo pensamiento teórico no asegura que la educación juega un rol importante en la determinación de la esencia humana.</w:t>
      </w:r>
    </w:p>
    <w:p>
      <w:pPr>
        <w:pStyle w:val="Normal"/>
        <w:widowControl w:val="false"/>
        <w:autoSpaceDE w:val="false"/>
        <w:spacing w:lineRule="auto" w:line="360" w:before="120" w:after="120"/>
        <w:jc w:val="both"/>
        <w:rPr/>
      </w:pPr>
      <w:r>
        <w:rPr>
          <w:rFonts w:cs="Arial" w:ascii="Arial" w:hAnsi="Arial"/>
        </w:rPr>
        <w:t>La teorías contemporáneas desde diferentes soportes filosóficos, sociológicos, psicológicos, antropológicos o de otra índole científica, confirman la necesaria correspondencia que debe de existir entre las teorías y los fines de la formación de los sujetos sociales, sin embargo existen insuficiencias en las estrategias formativas de los modelos de formación de los sujetos sociales a los que se aspira a formar, lo que condiciona que las teorías educativas a aplicar en cada sociedad, en un momento histórico determinado, todavía continúen en la indagación de alternativas de construcción del conocimiento científico en torno al proceso formativo que den solución, sobre las bases de investigaciones, una construcción teórica del conocimiento científico sobre el particular de las Ciencias Pedagógicas.</w:t>
      </w:r>
    </w:p>
    <w:p>
      <w:pPr>
        <w:pStyle w:val="Normal"/>
        <w:widowControl w:val="false"/>
        <w:autoSpaceDE w:val="false"/>
        <w:spacing w:lineRule="auto" w:line="360" w:before="120" w:after="120"/>
        <w:jc w:val="both"/>
        <w:rPr/>
      </w:pPr>
      <w:r>
        <w:rPr>
          <w:rFonts w:cs="Arial" w:ascii="Arial" w:hAnsi="Arial"/>
        </w:rPr>
        <w:t>Desde hace mucho tiempo existe la incógnita filosófico-antropológica y sociológica-psicológica en la determinación acerca de qué es el “hombre”, en qué se sustenta su esencia y cómo lograr su proceso formativo; de tal suerte se han significado teorías científicas que asumen la educabilidad, la enseñabilidad y la aprendibilidad, así como factores de la formación para que se eduque al sujeto social a partir de fundamentos teóricos que han de estar en el centro de la Pedagogía, sobre todo en base de un sistema de categorías esenciales que dependen significativamente de las posturas que devienen de las ciencias antes ya mencionadas, donde de una manera u otra discurren por lo epistemológico, lo metodológico, lo axiológico y lo teleológico.</w:t>
      </w:r>
    </w:p>
    <w:p>
      <w:pPr>
        <w:pStyle w:val="Normal"/>
        <w:widowControl w:val="false"/>
        <w:autoSpaceDE w:val="false"/>
        <w:spacing w:lineRule="auto" w:line="360" w:before="120" w:after="120"/>
        <w:jc w:val="both"/>
        <w:rPr/>
      </w:pPr>
      <w:r>
        <w:rPr>
          <w:rFonts w:cs="Arial" w:ascii="Arial" w:hAnsi="Arial"/>
        </w:rPr>
        <w:t>En esta dirección toda teoría pedagógica sustenta criterios divergentes, ante todo por interpretar a la existencia y esencia del ser humano y su formación, pues de la manera como se conciba la esencia humana, así se pretenderá formar al sujeto social consciente en el proceso educativo.</w:t>
      </w:r>
    </w:p>
    <w:p>
      <w:pPr>
        <w:pStyle w:val="Normal"/>
        <w:widowControl w:val="false"/>
        <w:autoSpaceDE w:val="false"/>
        <w:spacing w:lineRule="auto" w:line="360" w:before="120" w:after="120"/>
        <w:jc w:val="both"/>
        <w:rPr/>
      </w:pPr>
      <w:r>
        <w:rPr>
          <w:rFonts w:cs="Arial" w:ascii="Arial" w:hAnsi="Arial"/>
        </w:rPr>
        <w:t>En las múltiples categorizaciones de los diferentes modelos de la formación de los sujetos sociales, las teorías pedagógicas difieren diversamente en la problemática del proceso pedagógico, el cual propicia la educación del sujeto social consciente a partir de actividades y acciones que son expresión de diversos postulados sustentados en reflexiones epistemológicas también diferentes. Por tal motivo puede considerarse que desde esta reflexión las teorías siempre están adscriptas a bases de tipo idealista objetiva, idealista subjetiva o dialéctica materialista, como concreción generalizadora donde se inscriben fundamentalmente si se considera la racionalidad de una Filosofía Pedagógica.</w:t>
      </w:r>
    </w:p>
    <w:p>
      <w:pPr>
        <w:pStyle w:val="Normal"/>
        <w:spacing w:lineRule="auto" w:line="360" w:before="120" w:after="120"/>
        <w:jc w:val="both"/>
        <w:rPr>
          <w:rFonts w:ascii="Arial" w:hAnsi="Arial" w:cs="Arial"/>
        </w:rPr>
      </w:pPr>
      <w:r>
        <w:rPr>
          <w:rFonts w:cs="Arial" w:ascii="Arial" w:hAnsi="Arial"/>
        </w:rPr>
        <w:t>Al considerar la existencias de las teorías pedagógicas y ser consecuente con una filosofía que aborda los procesos formativos, entonces, es necesario adentrarse en su esencia. Para ello la Epistemología se ocupa de la definición del conocimiento científico y de los conceptos relacionados, de las fuentes, los criterios, los tipos de conocimiento posible y la incidencia con la cual cada uno resulta cierto; así como la relación entre el sujeto que conoce y el objeto conocido. Investigaciones realizadas por M. Bunge (1980, 1985), G. Briones (1996), J. Batista Siqueira, (1999), R. Follari, (2000), entre otros la reconocen como doctrina de la interpretación de los fundamentos y métodos del conocimiento científico, que parte del análisis de las estructuras conceptuales de una ciencia en particular y de la ciencia en general. Es por esto que se deriva la necesidad de crear un marco justificativo, socializado y reproducido que legitime los marcos de acerca de la validez de las teorías científicas, donde las lógicas correlaciones entre el discurso científico y realidad social tenga una coherencia interna, funcional y práctica de sus fundamentos.</w:t>
      </w:r>
    </w:p>
    <w:p>
      <w:pPr>
        <w:pStyle w:val="Normal"/>
        <w:spacing w:lineRule="auto" w:line="360" w:before="120" w:after="120"/>
        <w:jc w:val="both"/>
        <w:rPr/>
      </w:pPr>
      <w:r>
        <w:rPr>
          <w:rFonts w:cs="Arial" w:ascii="Arial" w:hAnsi="Arial"/>
        </w:rPr>
        <w:t xml:space="preserve">La Epistemología, ciencia que estudia el origen y el proceso de estructuración del conocimiento científico; se ocupa de proporcionar fundamentos teóricos- metodológicos para poder determinar el desarrollo de una ciencia. (T. Khun, 1962) </w:t>
      </w:r>
    </w:p>
    <w:p>
      <w:pPr>
        <w:pStyle w:val="NormalWeb"/>
        <w:spacing w:lineRule="auto" w:line="360" w:before="120" w:after="120"/>
        <w:jc w:val="both"/>
        <w:rPr>
          <w:rFonts w:ascii="Arial" w:hAnsi="Arial" w:cs="Arial"/>
        </w:rPr>
      </w:pPr>
      <w:r>
        <w:rPr>
          <w:rFonts w:cs="Arial" w:ascii="Arial" w:hAnsi="Arial"/>
        </w:rPr>
        <w:t>Se hace referencia a la Epistemología, puesto que es significativo estudiar la epistemología pedagógica. No se trata únicamente de un estudio relacionado a hechos históricos relevantes que se convierten en grandes hitos para el desarrollo de la Pedagogía, sino que fundamentalmente, se ocupa del análisis complejo de las relaciones, regularidades, leyes, principios del objeto de estudio.</w:t>
      </w:r>
    </w:p>
    <w:p>
      <w:pPr>
        <w:pStyle w:val="Normal"/>
        <w:spacing w:lineRule="auto" w:line="360" w:before="120" w:after="120"/>
        <w:jc w:val="both"/>
        <w:rPr/>
      </w:pPr>
      <w:r>
        <w:rPr>
          <w:rFonts w:cs="Arial" w:ascii="Arial" w:hAnsi="Arial"/>
        </w:rPr>
        <w:t xml:space="preserve">La epistemología pedagógica como bien aseveran C. Hoyos (1997), J. Larrosa (1990), entre otros se desarrolla acorde con los métodos investigativos empleados por el sujeto donde se determina y emplean sistemas de procedimientos e indicaciones que permiten guiar el proceso de construcción del conocimiento científico en las Ciencias Pedagógicas, y por tanto son aplicados conscientemente por los sujetos de acuerdo con la diversidad de las teorías pedagógicas y de las investigaciones que aportan determinados aspectos recurrentes a la interpretación del proceso de formación del ser humano. </w:t>
      </w:r>
    </w:p>
    <w:p>
      <w:pPr>
        <w:pStyle w:val="NormalWeb"/>
        <w:spacing w:lineRule="auto" w:line="360" w:before="120" w:after="120"/>
        <w:jc w:val="both"/>
        <w:rPr/>
      </w:pPr>
      <w:r>
        <w:rPr>
          <w:rFonts w:cs="Arial" w:ascii="Arial" w:hAnsi="Arial"/>
        </w:rPr>
        <w:t>Desde esta perspectiva la interpretación del proceso formativo a partir de una epistemología pedagógica no significa la existencia de un método único de investigación científica, ni tampoco un método para producir métodos en los estudios de las teorías pedagógicas; lo más anticientífico que existe es aplicar un método, por muy “objetivo” si no se corresponde con la naturaleza misma del proceso investigado, con la cultura y posición epistemológica del sujeto, es por esto que poder asumir una postura epistemológica que propicie la interpretación de la construcción del conocimiento científico desde la consideración de las teorías pedagógicas, permite establecer una coherencia en la interpretación teórica.</w:t>
      </w:r>
    </w:p>
    <w:p>
      <w:pPr>
        <w:pStyle w:val="NormalWeb"/>
        <w:spacing w:lineRule="auto" w:line="360" w:before="120" w:after="120"/>
        <w:jc w:val="both"/>
        <w:rPr/>
      </w:pPr>
      <w:r>
        <w:rPr>
          <w:rFonts w:cs="Arial" w:ascii="Arial" w:hAnsi="Arial"/>
        </w:rPr>
        <w:t>El fundamento de las teorías pedagógicas desde la epistemología pedagógica radica en que es una regularidad interna del movimiento del pensamiento pedagógico a lo largo del tiempo, capaz de producirse en la interpretación de los procesos que están relacionados con la formación del ser humano. Esto permite reconocer que la interpretación de las teorías pedagógicas ha de ser en el orden dialéctico materialista capaz de establecer un posicionamiento crítico a las concepciones lineales propias de las diversas tendencias que existen. Es entonces que la epistemología pedagógica permite establecer, a través de sus fundamentos, las propias regularidades objetivas de esa realidad estudiada.</w:t>
      </w:r>
    </w:p>
    <w:p>
      <w:pPr>
        <w:pStyle w:val="Normal"/>
        <w:spacing w:lineRule="auto" w:line="360" w:before="120" w:after="120"/>
        <w:jc w:val="both"/>
        <w:rPr/>
      </w:pPr>
      <w:r>
        <w:rPr>
          <w:rFonts w:cs="Arial" w:ascii="Arial" w:hAnsi="Arial"/>
        </w:rPr>
        <w:t>La epistemología pedagógica tiene su cientificidad y sistematicidad teórica que contribuye a reconocer la significación de la fundamentación teórica de la formación del ser humano, pero desde el punto de vista de esta construcción del conocimiento científico para establecer una lógica de la ciencia y por tanto renovar las potencialidades como sustento teórico de modelos pedagógicos cientificistas.</w:t>
      </w:r>
    </w:p>
    <w:p>
      <w:pPr>
        <w:pStyle w:val="Normal"/>
        <w:spacing w:lineRule="auto" w:line="360" w:before="120" w:after="120"/>
        <w:jc w:val="both"/>
        <w:rPr>
          <w:rFonts w:ascii="Arial" w:hAnsi="Arial" w:cs="Arial"/>
        </w:rPr>
      </w:pPr>
      <w:r>
        <w:rPr>
          <w:rFonts w:cs="Arial" w:ascii="Arial" w:hAnsi="Arial"/>
        </w:rPr>
        <w:t xml:space="preserve">Es indispensable adentrarse en una epistemología pedagógica en estos tiempos para hacerle la crítica a las posturas que subyacen en las concepciones pedagógicas lastradas de idealismo, agnosticismo, relativismo y subjetivismo. Pero evidentemente ha de ser desde una epistemología sustentada en los principios de la dialéctica materialista. </w:t>
      </w:r>
    </w:p>
    <w:p>
      <w:pPr>
        <w:pStyle w:val="Normal"/>
        <w:widowControl w:val="false"/>
        <w:autoSpaceDE w:val="false"/>
        <w:spacing w:lineRule="auto" w:line="360" w:before="120" w:after="120"/>
        <w:jc w:val="both"/>
        <w:rPr/>
      </w:pPr>
      <w:r>
        <w:rPr>
          <w:rFonts w:cs="Arial" w:ascii="Arial" w:hAnsi="Arial"/>
        </w:rPr>
        <w:t>Para tener una noción de la realidad en que incursionan estas tendencias, en lo teórico y lo práctico, es necesario adentrarse en algunas consideraciones que marcan el carácter de sus posiciones teóricas, y que por demás son expresión de las insuficiencias que aún presentan en la interpretación de los procesos formativos, a partir de considerar una formación o muy generalizadora o muy particular que limitan la adopción de un constructo teórico que permita determinar la construcción de un conocimiento científico que dilucide una praxis pedagógica que por su naturaleza es compleja y abarca una totalidad de procesos y fenómenos.</w:t>
      </w:r>
    </w:p>
    <w:p>
      <w:pPr>
        <w:pStyle w:val="Normal"/>
        <w:autoSpaceDE w:val="false"/>
        <w:spacing w:lineRule="auto" w:line="360" w:before="120" w:after="120"/>
        <w:jc w:val="both"/>
        <w:rPr/>
      </w:pPr>
      <w:r>
        <w:rPr>
          <w:rFonts w:cs="Arial" w:ascii="Arial" w:hAnsi="Arial"/>
        </w:rPr>
        <w:t>Los estudios realizados acerca de las diferentes teorías pedagógicas por J. C. Filloux (1969), O. Valera (1999), J. C. Libaneo (1982), entre otras investigaciones, permiten llegar a las consideraciones que limitan las líneas directrices seguidas en la contemporaneidad por diversos autores que aún continúan manteniendo en sus concepciones esquemas obsoletos en la teoría para desarrollar el proceso formativo, al asumir mecánicamente, y cuando más realizando adecuaciones sin ningún tipo de creación en pos de llegar a transformaciones coherentes y necesarias para este siglo XXI donde el ser humano y la cultura se erigen en los aspectos más esenciales para lograr el verdadero desarrollo humano.</w:t>
      </w:r>
    </w:p>
    <w:p>
      <w:pPr>
        <w:pStyle w:val="Normal"/>
        <w:spacing w:lineRule="auto" w:line="360" w:before="120" w:after="120"/>
        <w:jc w:val="both"/>
        <w:rPr>
          <w:rFonts w:ascii="Arial" w:hAnsi="Arial" w:cs="Arial"/>
        </w:rPr>
      </w:pPr>
      <w:r>
        <w:rPr>
          <w:rFonts w:cs="Arial" w:ascii="Arial" w:hAnsi="Arial"/>
        </w:rPr>
        <w:t>Las diferentes consideraciones acerca de la educación del ser humano devienen desde la Antigüedad ya que esta temática tiene una trayectoria histórica en el devenir del pensamiento teórico de la humanidad, de ahí que desde los albores del desarrollo humano se encuentren criterios e ideas que permiten significar el alcance histórico-lógico de la esencia del ser humano y su formación, ello significa que ya en los propios albores de la civilización existieron los primeros intentos por crear ideas, opiniones y hasta criterio de ciencia acerca de la educación.</w:t>
      </w:r>
    </w:p>
    <w:p>
      <w:pPr>
        <w:pStyle w:val="NormalWeb"/>
        <w:spacing w:lineRule="auto" w:line="360" w:before="120" w:after="120"/>
        <w:jc w:val="both"/>
        <w:rPr/>
      </w:pPr>
      <w:r>
        <w:rPr>
          <w:rFonts w:cs="Arial" w:ascii="Arial" w:hAnsi="Arial"/>
          <w:color w:val="000000"/>
        </w:rPr>
        <w:t xml:space="preserve">El desarrollo del conocimiento tiene connotaciones en los diversos ángulos de la sociedad que condicionan las áreas del saber a partir de considerar el avance del proceso de construcción conocimiento científico que ahora registra matices de importancia trascendental para toda la concepción del hombre, como ser humano que aún requiere ser interpretado desde lo humano universal. </w:t>
      </w:r>
    </w:p>
    <w:p>
      <w:pPr>
        <w:pStyle w:val="Normal"/>
        <w:spacing w:lineRule="auto" w:line="360" w:before="120" w:after="120"/>
        <w:jc w:val="both"/>
        <w:rPr>
          <w:rFonts w:ascii="Arial" w:hAnsi="Arial" w:cs="Arial"/>
        </w:rPr>
      </w:pPr>
      <w:r>
        <w:rPr>
          <w:rFonts w:cs="Arial" w:ascii="Arial" w:hAnsi="Arial"/>
        </w:rPr>
        <w:t>Las teorías científicas, y con ellas las teorías pedagógicas, continúan con el afán de apego y de seguimiento de encontrar un modelo universal en la ciencia, que logre interpretar a toda la realidad, sin embargo en el proceso de construcción del conocimiento científico tanto para las ciencias como para la Pedagogía la recurrencia estriba en determinar núcleos científicos duros que se erijan como alternativas científicas desde postular su sistema conceptual-lógico, a partir de su propia interpretación y que disminuyan los esquematismos, así como la rigidez en la comprensión e interpretación de todo cuanto esté relacionado con el ser humano.</w:t>
      </w:r>
    </w:p>
    <w:p>
      <w:pPr>
        <w:pStyle w:val="Normal"/>
        <w:spacing w:lineRule="auto" w:line="360" w:before="120" w:after="120"/>
        <w:jc w:val="both"/>
        <w:rPr>
          <w:rFonts w:ascii="Arial" w:hAnsi="Arial" w:cs="Arial"/>
        </w:rPr>
      </w:pPr>
      <w:r>
        <w:rPr>
          <w:rFonts w:cs="Arial" w:ascii="Arial" w:hAnsi="Arial"/>
        </w:rPr>
        <w:t xml:space="preserve">Pero es indiscutible que la realidad objetiva es más amplia para el ser humano, donde él mismo constituye una realidad compleja que requiere de una interpretación más esencial; se trata de una realidad humana que se caracteriza por el desarrollo ascendente, donde se multiplican los nexos entre sus propios aspectos internos y externos, como un movimiento, una transformación que requiere de una construcción de un conocimiento científico que avale su dilucidación hacia el progreso humano, no desde una utopía ideal, sino desde la demarcación teórica que se erija en una alternativa de interpretación de la realidad humana que ha de ser formada desde las instituciones educativas. </w:t>
      </w:r>
    </w:p>
    <w:p>
      <w:pPr>
        <w:pStyle w:val="Normal"/>
        <w:spacing w:lineRule="auto" w:line="360" w:before="120" w:after="120"/>
        <w:jc w:val="both"/>
        <w:rPr/>
      </w:pPr>
      <w:r>
        <w:rPr>
          <w:rFonts w:cs="Arial" w:ascii="Arial" w:hAnsi="Arial"/>
        </w:rPr>
        <w:t>Las aristas de la reflexión epistemológica sobre la ciencia contemporánea, y de las Ciencias Pedagógicas, han de estar en el centro de atención de toda la construcción teórica y de forma esencial en los procesos de construcción del conocimiento científico que avalen la interpretación coherente de la formación humana, cuestión esta particularmente importante en la contemporaneidad donde la capacidad y la potencialidad del ser humano deben formarse para poderlo instaurar con sentidos hacia el desarrollo humano.</w:t>
      </w:r>
    </w:p>
    <w:p>
      <w:pPr>
        <w:pStyle w:val="Normal"/>
        <w:spacing w:lineRule="auto" w:line="360" w:before="120" w:after="120"/>
        <w:jc w:val="both"/>
        <w:rPr/>
      </w:pPr>
      <w:r>
        <w:rPr>
          <w:rFonts w:cs="Arial" w:ascii="Arial" w:hAnsi="Arial"/>
        </w:rPr>
        <w:t>El abordaje de las teorías pedagógicas al considerar la formación del ser humano enriquecen notablemente las discusiones actuales sobre el tema, así como la interpretación de su proyección en los contextos donde desarrolla su vida, argumento poco dilucidado en el discurso científico de las Ciencias Pedagógicas, de ahí que la reconstrucción teórica actual encerrada en la articulación entre lo macro y lo micro en el conocimiento científico acerca de la formación del ser humano ha de estar relacionada con la praxis pedagógica.</w:t>
      </w:r>
    </w:p>
    <w:p>
      <w:pPr>
        <w:pStyle w:val="Normal"/>
        <w:spacing w:lineRule="auto" w:line="360" w:before="120" w:after="120"/>
        <w:jc w:val="both"/>
        <w:rPr>
          <w:rFonts w:ascii="Arial" w:hAnsi="Arial" w:cs="Arial"/>
        </w:rPr>
      </w:pPr>
      <w:r>
        <w:rPr>
          <w:rFonts w:cs="Arial" w:ascii="Arial" w:hAnsi="Arial"/>
          <w:highlight w:val="yellow"/>
        </w:rPr>
        <w:t xml:space="preserve">El debate actual de la epistemología pedagógica y su incidencia en el pensamiento pedagógico se enmarca en las </w:t>
      </w:r>
      <w:r>
        <w:rPr>
          <w:rStyle w:val="Emphasis"/>
          <w:rFonts w:cs="Arial" w:ascii="Arial" w:hAnsi="Arial"/>
          <w:i w:val="false"/>
          <w:highlight w:val="yellow"/>
        </w:rPr>
        <w:t>teorías pedagógicas</w:t>
      </w:r>
      <w:r>
        <w:rPr>
          <w:rFonts w:cs="Arial" w:ascii="Arial" w:hAnsi="Arial"/>
          <w:highlight w:val="yellow"/>
        </w:rPr>
        <w:t xml:space="preserve"> o educativas que han sido reconocidas por las investigaciones</w:t>
      </w:r>
      <w:r>
        <w:rPr>
          <w:rFonts w:cs="Arial" w:ascii="Arial" w:hAnsi="Arial"/>
        </w:rPr>
        <w:t xml:space="preserve">, </w:t>
      </w:r>
      <w:r>
        <w:rPr>
          <w:rFonts w:cs="Arial" w:ascii="Arial" w:hAnsi="Arial"/>
          <w:highlight w:val="yellow"/>
        </w:rPr>
        <w:t xml:space="preserve">tales como la </w:t>
      </w:r>
      <w:r>
        <w:rPr>
          <w:rFonts w:cs="Arial" w:ascii="Arial" w:hAnsi="Arial"/>
          <w:bCs/>
          <w:highlight w:val="yellow"/>
        </w:rPr>
        <w:t xml:space="preserve">Pedagogía Tradicional (8), </w:t>
      </w:r>
      <w:r>
        <w:rPr>
          <w:rFonts w:cs="Arial" w:ascii="Arial" w:hAnsi="Arial"/>
          <w:highlight w:val="yellow"/>
        </w:rPr>
        <w:t xml:space="preserve">la </w:t>
      </w:r>
      <w:r>
        <w:rPr>
          <w:rFonts w:cs="Arial" w:ascii="Arial" w:hAnsi="Arial"/>
          <w:bCs/>
          <w:highlight w:val="yellow"/>
        </w:rPr>
        <w:t>Escuela Nueva (9)</w:t>
      </w:r>
      <w:r>
        <w:rPr>
          <w:rFonts w:cs="Arial" w:ascii="Arial" w:hAnsi="Arial"/>
          <w:bCs/>
          <w:highlight w:val="yellow"/>
          <w:lang w:val="es-ES_tradnl"/>
        </w:rPr>
        <w:t xml:space="preserve">, la Teoría Crítica (10), la Orientación no Directiva en la Pedagogía (11), la Pedagogía Autogestionaria (12), </w:t>
      </w:r>
      <w:r>
        <w:rPr>
          <w:rFonts w:cs="Arial" w:ascii="Arial" w:hAnsi="Arial"/>
          <w:highlight w:val="yellow"/>
          <w:lang w:val="es-ES_tradnl"/>
        </w:rPr>
        <w:t xml:space="preserve">la </w:t>
      </w:r>
      <w:r>
        <w:rPr>
          <w:rFonts w:cs="Arial" w:ascii="Arial" w:hAnsi="Arial"/>
          <w:bCs/>
          <w:highlight w:val="yellow"/>
          <w:lang w:val="es-ES_tradnl"/>
        </w:rPr>
        <w:t>Tendencia Pedagógica-Psicológica-Personalista (13),</w:t>
      </w:r>
      <w:r>
        <w:rPr>
          <w:rFonts w:cs="Arial" w:ascii="Arial" w:hAnsi="Arial"/>
          <w:highlight w:val="yellow"/>
          <w:lang w:val="es-ES_tradnl"/>
        </w:rPr>
        <w:t xml:space="preserve"> </w:t>
      </w:r>
      <w:r>
        <w:rPr>
          <w:rFonts w:cs="Arial" w:ascii="Arial" w:hAnsi="Arial"/>
          <w:bCs/>
          <w:highlight w:val="yellow"/>
          <w:lang w:val="es-ES_tradnl"/>
        </w:rPr>
        <w:t xml:space="preserve">la Pedagogía Liberadora (14), entre otras que como </w:t>
      </w:r>
      <w:r>
        <w:rPr>
          <w:rStyle w:val="Emphasis"/>
          <w:rFonts w:cs="Arial" w:ascii="Arial" w:hAnsi="Arial"/>
          <w:i w:val="false"/>
          <w:highlight w:val="yellow"/>
        </w:rPr>
        <w:t>teorías pedagógicas</w:t>
      </w:r>
      <w:r>
        <w:rPr>
          <w:rFonts w:cs="Arial" w:ascii="Arial" w:hAnsi="Arial"/>
          <w:highlight w:val="yellow"/>
        </w:rPr>
        <w:t>, establecen propuestas enmarcadas, hasta en cierta ocasiones con alguna confiabilidad, en determinados fundamentos que ejercen influencias de un tipo u otro en los diversos contextos educativos.</w:t>
      </w:r>
      <w:r>
        <w:rPr>
          <w:rFonts w:cs="Arial" w:ascii="Arial" w:hAnsi="Arial"/>
        </w:rPr>
        <w:t xml:space="preserve"> Es conveniente señalar aquí que, aunque todas las </w:t>
      </w:r>
      <w:r>
        <w:rPr>
          <w:rStyle w:val="Emphasis"/>
          <w:rFonts w:cs="Arial" w:ascii="Arial" w:hAnsi="Arial"/>
          <w:i w:val="false"/>
        </w:rPr>
        <w:t>teorías pedagógicas</w:t>
      </w:r>
      <w:r>
        <w:rPr>
          <w:rFonts w:cs="Arial" w:ascii="Arial" w:hAnsi="Arial"/>
        </w:rPr>
        <w:t xml:space="preserve"> acaban teniendo sus sistemas conceptuales y métodos prácticos de educación y formación destinados a plasmar en la realidad las pautas de la comprensión de las prácticas pedagógicas mismas, sin embargo el carácter unívoco, alejado de todo intento crítico y reflexivo limitan el carácter de los principios científicos en las Ciencias pedagógicas, todo lo cual crea un sentido de confusión en la revelación del sistema conceptual, las leyes, y regularidades que interpretan cabalmente el proceso de formación humana.</w:t>
      </w:r>
    </w:p>
    <w:p>
      <w:pPr>
        <w:pStyle w:val="Normal"/>
        <w:spacing w:lineRule="auto" w:line="360" w:before="120" w:after="120"/>
        <w:jc w:val="both"/>
        <w:rPr/>
      </w:pPr>
      <w:r>
        <w:rPr>
          <w:rFonts w:cs="Arial" w:ascii="Arial" w:hAnsi="Arial"/>
        </w:rPr>
        <w:t xml:space="preserve">Quiere esto decir que la reelaboración de una teoría pedagógica que trascienda al plano de la ciencia en general debe tomar lo mejor de la producción científica y humanística del pasado y el presente, pero a partir de un enfoque hermenéutico dialéctico profundo de la formación humana que se puedan derivar de la aplicación de determinadas concepciones, por ello se hace necesario realizar dar una visión generalizadora de ellas, teniendo en cuenta los fines que se persiguen en la formación del ser humano. </w:t>
      </w:r>
    </w:p>
    <w:p>
      <w:pPr>
        <w:pStyle w:val="Normal"/>
        <w:spacing w:lineRule="auto" w:line="360" w:before="120" w:after="120"/>
        <w:jc w:val="both"/>
        <w:rPr/>
      </w:pPr>
      <w:r>
        <w:rPr>
          <w:rFonts w:cs="Arial" w:ascii="Arial" w:hAnsi="Arial"/>
        </w:rPr>
        <w:t>La dialéctica materialista ofrece amplias posibilidades a la crítica científico-teórica pues los paradigmas epistemológicos han tenido influencia directa en las teorías pedagógicas, pues se sustentan de las construcciones que se han aportado desde las ciencias a la construcción del conocimiento científico, es por tanto que dichas construcciones brindan a las teorías pedagógicas los métodos generales y específicos capaces de incidir de forma notoria en las corrientes pedagógicas.</w:t>
      </w:r>
    </w:p>
    <w:p>
      <w:pPr>
        <w:pStyle w:val="Normal"/>
        <w:spacing w:lineRule="auto" w:line="360" w:before="120" w:after="120"/>
        <w:jc w:val="both"/>
        <w:rPr/>
      </w:pPr>
      <w:r>
        <w:rPr>
          <w:rFonts w:cs="Arial" w:ascii="Arial" w:hAnsi="Arial"/>
        </w:rPr>
        <w:t xml:space="preserve">La recurrencia a una epistemología pedagógica propicia la indagación de la verdad científica del proceso formativo de los seres humanos, por lo que supone no la aplicación de esbozos abstractos, sino la búsqueda constante, teórica y práctica, de conceptos y enfoques con el objetivo de solventar los más apremiantes problemas de la humanidad. </w:t>
      </w:r>
    </w:p>
    <w:p>
      <w:pPr>
        <w:pStyle w:val="Normal"/>
        <w:spacing w:lineRule="auto" w:line="360" w:before="120" w:after="120"/>
        <w:jc w:val="both"/>
        <w:rPr/>
      </w:pPr>
      <w:r>
        <w:rPr>
          <w:rFonts w:cs="Arial" w:ascii="Arial" w:hAnsi="Arial"/>
        </w:rPr>
        <w:t xml:space="preserve">Las teorías pedagógicas se han producido en el propio proceso de construcción del conocimiento científico y se han inscripto y afiliados a determinados paradigmas de la ciencias ante el incesante proceso de integración y diferenciación de las ciencias. En tal dirección se hace engorroso delimitar las líneas fundamentales de las distintas corrientes pedagógicas ya que  están permeadas del eclecticismo y el pluralismo ideológico, como bien lo reconoce O. L. Miranda (2005). Es por eso que se plantea que en el estudio de las teorías pedagógicas ellas no tienen ningún paradigma, dado el rasgo esencial que caracteriza a estos tiempos, cuando se trata de una valoración de las mismas. La preeminencia de posiciones en la investigación pedagógica ha traído uno de los retos más imperiosos a la interpretación de la formación en la contemporaneidad, y ello ha sido posible porque en el proceso de construcción del conocimiento científico han emergido teorías pedagógicas que parten de concepciones eclécticas alejadas de toda contextualización epistemológica. </w:t>
      </w:r>
    </w:p>
    <w:p>
      <w:pPr>
        <w:pStyle w:val="Normal"/>
        <w:spacing w:lineRule="auto" w:line="360" w:before="120" w:after="120"/>
        <w:jc w:val="both"/>
        <w:rPr>
          <w:rFonts w:ascii="Arial" w:hAnsi="Arial" w:cs="Arial"/>
        </w:rPr>
      </w:pPr>
      <w:r>
        <w:rPr>
          <w:rFonts w:cs="Arial" w:ascii="Arial" w:hAnsi="Arial"/>
        </w:rPr>
        <w:t xml:space="preserve">En la actualidad existen diversas teorías pedagógicas, las cuales se sustentan en  concepciones de corte positivista y neopositivista, pragmáticas e instrumentalistas, existencialistas, personológicas, neotomistas, seudo-marxistas y psicoanalíticas, posestructuralistas, fenomenológicas, posmodernistas y neohumanistas entre otras, y es que en las Ciencias Pedagógicas siempre se han determinado estudios que permitan conocer y explicar el origen, el desarrollo, el análisis de los diversos fenómenos y procesos inherentes a la educación y la formación para poder predecir su orientación y contribución en el futuro. </w:t>
      </w:r>
    </w:p>
    <w:p>
      <w:pPr>
        <w:pStyle w:val="Normal"/>
        <w:spacing w:lineRule="auto" w:line="360" w:before="120" w:after="120"/>
        <w:jc w:val="both"/>
        <w:rPr/>
      </w:pPr>
      <w:r>
        <w:rPr>
          <w:rFonts w:cs="Arial" w:ascii="Arial" w:hAnsi="Arial"/>
          <w:color w:val="000000"/>
        </w:rPr>
        <w:t>Todas, de una forma u otra abogan por puntos de vista diferentes, heterogéneos y hasta se contraponen desde la perspectiva en la toma de decisiones y su acción en el proceso formativo de los sujetos sociales. Todo ello se debe a una diversidad de ideas aisladas, así como a los posicionamientos y procedimientos en los conocimientos diversificados y eclécticos que en gran sentido dejan de ser coherentes y relativistas acerca del dominio de la realidad formativa.</w:t>
      </w:r>
    </w:p>
    <w:p>
      <w:pPr>
        <w:pStyle w:val="Normal"/>
        <w:spacing w:lineRule="auto" w:line="360" w:before="120" w:after="120"/>
        <w:jc w:val="both"/>
        <w:rPr>
          <w:rFonts w:ascii="Arial" w:hAnsi="Arial" w:cs="Arial"/>
          <w:color w:val="000000"/>
        </w:rPr>
      </w:pPr>
      <w:r>
        <w:rPr>
          <w:rFonts w:cs="Arial" w:ascii="Arial" w:hAnsi="Arial"/>
        </w:rPr>
        <w:t xml:space="preserve">Las teorías pedagógicas evidencian contradicciones, lo cual es una de las deficiencias en el plano epistemológico lo que conlleva a la continuidad consciente de lo investigativo para dar solución a los problemas propios del campo de acción de lo pedagógico, aunque no se niega que se pueda aprender de ellas y hasta de sus errores; en definitiva es enriquecerse del conocimiento humano. </w:t>
      </w:r>
    </w:p>
    <w:p>
      <w:pPr>
        <w:pStyle w:val="Normal"/>
        <w:spacing w:lineRule="auto" w:line="360" w:before="120" w:after="120"/>
        <w:jc w:val="both"/>
        <w:rPr/>
      </w:pPr>
      <w:r>
        <w:rPr>
          <w:rFonts w:cs="Arial" w:ascii="Arial" w:hAnsi="Arial"/>
        </w:rPr>
        <w:t>Las teorías pedagógicas abordan el hecho formativo como una realidad, y por demás ahondan en aspectos que merecen atención por significar constructos que son interesantes desde las ciencias y las investigaciones científicas, sin embargo para emerger sólidamente con conocimientos científicos tienen que estar sometidas a las exigencias de la lógica de las ciencias cuyos códigos más significativos se encuentran en la esencia humana, más la interpretación conceptual que asumen es más ortodoxa en el termino del paradigma al que se acojan, todo lo cual contamina, a veces desmedidamente la perspectiva científica que predomina en este campo de investigación.</w:t>
      </w:r>
    </w:p>
    <w:p>
      <w:pPr>
        <w:pStyle w:val="Normal"/>
        <w:spacing w:lineRule="auto" w:line="360" w:before="120" w:after="120"/>
        <w:jc w:val="both"/>
        <w:rPr/>
      </w:pPr>
      <w:r>
        <w:rPr>
          <w:rFonts w:cs="Arial" w:ascii="Arial" w:hAnsi="Arial"/>
        </w:rPr>
        <w:t xml:space="preserve">De tal forma se aprecia que en el pensamiento pedagógico actual existen posiciones relativistas, en otras el predominio del escepticismo, por su parte algunas teorías hacen hincapié en el individualismo como alternativa en la formación de los seres humanos, o de tal suerte muestran un marcado pragmatismo como vía de solución en la educación; de igual manera estipulan un irracionalismo que desdibuja la verdadera construcción del conocimiento científico en las Ciencias Pedagógicas y por demás existen modelos concebidos desde una óptica del subjetivismo que son totalmente contrarios a la lógica del desarrollo social. </w:t>
      </w:r>
    </w:p>
    <w:p>
      <w:pPr>
        <w:pStyle w:val="Normal"/>
        <w:spacing w:lineRule="auto" w:line="360" w:before="120" w:after="120"/>
        <w:jc w:val="both"/>
        <w:rPr>
          <w:rFonts w:ascii="Arial" w:hAnsi="Arial" w:cs="Arial"/>
        </w:rPr>
      </w:pPr>
      <w:r>
        <w:rPr>
          <w:rFonts w:cs="Arial" w:ascii="Arial" w:hAnsi="Arial"/>
        </w:rPr>
        <w:t>Las tendencias pedagógicas y con ellas las teorías que se inscriben ellas se clasifican según los paradigmas de las ciencias, y además de los esquemas que se han puesto en evidencias en las Ciencias Pedagógicas ante el modelo de cientificidad adoptado de psicologización que ha penetrado en las Ciencias Pedagogía en este siglo. Es importante entonces tratar de desentrañar el verdadero dilema de la Pedagogía y las orientaciones teóricas principales que han tratado de darle solución al proceso de la formación del ser humano, por tanto se pretende interpretar un problema latente en esta ciencia, pero que es concomitante con las ciencias en sentido general ya que de una manera u otra cada una tiene al ser humano en su centro de atención, pero lo importante es reconocer los aspectos que se aportan y las reflexiones que surgen desde la construcción del conocimiento científico que permiten tomar una posición en el debate actual de las ciencias en este siglo XXI.</w:t>
      </w:r>
    </w:p>
    <w:p>
      <w:pPr>
        <w:pStyle w:val="Normal"/>
        <w:spacing w:lineRule="auto" w:line="360" w:before="120" w:after="120"/>
        <w:jc w:val="both"/>
        <w:rPr>
          <w:rFonts w:ascii="Arial" w:hAnsi="Arial" w:cs="Arial"/>
        </w:rPr>
      </w:pPr>
      <w:r>
        <w:rPr>
          <w:rFonts w:cs="Arial" w:ascii="Arial" w:hAnsi="Arial"/>
        </w:rPr>
        <w:t xml:space="preserve">Las teorías pedagógicas demuestran carencias en el dominio de los fundamentos teóricos - epistemológicos de las Ciencias Pedagógicas y de la investigación pedagógica, siendo éstas una de las dificultades fundamentales para el desarrollo de una verdadera construcción del conocimiento científico que aporte conceptualizaciones a los nuevos problemas que orientan la formación para no caer en las trivialidades, el facilismo interpretativo o la construcción teórica que pervive en la ataraxia, sin tocar a fondo los reales problemas latentes del ser humano contemporáneo como ocurre con el cognitivismo, el neoconductismo, las tecnologías educativas y sobre todo, el llamado constructivismo. </w:t>
      </w:r>
    </w:p>
    <w:p>
      <w:pPr>
        <w:pStyle w:val="Normal"/>
        <w:spacing w:lineRule="auto" w:line="360" w:before="120" w:after="120"/>
        <w:jc w:val="both"/>
        <w:rPr>
          <w:rFonts w:ascii="Arial" w:hAnsi="Arial" w:cs="Arial"/>
        </w:rPr>
      </w:pPr>
      <w:r>
        <w:rPr>
          <w:rFonts w:cs="Arial" w:ascii="Arial" w:hAnsi="Arial"/>
          <w:color w:val="000000"/>
        </w:rPr>
        <w:t xml:space="preserve">Estas formas diferentes de conocimientos científicos, implican un punto de partida que tratan de sistematizar una porción en el conocimiento científico, sin embargo al responder y sustentarse en diferentes epistemologías adolecen de construir un conocimiento científico en torno a la formación humana centrada en un humanismo real que connote las potencialidades del ser humano, en tanto fragmentan la visión del sujeto social consciente al absolutizar de alguna forma algún aspecto que le es intrínseco. </w:t>
      </w:r>
    </w:p>
    <w:p>
      <w:pPr>
        <w:pStyle w:val="Normal"/>
        <w:spacing w:lineRule="auto" w:line="360" w:before="120" w:after="120"/>
        <w:jc w:val="both"/>
        <w:rPr/>
      </w:pPr>
      <w:r>
        <w:rPr>
          <w:rFonts w:cs="Arial" w:ascii="Arial" w:hAnsi="Arial"/>
        </w:rPr>
        <w:t xml:space="preserve">Las insuficiencias de las principales </w:t>
      </w:r>
      <w:r>
        <w:rPr>
          <w:rStyle w:val="Emphasis"/>
          <w:rFonts w:cs="Arial" w:ascii="Arial" w:hAnsi="Arial"/>
          <w:i w:val="false"/>
        </w:rPr>
        <w:t>teorías pedagógicas</w:t>
      </w:r>
      <w:r>
        <w:rPr>
          <w:rFonts w:cs="Arial" w:ascii="Arial" w:hAnsi="Arial"/>
        </w:rPr>
        <w:t xml:space="preserve"> contemporáneas estriban en el marcado interés en el intelectualismo, o más aún en considerar que el proceso formativo ha de ser netamente instructivista; con estas posturas influyen drásticamente en el asentamiento de una formación cientificista, tecnologista y pragmática que no responden a la formación humana desde las diversas tradiciones del humanismo ya que al proponer y ejecutar una determinada direccionalidad en la conformación de nuevos códigos y patrones formativos se acogen a una postura que se aleja de toda intencionalidad humana, como mismo ocurre con las teorías pedagógicas que desde el positivismo, el empirismo, el neopositivismo y el pragmatismo defienden los esquemas cuantitativos de esta formación.</w:t>
      </w:r>
    </w:p>
    <w:p>
      <w:pPr>
        <w:pStyle w:val="Normal"/>
        <w:spacing w:lineRule="auto" w:line="360" w:before="120" w:after="120"/>
        <w:jc w:val="both"/>
        <w:rPr/>
      </w:pPr>
      <w:r>
        <w:rPr>
          <w:rFonts w:cs="Arial" w:ascii="Arial" w:hAnsi="Arial"/>
        </w:rPr>
        <w:t xml:space="preserve">Las </w:t>
      </w:r>
      <w:r>
        <w:rPr>
          <w:rStyle w:val="Emphasis"/>
          <w:rFonts w:cs="Arial" w:ascii="Arial" w:hAnsi="Arial"/>
          <w:i w:val="false"/>
        </w:rPr>
        <w:t>teorías pedagógicas</w:t>
      </w:r>
      <w:r>
        <w:rPr>
          <w:rFonts w:cs="Arial" w:ascii="Arial" w:hAnsi="Arial"/>
        </w:rPr>
        <w:t xml:space="preserve">, en esta dirección, constituyen estructuras gestadas por aquellos que en el plano de la construcción del conocimiento científico en las Ciencias Pedagógicas interpretan la realidad formativa desde sus puntos de vistas, como son los casos del cognitivismo, neoconductismo, construtivismo y las tecnologías educativas, por solo hacer alusión a algunos casos, sin embargo se denota que en su esencia </w:t>
      </w:r>
      <w:r>
        <w:rPr>
          <w:rFonts w:cs="Arial" w:ascii="Arial" w:hAnsi="Arial"/>
          <w:highlight w:val="yellow"/>
        </w:rPr>
        <w:t>estas teorías mantienen un humanismo abstracto que parte de una concepción del ser humano muy genérica, estática, conservadora, descontextualizada y ahistórica.</w:t>
      </w:r>
      <w:r>
        <w:rPr>
          <w:rFonts w:cs="Arial" w:ascii="Arial" w:hAnsi="Arial"/>
        </w:rPr>
        <w:t xml:space="preserve"> </w:t>
      </w:r>
    </w:p>
    <w:p>
      <w:pPr>
        <w:pStyle w:val="NormalWeb"/>
        <w:shd w:fill="FFFFFF" w:val="clear"/>
        <w:spacing w:lineRule="auto" w:line="360" w:before="120" w:after="120"/>
        <w:jc w:val="both"/>
        <w:rPr/>
      </w:pPr>
      <w:r>
        <w:rPr>
          <w:rFonts w:cs="Arial" w:ascii="Arial" w:hAnsi="Arial"/>
        </w:rPr>
        <w:t>Las teorías pedagógicas deberían ser autenticas instituciones intelectuales en el sentido en que son instituidas, constituidas por el intelecto para comprender, explicar, predecir, y operar sobre los fenómenos y sus relaciones de la educación y la formación, para poder representar la tarea ideal del científico, sin embargo las proposiciones contenidas en las teorías pedagógicas, en contra de lo que deben orientar científicamente, en aras de postular y consolidar una construcción científica del conocimiento que avale la significatividad de verdades científicas, soslayan la intencionalidad y sistematicidad del carácter formativo del ser humano ya que se atienen a entidades metafísicas o ideológicas que no son representativas de lo humano universal.</w:t>
      </w:r>
    </w:p>
    <w:p>
      <w:pPr>
        <w:pStyle w:val="NormalWeb"/>
        <w:shd w:fill="FFFFFF" w:val="clear"/>
        <w:spacing w:lineRule="auto" w:line="360" w:before="120" w:after="120"/>
        <w:jc w:val="both"/>
        <w:rPr/>
      </w:pPr>
      <w:r>
        <w:rPr>
          <w:rFonts w:cs="Arial" w:ascii="Arial" w:hAnsi="Arial"/>
        </w:rPr>
        <w:t>Por tanto, las dificultades metodológicas, desde una cierta concepción del mundo de las teorías pedagógicas, estriba en que se acogen aparentemente a un paradigma científico o su adhesión a varios de ellos, lo cual provoca una crisis en los criterios en la construcción epistemológica ya que retrospectivamente van perdiendo validez en dependencia de los requisitos que han de cumplir simultáneamente en la interpretación del proceso formativo del ser humano.</w:t>
      </w:r>
    </w:p>
    <w:p>
      <w:pPr>
        <w:pStyle w:val="NormalWeb"/>
        <w:shd w:fill="FFFFFF" w:val="clear"/>
        <w:spacing w:lineRule="auto" w:line="360" w:before="120" w:after="120"/>
        <w:jc w:val="both"/>
        <w:rPr/>
      </w:pPr>
      <w:r>
        <w:rPr>
          <w:rFonts w:cs="Arial" w:ascii="Arial" w:hAnsi="Arial"/>
        </w:rPr>
        <w:t>Apuntar hacia la crítica epistemológica de las posturas antiescolarizadoras, anticientificista, a las innegables limitaciones desde el punto de vista teórico y metodológico, a la ambivalencia ideo- política y el carácter de su criticismo extremo, es ir descubriendo el fenómeno educativo en la contienda entre la pedagogía que asuma, desde la hermenéutica dialéctica, la formación de ser humano bajo los derroteros de su condición humana frente a las posturas positivistas, neopositivistas, tecnologistas y pragmáticas, fenomenológicas, posmodernistas y neohumanistas, lo cual distancia el contacto entre las teorías pedagogías de un verdadero contenido humano de aquellas que aún adolecen de esa visión, se trata entonces de un problema que afecta a la naturaleza misma del conocimiento pedagógico que conduce a la contaminación científica y el carácter práctico de las teorías científicas sobre el ser humano, en tanto ellas dejan a un lado la consideración de la condición humana como proceso y fenómeno que debe estar en el centro de atención en este siglo XXI.</w:t>
      </w:r>
    </w:p>
    <w:p>
      <w:pPr>
        <w:pStyle w:val="Normal"/>
        <w:spacing w:lineRule="auto" w:line="360" w:before="120" w:after="120"/>
        <w:jc w:val="both"/>
        <w:rPr>
          <w:rFonts w:ascii="Arial" w:hAnsi="Arial" w:cs="Arial"/>
        </w:rPr>
      </w:pPr>
      <w:r>
        <w:rPr>
          <w:rFonts w:cs="Arial" w:ascii="Arial" w:hAnsi="Arial"/>
        </w:rPr>
        <w:t xml:space="preserve">Vistas desde las construcciones teóricas que están contenidas en estas teorías, desarrolladas en base a criterios de cientificidad, se denota una dispersión en las corrientes del pensamiento pedagógico de inspiración idealista y a veces hasta en los propios intentos de considerarse dialécticas. </w:t>
      </w:r>
    </w:p>
    <w:p>
      <w:pPr>
        <w:pStyle w:val="Normal"/>
        <w:spacing w:lineRule="auto" w:line="360" w:before="120" w:after="120"/>
        <w:jc w:val="both"/>
        <w:rPr/>
      </w:pPr>
      <w:r>
        <w:rPr>
          <w:rFonts w:cs="Arial" w:ascii="Arial" w:hAnsi="Arial"/>
        </w:rPr>
        <w:t>Las teorías científicas adolecen aún de una capacidad para ofrecer una interpretación científica que de respuesta a la realidad social en las Ciencias Pedagógicas, compatible con las características distintivas del ser humano: su racionalidad</w:t>
      </w:r>
    </w:p>
    <w:p>
      <w:pPr>
        <w:pStyle w:val="Normal"/>
        <w:spacing w:lineRule="auto" w:line="360" w:before="120" w:after="120"/>
        <w:jc w:val="both"/>
        <w:rPr/>
      </w:pPr>
      <w:r>
        <w:rPr>
          <w:rFonts w:cs="Arial" w:ascii="Arial" w:hAnsi="Arial"/>
        </w:rPr>
        <w:t xml:space="preserve">Las orientaciones en la investigación científica en las Ciencias pedagógicas, a partir de los postulados de estas teorías autogestionarias, liberadoras, antiautoritarias, no directivas entre otras, </w:t>
      </w:r>
      <w:r>
        <w:rPr>
          <w:rFonts w:cs="Arial" w:ascii="Arial" w:hAnsi="Arial"/>
          <w:highlight w:val="yellow"/>
        </w:rPr>
        <w:t>no presuponen una concepción de totalidad en la reflexión epistemológica de la realidad formativa que permita la interpretación de estructuras de relaciones diversas que apunten a la diversidad, a los vínculos y nexos objetivos que existen en los seres humanos en los contextos socio-culturales.</w:t>
      </w:r>
      <w:r>
        <w:rPr>
          <w:rFonts w:cs="Arial" w:ascii="Arial" w:hAnsi="Arial"/>
        </w:rPr>
        <w:t xml:space="preserve"> </w:t>
      </w:r>
    </w:p>
    <w:p>
      <w:pPr>
        <w:pStyle w:val="Normal"/>
        <w:spacing w:lineRule="auto" w:line="360" w:before="120" w:after="120"/>
        <w:jc w:val="both"/>
        <w:rPr>
          <w:rFonts w:ascii="Arial" w:hAnsi="Arial" w:cs="Arial"/>
        </w:rPr>
      </w:pPr>
      <w:r>
        <w:rPr>
          <w:rFonts w:cs="Arial" w:ascii="Arial" w:hAnsi="Arial"/>
        </w:rPr>
        <w:t>Las reflexiones realizadas constituyen un referente para analizar la necesidad que todavía urge en el conocimiento científico una construcción teórica que permita explicar, interpretar y predecir la realidad formativa y no solo ello, también la del mundo que circunda al ser humano, por eso se requiere de una concepción teórico-metodológica a una realidad educativa específica para la interpretación de la formación humana, en tal sentido en cada teoría pedagógica se pueden seleccionar y organizar ciertos constructos bajo determinadas concepciones científicas, de acuerdo con criterios epistemológicos y metodológicos y la estructura correspondientemente de conceptos, leyes, principios y regularidades, a partir del modelo de ser humano a formar, sea de manera implícita o explícita basada en una lógica de la relación que se expresa básicamente en la práctica pedagógica ya que las teorías, sistematizadas, encuentran su destino para que sean convertidas en la acción constante en la praxis. De ahí la necesidad de que exista una relación dialéctica entre el discurso pedagógico y la práctica pedagógica.</w:t>
      </w:r>
    </w:p>
    <w:p>
      <w:pPr>
        <w:pStyle w:val="Normal"/>
        <w:spacing w:lineRule="auto" w:line="360" w:before="120" w:after="120"/>
        <w:jc w:val="both"/>
        <w:rPr>
          <w:rFonts w:ascii="Arial" w:hAnsi="Arial" w:cs="Arial"/>
        </w:rPr>
      </w:pPr>
      <w:r>
        <w:rPr>
          <w:rFonts w:cs="Arial" w:ascii="Arial" w:hAnsi="Arial"/>
        </w:rPr>
        <w:t xml:space="preserve">Ahora bien, es necesario señalar que también existe otro paradigma teórico en la pedagogía que es el dialéctico, el cual propone una concepción de la educación y la formación que integra lo científico y lo humanista. </w:t>
      </w:r>
    </w:p>
    <w:p>
      <w:pPr>
        <w:pStyle w:val="Normal"/>
        <w:spacing w:lineRule="auto" w:line="360" w:before="120" w:after="120"/>
        <w:jc w:val="both"/>
        <w:rPr>
          <w:rFonts w:ascii="Arial" w:hAnsi="Arial" w:cs="Arial"/>
        </w:rPr>
      </w:pPr>
      <w:r>
        <w:rPr>
          <w:rFonts w:cs="Arial" w:ascii="Arial" w:hAnsi="Arial"/>
        </w:rPr>
        <w:t xml:space="preserve">En la dirección de los estudios realizados desde la teoría marxista leninista de la educación y la formación, es válido destacar un desarrollo y aplicación más original y creativa que las teorías pedagógicas que responden a las pedagogías que se sustentan en diferentes sociedades más bien capitalistas. Un representante genuino lo es L. S. Vygotski, quien con su </w:t>
      </w:r>
      <w:r>
        <w:rPr>
          <w:rFonts w:cs="Arial" w:ascii="Arial" w:hAnsi="Arial"/>
          <w:highlight w:val="yellow"/>
        </w:rPr>
        <w:t>Teoría Histórico-cultural del desarrollo, propuso una postura teórica en un cierto sentido convincente, sin embargo el desarrollo de la educación y la formación del ser humano en la contemporaneidad impone la necesidad de concebir la totalidad socio-cultural y formar al ser humano espiritualmente, por lo cual la teoría sustentada por él no logra determinarse con acierto.</w:t>
      </w:r>
    </w:p>
    <w:p>
      <w:pPr>
        <w:pStyle w:val="Normal"/>
        <w:spacing w:lineRule="auto" w:line="360" w:before="120" w:after="120"/>
        <w:jc w:val="both"/>
        <w:rPr/>
      </w:pPr>
      <w:r>
        <w:rPr>
          <w:rFonts w:cs="Arial" w:ascii="Arial" w:hAnsi="Arial"/>
        </w:rPr>
        <w:t xml:space="preserve">Dar cuenta de la diversidad teórica que se expande en la actualidad a través de los aportes de otros campos del conocimiento científico que se apropian sin sentido para interpretar la realidad formativa, condiciona la existencia de extrapolaciones innecesarias que afianzan el desencuentro entre las teorías pedagógicas que se han eclectizado, aunque mantengan sus estatus específicos, lo cual denota que se requiere de la continuidad en la búsquedas cada vez más sólidas de alternativas, y es que no se puede negar el desfallecimiento de los paradigmas de las ciencias en relación con las teorías pedagógicas. </w:t>
      </w:r>
    </w:p>
    <w:p>
      <w:pPr>
        <w:pStyle w:val="Normal"/>
        <w:spacing w:lineRule="auto" w:line="360" w:before="120" w:after="120"/>
        <w:jc w:val="both"/>
        <w:rPr>
          <w:rFonts w:ascii="Arial" w:hAnsi="Arial" w:cs="Arial"/>
        </w:rPr>
      </w:pPr>
      <w:r>
        <w:rPr>
          <w:rFonts w:cs="Arial" w:ascii="Arial" w:hAnsi="Arial"/>
        </w:rPr>
        <w:t>También es válido apuntar que algunas de las versiones del constructivismo se presentan como un paradigma integrador que trata de sistematizar lo mejor de las teorías pedagógicas existentes e incluso asimilar el enfoque histórico- cultural de Vygotski. Aunque no se puede obviar la fuerza que también tienen los aportes de J. Piaget, a quien muchos también ubican como un pensador alineado al materialismo dialéctico y compatible en muchos aspectos con Vygotski. (O. L. Miranda, 2005)</w:t>
      </w:r>
    </w:p>
    <w:p>
      <w:pPr>
        <w:pStyle w:val="Normal"/>
        <w:spacing w:lineRule="auto" w:line="360" w:before="120" w:after="120"/>
        <w:jc w:val="both"/>
        <w:rPr>
          <w:rFonts w:ascii="Arial" w:hAnsi="Arial" w:cs="Arial"/>
        </w:rPr>
      </w:pPr>
      <w:r>
        <w:rPr>
          <w:rFonts w:cs="Arial" w:ascii="Arial" w:hAnsi="Arial"/>
        </w:rPr>
        <w:t>Esta variedad de elementos teóricos, que no agota la cultura epistemológica sobre el tema, induce a considerar que en el análisis de cualquiera de estas teorías acerca del proceso de formación aún no integra los métodos de la ciencia y los valores del conocimiento científico, como vía racional y pertinente de formar a los seres humanos para hallar solución a los problemas sociales existentes. Lógicamente es indispensable tener bien definido el rigor teórico que se va a desarrollar en la lógica del conocimiento científico en las Ciencias Pedagógicas, pues se trata de un análisis donde el proceso de construcción del conocimiento científico, no solo caracteriza de modo especial al proceso en cada una de sus instancias, sino en todo su desarrollo y es resultado del proceso que debe tener correspondencia entre los conocimientos científicos con la estructuración de los mismos, así como con su dinámica en la interpretación de los diversos procesos y fenómenos de la realidad social y cultural.</w:t>
      </w:r>
    </w:p>
    <w:p>
      <w:pPr>
        <w:pStyle w:val="Normal"/>
        <w:spacing w:lineRule="auto" w:line="360" w:before="120" w:after="120"/>
        <w:jc w:val="both"/>
        <w:rPr>
          <w:rFonts w:ascii="Arial" w:hAnsi="Arial" w:cs="Arial"/>
        </w:rPr>
      </w:pPr>
      <w:r>
        <w:rPr>
          <w:rFonts w:cs="Arial" w:ascii="Arial" w:hAnsi="Arial"/>
        </w:rPr>
        <w:t>Las transformaciones en estos tiempos conllevan a que las Ciencias Pedagógicas alcancen un nuevo espíritu para dar propuestas epistemológicas y praxiológicas, como una síntesis de teoría y práctica, que no se cifre su postura en las teorías pedagógicas que hasta el momento han sido limitadas en la interpretación de la totalidad y la complejidad de los procesos y fenómenos de la formación, lo que de la misma forma las ciencias , en sentido general no han podido contrastar, es por eso que es una necesidad la construcción del conocimiento científico en las Ciencias Pedagógicas desde una postura humanista y axiológica que se corresponda con la formación del ser humano.</w:t>
      </w:r>
    </w:p>
    <w:p>
      <w:pPr>
        <w:pStyle w:val="Normal"/>
        <w:spacing w:lineRule="auto" w:line="360" w:before="120" w:after="120"/>
        <w:jc w:val="both"/>
        <w:rPr>
          <w:rFonts w:ascii="Arial" w:hAnsi="Arial" w:cs="Arial"/>
        </w:rPr>
      </w:pPr>
      <w:r>
        <w:rPr>
          <w:rFonts w:cs="Arial" w:ascii="Arial" w:hAnsi="Arial"/>
        </w:rPr>
        <w:t>Las teorías pedagógicas existentes tratan de agudizar aún más la colonialidad del saber pedagógico producido y aplicado en la sociedad en cada momento histórico, sin embargo es erróneo pensar que la existencia de una teoría en la ciencia se queda incólume para toda la vida, de ser así se niega el desarrollo del conocimiento científico, y bien es sabido que este es dialéctico en tanto su movimiento y desarrollo está al nivel del avance de la sociedad humana.</w:t>
      </w:r>
    </w:p>
    <w:p>
      <w:pPr>
        <w:pStyle w:val="Normal"/>
        <w:spacing w:lineRule="auto" w:line="360" w:before="120" w:after="120"/>
        <w:jc w:val="both"/>
        <w:rPr>
          <w:rFonts w:ascii="Arial" w:hAnsi="Arial" w:cs="Arial"/>
        </w:rPr>
      </w:pPr>
      <w:r>
        <w:rPr>
          <w:rFonts w:cs="Arial" w:ascii="Arial" w:hAnsi="Arial"/>
        </w:rPr>
        <w:t xml:space="preserve">Este panorama, científico e ideológico, pone a prueba la capacidad de síntesis dialéctica, de coherencia teórica y de compromiso revolucionario de la pedagogía y las ciencias de la educación en general, pero no podemos olvidar que estas ciencias cuentan con una experiencia teórica y práctica y con una tradición cultural sólida, con grandes posibilidades para allanar el camino, que ha tenido como aporte histórico más trascendental la defensa de una educación humanista y científica, al servicio de los intereses populares, la preservación de nuestra identidad cultural e independencia nacional, y de la transformación social revolucionaria. </w:t>
      </w:r>
    </w:p>
    <w:p>
      <w:pPr>
        <w:pStyle w:val="Normal"/>
        <w:spacing w:lineRule="auto" w:line="360" w:before="120" w:after="120"/>
        <w:jc w:val="both"/>
        <w:rPr/>
      </w:pPr>
      <w:r>
        <w:rPr>
          <w:rFonts w:cs="Arial" w:ascii="Arial" w:hAnsi="Arial"/>
          <w:color w:val="000000"/>
        </w:rPr>
        <w:t>Como se puede apreciar la construcción del conocimiento científico en las Ciencias Pedagógicas, supone necesariamente un proceso de transformación del conocimiento científico sobre una perspectiva que avance a una visión integral sobre una totalidad que reconfigure las posturas de las ciencias como alternativa científica y tenga incidencia directa en las Ciencias pedagógicas. Este cambio conceptual desde considerar la totalidad y la complejidad, en una dialéctica, implica que el propio avance y desarrollo humano permita asegurar las bases de la reinterpretación del conocimiento científico de acuerdo con la nueva realidad de los procesos y fenómenos que son generales y a los particulares en los objetos de estudio de las ciencias.</w:t>
      </w:r>
    </w:p>
    <w:p>
      <w:pPr>
        <w:pStyle w:val="NormalWeb"/>
        <w:spacing w:lineRule="auto" w:line="360" w:before="120" w:after="120"/>
        <w:jc w:val="both"/>
        <w:rPr>
          <w:rFonts w:ascii="Arial" w:hAnsi="Arial" w:cs="Arial"/>
          <w:color w:val="000000"/>
        </w:rPr>
      </w:pPr>
      <w:r>
        <w:rPr>
          <w:rFonts w:cs="Arial" w:ascii="Arial" w:hAnsi="Arial"/>
          <w:color w:val="000000"/>
        </w:rPr>
        <w:t xml:space="preserve">El conocimiento científico en las Ciencias Pedagógicas es particularmente resistente al cambio, ante todo porque su carácter implícito conlleva a establecer y prefijar ya sea una teoría pedagógica para cumplir con el acometido de la formación de los seres humanos, así mismo se contrapone indistintamente en función de asegurar una verdad científica que en modo alguno es absoluta, pues sus pretensiones están en mantienen un equilibrio entre el cambio y la estabilidad de conocimiento científico en estas ciencias. </w:t>
      </w:r>
    </w:p>
    <w:p>
      <w:pPr>
        <w:pStyle w:val="NormalWeb"/>
        <w:spacing w:lineRule="auto" w:line="360" w:before="120" w:after="120"/>
        <w:jc w:val="both"/>
        <w:rPr/>
      </w:pPr>
      <w:r>
        <w:rPr>
          <w:rFonts w:cs="Arial" w:ascii="Arial" w:hAnsi="Arial"/>
          <w:color w:val="000000"/>
        </w:rPr>
        <w:t>Ahora bien, es necesario buscar un constructo que se atempere cada vez más a la realidad de estos tiempos, sobre todo que dinamice la relación dialéctico entre lo general y lo singular, como bien se reconoce en la dialéctica materialista, donde medie lo particular con la intencionalidad de dar salida expedita a una construcción del conocimiento científico que se erija en alternativa viable ante todo por el nivel de relación entre lo ontológico, lo epistemológico y lo lógico, que a la vez favorezca un clima de reconstrucción compartida al tener en cuanta la cultura epistemológica que ha antecedido al pensamiento teórico de la humanidad.</w:t>
      </w:r>
    </w:p>
    <w:p>
      <w:pPr>
        <w:pStyle w:val="Normal"/>
        <w:spacing w:lineRule="auto" w:line="360" w:before="120" w:after="120"/>
        <w:jc w:val="both"/>
        <w:rPr>
          <w:rFonts w:ascii="Arial" w:hAnsi="Arial" w:cs="Arial"/>
        </w:rPr>
      </w:pPr>
      <w:r>
        <w:rPr>
          <w:rFonts w:cs="Arial" w:ascii="Arial" w:hAnsi="Arial"/>
        </w:rPr>
        <w:t xml:space="preserve">Si las teorías pedagógicas propiciaran dar pasos en significar la asunción de lo socio-antropológico, a partir de resignificar el valor de lo humano universal que tiene como centro al ser humano, entonces el carácter humanista de las teorías se modificarían radicalmente y contribuirían más con la sociedad humana. Es por esto que desde considerar una construcción del conocimiento científico que dinamice la relación dialéctica entre lo complejo y la totalidad, emergería una teoría general para las ciencias y en especial en la pedagogía científica para dar pasos en la interpretación de los diversos procesos y fenómenos de la naturaleza, el pensamiento y la sociedad actual, y en este último caso donde se significa la educación y la formación del ser humano cómo se comporta y por qué. Urge la indagación de las leyes de comportamiento que definen esa realidad formativa en la Educación Superior, a partir de la cual se podrá hacer predicciones a la nueva universidad de estos tiempos, es decir, al comportamiento futuro de la humanidad. </w:t>
      </w:r>
    </w:p>
    <w:p>
      <w:pPr>
        <w:pStyle w:val="Normal"/>
        <w:widowControl w:val="false"/>
        <w:autoSpaceDE w:val="false"/>
        <w:spacing w:lineRule="auto" w:line="360" w:before="120" w:after="120"/>
        <w:jc w:val="both"/>
        <w:rPr/>
      </w:pPr>
      <w:r>
        <w:rPr>
          <w:rFonts w:cs="Arial" w:ascii="Arial" w:hAnsi="Arial"/>
          <w:lang w:val="es-ES_tradnl"/>
        </w:rPr>
        <w:t xml:space="preserve">Luego de estas consideraciones históricas y gnoseológicas se pretende dar una visión muy general y sintética de las teorías esenciales acerca de las tendencias pedagógicas contemporáneas relacionadas con sus fundamentos filosóficos, psicológicos, antropológicos y sociológicos, por solo citar algunas ciencias, como dirección a la interpretación del proceso histórico del pensamiento pedagógico contemporáneo, donde no dejan de existir innumerables concepciones tales como </w:t>
      </w:r>
      <w:r>
        <w:rPr>
          <w:rFonts w:cs="Arial" w:ascii="Arial" w:hAnsi="Arial"/>
        </w:rPr>
        <w:t>el estructuralismo, el neopositivismo, la teoría neotomista, la teoría de Educación Popular</w:t>
      </w:r>
      <w:r>
        <w:rPr>
          <w:rFonts w:cs="Arial" w:ascii="Arial" w:hAnsi="Arial"/>
          <w:lang w:val="es-ES_tradnl"/>
        </w:rPr>
        <w:t>, la del Proyecto Alternativo, entre otras.</w:t>
      </w:r>
    </w:p>
    <w:p>
      <w:pPr>
        <w:pStyle w:val="Normal"/>
        <w:widowControl w:val="false"/>
        <w:autoSpaceDE w:val="false"/>
        <w:spacing w:lineRule="auto" w:line="360" w:before="120" w:after="120"/>
        <w:jc w:val="both"/>
        <w:rPr/>
      </w:pPr>
      <w:r>
        <w:rPr>
          <w:rFonts w:cs="Arial" w:ascii="Arial" w:hAnsi="Arial"/>
          <w:lang w:val="es-ES_tradnl"/>
        </w:rPr>
        <w:t>En lo fundamental es propiciar el reconocimiento de un acervo teórico que emerge en el propio desarrollo del pensamiento teórico de las ciencias que tienen incidencia en las Ciencias Pedagógicas, pero que sin pretender un tratamiento exhaustivo, permiten conocer las bases por las que transita la construcción del conocimiento científico en las Ciencias pedagógicas, la cual tiene importancia en aras de tipificar las teorías que coexisten en un eclecticismo que aleja todo intento de un constructo teórico viable en la interpretación del proceso formativo del ser humano.</w:t>
      </w:r>
    </w:p>
    <w:p>
      <w:pPr>
        <w:pStyle w:val="Normal"/>
        <w:widowControl w:val="false"/>
        <w:autoSpaceDE w:val="false"/>
        <w:spacing w:lineRule="auto" w:line="360" w:before="120" w:after="120"/>
        <w:jc w:val="both"/>
        <w:rPr>
          <w:rFonts w:ascii="Arial" w:hAnsi="Arial" w:cs="Arial"/>
          <w:lang w:val="es-ES_tradnl"/>
        </w:rPr>
      </w:pPr>
      <w:r>
        <w:rPr>
          <w:rFonts w:cs="Arial" w:ascii="Arial" w:hAnsi="Arial"/>
          <w:lang w:val="es-ES_tradnl"/>
        </w:rPr>
        <w:t>Es innegable que las aportaciones son muy importantes a lo largo de estos decenios que van desde los siglos XVIII hasta la actualidad, pero que aún se requieren de modelaciones que perfeccionen cada vez más el pensamiento científico pedagógico en la contemporaneidad, máxime cuando este nuevo milenio trae aparejado cambios en la formación de los sujetos en las instituciones educativas que alcancen su especificidad según el tipo de educación a la cual se refiera y no dejar a un amplio espectro toda teoría para cualquier educación.</w:t>
      </w:r>
    </w:p>
    <w:p>
      <w:pPr>
        <w:pStyle w:val="Normal"/>
        <w:widowControl w:val="false"/>
        <w:autoSpaceDE w:val="false"/>
        <w:spacing w:lineRule="auto" w:line="360" w:before="120" w:after="120"/>
        <w:jc w:val="both"/>
        <w:rPr/>
      </w:pPr>
      <w:r>
        <w:rPr>
          <w:rFonts w:cs="Arial" w:ascii="Arial" w:hAnsi="Arial"/>
          <w:lang w:val="es-ES_tradnl"/>
        </w:rPr>
        <w:t xml:space="preserve">Ahora bien, la consideración de los postulados teóricos a nivel mundial no puede ser abordada de forma exclusiva para connotar la necesidad de un nuevo constructo para las ciencias, y en particular para las Ciencias Pedagógicas. Es indispensable una mirada a </w:t>
      </w:r>
      <w:r>
        <w:rPr>
          <w:rFonts w:cs="Arial" w:ascii="Arial" w:hAnsi="Arial"/>
        </w:rPr>
        <w:t>la tradición pedagógica nacional más progresista, buscando las mejores vías de extraer conceptos e ideas que trasciendan la época</w:t>
      </w:r>
      <w:r>
        <w:rPr>
          <w:rFonts w:cs="Arial" w:ascii="Arial" w:hAnsi="Arial"/>
          <w:lang w:val="es-ES_tradnl"/>
        </w:rPr>
        <w:t xml:space="preserve"> </w:t>
      </w:r>
      <w:r>
        <w:rPr>
          <w:rFonts w:cs="Arial" w:ascii="Arial" w:hAnsi="Arial"/>
        </w:rPr>
        <w:t>y puedan aplicarse a la solución de problemas educativos actuales de la realidad nacional y la proyección de la interpretación de la construcción del conocimiento científico a nivel general.</w:t>
      </w:r>
    </w:p>
    <w:p>
      <w:pPr>
        <w:pStyle w:val="Normal"/>
        <w:widowControl w:val="false"/>
        <w:autoSpaceDE w:val="false"/>
        <w:spacing w:lineRule="auto" w:line="360" w:before="120" w:after="120"/>
        <w:jc w:val="both"/>
        <w:rPr>
          <w:rFonts w:ascii="Arial" w:hAnsi="Arial" w:cs="Arial"/>
          <w:lang w:val="es-ES_tradnl"/>
        </w:rPr>
      </w:pPr>
      <w:r>
        <w:rPr>
          <w:rFonts w:cs="Arial" w:ascii="Arial" w:hAnsi="Arial"/>
        </w:rPr>
        <w:t xml:space="preserve">Es por tanto una premisa esencial para orientar la práctica formativa actual </w:t>
      </w:r>
      <w:r>
        <w:rPr>
          <w:rFonts w:cs="Arial" w:ascii="Arial" w:hAnsi="Arial"/>
          <w:lang w:val="es-ES_tradnl"/>
        </w:rPr>
        <w:t>e</w:t>
      </w:r>
      <w:r>
        <w:rPr>
          <w:rFonts w:cs="Arial" w:ascii="Arial" w:hAnsi="Arial"/>
        </w:rPr>
        <w:t>l estudio de la obra educativa de los maestros y pensadores del pasado del país, quienes aportaron desde las teorías filosóficas y pedagógicas, criterios fundamentados, alternativos y estratégicos en la solución de lo formativo del sujeto social desde el contexto cubano.</w:t>
      </w:r>
    </w:p>
    <w:p>
      <w:pPr>
        <w:pStyle w:val="Normal"/>
        <w:autoSpaceDE w:val="false"/>
        <w:spacing w:lineRule="auto" w:line="360" w:before="120" w:after="120"/>
        <w:jc w:val="both"/>
        <w:rPr>
          <w:rFonts w:ascii="Arial" w:hAnsi="Arial" w:cs="Arial"/>
        </w:rPr>
      </w:pPr>
      <w:r>
        <w:rPr>
          <w:rFonts w:cs="Arial" w:ascii="Arial" w:hAnsi="Arial"/>
        </w:rPr>
        <w:t xml:space="preserve">La necesidad de abordar la obra educativa de figuras del pasado y el presente contribuye a un proceso de integración de todas las facetas de las teorías pedagógicas mediante la cronología y periodización, lo cual permite realizar un estudio con un ordenamiento lógico, coherente y sistémico, que requiere las aportaciones de lo autóctono, lo original, y lo creativo. </w:t>
      </w:r>
      <w:r>
        <w:br w:type="page"/>
      </w:r>
    </w:p>
    <w:p>
      <w:pPr>
        <w:pStyle w:val="Normal"/>
        <w:spacing w:lineRule="auto" w:line="360" w:before="120" w:after="120"/>
        <w:jc w:val="both"/>
        <w:rPr>
          <w:rFonts w:ascii="Arial" w:hAnsi="Arial" w:cs="Arial"/>
          <w:b/>
          <w:b/>
        </w:rPr>
      </w:pPr>
      <w:r>
        <w:rPr>
          <w:rFonts w:cs="Arial" w:ascii="Arial" w:hAnsi="Arial"/>
          <w:b/>
        </w:rPr>
        <w:t xml:space="preserve">1.3-. Sustentos científico-filosóficos en las raíces del pensamiento pedagógico cubano </w:t>
      </w:r>
    </w:p>
    <w:p>
      <w:pPr>
        <w:pStyle w:val="Normal"/>
        <w:jc w:val="right"/>
        <w:rPr>
          <w:rFonts w:ascii="Arial" w:hAnsi="Arial" w:cs="Arial"/>
          <w:b/>
          <w:b/>
          <w:bCs/>
          <w:sz w:val="20"/>
          <w:szCs w:val="20"/>
          <w:lang w:val="es-ES_tradnl"/>
        </w:rPr>
      </w:pPr>
      <w:r>
        <w:rPr>
          <w:rFonts w:cs="Arial" w:ascii="Arial" w:hAnsi="Arial"/>
          <w:b/>
          <w:bCs/>
          <w:sz w:val="20"/>
          <w:szCs w:val="20"/>
          <w:lang w:val="es-ES_tradnl"/>
        </w:rPr>
        <w:t xml:space="preserve">No sabe más el que repite más de lo ajeno, </w:t>
      </w:r>
    </w:p>
    <w:p>
      <w:pPr>
        <w:pStyle w:val="Normal"/>
        <w:jc w:val="right"/>
        <w:rPr>
          <w:rFonts w:ascii="Arial" w:hAnsi="Arial" w:cs="Arial"/>
          <w:b/>
          <w:b/>
          <w:bCs/>
          <w:sz w:val="20"/>
          <w:szCs w:val="20"/>
          <w:lang w:val="es-ES_tradnl"/>
        </w:rPr>
      </w:pPr>
      <w:r>
        <w:rPr>
          <w:rFonts w:cs="Arial" w:ascii="Arial" w:hAnsi="Arial"/>
          <w:b/>
          <w:bCs/>
          <w:sz w:val="20"/>
          <w:szCs w:val="20"/>
          <w:lang w:val="es-ES_tradnl"/>
        </w:rPr>
        <w:t>sino el que dice o hace más de lo suyo.</w:t>
      </w:r>
    </w:p>
    <w:p>
      <w:pPr>
        <w:pStyle w:val="Normal"/>
        <w:jc w:val="right"/>
        <w:rPr>
          <w:rFonts w:ascii="Arial" w:hAnsi="Arial" w:cs="Arial"/>
          <w:b/>
          <w:b/>
          <w:sz w:val="20"/>
          <w:szCs w:val="20"/>
        </w:rPr>
      </w:pPr>
      <w:r>
        <w:rPr>
          <w:rFonts w:cs="Arial" w:ascii="Arial" w:hAnsi="Arial"/>
          <w:b/>
          <w:bCs/>
          <w:sz w:val="20"/>
          <w:szCs w:val="20"/>
          <w:lang w:val="es-ES_tradnl"/>
        </w:rPr>
        <w:t>José de la Luz y Caballero, 1833.</w:t>
      </w:r>
    </w:p>
    <w:p>
      <w:pPr>
        <w:pStyle w:val="Normal"/>
        <w:spacing w:lineRule="auto" w:line="360" w:before="120" w:after="120"/>
        <w:jc w:val="both"/>
        <w:rPr>
          <w:rFonts w:ascii="Arial" w:hAnsi="Arial" w:cs="Arial"/>
          <w:b/>
          <w:b/>
          <w:sz w:val="20"/>
          <w:szCs w:val="20"/>
        </w:rPr>
      </w:pPr>
      <w:r>
        <w:rPr>
          <w:rFonts w:cs="Arial" w:ascii="Arial" w:hAnsi="Arial"/>
          <w:b/>
          <w:sz w:val="20"/>
          <w:szCs w:val="20"/>
        </w:rPr>
      </w:r>
    </w:p>
    <w:p>
      <w:pPr>
        <w:pStyle w:val="Normal"/>
        <w:spacing w:lineRule="auto" w:line="360" w:before="120" w:after="120"/>
        <w:jc w:val="both"/>
        <w:rPr/>
      </w:pPr>
      <w:r>
        <w:rPr>
          <w:rFonts w:cs="Arial" w:ascii="Arial" w:hAnsi="Arial"/>
        </w:rPr>
        <w:t>Es innegable que las corrientes filosóficas y de las ciencias, a nivel mundial, han ejercido una influencia directa en el quehacer del pensamiento pedagógico cubano; sin embargo, es cuestión también significativa tener en cuenta el desarrollo y la proyección de este pensamiento desde el punto de vista histórico-lógico, en el orden epistemológico y metodológico, ha de revelarse como condición necesaria la impronta de la interpretación teórica del proceso de construcción del conocimiento científico desde la perspectiva de los filósofos cubanos y con ello reafirmar la identidad pedagógica cubana.</w:t>
      </w:r>
    </w:p>
    <w:p>
      <w:pPr>
        <w:pStyle w:val="Normal"/>
        <w:spacing w:lineRule="auto" w:line="360" w:before="120" w:after="120"/>
        <w:jc w:val="both"/>
        <w:rPr>
          <w:rFonts w:ascii="Arial" w:hAnsi="Arial" w:cs="Arial"/>
        </w:rPr>
      </w:pPr>
      <w:r>
        <w:rPr>
          <w:rFonts w:cs="Arial" w:ascii="Arial" w:hAnsi="Arial"/>
        </w:rPr>
        <w:t>A. Hart (2005) hace alusión a que el pensamiento filosófico cubano tiene que empezar por la ética y el derecho en su relación con la cultura y la política práctica, ya que en este sistema sociocultural se prolonga y determina el pensamiento filosófico contemporáneo, capaz de constituir una nueva mirada teórica hacia los procesos y fenómenos de la naturaleza, la sociedad y el pensamiento.</w:t>
      </w:r>
    </w:p>
    <w:p>
      <w:pPr>
        <w:pStyle w:val="Normal"/>
        <w:spacing w:lineRule="auto" w:line="360" w:before="120" w:after="120"/>
        <w:jc w:val="both"/>
        <w:rPr>
          <w:rFonts w:ascii="Arial" w:hAnsi="Arial" w:cs="Arial"/>
        </w:rPr>
      </w:pPr>
      <w:r>
        <w:rPr>
          <w:rFonts w:cs="Arial" w:ascii="Arial" w:hAnsi="Arial"/>
        </w:rPr>
        <w:t xml:space="preserve">La lógica a seguir para la comprensión e interpretación de este proceso obedece a realizar una trayectoria histórica de este pensamiento, pues permite dilucidar el camino recorrido por diferentes etapas y a la vez determinar los principales representantes de cada época. No se pretende agotar la temática referida al estudio del pensamiento filosófico cubano, sino encontrar los aspectos relevantes, como referente, que constituyen hitos significativos de donde emerge un pensamiento que fue capaz de aunar lo filosófico y lo pedagógico, cuestión esencial en la interpretación de la construcción del conocimiento científico en la realidad cubana. </w:t>
      </w:r>
    </w:p>
    <w:p>
      <w:pPr>
        <w:pStyle w:val="Normal"/>
        <w:spacing w:lineRule="auto" w:line="360" w:before="120" w:after="120"/>
        <w:jc w:val="both"/>
        <w:rPr/>
      </w:pPr>
      <w:r>
        <w:rPr>
          <w:rFonts w:cs="Arial" w:ascii="Arial" w:hAnsi="Arial"/>
        </w:rPr>
        <w:t>Durante la segunda mitad del siglo XVIII y principios del siglo XIX en la sociedad cubana se comienzan a percibir cambios, que estuvieron en correspondencia recíproca con el desarrollo económico que se vivía, y tuvieron repercusión con la aparición de las reformas sociales en la Isla. En estas condiciones comienza a germinar un sentimiento de identidad, que propicia construir una nueva cultura. Es esta la causa primordial por la que el pensamiento cubano de la época, de forma paulatina, pasa a ser un pensamiento renovador, influenciado en gran orden por las ideas que promueve la Ilustración, la cual expone las posibilidades de un mundo dominado por la ciencia y la razón, además de proporcionar alternativas políticas que se ajustan a las nuevas circunstancias.</w:t>
      </w:r>
    </w:p>
    <w:p>
      <w:pPr>
        <w:pStyle w:val="Normal"/>
        <w:spacing w:lineRule="auto" w:line="360" w:before="120" w:after="120"/>
        <w:jc w:val="both"/>
        <w:rPr>
          <w:rFonts w:ascii="Arial" w:hAnsi="Arial" w:cs="Arial"/>
        </w:rPr>
      </w:pPr>
      <w:r>
        <w:rPr>
          <w:rFonts w:cs="Arial" w:ascii="Arial" w:hAnsi="Arial"/>
        </w:rPr>
        <w:t>En tal sentido, la tradición del pensamiento filosófico cubano en su trayectoria ha evidenciado una marcada circunstancia histórica, lo que ha demandado en mayor disposición el devenir del pensamiento más representativo de la nación en el siglo XVIII, XIX y principio de XX, entre quienes se destacan, por solo mencionar algunos: José A. Caballero (1762–1835), Félix Varela (1788-1853), José de la Luz y Caballero (1800–1862), José Martí (1853-1895) y Enrique José Varona (1849-1933), gloriosas figuras del pensamiento filosófico cubano, los cuales supieron cimentar ideas sólidas y modernas en lo referente a la concepción filosófico-política de la nacionalidad cubana.</w:t>
      </w:r>
    </w:p>
    <w:p>
      <w:pPr>
        <w:pStyle w:val="Normal"/>
        <w:spacing w:lineRule="auto" w:line="360" w:before="120" w:after="120"/>
        <w:jc w:val="both"/>
        <w:rPr>
          <w:rFonts w:ascii="Arial" w:hAnsi="Arial" w:cs="Arial"/>
        </w:rPr>
      </w:pPr>
      <w:r>
        <w:rPr>
          <w:rFonts w:cs="Arial" w:ascii="Arial" w:hAnsi="Arial"/>
        </w:rPr>
        <w:t xml:space="preserve">Es importante partir de la tesis de que en Cuba el pensamiento filosófico se sitúa como elemento mediador entre la ciencia y la patria, donde se explayan el método electivo del Padre Caballero, como forma primaria y espontánea de escoger, de resumir y consolidar, desde un reconocimiento lógico a los conocimientos, ascendiendo de forma natural; la estabilidad de los conocimientos adquiridos con la experimentación de Félix Varela; la dialéctica espontánea con la introducción de la práctica en José de la Luz y Caballero, la aparición del humanismo ético universal de José Martí y la proyección gnoseológica, antimetafísica, si bien positivista, de E. J. Varona, hasta llegar a la consabida contraposición entre las corrientes del pensamiento filosófico de la década del veinte, que se concentran entre aquellas que siguieron al pensamiento marxista y las que de una manera u otra se apartaron de él. </w:t>
      </w:r>
    </w:p>
    <w:p>
      <w:pPr>
        <w:pStyle w:val="Normal"/>
        <w:spacing w:lineRule="auto" w:line="360" w:before="120" w:after="120"/>
        <w:jc w:val="both"/>
        <w:rPr>
          <w:rFonts w:ascii="Arial" w:hAnsi="Arial" w:cs="Arial"/>
        </w:rPr>
      </w:pPr>
      <w:r>
        <w:rPr>
          <w:rFonts w:cs="Arial" w:ascii="Arial" w:hAnsi="Arial"/>
        </w:rPr>
        <w:t xml:space="preserve">Poder interiorizar en algunos aspectos del pensamiento filosófico cubano, a partir de dilucidar algunas ideas esenciales de estos geniales cubanos, permite comprender la problemática que se asume en la investigación. </w:t>
      </w:r>
    </w:p>
    <w:p>
      <w:pPr>
        <w:pStyle w:val="Normal"/>
        <w:spacing w:lineRule="auto" w:line="360" w:before="120" w:after="120"/>
        <w:jc w:val="both"/>
        <w:rPr>
          <w:rFonts w:ascii="Arial" w:hAnsi="Arial" w:cs="Arial"/>
        </w:rPr>
      </w:pPr>
      <w:r>
        <w:rPr>
          <w:rFonts w:cs="Arial" w:ascii="Arial" w:hAnsi="Arial"/>
        </w:rPr>
        <w:t>José Agustín Caballero fue uno de los más importantes representantes de la Ilustración Reformista criolla, la cual desde finales del siglo XVIII y principios del XIX, irrumpe como un movimiento ideológico. Desde este movimiento se dio comienzo a la reforma de los estudios de la Filosofía en Cuba, donde José A. Caballero introduce en sus Lecciones de Filosofía, las doctrinas Condillac, y ante todo los puntos de coincidencia con las teorías de Locke. Entre sus obras más destacadas se encuentran: Philosophia electiva (1798), con la cual inicia el proceso de reformas del pensamiento filosófico cubano emancipatorio de la escolástica, y abre las perspectivas epistemológicas de las posibilidades del pensamiento racionalista cartesiano y del empirista baconiano, así mismo realizó obras como “Discurso sobre la Física” (1791), “Discurso filosófico” (1798), entre otras.</w:t>
      </w:r>
    </w:p>
    <w:p>
      <w:pPr>
        <w:pStyle w:val="Normal"/>
        <w:spacing w:lineRule="auto" w:line="360" w:before="120" w:after="120"/>
        <w:jc w:val="both"/>
        <w:rPr>
          <w:rFonts w:ascii="Arial" w:hAnsi="Arial" w:cs="Arial"/>
        </w:rPr>
      </w:pPr>
      <w:r>
        <w:rPr>
          <w:rFonts w:cs="Arial" w:ascii="Arial" w:hAnsi="Arial"/>
        </w:rPr>
        <w:t>Se revela iniciando un enfrentamiento contra la Escolástica, lo que hizo público en su escrito "Sobre la reforma de los estudios universitarios" (1795) donde hace visible la rigidez de la Escolástica y expresa la necesidad de darle vía libre a la razón y aboga por la libertad de expresión, lo cual era coherente con los adelantos científicos de la época. Realizó estos planteamientos con la finalidad de promover cambios que se ajustaran a las necesidades de los tiempos, incluida la filosofía. De ahí que J. A. Caballero encuentra un espacio para la difusión de ideas educativas, críticas constructivas y solicitudes de reformas, todo ello en aras de estimular en la sociedad el espíritu de la Ilustración. Es destacable su contraposición a las doctrinas dogmáticas del Escolasticismo, pues las mismas no eran abiertas ni permitían nuevas formas de conocimiento, evitando de este modo la evolución y el progreso del hombre ligado a los nuevos conocimientos.</w:t>
      </w:r>
    </w:p>
    <w:p>
      <w:pPr>
        <w:pStyle w:val="Normal"/>
        <w:spacing w:lineRule="auto" w:line="360" w:before="120" w:after="120"/>
        <w:jc w:val="both"/>
        <w:rPr>
          <w:rFonts w:ascii="Arial" w:hAnsi="Arial" w:cs="Arial"/>
        </w:rPr>
      </w:pPr>
      <w:r>
        <w:rPr>
          <w:rFonts w:cs="Arial" w:ascii="Arial" w:hAnsi="Arial"/>
        </w:rPr>
        <w:t>Este filósofo reclama la necesidad imperiosa de que se incorporara dentro de la enseñanza la Física y la Química, pues ellas poseían un perfil experimental, propiciaban conocimientos en el plano empírico y daban la posibilidad del conocimiento del hombre sobre la naturaleza, en tal sentido le atribuye al lenguaje el valioso poder de la interpretación y el entendimiento de las ciencias.</w:t>
      </w:r>
    </w:p>
    <w:p>
      <w:pPr>
        <w:pStyle w:val="Normal"/>
        <w:spacing w:lineRule="auto" w:line="360" w:before="120" w:after="120"/>
        <w:jc w:val="both"/>
        <w:rPr>
          <w:rFonts w:ascii="Arial" w:hAnsi="Arial" w:cs="Arial"/>
        </w:rPr>
      </w:pPr>
      <w:r>
        <w:rPr>
          <w:rFonts w:cs="Arial" w:ascii="Arial" w:hAnsi="Arial"/>
        </w:rPr>
        <w:t>José Agustín Caballero subdivide la causa material de los procesos en tres interrogantes: ¿de qué?, ¿en qué? y ¿acerca de qué?, con el objetivo de demostrar que a la filosofía, por su naturaleza, no se le puede considerar como a un objeto cualquiera. Al plantear estas interrogantes reconoce que en el primer caso se refiere a aquello de lo cual se hace algo; la segunda a que en el sujeto se contiene algo y la tercera, al objeto acerca del cual trata la ciencia. Como se puede apreciar aquí se expresa una problemática epistemológica, a partir de reconocer la relación entre el sujeto y el objeto, lo que su mirada filosófica se queda en un plano muy simple y dogmático propio de la época.</w:t>
      </w:r>
    </w:p>
    <w:p>
      <w:pPr>
        <w:pStyle w:val="Normal"/>
        <w:spacing w:lineRule="auto" w:line="360" w:before="120" w:after="120"/>
        <w:jc w:val="both"/>
        <w:rPr>
          <w:rFonts w:ascii="Arial" w:hAnsi="Arial" w:cs="Arial"/>
        </w:rPr>
      </w:pPr>
      <w:r>
        <w:rPr>
          <w:rFonts w:cs="Arial" w:ascii="Arial" w:hAnsi="Arial"/>
        </w:rPr>
        <w:t>Luego de insistir en la fijación de estas tres partes en las que él divide la causa material de los procesos, connota la existencia del entendimiento que según su interpretación, no es nada material. El entendimiento es para él, solamente el sujeto en el que está contenida la filosofía, en otras palabras, para demostrar la naturaleza inmaterial de la filosofía la sitúa en lo subjetivo del sujeto, de ahí su reconocimiento acerca de que la actividad filosófica es puramente intelectual o mejor, espiritual y aquello que es espiritual, a la vez no tiene nada tangible. Dada su condición de ser espiritual es contenido de una facultad que también es espiritual, en nada semejante a aquello de lo que está constituido el ser humano.</w:t>
      </w:r>
    </w:p>
    <w:p>
      <w:pPr>
        <w:pStyle w:val="Normal"/>
        <w:spacing w:lineRule="auto" w:line="360" w:before="120" w:after="120"/>
        <w:jc w:val="both"/>
        <w:rPr>
          <w:rFonts w:ascii="Arial" w:hAnsi="Arial" w:cs="Arial"/>
        </w:rPr>
      </w:pPr>
      <w:r>
        <w:rPr>
          <w:rFonts w:cs="Arial" w:ascii="Arial" w:hAnsi="Arial"/>
        </w:rPr>
        <w:t>Para José Agustín Caballero el entendimiento no es como un simple receptáculo donde se encuentre depositada la filosofía, tampoco es una facultad pasiva del ser humano, porque es capaz de establecer un discurso y un conocimiento, cuestión que es condición del sujeto activo a partir del mismo.</w:t>
      </w:r>
    </w:p>
    <w:p>
      <w:pPr>
        <w:pStyle w:val="Normal"/>
        <w:spacing w:lineRule="auto" w:line="360" w:before="120" w:after="120"/>
        <w:jc w:val="both"/>
        <w:rPr>
          <w:rFonts w:ascii="Arial" w:hAnsi="Arial" w:cs="Arial"/>
        </w:rPr>
      </w:pPr>
      <w:r>
        <w:rPr>
          <w:rFonts w:cs="Arial" w:ascii="Arial" w:hAnsi="Arial"/>
        </w:rPr>
        <w:t>Con esta fragmentación de las causas de la filosofía, Caballero cree haber demostrado que ella no tiene causa material de la que dependa, ha dejado con ello encerrada la filosofía en el entendimiento que él considera como el sujeto, o sea, como el portador de la misma y a partir de ello, pasa a definir su objeto, como aquello sobre lo cual problematiza la filosofía y puede conocerse por las facultades naturales del sujeto, donde para este filósofo la filosofía discurre sobre todas las cosas, tanto divinas como humanas, pero que son cognoscibles de manera natural.</w:t>
      </w:r>
    </w:p>
    <w:p>
      <w:pPr>
        <w:pStyle w:val="Normal"/>
        <w:spacing w:lineRule="auto" w:line="360" w:before="120" w:after="120"/>
        <w:jc w:val="both"/>
        <w:rPr>
          <w:rFonts w:ascii="Arial" w:hAnsi="Arial" w:cs="Arial"/>
        </w:rPr>
      </w:pPr>
      <w:r>
        <w:rPr>
          <w:rFonts w:cs="Arial" w:ascii="Arial" w:hAnsi="Arial"/>
        </w:rPr>
        <w:t xml:space="preserve">Por su parte Félix Varela continuador de las ideas de José Agustín Caballero, desarrolló desde otra perspectiva estas ideas, siendo el primero en su época que asumió una posición radical, no solo en lo filosófico, sino también en lo político, con lo que da un giro en el pensamiento más genuino cubano, en la Isla, sin embargo su posición estuvo enraizada en el catolicismo, que era expresión de la realidad cubana de la época; no obstante con él se inicia el Siglo de Oro del pensamiento filosófico cubano, que se extendió en toda la primera mitad del siglo XIX. </w:t>
      </w:r>
    </w:p>
    <w:p>
      <w:pPr>
        <w:pStyle w:val="Normal"/>
        <w:spacing w:lineRule="auto" w:line="360" w:before="120" w:after="120"/>
        <w:jc w:val="both"/>
        <w:rPr>
          <w:rFonts w:ascii="Arial" w:hAnsi="Arial" w:cs="Arial"/>
        </w:rPr>
      </w:pPr>
      <w:r>
        <w:rPr>
          <w:rFonts w:cs="Arial" w:ascii="Arial" w:hAnsi="Arial"/>
        </w:rPr>
        <w:t xml:space="preserve">En Félix Varela se destacan tres obras fundamentales como son: “Lecciones de Filosofía” (1818) “Miscelánea Filosófica” (1819) y su discurso inaugural en la primera lección de la cátedra de Constitución. La última de sus obras, el epistolario Cartas a Elpidio de 1835 y 1838, fechas en que se publican el primero y segundo tomo, constituyen el testamento ideológico y esencia de su ideario. Por otra parte en el periódico El Habanero abordó además temas de filosofía, política, moral, religión, estética y lingüística entre otros más, que plasmaron su ideario y pensamiento filosófico de forma concreta, a través de artículos y reflexiones de gran importancia y significación. </w:t>
      </w:r>
    </w:p>
    <w:p>
      <w:pPr>
        <w:pStyle w:val="Normal"/>
        <w:spacing w:lineRule="auto" w:line="360" w:before="120" w:after="120"/>
        <w:jc w:val="both"/>
        <w:rPr>
          <w:rFonts w:ascii="Arial" w:hAnsi="Arial" w:cs="Arial"/>
        </w:rPr>
      </w:pPr>
      <w:r>
        <w:rPr>
          <w:rFonts w:cs="Arial" w:ascii="Arial" w:hAnsi="Arial"/>
        </w:rPr>
        <w:t>Su obra “Miscelánea Filosófica” aparece un año después de las “Lecciones de Filosofía” y consiste en apuntes e indicaciones previas al estudio propiamente de la Filosofía como tal. Se compone esta obra, fundamentalmente, de apuntes sobre lógica, no del todo originales, sino sacados en parte de la Lógica de Destutt Tracy y abarca los nueve primeros capítulos. Los restantes capítulos son artículos más o menos extensos sobre diversos temas: Apuntes filosóficos, carta a un amigo respondiendo a algunas dudas ideológicas y dos disertaciones, una sobre el idioma latino considerado ideológicamente y el otro sobre “la forma silogística”. A esta materia se añadió más tarde la lección sobre el patriotismo, la cual expuso en las Lecciones de Filosofía y donde se aprecia su amplio espectro en el quehacer filosófico, en la lógica, en la lingüística y los procesos ideológicos recurrentes en esta época.</w:t>
      </w:r>
    </w:p>
    <w:p>
      <w:pPr>
        <w:pStyle w:val="Normal"/>
        <w:spacing w:lineRule="auto" w:line="360" w:before="120" w:after="120"/>
        <w:jc w:val="both"/>
        <w:rPr>
          <w:rFonts w:ascii="Arial" w:hAnsi="Arial" w:cs="Arial"/>
        </w:rPr>
      </w:pPr>
      <w:r>
        <w:rPr>
          <w:rFonts w:cs="Arial" w:ascii="Arial" w:hAnsi="Arial"/>
        </w:rPr>
        <w:t xml:space="preserve">Ésta es la obra cumbre de F. Varela en el campo pedagógico y consta de tres tratados: </w:t>
      </w:r>
    </w:p>
    <w:p>
      <w:pPr>
        <w:pStyle w:val="Normal"/>
        <w:spacing w:lineRule="auto" w:line="360" w:before="120" w:after="120"/>
        <w:jc w:val="both"/>
        <w:rPr>
          <w:rFonts w:ascii="Arial" w:hAnsi="Arial" w:cs="Arial"/>
        </w:rPr>
      </w:pPr>
      <w:r>
        <w:rPr>
          <w:rFonts w:cs="Arial" w:ascii="Arial" w:hAnsi="Arial"/>
        </w:rPr>
        <w:t xml:space="preserve">1-. “Tratado de la dirección del entendimiento”, </w:t>
      </w:r>
    </w:p>
    <w:p>
      <w:pPr>
        <w:pStyle w:val="Normal"/>
        <w:spacing w:lineRule="auto" w:line="360" w:before="120" w:after="120"/>
        <w:jc w:val="both"/>
        <w:rPr>
          <w:rFonts w:ascii="Arial" w:hAnsi="Arial" w:cs="Arial"/>
        </w:rPr>
      </w:pPr>
      <w:r>
        <w:rPr>
          <w:rFonts w:cs="Arial" w:ascii="Arial" w:hAnsi="Arial"/>
        </w:rPr>
        <w:t xml:space="preserve">2-. “Tratado del hombre” </w:t>
      </w:r>
    </w:p>
    <w:p>
      <w:pPr>
        <w:pStyle w:val="Normal"/>
        <w:spacing w:lineRule="auto" w:line="360" w:before="120" w:after="120"/>
        <w:jc w:val="both"/>
        <w:rPr>
          <w:rFonts w:ascii="Arial" w:hAnsi="Arial" w:cs="Arial"/>
        </w:rPr>
      </w:pPr>
      <w:r>
        <w:rPr>
          <w:rFonts w:cs="Arial" w:ascii="Arial" w:hAnsi="Arial"/>
        </w:rPr>
        <w:t xml:space="preserve">3-. “Tratado de los cuerpos o estudio del universo”. </w:t>
      </w:r>
    </w:p>
    <w:p>
      <w:pPr>
        <w:pStyle w:val="Normal"/>
        <w:spacing w:lineRule="auto" w:line="360" w:before="120" w:after="120"/>
        <w:jc w:val="both"/>
        <w:rPr>
          <w:rFonts w:ascii="Arial" w:hAnsi="Arial" w:cs="Arial"/>
        </w:rPr>
      </w:pPr>
      <w:r>
        <w:rPr>
          <w:rFonts w:cs="Arial" w:ascii="Arial" w:hAnsi="Arial"/>
        </w:rPr>
        <w:t>Un acercamiento sintético a cada uno de ellos permite denotar la discurrencia de su pensamiento. El Primer Tratado se compone de nueve lecciones y es de carácter eminentemente práctico. Se propone preparar y adiestrar el entendimiento, como parte del proceso cognoscitivo, para que pueda ejercer adecuadamente su función de pensar rectamente y descubrir así, sin desviaciones ni falacias, su objeto propio que es la verdad, en tal sentido se encuentran las preocupaciones de F. Varela por el conocimiento de la verdad como un aspecto esencial en el sujeto cognoscente. Lo significa su ardua preocupación por la relación entre lo lógico y lo epistemológico donde lo praxiológico es visto en el centro de la demostración de la verdad, cuestión que significó un peldaño superior en el pensamiento filosófico cubano.</w:t>
      </w:r>
    </w:p>
    <w:p>
      <w:pPr>
        <w:pStyle w:val="Normal"/>
        <w:spacing w:lineRule="auto" w:line="360" w:before="120" w:after="120"/>
        <w:jc w:val="both"/>
        <w:rPr>
          <w:rFonts w:ascii="Arial" w:hAnsi="Arial" w:cs="Arial"/>
        </w:rPr>
      </w:pPr>
      <w:r>
        <w:rPr>
          <w:rFonts w:cs="Arial" w:ascii="Arial" w:hAnsi="Arial"/>
        </w:rPr>
        <w:t xml:space="preserve">Para Varela el saber no consiste, pues, en repetir frases, sino en ser capaz de formar el conocimiento de nuevo por sí mismo, indicando las operaciones practicadas para conseguirlo, y percibiendo todas las relaciones que hay entre ellas, de ahí su postura en cuanto a la gnoseología que se expresa como forma de construcción del conocimiento. </w:t>
      </w:r>
    </w:p>
    <w:p>
      <w:pPr>
        <w:pStyle w:val="Normal"/>
        <w:spacing w:lineRule="auto" w:line="360" w:before="120" w:after="120"/>
        <w:jc w:val="both"/>
        <w:rPr>
          <w:rFonts w:ascii="Arial" w:hAnsi="Arial" w:cs="Arial"/>
        </w:rPr>
      </w:pPr>
      <w:r>
        <w:rPr>
          <w:rFonts w:cs="Arial" w:ascii="Arial" w:hAnsi="Arial"/>
        </w:rPr>
        <w:t>El Tratado del hombre, como segundo apartado de la obra, consta de dieciocho lecciones. La primera y la segunda se refieren a cuestiones del alma, su naturaleza espiritual y su inmortalidad, además significa el carácter de la libertad que le es intrínseca. La tercera y la cuarta se ocupan del cuerpo humano y su vida, donde deja expresada sus consideraciones de Anatomía y Fisiología. La quinta se dedica a la sensibilidad y la sexta a la relación del alma con el cuerpo. La séptima y la octava a las diversas inclinaciones del hombre. La novena a la influencia de las ideas en las pasiones, donde demuestra la validez de la ilustración como aspecto importante en el mejoramiento de las costumbres de los pueblos. La lección décima es un estudio de las pasiones, por último la duodécima se refiere a “la luz de la razón y derecho natural”.</w:t>
      </w:r>
    </w:p>
    <w:p>
      <w:pPr>
        <w:pStyle w:val="Normal"/>
        <w:spacing w:lineRule="auto" w:line="360" w:before="120" w:after="120"/>
        <w:jc w:val="both"/>
        <w:rPr/>
      </w:pPr>
      <w:r>
        <w:rPr>
          <w:rFonts w:cs="Arial" w:ascii="Arial" w:hAnsi="Arial"/>
        </w:rPr>
        <w:t>Es indiscutible que el conjunto de estos tratados obedecen a su preocupación filosófica por diversos temas de interés filosófico y donde deja expresada su convicción de que la ciencia moderna ha de seguir «las lecciones de la razón y de la naturaleza», en tal sentido, sus tesis son expresión de una posición ecléctica que se reafirma en la razón y en la experiencia de la naturaleza.</w:t>
      </w:r>
    </w:p>
    <w:p>
      <w:pPr>
        <w:pStyle w:val="Normal"/>
        <w:spacing w:lineRule="auto" w:line="360" w:before="120" w:after="120"/>
        <w:jc w:val="both"/>
        <w:rPr>
          <w:rFonts w:ascii="Arial" w:hAnsi="Arial" w:cs="Arial"/>
        </w:rPr>
      </w:pPr>
      <w:r>
        <w:rPr>
          <w:rFonts w:cs="Arial" w:ascii="Arial" w:hAnsi="Arial"/>
        </w:rPr>
        <w:t xml:space="preserve">F. Varela se sitúa en la posición del sensualismo, pero además se direcciona con un sentido tomista, quiere esto decir que la postura adoptada parte de considerar que lo impuesto por el objeto, al manifestarse tal como es, expresa una adecuación entre el objeto conocido y el sujeto cognoscente. Para él esa evidencia logra tener lugar en las naturalezas abstractas en frente de la inteligencia, y en los objetos concretos a partir de la intuición sensible. </w:t>
      </w:r>
    </w:p>
    <w:p>
      <w:pPr>
        <w:pStyle w:val="Normal"/>
        <w:spacing w:lineRule="auto" w:line="360" w:before="120" w:after="120"/>
        <w:jc w:val="both"/>
        <w:rPr>
          <w:rFonts w:ascii="Arial" w:hAnsi="Arial" w:cs="Arial"/>
        </w:rPr>
      </w:pPr>
      <w:r>
        <w:rPr>
          <w:rFonts w:cs="Arial" w:ascii="Arial" w:hAnsi="Arial"/>
        </w:rPr>
        <w:t>De esta misma forma se adhiere al realismo tomista, al expresar su consideración de que la verdad de la realidad exterior en el mundo sensible trasciende hasta Dios a través de la analogía, sin embargo defendía la idea de que la ciencia debía girar en torno de las cosas con un lenguaje científico que fuera comprensible para los sujetos.</w:t>
      </w:r>
    </w:p>
    <w:p>
      <w:pPr>
        <w:pStyle w:val="Normal"/>
        <w:spacing w:lineRule="auto" w:line="360" w:before="120" w:after="120"/>
        <w:jc w:val="both"/>
        <w:rPr>
          <w:rFonts w:ascii="Arial" w:hAnsi="Arial" w:cs="Arial"/>
        </w:rPr>
      </w:pPr>
      <w:r>
        <w:rPr>
          <w:rFonts w:cs="Arial" w:ascii="Arial" w:hAnsi="Arial"/>
        </w:rPr>
        <w:t>Desde esta perspectiva se denota una postura epistemológica que se mueve en la posición del idealismo en la consideración de conocimiento científico, sin embargo constituyó un patrón de pensamiento que creó bases importantes para posteriores análisis de otros importantes pensadores cubanos, además de erigirse en la historia de la epistemología en Cuba como un filósofo trascendental por sus consideraciones y posturas que irrumpieron originalmente, independientemente de las influencias foráneas asumidas.</w:t>
      </w:r>
    </w:p>
    <w:p>
      <w:pPr>
        <w:pStyle w:val="Normal"/>
        <w:spacing w:lineRule="auto" w:line="360" w:before="120" w:after="120"/>
        <w:jc w:val="both"/>
        <w:rPr>
          <w:rFonts w:ascii="Arial" w:hAnsi="Arial" w:cs="Arial"/>
        </w:rPr>
      </w:pPr>
      <w:r>
        <w:rPr>
          <w:rFonts w:cs="Arial" w:ascii="Arial" w:hAnsi="Arial"/>
        </w:rPr>
        <w:t xml:space="preserve">Es meritorio significar que en el desarrollo del pensamiento filosófico cubano José de la Luz y Caballero constituye también un referente obligado a partir de sus ideas y su proyección filosófico-pedagógica en el quehacer constitutivo de las ideas de avanzada en la nacionalidad cubana, y que es considerado como uno de los hombres de ética y moralidad más pura y elevada que ha tenido América. </w:t>
      </w:r>
    </w:p>
    <w:p>
      <w:pPr>
        <w:pStyle w:val="Normal"/>
        <w:spacing w:lineRule="auto" w:line="360" w:before="120" w:after="120"/>
        <w:jc w:val="both"/>
        <w:rPr>
          <w:rFonts w:ascii="Arial" w:hAnsi="Arial" w:cs="Arial"/>
        </w:rPr>
      </w:pPr>
      <w:r>
        <w:rPr>
          <w:rFonts w:cs="Arial" w:ascii="Arial" w:hAnsi="Arial"/>
        </w:rPr>
        <w:t>Su accionar se redescubre en la historia del pensamiento filosófico en Cuba por el rol que desempeña desde su directa participación en un hecho que revela la confrontación de las ideas en la formación de la conciencia nacional cubana. Él fue un artífice directo en la polémica filosófica que se desarrolla entre mayo de 1838 y octubre de 1840, en los principales periódicos de La Habana, Matanzas y Camagüey. Este acontecimiento es conocido como uno de los más relevantes en la vida cultural y política de la primera mitad del siglo XIX cubano.</w:t>
      </w:r>
    </w:p>
    <w:p>
      <w:pPr>
        <w:pStyle w:val="Normal"/>
        <w:spacing w:lineRule="auto" w:line="360" w:before="120" w:after="120"/>
        <w:jc w:val="both"/>
        <w:rPr>
          <w:rFonts w:ascii="Arial" w:hAnsi="Arial" w:cs="Arial"/>
        </w:rPr>
      </w:pPr>
      <w:r>
        <w:rPr>
          <w:rFonts w:cs="Arial" w:ascii="Arial" w:hAnsi="Arial"/>
        </w:rPr>
        <w:t>El hecho discurre a partir del 12 de mayo de 1838, a partir de la publicación de la "Advertencia-Proemio al Elenco de 1835", en la Gaceta de Puerto Príncipe. Este documento había sido escrito y publicado entre 1834 y 1835, donde se expresan las experiencias de J. de la Luz y Caballero acerca de la reanudación de su labor como profesor en el Colegio de San Cristóbal y el Convento de San Francisco. En este documento se planteaba la necesidad de la reforma en la enseñanza sobre la base del método explicativo de instrucción. Si bien el documento no provocó reacciones en sus inicios, ya en 1838 la situación fue otra en todos los sentidos. A este hecho se le conoce como la célebre Polémica filosófica (1838-1840), con la cual se cierra el ciclo filosófico de la Ilustración cubana.</w:t>
      </w:r>
    </w:p>
    <w:p>
      <w:pPr>
        <w:pStyle w:val="Normal"/>
        <w:spacing w:lineRule="auto" w:line="360" w:before="120" w:after="120"/>
        <w:jc w:val="both"/>
        <w:rPr>
          <w:rFonts w:ascii="Arial" w:hAnsi="Arial" w:cs="Arial"/>
        </w:rPr>
      </w:pPr>
      <w:r>
        <w:rPr>
          <w:rFonts w:cs="Arial" w:ascii="Arial" w:hAnsi="Arial"/>
        </w:rPr>
        <w:t xml:space="preserve">La posición de J. de la Luz y Caballero era oponerse al sistema ético-filosófico del francés Víctor Cousin, quien desde el eclecticismo partía de considerar una ética racionalista de corte idealista subjetiva que tiene por objeto imponerse al hombre desde lo externo, sin atender al tiempo, las costumbres, su medio, normas de convivencia, todo lo cual forma a fin de cuentas el núcleo de una cultura popular. Tal ética se dirigía a formar un hombre pasivo para el cual los acontecimientos sociales no tenían significado. Él se contrapuso a este último desde el eclecticismo electivo aprendido de J. A. Caballero y F. Varela, a tal punto de defender una posición teórica propia de la vanguardia filosófica cubana, lo cual realiza desde una sólida defensa del empirismo y del método inductivo, y es que la filosofía cubana con este ilustre pensador deja de ser ontológica y comienza a hacerse crítica y epistemológica, lo cual favoreció a la postre la recepción del positivismo en la filosofía en Cuba. </w:t>
      </w:r>
    </w:p>
    <w:p>
      <w:pPr>
        <w:pStyle w:val="Normal"/>
        <w:spacing w:lineRule="auto" w:line="360" w:before="120" w:after="120"/>
        <w:jc w:val="both"/>
        <w:rPr>
          <w:rFonts w:ascii="Arial" w:hAnsi="Arial" w:cs="Arial"/>
        </w:rPr>
      </w:pPr>
      <w:r>
        <w:rPr>
          <w:rFonts w:cs="Arial" w:ascii="Arial" w:hAnsi="Arial"/>
        </w:rPr>
        <w:t>Como expresión de los cambios en el pensamiento filosófico cubano se evidencia en José de la Luz y Caballero, el maestro de todas las ciencias, su consideración desde su artículo “La Ontología embozada y desembozada" que la epistemología se convierte en núcleo de la ideología, en esos momentos. Como representa la consolidación de la ilustración cubana, en él se vincula de manera inteligente la ideología y la política, bajo la égida de una teoría del conocimiento empírico-racionalista desarrollada.</w:t>
      </w:r>
    </w:p>
    <w:p>
      <w:pPr>
        <w:pStyle w:val="Normal"/>
        <w:spacing w:lineRule="auto" w:line="360" w:before="120" w:after="120"/>
        <w:jc w:val="both"/>
        <w:rPr>
          <w:rFonts w:ascii="Arial" w:hAnsi="Arial" w:cs="Arial"/>
        </w:rPr>
      </w:pPr>
      <w:r>
        <w:rPr>
          <w:rFonts w:cs="Arial" w:ascii="Arial" w:hAnsi="Arial"/>
        </w:rPr>
        <w:t>De esta misma forma Luz y Caballero le presta especial atención y con mucha razón a las dos propiedades que posee la conciencia, el conocimiento y la comunicación, sin los cuales es imposible fundir en el hombre la verdad científica con el sentimiento de patriotismo. Analiza la necesidad de concebir un método pedagógico propio, enaltecedor de la verdad, que de categoría gnoseológica tratada solamente en materias filosóficas, devenga en gnoseología-moral, o sea, en conocimiento de la verdad, que interiorizada por los educandos crea una actitud consciente para la vida y la patria. Por eso consideró que sólo la verdad pondrá la toga viril.</w:t>
      </w:r>
    </w:p>
    <w:p>
      <w:pPr>
        <w:pStyle w:val="Normal"/>
        <w:spacing w:lineRule="auto" w:line="360" w:before="120" w:after="120"/>
        <w:jc w:val="both"/>
        <w:rPr>
          <w:rFonts w:ascii="Arial" w:hAnsi="Arial" w:cs="Arial"/>
        </w:rPr>
      </w:pPr>
      <w:r>
        <w:rPr>
          <w:rFonts w:cs="Arial" w:ascii="Arial" w:hAnsi="Arial"/>
        </w:rPr>
        <w:t>Una gran importancia tiene su obra más sorprendente, que se resume en sus Aforismos, en la que expone notas breves escritas durante su vida, y donde se aprecian datos y observaciones relacionados con todo lo que le llamaba la atención, entre los que se encuentran ideas religiosas, científicas, humanas, a la vez que en muchos casos logran alcanzar un profundo misticismo.</w:t>
      </w:r>
    </w:p>
    <w:p>
      <w:pPr>
        <w:pStyle w:val="Normal"/>
        <w:spacing w:lineRule="auto" w:line="360" w:before="120" w:after="120"/>
        <w:jc w:val="both"/>
        <w:rPr>
          <w:rFonts w:ascii="Arial" w:hAnsi="Arial" w:cs="Arial"/>
        </w:rPr>
      </w:pPr>
      <w:r>
        <w:rPr>
          <w:rFonts w:cs="Arial" w:ascii="Arial" w:hAnsi="Arial"/>
        </w:rPr>
        <w:t>La cualidad del pensamiento de Luz y Caballero estriba en vincular lo filosófico y lo pedagógico. Por tanto desde este postulado considera que la transmisión de conocimientos es fundamental para el educador en el desarrollo armónico e integral de las facultades y sentimientos de los alumnos para moralizarlos, educarlos en el amor a la virtud y hacerles buenos, en una palabra.</w:t>
      </w:r>
    </w:p>
    <w:p>
      <w:pPr>
        <w:pStyle w:val="Normal"/>
        <w:spacing w:lineRule="auto" w:line="360" w:before="120" w:after="120"/>
        <w:jc w:val="both"/>
        <w:rPr>
          <w:rFonts w:ascii="Arial" w:hAnsi="Arial" w:cs="Arial"/>
        </w:rPr>
      </w:pPr>
      <w:r>
        <w:rPr>
          <w:rFonts w:cs="Arial" w:ascii="Arial" w:hAnsi="Arial"/>
        </w:rPr>
        <w:t xml:space="preserve">En tal sentido consideró al hombre, como un todo orgánico, siendo objeto principal de sus reflexiones, tanto en la polémica como en sus aforismos se aprecia esa preocupación central por lo humano, a la vez que entiende el objeto de la filosofía como la unión de la razón con los sentimientos, de tal modo que se integra a la acción práctica del hombre. Es a través de la teoría del método que se propone, al seguir la línea de F. Varela, emplear la filosofía en función de la educación del hombre para la emancipación de la patria. </w:t>
      </w:r>
    </w:p>
    <w:p>
      <w:pPr>
        <w:pStyle w:val="Normal"/>
        <w:spacing w:lineRule="auto" w:line="360" w:before="120" w:after="120"/>
        <w:jc w:val="both"/>
        <w:rPr>
          <w:rFonts w:ascii="Arial" w:hAnsi="Arial" w:cs="Arial"/>
        </w:rPr>
      </w:pPr>
      <w:r>
        <w:rPr>
          <w:rFonts w:cs="Arial" w:ascii="Arial" w:hAnsi="Arial"/>
        </w:rPr>
        <w:t xml:space="preserve">Dirige su atención a la formación del hombre y para ello considera necesario eliminar la mayor cantidad de prevenciones posibles, con lo cual pretende fundar un conjunto de ideas, sentimientos y métodos, que no sean la adecuación en el contexto de escuelas de pensamientos, ni eruditos de argentería, sino hombres de entendimiento y verdaderos de corazón. </w:t>
      </w:r>
    </w:p>
    <w:p>
      <w:pPr>
        <w:pStyle w:val="Normal"/>
        <w:spacing w:lineRule="auto" w:line="360" w:before="120" w:after="120"/>
        <w:jc w:val="both"/>
        <w:rPr>
          <w:rFonts w:ascii="Arial" w:hAnsi="Arial" w:cs="Arial"/>
        </w:rPr>
      </w:pPr>
      <w:r>
        <w:rPr>
          <w:rFonts w:cs="Arial" w:ascii="Arial" w:hAnsi="Arial"/>
        </w:rPr>
        <w:t>Consideró oportuno la vinculación entre la emancipación política y emancipación espiritual que puede lograrse a través de la conquista y defensa de la verdad, así como el conocimiento aplicado a la práctica en bien de la colectividad y la creación de sentimientos humanitarios.</w:t>
      </w:r>
    </w:p>
    <w:p>
      <w:pPr>
        <w:pStyle w:val="Normal"/>
        <w:spacing w:lineRule="auto" w:line="360" w:before="120" w:after="120"/>
        <w:jc w:val="both"/>
        <w:rPr>
          <w:rFonts w:ascii="Arial" w:hAnsi="Arial" w:cs="Arial"/>
        </w:rPr>
      </w:pPr>
      <w:r>
        <w:rPr>
          <w:rFonts w:cs="Arial" w:ascii="Arial" w:hAnsi="Arial"/>
        </w:rPr>
        <w:t>Un apartado significativo de su obra lo constituyeron sus criterios en torno a la filosofía de la educación, aún cuando condiciona la moralidad a la existencia de Dios, propende a la cultivación de valores opuestos a aquellos generados por la sociedad colonial, que a su juicio dan lugar al individualismo y a la falta de solidaridad cotidiana, por lo cual se opone al egoísmo, para dejar sentado en su pensamiento una ética-humanista, que era exponente del patriotismo y el reconocimiento e identificación con el pueblo y la moral que precisa la patria, en tal sentido consideró que la educación no debe dirigirse a dar una carrera para vivir, sino de lo que se trata es de templar el alma para la vida.</w:t>
      </w:r>
    </w:p>
    <w:p>
      <w:pPr>
        <w:pStyle w:val="Normal"/>
        <w:spacing w:lineRule="auto" w:line="360" w:before="120" w:after="120"/>
        <w:jc w:val="both"/>
        <w:rPr>
          <w:rFonts w:ascii="Arial" w:hAnsi="Arial" w:cs="Arial"/>
        </w:rPr>
      </w:pPr>
      <w:r>
        <w:rPr>
          <w:rFonts w:cs="Arial" w:ascii="Arial" w:hAnsi="Arial"/>
        </w:rPr>
        <w:t xml:space="preserve">En su concepción de la formación de “hombres” significa el vínculo de la espiritualidad y a la vez la capacidad, para servir a la patria, con lo cual signa los valores como la sencillez, la modestia, la verdad y el amor, los cuales deben ser desarrollados en la juventud a partir, fundamentalmente, de la auto perfección y la autocrítica. </w:t>
      </w:r>
    </w:p>
    <w:p>
      <w:pPr>
        <w:pStyle w:val="Normal"/>
        <w:spacing w:lineRule="auto" w:line="360" w:before="120" w:after="120"/>
        <w:jc w:val="both"/>
        <w:rPr>
          <w:rFonts w:ascii="Arial" w:hAnsi="Arial" w:cs="Arial"/>
        </w:rPr>
      </w:pPr>
      <w:r>
        <w:rPr>
          <w:rFonts w:cs="Arial" w:ascii="Arial" w:hAnsi="Arial"/>
        </w:rPr>
        <w:t>Otra consideración representativa de su pensamiento, y de incuestionable relevancia es el cuestionamiento de la profunda desmoralización entronizada en la Isla, por la existencia de la esclavitud, a la cual consideró debe enfrentarse a través de la formación humana que propiciaría tomar conciencia y gestaría la decisión de quebrantar el sistema colonial y esclavista que oprimía a la patria.</w:t>
      </w:r>
    </w:p>
    <w:p>
      <w:pPr>
        <w:pStyle w:val="Normal"/>
        <w:spacing w:lineRule="auto" w:line="360" w:before="120" w:after="120"/>
        <w:jc w:val="both"/>
        <w:rPr>
          <w:rFonts w:ascii="Arial" w:hAnsi="Arial" w:cs="Arial"/>
        </w:rPr>
      </w:pPr>
      <w:r>
        <w:rPr>
          <w:rFonts w:cs="Arial" w:ascii="Arial" w:hAnsi="Arial"/>
        </w:rPr>
        <w:t xml:space="preserve">Desarrolla toda una teoría empírico-racionalista del conocimiento, de gran envergadura en su época, con la cual polemiza y supera al psicologismo subjetivista del eclecticismo francés. </w:t>
      </w:r>
    </w:p>
    <w:p>
      <w:pPr>
        <w:pStyle w:val="Normal"/>
        <w:spacing w:lineRule="auto" w:line="360" w:before="120" w:after="120"/>
        <w:jc w:val="both"/>
        <w:rPr>
          <w:rFonts w:ascii="Arial" w:hAnsi="Arial" w:cs="Arial"/>
        </w:rPr>
      </w:pPr>
      <w:r>
        <w:rPr>
          <w:rFonts w:cs="Arial" w:ascii="Arial" w:hAnsi="Arial"/>
        </w:rPr>
        <w:t>En la esfera de la comunicación, utilizó el proceso de persuasión como estandarte en la prensa y desde las aulas, dirigido a despertar el espíritu emancipador en la juventud y sus familiares de una forma silenciosa y serena.</w:t>
      </w:r>
    </w:p>
    <w:p>
      <w:pPr>
        <w:pStyle w:val="Normal"/>
        <w:spacing w:lineRule="auto" w:line="360" w:before="120" w:after="120"/>
        <w:jc w:val="both"/>
        <w:rPr>
          <w:rFonts w:ascii="Arial" w:hAnsi="Arial" w:cs="Arial"/>
        </w:rPr>
      </w:pPr>
      <w:r>
        <w:rPr>
          <w:rFonts w:cs="Arial" w:ascii="Arial" w:hAnsi="Arial"/>
        </w:rPr>
        <w:t>La profundización en la esfera epistemológica tiene una gran connotación en la concepción de Luz y Caballero ya que considera que en el proceso de educación de la intelectualidad en las instituciones se requieren el estudio de las ciencias naturales, como vía de robustecimiento del espíritu y la moral del hombre, en aras de solucionar los males del organismo social, en tal sentido asume que el hombre es alma, sentimiento y físico, todo unido en una pieza.</w:t>
      </w:r>
    </w:p>
    <w:p>
      <w:pPr>
        <w:pStyle w:val="Normal"/>
        <w:spacing w:lineRule="auto" w:line="360" w:before="120" w:after="120"/>
        <w:jc w:val="both"/>
        <w:rPr>
          <w:rFonts w:ascii="Arial" w:hAnsi="Arial" w:cs="Arial"/>
        </w:rPr>
      </w:pPr>
      <w:r>
        <w:rPr>
          <w:rFonts w:cs="Arial" w:ascii="Arial" w:hAnsi="Arial"/>
        </w:rPr>
        <w:t xml:space="preserve">El hilo conductor de su concepción del mundo se asienta en un pensamiento de corte naturalista en la consideración del carácter unitario del ser humano, muy contrario a los planteamientos que sustentaba la escolástica-religiosa de la contradicción espíritu-cuerpo, por lo tanto, su consideración del ser humano lo conlleva a que éste sea estudiado por una sola ciencia. De ahí que para este pensador cubano debía existir una única ciencia, un sólo método para adquirir el conocimiento, en el cual se vinculen orgánicamente la experiencia como punto de partida, con el raciocinio que analiza y que tuvo como centro el proceder de la inducción baconiana que va desde los hechos aislados a la síntesis en conclusiones generales. </w:t>
      </w:r>
    </w:p>
    <w:p>
      <w:pPr>
        <w:pStyle w:val="Normal"/>
        <w:spacing w:lineRule="auto" w:line="360" w:before="120" w:after="120"/>
        <w:jc w:val="both"/>
        <w:rPr>
          <w:rFonts w:ascii="Arial" w:hAnsi="Arial" w:cs="Arial"/>
        </w:rPr>
      </w:pPr>
      <w:r>
        <w:rPr>
          <w:rFonts w:cs="Arial" w:ascii="Arial" w:hAnsi="Arial"/>
        </w:rPr>
        <w:t xml:space="preserve">El método empírico-racionalista, como le llaman varios autores, se acerca a una concepción avanzada de la práctica que rebasa el sentido simplista, como el conocimiento profundo del hombre y la sociedad, por tanto este método es importante en la comprensión de la unidad de los puntos de vista del paradigma científico en formación en la época que le tocó vivir, pues para él se hace necesario pregonarlo como la gran síntesis. </w:t>
      </w:r>
    </w:p>
    <w:p>
      <w:pPr>
        <w:pStyle w:val="Normal"/>
        <w:spacing w:lineRule="auto" w:line="360" w:before="120" w:after="120"/>
        <w:jc w:val="both"/>
        <w:rPr>
          <w:rFonts w:ascii="Arial" w:hAnsi="Arial" w:cs="Arial"/>
        </w:rPr>
      </w:pPr>
      <w:r>
        <w:rPr>
          <w:rFonts w:cs="Arial" w:ascii="Arial" w:hAnsi="Arial"/>
        </w:rPr>
        <w:t>La concepción del hombre, la ciencia y el método confluye en la verdad, que al ser resultado de la identidad del concepto y el objeto, conduce a una verdad única, en tanto esta verdad es la configuración ecléctica de la síntesis de lo mejor de todos los sistemas, es decir una verdad única en la concepción del mundo de un hombre significa solidez de los conocimientos, inquietud y acción práctica con conocimiento de causa. Por eso el concepto de verdad como conclusión en Luz y Caballero se convierte en la célula de la unidad entre ciencia y patriotismo.</w:t>
      </w:r>
    </w:p>
    <w:p>
      <w:pPr>
        <w:pStyle w:val="Normal"/>
        <w:spacing w:lineRule="auto" w:line="360" w:before="120" w:after="120"/>
        <w:jc w:val="both"/>
        <w:rPr>
          <w:rFonts w:ascii="Arial" w:hAnsi="Arial" w:cs="Arial"/>
        </w:rPr>
      </w:pPr>
      <w:r>
        <w:rPr>
          <w:rFonts w:cs="Arial" w:ascii="Arial" w:hAnsi="Arial"/>
        </w:rPr>
        <w:t xml:space="preserve">Desde la perspectiva de Luz y Caballero, al dar su visión sobre la verdad, asume que el espíritu del ser humano es el punto de aplicación de muchas fuerzas contrarias, por tanto considera la necesidad de que entre ellas haya una que no sólo la contrapese a todas, sino que las arrastre y las domine, y esta debe ser la fuerza de la verdad. Y es que para sentir la fuerza de la verdad y el impulso de irradiarla, no hay proceso que lo detenga porque no puede ser detenido por nada luego que ya exista. De ello se desprende su posición filosófica, que alcanza gran relevancia por ser inusual para su época, en lo que respecta a la vinculación entre la teoría y la práctica, cuestión muy relacionada con el método, como medio para la adquisición de los conocimientos y un propiciador para la activación social del ser humano, y es que el método es portador de la praxis. </w:t>
      </w:r>
    </w:p>
    <w:p>
      <w:pPr>
        <w:pStyle w:val="Normal"/>
        <w:spacing w:lineRule="auto" w:line="360" w:before="120" w:after="120"/>
        <w:jc w:val="both"/>
        <w:rPr>
          <w:rFonts w:ascii="Arial" w:hAnsi="Arial" w:cs="Arial"/>
        </w:rPr>
      </w:pPr>
      <w:r>
        <w:rPr>
          <w:rFonts w:cs="Arial" w:ascii="Arial" w:hAnsi="Arial"/>
        </w:rPr>
        <w:t>Ahora bien, al direccionar la existencia de este método, como centro esencial en la posición empírico-racionalista, justiprecia la observación, la experimentación y la inducción, y en última instancia la deducción, donde se encuentran los aspectos sensoriales, racionales, empíricos y teóricos en el proceso de construcción del conocimiento, en tal sentido, considera como ley inmutable de la razón humana la necesidad de reconocer lo concreto como vía para elevarse a lo abstracto; lo cual es expresión de que la práctica es anticipadora a la teoría, sin embargo asume que para el progreso de las ciencias ha de ser fecundada nuevamente por la teoría.</w:t>
      </w:r>
    </w:p>
    <w:p>
      <w:pPr>
        <w:pStyle w:val="Normal"/>
        <w:spacing w:lineRule="auto" w:line="360" w:before="120" w:after="120"/>
        <w:jc w:val="both"/>
        <w:rPr/>
      </w:pPr>
      <w:r>
        <w:rPr>
          <w:rFonts w:cs="Arial" w:ascii="Arial" w:hAnsi="Arial"/>
        </w:rPr>
        <w:t>Un análisis riguroso de este planteamiento de Luz y Caballero conlleva a considerar que según su posición filosófica en el proceso del conocimiento se aprecian atisbos valiosos de dialéctica, pues en ese proceso cognoscitivo constituye un aspecto muy significativo el carácter activo del ser humano, quien ocupa un lugar preponderante en la indagación del objeto, a partir de la práctica que este realice. Es entonces de un gran valor epistemológico su postura acerca de la vinculación de la teoría y la práctica, principalmente desde la comprensión de la relación entre lo empírico y lo teórico, como alternativa en la solución del conocimiento de los objetos.</w:t>
      </w:r>
    </w:p>
    <w:p>
      <w:pPr>
        <w:pStyle w:val="Normal"/>
        <w:spacing w:lineRule="auto" w:line="360" w:before="120" w:after="120"/>
        <w:jc w:val="both"/>
        <w:rPr>
          <w:rFonts w:ascii="Arial" w:hAnsi="Arial" w:cs="Arial"/>
        </w:rPr>
      </w:pPr>
      <w:r>
        <w:rPr>
          <w:rFonts w:cs="Arial" w:ascii="Arial" w:hAnsi="Arial"/>
        </w:rPr>
        <w:t xml:space="preserve">Pero aun más, resulta importante el enfoque de la relación dialéctica entre la teoría y la praxis porque es capaz de vislumbrar el camino dialéctico en la construcción del conocimiento, donde no puede faltar esta relación ya que trae lúcidos resultados en el conocimiento como obtención de la verdad, así como en los resultados finales obtenidos al participar en la solución de los problemas del organismo social, y en tal sentido apunta: </w:t>
      </w:r>
    </w:p>
    <w:p>
      <w:pPr>
        <w:pStyle w:val="Normal"/>
        <w:spacing w:lineRule="auto" w:line="360" w:before="120" w:after="120"/>
        <w:jc w:val="both"/>
        <w:rPr/>
      </w:pPr>
      <w:r>
        <w:rPr>
          <w:rFonts w:cs="Arial" w:ascii="Arial" w:hAnsi="Arial"/>
        </w:rPr>
        <w:t>“</w:t>
      </w:r>
      <w:r>
        <w:rPr>
          <w:rFonts w:cs="Arial" w:ascii="Arial" w:hAnsi="Arial"/>
        </w:rPr>
        <w:t>La práctica en su más alta significación, no en el empirismo vulgar de algunos, sino en el profundo conocimiento científico del hombre y de la sociedad, constituye uno de sus principales elementos. La práctica, lo mismo que la teoría, vale poco por sí sola, pero ambas activamente unidas y armonizada pueden producir brillantes resultados</w:t>
      </w:r>
      <w:r>
        <w:rPr>
          <w:rFonts w:cs="Arial" w:ascii="Arial" w:hAnsi="Arial"/>
          <w:color w:val="FF6600"/>
        </w:rPr>
        <w:t>”</w:t>
      </w:r>
      <w:r>
        <w:rPr>
          <w:rFonts w:cs="Arial" w:ascii="Arial" w:hAnsi="Arial"/>
        </w:rPr>
        <w:t xml:space="preserve"> como lo asume en su Discurso Académico del 16 de diciembre de 1861.</w:t>
      </w:r>
    </w:p>
    <w:p>
      <w:pPr>
        <w:pStyle w:val="Normal"/>
        <w:spacing w:lineRule="auto" w:line="360" w:before="120" w:after="120"/>
        <w:jc w:val="both"/>
        <w:rPr>
          <w:rFonts w:ascii="Arial" w:hAnsi="Arial" w:cs="Arial"/>
        </w:rPr>
      </w:pPr>
      <w:r>
        <w:rPr>
          <w:rFonts w:cs="Arial" w:ascii="Arial" w:hAnsi="Arial"/>
        </w:rPr>
        <w:t>Este acercamiento a la relación teoría-práctica, a partir de una unidad indestructible para Luz y Caballero es la postura lúcida de un pensador que aboga por la eliminación de cualquier fragmentación o separación entre ambas, pues según su posición filosófica, en cuanto a gnoseología se refiere, la teoría ha de ser expresión de los procesos y fenómenos interrelacionados como hechos en la práctica, donde a su vez la teoría no es más que una aproximación al conocimiento real de los objetos.</w:t>
      </w:r>
    </w:p>
    <w:p>
      <w:pPr>
        <w:pStyle w:val="Normal"/>
        <w:spacing w:lineRule="auto" w:line="360" w:before="120" w:after="120"/>
        <w:jc w:val="both"/>
        <w:rPr>
          <w:rFonts w:ascii="Arial" w:hAnsi="Arial" w:cs="Arial"/>
        </w:rPr>
      </w:pPr>
      <w:r>
        <w:rPr>
          <w:rFonts w:cs="Arial" w:ascii="Arial" w:hAnsi="Arial"/>
        </w:rPr>
        <w:t xml:space="preserve">Es indiscutible que la aproximación al conocimiento científico en la concepción de Luz y Caballero se dirige a resaltar el valor de la teoría, la cual debía dar solución a los procesos prácticos como aspecto esencial en la actividad humana. De ahí que se pueda inferir el carácter mediador de la práctica en la conformación de la teoría, el carácter creciente y en desarrollo de esta última, nada menos que en la conformación de la verdad a partir del rol del pensamiento en la búsqueda de nuevas relaciones y nexos en los objetos y el acercamiento a las contradicciones por la teoría como vía expedita en la inmediación a los objetos, y de hecho a la praxis. </w:t>
      </w:r>
    </w:p>
    <w:p>
      <w:pPr>
        <w:pStyle w:val="Normal"/>
        <w:spacing w:lineRule="auto" w:line="360" w:before="120" w:after="120"/>
        <w:jc w:val="both"/>
        <w:rPr>
          <w:rFonts w:ascii="Arial" w:hAnsi="Arial" w:cs="Arial"/>
        </w:rPr>
      </w:pPr>
      <w:r>
        <w:rPr>
          <w:rFonts w:cs="Arial" w:ascii="Arial" w:hAnsi="Arial"/>
        </w:rPr>
        <w:t>Esta asunción de Luz y Caballero constituye un aspecto relevante en su pensamiento filosófico, ya que sirve de procedimiento metodológico para contrarrestar la especulación idealista del eclecticismo que pretendía ganar terreno en las ideas filosóficas en Cuba, es por eso que fue consecuente con un pensamiento de avanzada para su época.</w:t>
      </w:r>
    </w:p>
    <w:p>
      <w:pPr>
        <w:pStyle w:val="Normal"/>
        <w:spacing w:lineRule="auto" w:line="360" w:before="120" w:after="120"/>
        <w:jc w:val="both"/>
        <w:rPr>
          <w:rFonts w:ascii="Arial" w:hAnsi="Arial" w:cs="Arial"/>
        </w:rPr>
      </w:pPr>
      <w:r>
        <w:rPr>
          <w:rFonts w:cs="Arial" w:ascii="Arial" w:hAnsi="Arial"/>
        </w:rPr>
        <w:t xml:space="preserve">En la lógica continuidad del desarrollo del pensamiento filosófico cubano, la cumbre cimera del mismo lo constituye el ideal de José Martí, quien fue un continuador y la síntesis superior del pensamiento cubano en el siglo XIX, y del cual su antecedente más inmediato lo tiene en Luz y Caballero, su principal razón, en tanto la sustentación en valores del proyecto de vida individual y social resulta esencial para concederle un sentido de identidad nacional y patriótico, que junto a valores universales, direccionan una práctica social transformadora necesaria para este final de siglo XIX. </w:t>
      </w:r>
    </w:p>
    <w:p>
      <w:pPr>
        <w:pStyle w:val="Normal"/>
        <w:spacing w:lineRule="auto" w:line="360" w:before="120" w:after="120"/>
        <w:jc w:val="both"/>
        <w:rPr/>
      </w:pPr>
      <w:r>
        <w:rPr>
          <w:rFonts w:cs="Arial" w:ascii="Arial" w:hAnsi="Arial"/>
        </w:rPr>
        <w:t>El enfoque asumido por Martí revela con profundidad la esencia filosófica de su concepción del hombre, el sentido de la vida y los valores que connotan la vertiente de la práctica humana. En el Maestro se descubren los aspectos más significativos de cubanidad, americanidad, hispanidad y universalidad que se encuentran en la esencia de su pensamiento, y donde se destacan sus dimensiones filosófica y axiológica que guían su programa filosófico-pedagógico.</w:t>
      </w:r>
    </w:p>
    <w:p>
      <w:pPr>
        <w:pStyle w:val="Normal"/>
        <w:spacing w:lineRule="auto" w:line="360" w:before="120" w:after="120"/>
        <w:jc w:val="both"/>
        <w:rPr>
          <w:rFonts w:ascii="Arial" w:hAnsi="Arial" w:cs="Arial"/>
        </w:rPr>
      </w:pPr>
      <w:r>
        <w:rPr>
          <w:rFonts w:cs="Arial" w:ascii="Arial" w:hAnsi="Arial"/>
        </w:rPr>
        <w:t xml:space="preserve">Es válido reconocer, así como significar, que la lógica continuidad del pensamiento filosófico cubano constituye un proceso regular que tuvo en sus pensadores el contenido más profundo de las ideas y concepciones que se habían asentado como acervo innegable en el ámbito filosófico de la época, pero a la vez se superó con la aparición de este pensamiento más radical, más completo y de una proyección universal que es razón latente en la contemporaneidad. </w:t>
      </w:r>
    </w:p>
    <w:p>
      <w:pPr>
        <w:pStyle w:val="Normal"/>
        <w:spacing w:lineRule="auto" w:line="360" w:before="120" w:after="120"/>
        <w:jc w:val="both"/>
        <w:rPr/>
      </w:pPr>
      <w:r>
        <w:rPr>
          <w:rFonts w:cs="Arial" w:ascii="Arial" w:hAnsi="Arial"/>
        </w:rPr>
        <w:t xml:space="preserve">José Martí Pérez sintetizó lo mejor de sus antecesores, donde se encuentran aptitudes auténticas de un pensador que dirigió su atención a múltiples procesos y fenómenos naturales, sociales y del pensamiento, donde no se puede obviar un saber filosófico que contiene como expresión esencial los derroteros ontológicos, lógicos, epistemológicos, axiológicos, entre otros, que configuran genuinamente un sistema de conceptos lógicos o categorías expresables de su pensamiento, que conjuga en su despliegue crítico, imágenes y conceptos para aprehender la realidad en su máxima riqueza de mediaciones y matices, que sin constituir un amplio tratado filosófico, supo evidenciar en numerosas obras, de ahí que sea considerado como el pensador cubano más grande de todos los tiempos. </w:t>
      </w:r>
    </w:p>
    <w:p>
      <w:pPr>
        <w:pStyle w:val="Normal"/>
        <w:spacing w:lineRule="auto" w:line="360" w:before="120" w:after="120"/>
        <w:jc w:val="both"/>
        <w:rPr>
          <w:rFonts w:ascii="Arial" w:hAnsi="Arial" w:cs="Arial"/>
        </w:rPr>
      </w:pPr>
      <w:r>
        <w:rPr>
          <w:rFonts w:cs="Arial" w:ascii="Arial" w:hAnsi="Arial"/>
        </w:rPr>
        <w:t>El discurso martiano tiene un pleno sentido cultural a la vez que una vocación ecuménica, donde su perspectiva filosófica, se direcciona a las consideraciones y criterios acerca del mundo y de la vida humana, y es que hace centro suyo al hombre en búsqueda constante de su ser esencial y su ascensión ético-humana.</w:t>
      </w:r>
    </w:p>
    <w:p>
      <w:pPr>
        <w:pStyle w:val="Normal"/>
        <w:spacing w:lineRule="auto" w:line="360" w:before="120" w:after="120"/>
        <w:jc w:val="both"/>
        <w:rPr>
          <w:rFonts w:ascii="Arial" w:hAnsi="Arial" w:cs="Arial"/>
        </w:rPr>
      </w:pPr>
      <w:r>
        <w:rPr>
          <w:rFonts w:cs="Arial" w:ascii="Arial" w:hAnsi="Arial"/>
        </w:rPr>
        <w:t>El estudio de su pensamiento permite reconocer que en José Martí existe un sentido cósmico, y es que este pensador cubano, inserta en el universo a la naturaleza humana, la cual constituye el núcleo de su cosmovisión del mundo, expresa una postura teórica de dirección unitaria, al comprender al ser como un ente complejo, pues considera que el mismo está tipificado por la analogía, el equilibrio y la armonía universal.</w:t>
      </w:r>
    </w:p>
    <w:p>
      <w:pPr>
        <w:pStyle w:val="Normal"/>
        <w:spacing w:lineRule="auto" w:line="360" w:before="120" w:after="120"/>
        <w:jc w:val="both"/>
        <w:rPr>
          <w:rFonts w:ascii="Arial" w:hAnsi="Arial" w:cs="Arial"/>
        </w:rPr>
      </w:pPr>
      <w:r>
        <w:rPr>
          <w:rFonts w:cs="Arial" w:ascii="Arial" w:hAnsi="Arial"/>
        </w:rPr>
        <w:t>Esta postura martiana no es más que la expresión de su intenso mundo espiritual, donde revela el vínculo de su fuerza constante lo que él interpreta como el misterio del universo, de ahí que el panteísmo sea una vibración en su pensamiento, desvinculado de todo reconocimiento formal.</w:t>
      </w:r>
    </w:p>
    <w:p>
      <w:pPr>
        <w:pStyle w:val="Normal"/>
        <w:spacing w:lineRule="auto" w:line="360" w:before="120" w:after="120"/>
        <w:jc w:val="both"/>
        <w:rPr/>
      </w:pPr>
      <w:r>
        <w:rPr>
          <w:rFonts w:cs="Arial" w:ascii="Arial" w:hAnsi="Arial"/>
        </w:rPr>
        <w:t>La sensibilidad cósmica del Apóstol constituye un aspecto esencial que transita todo su pensamiento, donde el hombre y la naturaleza son expresados en su pensamiento filosófico desde la cosmovisión y la espiritualidad del hombre, como aspectos de gran significación, a la vez que desde su subjetividad son comprendidos como agentes histórico-culturales, lo que no significa que lo hiperbolice, en tanto para J. Martí lo material y lo espiritual se encuentran en un vínculo inseparable.</w:t>
      </w:r>
    </w:p>
    <w:p>
      <w:pPr>
        <w:pStyle w:val="Normal"/>
        <w:spacing w:lineRule="auto" w:line="360" w:before="120" w:after="120"/>
        <w:jc w:val="both"/>
        <w:rPr/>
      </w:pPr>
      <w:r>
        <w:rPr>
          <w:rFonts w:cs="Arial" w:ascii="Arial" w:hAnsi="Arial"/>
        </w:rPr>
        <w:t>Es innegable que en el pensamiento martiano existe un fuerte componente espiritualista y es que su pensamiento filosófico es el de un creyente en la sustantividad del espíritu por reconocer la previa y posterior existencia del alma, donde el espíritu alcanza la mayor superioridad, sin embargo esta posición espiritualista en ningún momento desvincula lo material y lo espiritual; es decir, asume la relación del espíritu con la realidad inmediata. Para este significativo filósofo cubano en la naturaleza se integran lo espiritual y lo material como un todo, más es en el hombre donde se resume sintéticamente la completitud del universo, y por tanto es un ser activo, creador de historia y de cultura, a la vez que está condicionado por lo social y la propia historia.</w:t>
      </w:r>
    </w:p>
    <w:p>
      <w:pPr>
        <w:pStyle w:val="Normal"/>
        <w:spacing w:lineRule="auto" w:line="360" w:before="120" w:after="120"/>
        <w:jc w:val="both"/>
        <w:rPr>
          <w:rFonts w:ascii="Arial" w:hAnsi="Arial" w:cs="Arial"/>
        </w:rPr>
      </w:pPr>
      <w:r>
        <w:rPr>
          <w:rFonts w:cs="Arial" w:ascii="Arial" w:hAnsi="Arial"/>
        </w:rPr>
        <w:t>En tal sentido resulta interesante la dirección martiana en gnoseología, ya que se convierte en un continuador de las consideraciones de sus antecesores, con toda razón somete a crítica el apriorismo y el subjetivismo, como corrientes que desvirtúan la potencialidad del conocimiento. Desde esta perspectiva su pensamiento filosófico se expresa como sensorracionalista, pues en su consideración lo sensorial y lo racional son dos momentos de una unidad y un proceso único en la construcción del conocimiento, lo cual quiere decir que al reflexionar sobre la realidad, la vislumbra como fuente del conocimiento en el que actúan los procesos que se tipifican como lo sensorial y lo racional, además de estipular el carácter relacional entre la teoría y la práctica.</w:t>
      </w:r>
    </w:p>
    <w:p>
      <w:pPr>
        <w:pStyle w:val="Normal"/>
        <w:spacing w:lineRule="auto" w:line="360" w:before="120" w:after="120"/>
        <w:jc w:val="both"/>
        <w:rPr>
          <w:rFonts w:ascii="Arial" w:hAnsi="Arial" w:cs="Arial"/>
        </w:rPr>
      </w:pPr>
      <w:r>
        <w:rPr>
          <w:rFonts w:cs="Arial" w:ascii="Arial" w:hAnsi="Arial"/>
        </w:rPr>
        <w:t xml:space="preserve">La razón de su espiritualidad en modo alguno lo lleva a la subjetividad humana, por lo tanto no le veda el valor a su filosofía social, ya que para J. Martí el hombre es un sujeto socio-cultural que representa de forma sintetizada la totalidad del Universo. </w:t>
      </w:r>
    </w:p>
    <w:p>
      <w:pPr>
        <w:pStyle w:val="Normal"/>
        <w:spacing w:lineRule="auto" w:line="360" w:before="120" w:after="120"/>
        <w:jc w:val="both"/>
        <w:rPr>
          <w:rFonts w:ascii="Arial" w:hAnsi="Arial" w:cs="Arial"/>
        </w:rPr>
      </w:pPr>
      <w:r>
        <w:rPr>
          <w:rFonts w:cs="Arial" w:ascii="Arial" w:hAnsi="Arial"/>
        </w:rPr>
        <w:t>Un lugar importante en el pensamiento martiano lo ocupa la cultura, la cual constituye un factor central en toda su concepción filosófica, a partir de comprenderla en estrecha vinculación con el hombre y la actividad humana, donde además, están relacionados los conocimientos, los valores, la práctica, entre otros aspectos que denota por su importancia como parte de la cultura, lo cual quiere decir que para él la cultura es una totalidad que se desarrolla en la comunicación humana.</w:t>
      </w:r>
    </w:p>
    <w:p>
      <w:pPr>
        <w:pStyle w:val="Normal"/>
        <w:spacing w:lineRule="auto" w:line="360" w:before="120" w:after="120"/>
        <w:jc w:val="both"/>
        <w:rPr>
          <w:rFonts w:ascii="Arial" w:hAnsi="Arial" w:cs="Arial"/>
        </w:rPr>
      </w:pPr>
      <w:r>
        <w:rPr>
          <w:rFonts w:cs="Arial" w:ascii="Arial" w:hAnsi="Arial"/>
        </w:rPr>
        <w:t>Desde su posición de cultura considera al ser en su existencia humana que se desenvuelve en la praxis como actividad humana esencial, y es que para él la cultura es un eje que deviene como proceso esencial del hombre. Considera que la cultura es la producción humana, pero reconoce que no es toda producción, sino solo aquella que se direcciona en el sentido humano porque para él en el hombre no todo lo que se produce es cultura, porque el ser es capaz de producir en contra de la condición humana, y por lo tanto no puede ser comprendida como cultura.</w:t>
      </w:r>
    </w:p>
    <w:p>
      <w:pPr>
        <w:pStyle w:val="Normal"/>
        <w:spacing w:lineRule="auto" w:line="360" w:before="120" w:after="120"/>
        <w:jc w:val="both"/>
        <w:rPr/>
      </w:pPr>
      <w:r>
        <w:rPr>
          <w:rFonts w:cs="Arial" w:ascii="Arial" w:hAnsi="Arial"/>
        </w:rPr>
        <w:t xml:space="preserve">Al situar al hombre como ser esencial en el centro de su concepción, e interpretarlo en su carácter humano, desde su quehacer, su sentir, entre otros aspectos, lo asume como ser significativo de la cultura, y es que Martí establece una estrecha relación entre el hombre y la naturaleza, donde a partir de su sentido cósmico vislumbra la vinculación del ser humano con el medio, su hábitat. Desde esta perspectiva se aprecia que en Martí la relación hombre-naturaleza tiene un amplio sentido ecosófico porque establece esta relación como un proceso donde el hombre naturaliza y la naturaleza lo humaniza. </w:t>
      </w:r>
    </w:p>
    <w:p>
      <w:pPr>
        <w:pStyle w:val="Normal"/>
        <w:spacing w:lineRule="auto" w:line="360" w:before="120" w:after="120"/>
        <w:jc w:val="both"/>
        <w:rPr>
          <w:rFonts w:ascii="Arial" w:hAnsi="Arial" w:cs="Arial"/>
        </w:rPr>
      </w:pPr>
      <w:r>
        <w:rPr>
          <w:rFonts w:cs="Arial" w:ascii="Arial" w:hAnsi="Arial"/>
        </w:rPr>
        <w:t>Es para Martí una relación imprescindible la intervinculación de la realidad natural con el ser humano ya que el hombre está en el mundo y este último está en el hombre, por eso se aprecia en la concepción martiana el sentido de totalidad, o sea que la naturaleza está inserta en el ser humano, y viceversa, en tal sentido fue del criterio de que en el cuerpo humano crece toda la naturaleza. Con toda razón hace hincapié en que el hombre es parte del mundo y el mundo parte del ser humano, en tal consideración para Martí la naturaleza habla a través del hombre y este a través de la naturaleza. De ahí el sentido de la naturalización y la humanización como contrarios dialécticos es expresión de lo cultural.</w:t>
      </w:r>
    </w:p>
    <w:p>
      <w:pPr>
        <w:pStyle w:val="Normal"/>
        <w:spacing w:lineRule="auto" w:line="360" w:before="120" w:after="120"/>
        <w:jc w:val="both"/>
        <w:rPr>
          <w:rFonts w:ascii="Arial" w:hAnsi="Arial" w:cs="Arial"/>
        </w:rPr>
      </w:pPr>
      <w:r>
        <w:rPr>
          <w:rFonts w:cs="Arial" w:ascii="Arial" w:hAnsi="Arial"/>
        </w:rPr>
        <w:t>En la cultura están los valores, según la propuesta martiana, sólo en el sentido que ellos se culturalizan, y es que los valores, según Martí únicamente cumplen su función en la providencia en que están integrados a la cultura, por eso propone un código de valores que se centran fundamentalmente en la bondad, la verdad y la belleza, sin embargo para él todos están mediados por el amor, de donde emergen la dignidad, la virtud, entre otros valores, no obstante su dirección fundamental está en la virtud como un valor de valores, a la vez que es capaz de establecer una interrelación dialéctica entre todos los valores en el ser humano.</w:t>
      </w:r>
    </w:p>
    <w:p>
      <w:pPr>
        <w:pStyle w:val="Normal"/>
        <w:spacing w:lineRule="auto" w:line="360" w:before="120" w:after="120"/>
        <w:jc w:val="both"/>
        <w:rPr>
          <w:rFonts w:ascii="Arial" w:hAnsi="Arial" w:cs="Arial"/>
        </w:rPr>
      </w:pPr>
      <w:r>
        <w:rPr>
          <w:rFonts w:cs="Arial" w:ascii="Arial" w:hAnsi="Arial"/>
        </w:rPr>
        <w:t>En su concepción filosófica del mundo, en correspondencia con su visión del hombre y sus credos, ocupan un lugar importante la vida y la muerte en el sujeto, por lo que para él la vida es una realización humana donde el optimismo constituye la virtud que lo tipifica, sin olvidar los aspectos que constituyen la expresión contradictoria de su existencia interna y externa. Por otro lado la muerte es considerada como un tránsito en la existencia humana, la cual es inapreciable cuando se ha cumplido dignamente con el deber y los valores humanos.</w:t>
      </w:r>
    </w:p>
    <w:p>
      <w:pPr>
        <w:pStyle w:val="Normal"/>
        <w:spacing w:lineRule="auto" w:line="360" w:before="120" w:after="120"/>
        <w:jc w:val="both"/>
        <w:rPr>
          <w:rFonts w:ascii="Arial" w:hAnsi="Arial" w:cs="Arial"/>
        </w:rPr>
      </w:pPr>
      <w:r>
        <w:rPr>
          <w:rFonts w:cs="Arial" w:ascii="Arial" w:hAnsi="Arial"/>
        </w:rPr>
        <w:t>En tal sentido es preciso reconocer el predominante carácter axiológico de su filosofía, pues se empeña en la búsqueda de la ley de la ascensión humana, de la riqueza espiritual del hombre y encuentra en lo axiológico, en la función que cumplen los valores como la base del cultivo humano. Desde su punto de vista los valores, sin realizar un examen filosófico exhaustivo sobre la naturaleza del "valor", constituyen aspectos de gran significación como vivencias del ser humano.</w:t>
      </w:r>
    </w:p>
    <w:p>
      <w:pPr>
        <w:pStyle w:val="Normal"/>
        <w:spacing w:lineRule="auto" w:line="360" w:before="120" w:after="120"/>
        <w:jc w:val="both"/>
        <w:rPr>
          <w:rFonts w:ascii="Arial" w:hAnsi="Arial" w:cs="Arial"/>
        </w:rPr>
      </w:pPr>
      <w:r>
        <w:rPr>
          <w:rFonts w:cs="Arial" w:ascii="Arial" w:hAnsi="Arial"/>
        </w:rPr>
        <w:t xml:space="preserve">El sentido humanista martiano, instituido en la axiología de la acción, se resume en la racionalidad humana, cualificado como autoconciencia de la cultura. Tanto en la revelación del ser existencial, como en su determinación especial en las condiciones de su patria, ante todo por el sentido de emancipación humana y redención social, cuyo despliegue está mediado por un sustrato socio-cultural humanista que imprime racionalidad y verdad a su proyecto político. </w:t>
      </w:r>
    </w:p>
    <w:p>
      <w:pPr>
        <w:pStyle w:val="Normal"/>
        <w:spacing w:lineRule="auto" w:line="360" w:before="120" w:after="120"/>
        <w:jc w:val="both"/>
        <w:rPr/>
      </w:pPr>
      <w:r>
        <w:rPr>
          <w:rFonts w:cs="Arial" w:ascii="Arial" w:hAnsi="Arial"/>
        </w:rPr>
        <w:t xml:space="preserve">En Martí prácticamente se identifican los valores éticos y políticos que se intervinculan porque para él son conciencia de su necesidad y eficacia. En su concepción existe un sistema de valores, conformado en la cultura, hecho conciencia, como valencia social, expresado en término ideopolítico, que aunque no agota todo el espíritu emancipador, sí existen otros componentes de la subjetividad humana que ajusta a un ideal que impulsa, orienta y regula el hacer práctico-espiritual. </w:t>
      </w:r>
    </w:p>
    <w:p>
      <w:pPr>
        <w:pStyle w:val="Normal"/>
        <w:spacing w:lineRule="auto" w:line="360" w:before="120" w:after="120"/>
        <w:jc w:val="both"/>
        <w:rPr/>
      </w:pPr>
      <w:r>
        <w:rPr>
          <w:rFonts w:cs="Arial" w:ascii="Arial" w:hAnsi="Arial"/>
        </w:rPr>
        <w:t>La postura filosófica martiana está marcada por su visión del mundo y del hombre, por la experiencia y sobre todo por la sabiduría política, en tal sentido traza caminos, crea confianza, cultiva razón y sentimiento y prepara conciencia para realizar el ideal de la nación, además de crear y fundar una cultura con alma política y un carácter nacional donde prima el patriotismo y amor desinteresado hacia la liberación nacional.</w:t>
      </w:r>
    </w:p>
    <w:p>
      <w:pPr>
        <w:pStyle w:val="Normal"/>
        <w:spacing w:lineRule="auto" w:line="360" w:before="120" w:after="120"/>
        <w:jc w:val="both"/>
        <w:rPr/>
      </w:pPr>
      <w:r>
        <w:rPr>
          <w:rFonts w:cs="Arial" w:ascii="Arial" w:hAnsi="Arial"/>
        </w:rPr>
        <w:t xml:space="preserve">En síntesis, en Martí se vinculan conocimiento, valor, acción práctica y comunicación intersubjetiva como las variadas formas en que el hombre apropia y reproduce creadoramente la realidad material y espiritual; de ahí que su pensamiento y su obra encarnan un cuerpo cultural de entraña política para realizar una República próspera de naturaleza ético-moral, y es que su interés estuvo sobre todo en la ascensión humana, el progreso socio-cultural del hombre, como medio fundamental de realizar sus fines. </w:t>
      </w:r>
    </w:p>
    <w:p>
      <w:pPr>
        <w:pStyle w:val="Normal"/>
        <w:spacing w:lineRule="auto" w:line="360" w:before="120" w:after="120"/>
        <w:jc w:val="both"/>
        <w:rPr>
          <w:rFonts w:ascii="Arial" w:hAnsi="Arial" w:cs="Arial"/>
        </w:rPr>
      </w:pPr>
      <w:r>
        <w:rPr>
          <w:rFonts w:cs="Arial" w:ascii="Arial" w:hAnsi="Arial"/>
        </w:rPr>
        <w:t xml:space="preserve">No constituyó su pensamiento una racionalidad instrumental, sino de racionalidad humana, que sin desfavorecer el conocimiento, la ciencia, la técnica, como medidas de desarrollo cultural humano, sabe que a la esencia del hombre, se llega revelando esos ímpetus, ocultos a veces, de su subjetividad, de ahí la búsqueda del sentido humano, sobre todo, como vía de acceso primario a la esencia social del hombre. </w:t>
      </w:r>
    </w:p>
    <w:p>
      <w:pPr>
        <w:pStyle w:val="Normal"/>
        <w:spacing w:lineRule="auto" w:line="360" w:before="120" w:after="120"/>
        <w:jc w:val="both"/>
        <w:rPr>
          <w:rFonts w:ascii="Arial" w:hAnsi="Arial" w:cs="Arial"/>
        </w:rPr>
      </w:pPr>
      <w:r>
        <w:rPr>
          <w:rFonts w:cs="Arial" w:ascii="Arial" w:hAnsi="Arial"/>
        </w:rPr>
        <w:t xml:space="preserve">La ciencia, la política, el derecho, el arte, etc. sin motivaciones humanas, no realizan el ser esencial del hombre, no se encarnan en el cuerpo de la cultura como medida de progreso y desarrollo, donde no estén al margen los valores e ideales enraizados en la condición humana. </w:t>
      </w:r>
    </w:p>
    <w:p>
      <w:pPr>
        <w:pStyle w:val="Normal"/>
        <w:spacing w:lineRule="auto" w:line="360" w:before="120" w:after="120"/>
        <w:jc w:val="both"/>
        <w:rPr>
          <w:rFonts w:ascii="Arial" w:hAnsi="Arial" w:cs="Arial"/>
        </w:rPr>
      </w:pPr>
      <w:r>
        <w:rPr>
          <w:rFonts w:cs="Arial" w:ascii="Arial" w:hAnsi="Arial"/>
        </w:rPr>
        <w:t>J. Martí fue un continuador de la tradición del pensamiento filosófico más genuino y revolucionario. Lo supera, en la medida que abre nuevas perspectivas de enfoque y de discernimiento de la realidad política. Su humanismo revolucionario antiimperialista, expresión de un proceso de continuidad y ruptura sintetiza y concreta su escala de valores. Expresa el momento de máxima plenitud y madurez de su pensamiento político revolucionario, en correspondencia con los nuevos tiempos.</w:t>
      </w:r>
    </w:p>
    <w:p>
      <w:pPr>
        <w:pStyle w:val="Normal"/>
        <w:spacing w:lineRule="auto" w:line="360" w:before="120" w:after="120"/>
        <w:jc w:val="both"/>
        <w:rPr>
          <w:rFonts w:ascii="Arial" w:hAnsi="Arial" w:cs="Arial"/>
        </w:rPr>
      </w:pPr>
      <w:r>
        <w:rPr>
          <w:rFonts w:cs="Arial" w:ascii="Arial" w:hAnsi="Arial"/>
        </w:rPr>
        <w:t>E. J. Varona fue otro fidedigno seguidor de la tradición filosófica cubana, que estimuló el método experimental y estuvo siempre en contraposición a la escolástica, el eclecticismo y el espiritualismo ya que no contribuían con el avance científico y el desarrollo de la filosofía moderna. Varona se enfrentó a todo intento de restablecer la metafísica en la Universidad de La Habana, a partir de la pretensión de la recepción del krausismo. De igual forma se opuso al idealismo de I. Kant y G. F. Hegel, al que consideraba en ambos casos especulativo.</w:t>
      </w:r>
    </w:p>
    <w:p>
      <w:pPr>
        <w:pStyle w:val="Normal"/>
        <w:spacing w:lineRule="auto" w:line="360" w:before="120" w:after="120"/>
        <w:jc w:val="both"/>
        <w:rPr>
          <w:rFonts w:ascii="Arial" w:hAnsi="Arial" w:cs="Arial"/>
        </w:rPr>
      </w:pPr>
      <w:r>
        <w:rPr>
          <w:rFonts w:cs="Arial" w:ascii="Arial" w:hAnsi="Arial"/>
        </w:rPr>
        <w:t xml:space="preserve">Fue esencialmente un positivista por ser un continuador de la concepción de A. Comte; esta posición filosófica se expresa de manera evidente en las Conferencias filosóficas que dictó a inicios de los años ochenta del siglo XIX y estuvieron dirigidas a la Lógica, la Psicología y la Moral. </w:t>
      </w:r>
    </w:p>
    <w:p>
      <w:pPr>
        <w:pStyle w:val="Normal"/>
        <w:spacing w:lineRule="auto" w:line="360" w:before="120" w:after="120"/>
        <w:jc w:val="both"/>
        <w:rPr>
          <w:rFonts w:ascii="Arial" w:hAnsi="Arial" w:cs="Arial"/>
        </w:rPr>
      </w:pPr>
      <w:r>
        <w:rPr>
          <w:rFonts w:cs="Arial" w:ascii="Arial" w:hAnsi="Arial"/>
        </w:rPr>
        <w:t xml:space="preserve">No obstante, siendo un consuetudinario seguidor de las ideas comteanas, E. J. Varona establece una fuerte crítica a este pensador francés, por la razón de que este no había sido consecuente con el método inductivo inicialmente propugnado por él, quien además había mantenido un carácter metafísico en la teoría de los tres estadios y por demás haber hecho concesiones a las ideas religiosas, que al decir de A. Comte se requería una religión de la humanidad. Todo lo contrario a Varona, quien se asentó en una posición ateísta. </w:t>
      </w:r>
    </w:p>
    <w:p>
      <w:pPr>
        <w:pStyle w:val="Normal"/>
        <w:spacing w:lineRule="auto" w:line="360" w:before="120" w:after="120"/>
        <w:jc w:val="both"/>
        <w:rPr>
          <w:rFonts w:ascii="Arial" w:hAnsi="Arial" w:cs="Arial"/>
        </w:rPr>
      </w:pPr>
      <w:r>
        <w:rPr>
          <w:rFonts w:cs="Arial" w:ascii="Arial" w:hAnsi="Arial"/>
        </w:rPr>
        <w:t xml:space="preserve">Aunque E. J. Varona se cuestionaba la validez de cualquier clasificación de las ciencias, dada la constante interacción de todos los fenómenos del mundo y la necesaria interdependencia de las ciencias, llegó a aceptar la clasificación comteana de las ciencias, por lo que para ello priorizó las matemáticas en lugar de la lógica y se opuso a la subestimación de la psicología. </w:t>
      </w:r>
    </w:p>
    <w:p>
      <w:pPr>
        <w:pStyle w:val="Normal"/>
        <w:spacing w:lineRule="auto" w:line="360" w:before="120" w:after="120"/>
        <w:jc w:val="both"/>
        <w:rPr>
          <w:rFonts w:ascii="Arial" w:hAnsi="Arial" w:cs="Arial"/>
        </w:rPr>
      </w:pPr>
      <w:r>
        <w:rPr>
          <w:rFonts w:cs="Arial" w:ascii="Arial" w:hAnsi="Arial"/>
        </w:rPr>
        <w:t xml:space="preserve">Independientemente de las críticas que realizó a A. Comte, evidenció una profunda admiración por el filósofo francés, incluso a principios del siglo XX, cuando era más marcado su distanciamiento en general de las ideas positivistas. Así mismo, Varona se identificó con las ideas H. Spencer, quien era considerado por él como una de las más grandes figuras del siglo, por poseer un talento sintético, además de ser muy importante aún después de Aristóteles y G. F. Hegel, ante todo porque ejercitó con el mayor acopio de elementos analíticos de que jamás había podido disponer la inteligencia humana. </w:t>
      </w:r>
    </w:p>
    <w:p>
      <w:pPr>
        <w:pStyle w:val="Normal"/>
        <w:spacing w:lineRule="auto" w:line="360" w:before="120" w:after="120"/>
        <w:jc w:val="both"/>
        <w:rPr>
          <w:rFonts w:ascii="Arial" w:hAnsi="Arial" w:cs="Arial"/>
        </w:rPr>
      </w:pPr>
      <w:r>
        <w:rPr>
          <w:rFonts w:cs="Arial" w:ascii="Arial" w:hAnsi="Arial"/>
        </w:rPr>
        <w:t>Es indudable el valor que Varona le concede al positivismo, pues lo consideró como una etapa superior del desarrollo del pensamiento humano que había superado el oscurantismo y la metafísica con anterioridad. No obstante el filósofo cubano llegó a percatarse finalmente de algunas de las limitaciones del positivismo, hasta el punto de rechazar ciertos postulados de aquella filosofía y hasta parece coincidir con algunos de los elementos vitalistas que caracterizan la oleada antipositivista que permea el pensamiento filosófico latinoamericano de principios del siglo XX. De ahí la consideración en los estudios sobre la vida y obra de Varona que llegan a plantear que él fue un positivista que superó su propio positivismo.</w:t>
      </w:r>
    </w:p>
    <w:p>
      <w:pPr>
        <w:pStyle w:val="Normal"/>
        <w:spacing w:lineRule="auto" w:line="360" w:before="120" w:after="120"/>
        <w:jc w:val="both"/>
        <w:rPr>
          <w:rFonts w:ascii="Arial" w:hAnsi="Arial" w:cs="Arial"/>
        </w:rPr>
      </w:pPr>
      <w:r>
        <w:rPr>
          <w:rFonts w:cs="Arial" w:ascii="Arial" w:hAnsi="Arial"/>
        </w:rPr>
        <w:t>Varona siempre se preocupó por el desarrollo de las investigaciones científicas de su época, cuestión que se expresa en los múltiples artículos que realizó para considerar los avances científicos–técnicos de su época; en tal sentido supo destacar el significativo rol de las ciencias naturales y sociales para el desarrollo de la cultura cubana de su época.</w:t>
      </w:r>
    </w:p>
    <w:p>
      <w:pPr>
        <w:pStyle w:val="Normal"/>
        <w:spacing w:lineRule="auto" w:line="360" w:before="120" w:after="120"/>
        <w:jc w:val="both"/>
        <w:rPr>
          <w:rFonts w:ascii="Arial" w:hAnsi="Arial" w:cs="Arial"/>
        </w:rPr>
      </w:pPr>
      <w:r>
        <w:rPr>
          <w:rFonts w:cs="Arial" w:ascii="Arial" w:hAnsi="Arial"/>
        </w:rPr>
        <w:t>Desde esta perspectiva vio en las ciencias la posibilidad y la necesidad de solución a los problemas emergentes de los pueblos, quienes tenían que cultivarlas para lograr e intentar alcanzar el nivel de vida y desarrollo más avanzados. Resulta interesante en Varona la consideración acerca de que la ciencia ha de ser desinteresada, pero no indiferente al ascenso del hombre, al bien de la patria, al aumento de la civilización, ya que lo que se requiere es el progreso de la humanidad.</w:t>
      </w:r>
    </w:p>
    <w:p>
      <w:pPr>
        <w:pStyle w:val="Normal"/>
        <w:spacing w:lineRule="auto" w:line="360" w:before="120" w:after="120"/>
        <w:jc w:val="both"/>
        <w:rPr>
          <w:rFonts w:ascii="Arial" w:hAnsi="Arial" w:cs="Arial"/>
        </w:rPr>
      </w:pPr>
      <w:r>
        <w:rPr>
          <w:rFonts w:cs="Arial" w:ascii="Arial" w:hAnsi="Arial"/>
        </w:rPr>
        <w:t xml:space="preserve">La investigación científica constituyó para él acicate para el hombre, quien debía utilizarla como insustituible instrumento en la construcción del conocimiento, ya que podía asegurarle una vida mejor porque en su consideración el fin de la ciencia es llegar al descubrimiento de las causas y las proporciones. </w:t>
      </w:r>
    </w:p>
    <w:p>
      <w:pPr>
        <w:pStyle w:val="Normal"/>
        <w:spacing w:lineRule="auto" w:line="360" w:before="120" w:after="120"/>
        <w:jc w:val="both"/>
        <w:rPr>
          <w:rFonts w:ascii="Arial" w:hAnsi="Arial" w:cs="Arial"/>
        </w:rPr>
      </w:pPr>
      <w:r>
        <w:rPr>
          <w:rFonts w:cs="Arial" w:ascii="Arial" w:hAnsi="Arial"/>
        </w:rPr>
        <w:t xml:space="preserve">La incesante búsqueda por lograr el desarrollo de la ciencia fue en Varona una constante ya que se preocupó por crear un ambiente científico entre los intelectuales cubanos, pues consideró a la ciencia como el proceso intelectivo que propicia enjuiciamiento de carácter teórico con fines exclusivamente académicos, por lo que a su consideración las ciencias debían estar orientadas a ponerse en función de la transformación de la realidad social de su tiempo, ante todo porque ellas debían guiar todo el trabajo que desempeñe el hombre en aras de lograr las riquezas necesarias, por tal razón asume que la ciencia es condición esencial para que con el trabajo conquiste éxito por igual el hombre inculto y el civilizado, aunque el enfoque estuvo dirigido desde un fenomenalismo empirista, propio de su positivismo. </w:t>
      </w:r>
    </w:p>
    <w:p>
      <w:pPr>
        <w:pStyle w:val="Normal"/>
        <w:spacing w:lineRule="auto" w:line="360" w:before="120" w:after="120"/>
        <w:jc w:val="both"/>
        <w:rPr>
          <w:rFonts w:ascii="Arial" w:hAnsi="Arial" w:cs="Arial"/>
        </w:rPr>
      </w:pPr>
      <w:r>
        <w:rPr>
          <w:rFonts w:cs="Arial" w:ascii="Arial" w:hAnsi="Arial"/>
        </w:rPr>
        <w:t>Entre las ciencias destacó el rol de la filosofía, pues si bien en los positivistas de aquel tiempo niegan el rol de esta ciencia, en Varona se connota el gran significado de la filosofía, la cual no era responsable de los desatinos de los filósofos, quienes eran los responsables directos de cualquier mal interpretación de su esencia y función. En tal dirección Varona considera que el rol de la filosofía es preparar esa síntesis, a la vez que a la organización completa de los conocimientos</w:t>
      </w:r>
    </w:p>
    <w:p>
      <w:pPr>
        <w:pStyle w:val="Normal"/>
        <w:spacing w:lineRule="auto" w:line="360" w:before="120" w:after="120"/>
        <w:jc w:val="both"/>
        <w:rPr>
          <w:rFonts w:ascii="Arial" w:hAnsi="Arial" w:cs="Arial"/>
        </w:rPr>
      </w:pPr>
      <w:r>
        <w:rPr>
          <w:rFonts w:cs="Arial" w:ascii="Arial" w:hAnsi="Arial"/>
        </w:rPr>
        <w:t xml:space="preserve">Para él la filosofía tenía un objeto y una función que jamás podrían ser sustituidos por las ciencias, aún cuando no pudiese prescindir de los resultados de estas, del mismo modo que las ciencias no podrían desarrollarse plenamente al margen del desarrollo del pensamiento filosófico. </w:t>
      </w:r>
    </w:p>
    <w:p>
      <w:pPr>
        <w:pStyle w:val="Normal"/>
        <w:spacing w:lineRule="auto" w:line="360" w:before="120" w:after="120"/>
        <w:jc w:val="both"/>
        <w:rPr>
          <w:rFonts w:ascii="Arial" w:hAnsi="Arial" w:cs="Arial"/>
        </w:rPr>
      </w:pPr>
      <w:r>
        <w:rPr>
          <w:rFonts w:cs="Arial" w:ascii="Arial" w:hAnsi="Arial"/>
        </w:rPr>
        <w:t>En lo que respecta a los métodos del conocimiento para E. J. Varona, los más adecuados era aquellos que fueran capaces de superar al inductismo y al deductismo, si bien tiene en cuenta estos métodos, considera la unidad sintética de ambos, de ahí que en su pensamiento se aprecia cierta tendencia más inclinada hacia el empirismo que hacia el racionalismo. A la vez insistía en reconocer las restricciones de cualquier enfoque hiperbolizador del empirismo que no tomase en comedimiento el irreemplazable rol del pensamiento lógico, cuestión que se expresa en su dedicación al estudio de la lógica.</w:t>
      </w:r>
    </w:p>
    <w:p>
      <w:pPr>
        <w:pStyle w:val="Normal"/>
        <w:spacing w:lineRule="auto" w:line="360" w:before="120" w:after="120"/>
        <w:jc w:val="both"/>
        <w:rPr>
          <w:rFonts w:ascii="Arial" w:hAnsi="Arial" w:cs="Arial"/>
        </w:rPr>
      </w:pPr>
      <w:r>
        <w:rPr>
          <w:rFonts w:cs="Arial" w:ascii="Arial" w:hAnsi="Arial"/>
        </w:rPr>
        <w:t>Varona defendía la necesidad de las hipótesis como el hecho científico que permite lograr la verdadera investigación científica, pues de no ser así se escurriría por la vía del empirismo estrecho, que no correlaciona la relación de los procesos inductivos y deductivos. De esta forma concede gran significación como fuente del conocimiento a la experiencia, pero sin desdeñar el rol de la deducción lógica como vía necesario del conocimiento humano. Tal consideración conduce a Varona a reconocer la posibilidad del conocimiento a partir de los fenómenos psíquicos y dar importancia a la psicología como ciencia. Al mismo tiempo sostenía la irreductibilidad de los fenómenos psíquicos a los fisiológicos, aunque consideraba imprescindible también el conocimiento de estos últimos.</w:t>
      </w:r>
    </w:p>
    <w:p>
      <w:pPr>
        <w:pStyle w:val="Normal"/>
        <w:spacing w:lineRule="auto" w:line="360" w:before="120" w:after="120"/>
        <w:jc w:val="both"/>
        <w:rPr/>
      </w:pPr>
      <w:r>
        <w:rPr>
          <w:rFonts w:cs="Arial" w:ascii="Arial" w:hAnsi="Arial"/>
        </w:rPr>
        <w:t xml:space="preserve">El empirismo que propugna E. J. Varona tiene plena identificación con el cientificismo, que le es propio al positivismo, y por tanto hace una crítica acérrima al sensualismo. No obstante comprendió las limitaciones de esta postura filosófica, lo cual le permitió tomar una mayor distancia del reduccionismo empirista; es por esta razón que vio la necesidad de ir a un proceso de reconstrucción del saber filosófico como método, ya que este permite el apropiado conocimiento del mundo, siempre y cuando se apliquen adecuadamente sus procedimientos. </w:t>
      </w:r>
    </w:p>
    <w:p>
      <w:pPr>
        <w:pStyle w:val="Normal"/>
        <w:spacing w:lineRule="auto" w:line="360" w:before="120" w:after="120"/>
        <w:jc w:val="both"/>
        <w:rPr>
          <w:rFonts w:ascii="Arial" w:hAnsi="Arial" w:cs="Arial"/>
        </w:rPr>
      </w:pPr>
      <w:r>
        <w:rPr>
          <w:rFonts w:cs="Arial" w:ascii="Arial" w:hAnsi="Arial"/>
        </w:rPr>
        <w:t>Otro aspecto de interés lo constituye el valor que Varona le concede a los aspectos sociales ya que según sus planteamientos ellos constituyen cuestión esencial para el hombre, en tal sentido considera que la formación del individuo es un proceso que tiene en el mundo exterior las potencialidades que lo moldean, y por tal motivo la sociedad cumple un rol de vital importancia. Para él el hombre no puede estar fuera de la sociedad porque no posee sentido, ante todo porque sus condiciones internas subjetivas son expresión del orden social.</w:t>
      </w:r>
    </w:p>
    <w:p>
      <w:pPr>
        <w:pStyle w:val="Normal"/>
        <w:spacing w:lineRule="auto" w:line="360" w:before="120" w:after="120"/>
        <w:jc w:val="both"/>
        <w:rPr>
          <w:rFonts w:ascii="Arial" w:hAnsi="Arial" w:cs="Arial"/>
        </w:rPr>
      </w:pPr>
      <w:r>
        <w:rPr>
          <w:rFonts w:cs="Arial" w:ascii="Arial" w:hAnsi="Arial"/>
        </w:rPr>
        <w:t>En el orden epistemológico E. J. Varona asume que el sujeto reelabora los datos que observa del exterior, que a la vez se relaciona con la experiencia obtenida durante su vida, y donde inciden sus sentimientos y sus fines, de ahí que el sujeto actúe sobre la base de sus valoraciones. Según sus consideraciones, para que se produzca el conocimiento resulta imprescindible el vínculo orgánico entre el sujeto y el objeto, que se expresa en la ley que llamó de la relatividad, esta posición filosófica fue contraria a las concepciones hegelianas, porque el filósofo alemán reducía dicha relación a un plano estrictamente ideal.</w:t>
      </w:r>
    </w:p>
    <w:p>
      <w:pPr>
        <w:pStyle w:val="Normal"/>
        <w:spacing w:lineRule="auto" w:line="360" w:before="120" w:after="120"/>
        <w:jc w:val="both"/>
        <w:rPr>
          <w:rFonts w:ascii="Arial" w:hAnsi="Arial" w:cs="Arial"/>
        </w:rPr>
      </w:pPr>
      <w:r>
        <w:rPr>
          <w:rFonts w:cs="Arial" w:ascii="Arial" w:hAnsi="Arial"/>
        </w:rPr>
        <w:t xml:space="preserve">Es indiscutible que su posición epistemológica estuvo acorde con el avance alcanzado en las ciencias hasta ese momento histórico, todo lo cual le impide tener una noción más acabada y completa de los procesos de la actividad cognoscitiva. Sin embargo para Varona el hombre busca la verdad, porque necesita ajustar sus acciones a sus conocimientos, por eso comprendió con optimismo epistemológico que en la ciencia la verdad absoluta está dialécticamente vinculada a la verdad relativa, y que el conocimiento humano avanza a cada instante y las teorías científicas se perfeccionan y se ajustan cada vez más a la realidad objetiva. </w:t>
      </w:r>
    </w:p>
    <w:p>
      <w:pPr>
        <w:pStyle w:val="Normal"/>
        <w:spacing w:lineRule="auto" w:line="360" w:before="120" w:after="120"/>
        <w:jc w:val="both"/>
        <w:rPr>
          <w:rFonts w:ascii="Arial" w:hAnsi="Arial" w:cs="Arial"/>
        </w:rPr>
      </w:pPr>
      <w:r>
        <w:rPr>
          <w:rFonts w:cs="Arial" w:ascii="Arial" w:hAnsi="Arial"/>
        </w:rPr>
        <w:t>Ese optimismo epistemológico se puso de manifiesto también al valorar los méritos de la teoría evolucionista, donde dio primacía a la observación del mundo objetivo, la cual conducía a la posesión de la verdad, y siempre para que fuese tal tendría que tener un carácter y contenido objetivo, por eso sostenía con razón que toda verdad subjetiva es una quimera. El empirismo de Varona yace sobre la base de este optimismo epistemológico que desafía al subjetivismo, idealismo y espíritu metafísico. Esa misma actitud es la que sirve de columna a sus ideas ateas y el materialismo filosófico.</w:t>
      </w:r>
    </w:p>
    <w:p>
      <w:pPr>
        <w:pStyle w:val="Normal"/>
        <w:spacing w:lineRule="auto" w:line="360" w:before="120" w:after="120"/>
        <w:jc w:val="both"/>
        <w:rPr>
          <w:rFonts w:ascii="Arial" w:hAnsi="Arial" w:cs="Arial"/>
        </w:rPr>
      </w:pPr>
      <w:r>
        <w:rPr>
          <w:rFonts w:cs="Arial" w:ascii="Arial" w:hAnsi="Arial"/>
        </w:rPr>
        <w:t xml:space="preserve">En los últimos años de su producción científica, en lo que a la filosofía se refiere, comenzó a declinar con cierto escepticismo en la interpretación de los diversos procesos, que estuvieron en los aspectos de la comprensión epistemológica del proceso cognoscitivo y en el análisis de los procesos sociológicos. </w:t>
      </w:r>
    </w:p>
    <w:p>
      <w:pPr>
        <w:pStyle w:val="Normal"/>
        <w:spacing w:lineRule="auto" w:line="360" w:before="120" w:after="120"/>
        <w:jc w:val="both"/>
        <w:rPr>
          <w:rFonts w:ascii="Arial" w:hAnsi="Arial" w:cs="Arial"/>
        </w:rPr>
      </w:pPr>
      <w:r>
        <w:rPr>
          <w:rFonts w:cs="Arial" w:ascii="Arial" w:hAnsi="Arial"/>
        </w:rPr>
        <w:t xml:space="preserve">Esto no era más que consecuencia de los momentos de crisis y manifestaciones de escepticismo y agnosticismo que hubo en su pensamiento, mas se debe reconocer que en modo alguno caracterizaron en sentido general y definitivamente sus concepciones epistemológicas, ya que su plena seguridad en el conocimiento científico consolidó su fe en el progreso de la humanidad y la confianza de alcanzar la verdad como adecuada, y en correspondencia del pensamiento con la realidad. </w:t>
      </w:r>
    </w:p>
    <w:p>
      <w:pPr>
        <w:pStyle w:val="Normal"/>
        <w:spacing w:lineRule="auto" w:line="360" w:before="120" w:after="120"/>
        <w:jc w:val="both"/>
        <w:rPr/>
      </w:pPr>
      <w:r>
        <w:rPr>
          <w:rFonts w:cs="Arial" w:ascii="Arial" w:hAnsi="Arial"/>
        </w:rPr>
        <w:t xml:space="preserve">En la tradición filosófica cubana influyeron importantes tendencias y corrientes en el siglo XX como el Marxismo, la Fenomenología, el Existencialismo, la Antropología Filosófica, la Filosofía de la religión, la Filosofía de la educación, entre otras, donde se pueden mencionar a Jorge Mañach, Humberto Piñera, Roberto Agramonte, Pedro Vicente Aja, José Ignacio Lasaga, Mercedes y Rosaura García Tudurí, Rafael García Bárcena, Emilio Roig, Fernando Ortiz, Elías Entralgo, Antonio Martínez, Juan I. Jiménes-Grullón, M. Vitier, y otros. </w:t>
      </w:r>
    </w:p>
    <w:p>
      <w:pPr>
        <w:pStyle w:val="Normal"/>
        <w:spacing w:lineRule="auto" w:line="360" w:before="120" w:after="120"/>
        <w:jc w:val="both"/>
        <w:rPr>
          <w:rFonts w:ascii="Arial" w:hAnsi="Arial" w:cs="Arial"/>
        </w:rPr>
      </w:pPr>
      <w:r>
        <w:rPr>
          <w:rFonts w:cs="Arial" w:ascii="Arial" w:hAnsi="Arial"/>
        </w:rPr>
        <w:t>Si se tiene en cuenta el carácter histórico–lógico del pensamiento filosófico cubano se aprecia que se erige sobre ideas humanistas y de raíces cristianas, a la vez que concilian las posiciones filosóficas y científicas más avanzadas de cada tiempo con planteamientos acerca del hombre, de la sociedad, el conocimiento, entre múltiples fenómenos que fueron objeto de reflexión filosófica, distantes del radicalismo materialista que niega el ámbito de la trascendencia. La filosofía en Cuba tiene una autenticidad por la autodeterminación de un pensamiento teórico que alcanzó la cualidad de ser electivo frente a lo ecléctico y retomar aquellas corrientes filosóficas que le son propias e inherentes a su realidad natural y así permitir al individuo conocer una verdad absoluta de su circunstancia e historia presente.</w:t>
      </w:r>
    </w:p>
    <w:p>
      <w:pPr>
        <w:pStyle w:val="Normal"/>
        <w:spacing w:lineRule="auto" w:line="360" w:before="120" w:after="120"/>
        <w:jc w:val="both"/>
        <w:rPr>
          <w:rFonts w:ascii="Arial" w:hAnsi="Arial" w:cs="Arial"/>
        </w:rPr>
      </w:pPr>
      <w:r>
        <w:rPr>
          <w:rFonts w:cs="Arial" w:ascii="Arial" w:hAnsi="Arial"/>
        </w:rPr>
        <w:t>En la figura 1.3.1 se resume el pensamiento filosófico pedagógico cubano como eje construido desde el Siglo XVIII y representado en símbolos de la identidad cultural filosófica y pedagógica cubana.</w:t>
      </w:r>
    </w:p>
    <w:p>
      <w:pPr>
        <w:pStyle w:val="Normal"/>
        <w:spacing w:lineRule="auto" w:line="360" w:before="120" w:after="120"/>
        <w:jc w:val="both"/>
        <w:rPr/>
      </w:pPr>
      <w:r>
        <w:rPr>
          <w:rFonts w:cs="Arial" w:ascii="Arial" w:hAnsi="Arial"/>
        </w:rPr>
        <w:t xml:space="preserve">Desde la aparición del pensamiento electivo que se circunscribe en el terreno filosófico bajo los principios de fe, experiencia y razón, las consideraciones en el plano socio-político, donde se dirige la atención al reconocimiento de las virtudes humanas, se glorifica a la patria hasta la asunción de los adelantos científicos en bien del hombre, se denota que los filósofos de las pasadas centurias pensaron con cabeza propia y supieron cimentar el derecho fundamental a la creación de un pensamiento sui géneris, ante todo por las aportaciones que sirven de fundamento para el desarrollo de un pensamiento filosófico cubano que fue continuo y permanente a lo largo del siglo XX, y donde aparecen ejemplos significativos que sientan las bases de un nuevo ideal, pero que en definitiva contribuye a sustentar </w:t>
      </w:r>
      <w:r>
        <w:drawing>
          <wp:anchor behindDoc="0" distT="0" distB="0" distL="114935" distR="114935" simplePos="0" locked="0" layoutInCell="0" allowOverlap="1" relativeHeight="92">
            <wp:simplePos x="0" y="0"/>
            <wp:positionH relativeFrom="column">
              <wp:align>center</wp:align>
            </wp:positionH>
            <wp:positionV relativeFrom="paragraph">
              <wp:posOffset>1127760</wp:posOffset>
            </wp:positionV>
            <wp:extent cx="5613400" cy="3901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13400" cy="3901440"/>
                    </a:xfrm>
                    <a:prstGeom prst="rect">
                      <a:avLst/>
                    </a:prstGeom>
                  </pic:spPr>
                </pic:pic>
              </a:graphicData>
            </a:graphic>
          </wp:anchor>
        </w:drawing>
      </w:r>
      <w:r>
        <w:rPr>
          <w:rFonts w:cs="Arial" w:ascii="Arial" w:hAnsi="Arial"/>
        </w:rPr>
        <w:t xml:space="preserve">las nuevas ideas en la actualidad. </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pPr>
      <w:r>
        <w:rPr>
          <w:rFonts w:cs="Arial" w:ascii="Arial" w:hAnsi="Arial"/>
        </w:rPr>
        <w:t xml:space="preserve">A partir de la segunda mitad del siglo XX se inserta, lo que ya desde J. A. Mella se proyecta, el pensamiento Marxista y la Dialéctica Materialista, que con la visión política y educativa de Fidel transforma la Educación Cubana en su quehacer práctico e ideológico, con una mirada de futuro, que debemos integrar a las raíces de nuestro pensamiento pedagógico en una auténtica continuidad histórica, lo cual es una urgencia y reto de nuestros días, en el fortalecimiento de un pensamiento pedagógico cubano genuino.  </w:t>
      </w:r>
    </w:p>
    <w:p>
      <w:pPr>
        <w:pStyle w:val="Normal"/>
        <w:spacing w:lineRule="auto" w:line="360" w:before="120" w:after="120"/>
        <w:jc w:val="both"/>
        <w:rPr>
          <w:rFonts w:ascii="Arial" w:hAnsi="Arial" w:cs="Arial"/>
          <w:b/>
          <w:b/>
        </w:rPr>
      </w:pPr>
      <w:r>
        <w:rPr>
          <w:rFonts w:cs="Arial" w:ascii="Arial" w:hAnsi="Arial"/>
          <w:b/>
        </w:rPr>
      </w:r>
      <w:r>
        <w:br w:type="page"/>
      </w:r>
    </w:p>
    <w:p>
      <w:pPr>
        <w:pStyle w:val="Normal"/>
        <w:keepNext w:val="tru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jc w:val="both"/>
        <w:rPr>
          <w:rFonts w:ascii="Arial" w:hAnsi="Arial" w:cs="Arial"/>
          <w:b/>
          <w:b/>
          <w:bCs/>
        </w:rPr>
      </w:pPr>
      <w:r>
        <w:rPr>
          <w:rFonts w:cs="Arial" w:ascii="Arial" w:hAnsi="Arial"/>
          <w:b/>
          <w:bCs/>
        </w:rPr>
        <w:t>Conclusión del capítulo I</w:t>
      </w:r>
    </w:p>
    <w:p>
      <w:pPr>
        <w:pStyle w:val="Normal"/>
        <w:autoSpaceDE w:val="false"/>
        <w:spacing w:lineRule="auto" w:line="360" w:before="120" w:after="120"/>
        <w:jc w:val="both"/>
        <w:rPr/>
      </w:pPr>
      <w:r>
        <w:rPr>
          <w:rFonts w:cs="Arial" w:ascii="Arial" w:hAnsi="Arial"/>
        </w:rPr>
        <w:t xml:space="preserve">Haber revelado las relaciones entre la cultura, ciencia e investigación científica, en su relación con las Ciencias Pedagógicas permitió dilucidar los caminos de la construcción del conocimiento científico y la necesidad de su replanteamiento epistemológico y metodológico, a la luz de la diversidad de paradigmas que a lo largo de la historia del pensamiento científico y el decursar de la ciencia han establecido los derroteros por los cuales se interpreta ese proceso y del cual no puede eludirse la propia tradición del pensamiento filosófico cubano, donde también se revelan raíces que aportan aspectos de gran significación teórica en la construcción del conocimiento. </w:t>
      </w:r>
    </w:p>
    <w:p>
      <w:pPr>
        <w:pStyle w:val="Normal"/>
        <w:autoSpaceDE w:val="false"/>
        <w:spacing w:lineRule="auto" w:line="360" w:before="120" w:after="120"/>
        <w:jc w:val="both"/>
        <w:rPr/>
      </w:pPr>
      <w:r>
        <w:rPr>
          <w:rFonts w:cs="Arial" w:ascii="Arial" w:hAnsi="Arial"/>
        </w:rPr>
        <w:t>Elucidar sobre estos paradigmas junto a una visión del pensamiento cubano acerca del desarrollo de la ciencia y la investigación científica propició evidenciar la necesidad de elaborar nuevas alternativas epistemológicas y metodológicas en la construcción del conocimiento científico, que aporten una mirada más cercana a la naturaleza y condición humana, como vía expedita en el proceso de formación contemporánea, que parta del carácter objetivo-subjetivo de la realidad, su interpretación y teorización, por los seres humanos, en su diversidad y a la vez totalidad, única e irrepetible.</w:t>
      </w:r>
    </w:p>
    <w:p>
      <w:pPr>
        <w:pStyle w:val="Normal"/>
        <w:autoSpaceDE w:val="false"/>
        <w:spacing w:lineRule="auto" w:line="360" w:before="120" w:after="120"/>
        <w:jc w:val="both"/>
        <w:rPr>
          <w:rFonts w:ascii="Arial" w:hAnsi="Arial" w:cs="Arial"/>
        </w:rPr>
      </w:pPr>
      <w:r>
        <w:rPr>
          <w:rFonts w:cs="Arial" w:ascii="Arial" w:hAnsi="Arial"/>
        </w:rPr>
        <w:t xml:space="preserve">Por tanto se hace imprescindible una construcción teórica que responda a la visión de una naturaleza humana que en la formación, desarrolle y potencie una dimensión humana transformadora y creativa. </w:t>
      </w:r>
    </w:p>
    <w:sectPr>
      <w:footerReference w:type="default" r:id="rId4"/>
      <w:type w:val="nextPage"/>
      <w:pgSz w:w="12240" w:h="15840"/>
      <w:pgMar w:left="1701" w:right="1418" w:gutter="0" w:header="0" w:top="1531" w:footer="720" w:bottom="153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17">
    <w:name w:val="estilo17"/>
    <w:basedOn w:val="Fuentedeprrafopredeter"/>
    <w:qFormat/>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lineRule="auto" w:line="360" w:before="120" w:after="12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50:00Z</dcterms:created>
  <dc:creator>*</dc:creator>
  <dc:description/>
  <cp:keywords/>
  <dc:language>en-US</dc:language>
  <cp:lastModifiedBy>Ruben</cp:lastModifiedBy>
  <dcterms:modified xsi:type="dcterms:W3CDTF">2011-05-19T01:10:00Z</dcterms:modified>
  <cp:revision>66</cp:revision>
  <dc:subject/>
  <dc:title>CAPÍTULO I</dc:title>
</cp:coreProperties>
</file>