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559"/>
      </w:tblGrid>
      <w:tr>
        <w:trPr/>
        <w:tc>
          <w:tcPr>
            <w:tcW w:w="7158" w:type="dxa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ÍNDI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3"/>
              <w:spacing w:lineRule="auto" w:line="240"/>
              <w:rPr/>
            </w:pPr>
            <w:r>
              <w:rPr/>
              <w:t>Introduc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introducció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I La Didáctica como ciencia y el Proceso de Enseñanza Aprendizaje. Generalidad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La didactic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1.1.  La Didáctica como cienc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1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  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1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  Funciones d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1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3"/>
              <w:rPr/>
            </w:pPr>
            <w:r>
              <w:rPr/>
              <w:t>Capítulo II Categorías y Leyes de la Didác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1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 Categorías de la Didác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2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1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 Leyes de la Didác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2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 Eslabones d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2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III El proceso de formación de los profesionales en la Educación Superi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I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1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 Las categorías Problema Profesional, Objeto de la Profesión y Modelo del Profesional. Sus relaciones e implicacion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3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3.2.  Componentes del Proceso de formación del profesio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un aspec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523" w:hRule="atLeast"/>
        </w:trPr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 Plan de Estudio. Estructur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3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IV La categoría contenido en 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IV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4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 Naturaleza de los conteni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4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1 Los conocimientos. Dinámica de su estructur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4.2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4.2.2.  Las habilidades. Clasific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4.2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3.  Los valor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4.2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5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ind w:left="56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 Selección y secuenciación de los contenidos. principios y criteri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didácticos general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V La categoría objetivo en 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¿qué son los objetivos?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  Determinación y formulación de los objetiv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  Rasgos distintivos de los objetiv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1.  Nivel de sistematicida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3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2.  Nivel de asimil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3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3.  Nivel de profundida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5.3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VI Los métodos de Enseñanza Aprendizaje en la Educación Superi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VI. 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6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1.  Relación método – procedimiento - técn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6.1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2.  Clasificación de los méto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6.1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.  Los métodos problém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6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VII Las formas de organización d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7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.  Particularidades de las diferentes tipologías de for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7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VIII Los medios de enseñanza aprendizaje o mediadores didáct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VI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8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.  Clasificación de los mediadores didáct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8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 Papel de los mediadores didáct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8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2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 Efectividad y eficiencia de los mediadores didáct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8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IX  La evaluación en el Proceso de Enseñanza Aprendiza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I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5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 Conceptualiz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9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5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 Funciones de la evalu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9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 Tipos de evalua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9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3"/>
              <w:rPr/>
            </w:pPr>
            <w:r>
              <w:rPr/>
              <w:t>Recomendaciones para el trabajo fi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TRABAJO FI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3"/>
              <w:rPr/>
            </w:pPr>
            <w:r>
              <w:rPr/>
              <w:t>Bibliografí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material%20didactico.doc" \l "Boliv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rFonts w:cs="Arial" w:ascii="Arial" w:hAnsi="Arial"/>
              </w:rPr>
              <w:instrText xml:space="preserve"> HYPERLINK "../in/ANEXOS.doc" \l "ANEXO I"</w:instrText>
            </w:r>
            <w:r>
              <w:rPr>
                <w:rStyle w:val="InternetLink"/>
                <w:sz w:val="24"/>
                <w:u w:val="none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4"/>
                <w:u w:val="none"/>
              </w:rPr>
              <w:t>Anexos</w:t>
            </w:r>
            <w:r>
              <w:rPr>
                <w:rStyle w:val="InternetLink"/>
                <w:sz w:val="24"/>
                <w:u w:val="none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36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737" w:gutter="0" w:header="454" w:top="1588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358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hyref">
    <w:name w:val="Dochy_ref"/>
    <w:basedOn w:val="Normal"/>
    <w:qFormat/>
    <w:pPr>
      <w:suppressAutoHyphens w:val="true"/>
      <w:spacing w:lineRule="auto" w:line="360"/>
      <w:jc w:val="both"/>
    </w:pPr>
    <w:rPr>
      <w:rFonts w:ascii="Garamond" w:hAnsi="Garamond" w:cs="Garamond"/>
      <w:spacing w:val="-2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3:58:00Z</dcterms:created>
  <dc:creator>ilsa</dc:creator>
  <dc:description/>
  <dc:language>en-US</dc:language>
  <cp:lastModifiedBy>User</cp:lastModifiedBy>
  <cp:lastPrinted>2004-02-07T12:00:00Z</cp:lastPrinted>
  <dcterms:modified xsi:type="dcterms:W3CDTF">2004-02-07T20:32:00Z</dcterms:modified>
  <cp:revision>19</cp:revision>
  <dc:subject/>
  <dc:title>INDICE</dc:title>
</cp:coreProperties>
</file>