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pPr>
      <w:r>
        <w:rPr>
          <w:rFonts w:eastAsia="Arial" w:cs="Arial" w:ascii="Arial" w:hAnsi="Arial"/>
          <w:sz w:val="24"/>
          <w:szCs w:val="24"/>
        </w:rPr>
        <w:t xml:space="preserve">    </w:t>
      </w:r>
      <w:r>
        <w:rPr>
          <w:rFonts w:cs="Arial" w:ascii="Arial" w:hAnsi="Arial"/>
          <w:b/>
          <w:sz w:val="24"/>
          <w:szCs w:val="24"/>
        </w:rPr>
        <w:t>MODELO DE INVESTIGACION EN LA ACCION</w:t>
      </w:r>
    </w:p>
    <w:p>
      <w:pPr>
        <w:pStyle w:val="Normal"/>
        <w:widowControl w:val="false"/>
        <w:ind w:left="720" w:right="-720" w:hanging="0"/>
        <w:rPr>
          <w:rFonts w:ascii="Arial" w:hAnsi="Arial" w:cs="Arial"/>
          <w:b/>
          <w:b/>
          <w:sz w:val="24"/>
          <w:szCs w:val="24"/>
        </w:rPr>
      </w:pPr>
      <w:r>
        <w:rPr>
          <w:rFonts w:eastAsia="Arial" w:cs="Arial" w:ascii="Arial" w:hAnsi="Arial"/>
          <w:b/>
          <w:sz w:val="24"/>
          <w:szCs w:val="24"/>
        </w:rPr>
        <w:t xml:space="preserve">                                                 </w:t>
      </w:r>
      <w:r>
        <w:rPr>
          <w:rFonts w:cs="Arial" w:ascii="Arial" w:hAnsi="Arial"/>
          <w:b/>
          <w:i/>
          <w:sz w:val="24"/>
          <w:szCs w:val="24"/>
        </w:rPr>
        <w:t>Miriam  González</w:t>
      </w:r>
    </w:p>
    <w:p>
      <w:pPr>
        <w:pStyle w:val="Normal"/>
        <w:widowControl w:val="false"/>
        <w:ind w:left="720" w:right="-720" w:hanging="0"/>
        <w:rPr>
          <w:rFonts w:ascii="Arial" w:hAnsi="Arial" w:cs="Arial"/>
          <w:b/>
          <w:b/>
          <w:sz w:val="24"/>
          <w:szCs w:val="24"/>
        </w:rPr>
      </w:pPr>
      <w:r>
        <w:rPr>
          <w:rFonts w:eastAsia="Arial" w:cs="Arial" w:ascii="Arial" w:hAnsi="Arial"/>
          <w:b/>
          <w:sz w:val="24"/>
          <w:szCs w:val="24"/>
        </w:rPr>
        <w:t xml:space="preserve">                                                 </w:t>
      </w:r>
      <w:r>
        <w:rPr>
          <w:rFonts w:cs="Arial" w:ascii="Arial" w:hAnsi="Arial"/>
          <w:b/>
          <w:i/>
          <w:sz w:val="24"/>
          <w:szCs w:val="24"/>
        </w:rPr>
        <w:t>Otmara   González</w:t>
      </w:r>
    </w:p>
    <w:p>
      <w:pPr>
        <w:pStyle w:val="Normal"/>
        <w:widowControl w:val="false"/>
        <w:ind w:left="720" w:right="-720" w:hanging="0"/>
        <w:rPr>
          <w:rFonts w:ascii="Arial" w:hAnsi="Arial" w:cs="Arial"/>
          <w:sz w:val="24"/>
          <w:szCs w:val="24"/>
        </w:rPr>
      </w:pPr>
      <w:r>
        <w:rPr>
          <w:rFonts w:eastAsia="Arial" w:cs="Arial" w:ascii="Arial" w:hAnsi="Arial"/>
          <w:b/>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campo  de las ideas pedagógicas se han  acentuado  en  los     últimos   años  concepciones  que  conceben  la  enseñanza  y   el     aprendizaje como actividades de investigación y de innovación  que     aseguran  el desarrollo profesional del docente y la formación  de     los estudiantes.  Una de las variantes más representativas de esta     tendencia  es el modelo de investigación en la acción,  que  surge     como alternativa frente a concepciones pedagógicas  tradicionales,     modelos  curriculares  como el vertebrado en torno a  objetivos  y     formas  de desarrollar la investigación educativa que  limitan  el     alcance de sus propósitos y resultad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1981  la  Deakin University, Victoria,  Australia,  acuñ"  una     definición  con  una fuerte orientación a la  práctica  educativa,     donde se plantea que la investigación en la acción "es un  término     utilizado  para  denominar  a  un  conjunto  de  actividades   del     desarrollo curricular, de la función profesional, de los proyectos     de  mejora  escolar y de la práctica y  planificación  educativas.      Estas   tienen   en  común  la  utilización  de   estrategias   de     planificación  de la acción, llevadas a la práctica y sometidas  a     observación, reflexión y cambio.  Los participantes de esta acción     están   plenamente   integrados   e  implicados   en   todas   las     actividades". (6,255)</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obstante la referencia anterior al área educativa, el  concepto     de  "investigación en acción" tiene connotaciones metodológicas  y     epistemológicas  más  generales,  que se extienden  al  campo  del     quehacer  profesional  e investigativo de las  ciencias  sociales.      Aunque para algunos autores es un procedimiento metodológico,  una     estrategia  de innovación y activación; para muchos construye  una     modalidad  de  la investigación participativa,  que  relaciona  de     forma sistemática la reflexión teórica acerca de una realidad  con     la acción transformadora sobre ell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da  investigación es un proceso de producción de nuevos  conoci    mientos mientras que toda acción es la modificación intencional de     una  realidad  dada.   "La  investigación  en  la  acción  es   la     producción  de conocimientos para guiar la práctica y conlleva  la     modificación  de una realidad dada, como parte del  mismo  proceso     investigativo.  Dentro de la investigación-acción el  conocimiento     se  produce  simultáneamente  a la modificación  de  la  realidad,     llevándose  a cabo cada proceso en función del otro, o  debido  al     otro" (3,1).</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érmino  investigación  en  la acción  fue  propuesto  por  el     psicólogo  alemán  Kurt Lewin a fines de la década del  30  en  su     propósito de combinar la investigación experimental clásica con un     objetivo  de  cambio  social determinado.   El  término  surge  en     Estados  Unidos, a donde Lewin emigr" en 1933.  Lewin  (1890-1947)     trabaj"  a  partir de 1933 durante dos años en la  Universidad  de     Stanford, después en la Universidad de Iowa; en 1944 se  convirti"     en  el  jefe  del Centro para el Estudio  de  la  Dinámica  Grupal     adjunto al Instituto Tecnológico de Massachusett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ceptación  de este término en el campo  de  la  investigación     social  y  particularmente  en la educativa  toma  fuerza  en  las     décadas  más  recientes  sustentada  en el  empeño  de  variar  la     práctica tradicional de concebir la investigación educativa dentro     del  paradigma de las ciencias naturales, por cuanto se  considera     que  dicho  paradigma  restringe  la  investigación  educativa   y     contribuye   a   su   formalismo  y   reduccionismo.    En   estas     consideraciones  est   presente  el empeño  de  preservar,  en  la     investigación experimental, la especificidad del objeto de estudio     que  es  a  su  vez, en alto grado, sujeto  activo  de  su  propio     desarrollo y transformación; la complejidad de dicho objeto en  el     sentido  de que en él intervienen muchas variables en  interacción     mutua,  no lineal: la atención a las relaciones que se  establecen     entre  el  investigador  y  el  objeto  de  estudio,  entre  otros     factores, todos los cuales confieren determinada peculiaridad a la     investigación social (y educativ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pPr>
      <w:r>
        <w:rPr>
          <w:rFonts w:eastAsia="Arial" w:cs="Arial" w:ascii="Arial" w:hAnsi="Arial"/>
          <w:sz w:val="24"/>
          <w:szCs w:val="24"/>
        </w:rPr>
        <w:t xml:space="preserve">    </w:t>
      </w:r>
      <w:r>
        <w:rPr>
          <w:rFonts w:cs="Arial" w:ascii="Arial" w:hAnsi="Arial"/>
          <w:sz w:val="24"/>
          <w:szCs w:val="24"/>
        </w:rPr>
        <w:t xml:space="preserve">En   la  actualidad  se  considera  a  L.   Stenhouse   (fallecido     recientemente)  uno  de los representantes más  connotados  de  la     investigación  en  la acción en el  campo  educativo.   Stenhouse,     quien  trabajaba  en el Centre for Applied Research  in  Education     (CARE) de Inglaterra, introduce el término en la teoría curricular     como   "modelo  de  investigación  en  la  acción";  en  su   obra     </w:t>
      </w:r>
      <w:r>
        <w:rPr>
          <w:rFonts w:cs="Arial" w:ascii="Arial" w:hAnsi="Arial"/>
          <w:i/>
          <w:sz w:val="24"/>
          <w:szCs w:val="24"/>
        </w:rPr>
        <w:t>Investigación  y desarrollo del currículo. Este autor  tiene  como     fundamento   una   marcada  orientación  cognitiva   del   proceso     educativo,   interesándose  por  las  nociones   de   comprensión,     significado y acción.  John Elliot, del mismo centro y colaborador     de  L. Stenhouse continúa desarrollando activamente  los  trabajos     con esta orientación y ha sido partícipe principal de su introduc    ción  y  amplia  divulgación en España,  a  partir  de  seminarios     celebrados en distintas partes de ese país en la década del 80.</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as características atribuidas a la investigación-acción  permiten     comprender de modo más preciso su manifestación en el campo de  la     práctica  docente, tanto en lo referido al papel del profesor,  de     los  estudiantes y la relación entre ambos, como en la  concepción     dei  proceso docente y del curriculum.  Se establecen como  rasgos     de esta modalidad investigativa:</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El  problema  nace  en la comunidad, que lo  define,  analiza  y       resuelve.</w:t>
      </w:r>
    </w:p>
    <w:p>
      <w:pPr>
        <w:pStyle w:val="Normal"/>
        <w:widowControl w:val="false"/>
        <w:ind w:left="720" w:right="-720" w:hanging="0"/>
        <w:rPr>
          <w:rFonts w:ascii="Arial" w:hAnsi="Arial" w:eastAsia="Arial" w:cs="Arial"/>
          <w:i/>
          <w:i/>
          <w:sz w:val="24"/>
          <w:szCs w:val="24"/>
        </w:rPr>
      </w:pPr>
      <w:r>
        <w:rPr>
          <w:rFonts w:eastAsia="Arial" w:cs="Arial" w:ascii="Arial" w:hAnsi="Arial"/>
          <w:i/>
          <w:sz w:val="24"/>
          <w:szCs w:val="24"/>
        </w:rPr>
        <w:t xml:space="preserve">         </w:t>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Su  fin último es la transformación de la realidad social  y  el       mejoramiento  de la vida de los involucrados. Los  beneficiarios       son los mismos miembros del grupo o comunidad.</w:t>
      </w:r>
    </w:p>
    <w:p>
      <w:pPr>
        <w:pStyle w:val="Normal"/>
        <w:widowControl w:val="false"/>
        <w:ind w:left="720" w:right="-720" w:hanging="0"/>
        <w:rPr>
          <w:rFonts w:ascii="Arial" w:hAnsi="Arial" w:eastAsia="Arial" w:cs="Arial"/>
          <w:i/>
          <w:i/>
          <w:sz w:val="24"/>
          <w:szCs w:val="24"/>
        </w:rPr>
      </w:pPr>
      <w:r>
        <w:rPr>
          <w:rFonts w:eastAsia="Arial" w:cs="Arial" w:ascii="Arial" w:hAnsi="Arial"/>
          <w:i/>
          <w:sz w:val="24"/>
          <w:szCs w:val="24"/>
        </w:rPr>
        <w:t xml:space="preserve">         </w:t>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Exige la participación plena e integral de la comunidad  durante       toda  la  investigación.  Esta participación suscita  una  mejor       toma de conciencia de sus propios recursos y moviliza en  vistas       a  un desarrollo endógeno.  Al mismo tiempo la participación  de       la  comunidad posibilita un análisis más preciso y auténtico  de       la realidad social.</w:t>
      </w:r>
    </w:p>
    <w:p>
      <w:pPr>
        <w:pStyle w:val="Normal"/>
        <w:widowControl w:val="false"/>
        <w:ind w:left="720" w:right="-720" w:hanging="0"/>
        <w:rPr>
          <w:rFonts w:ascii="Arial" w:hAnsi="Arial" w:eastAsia="Arial" w:cs="Arial"/>
          <w:i/>
          <w:i/>
          <w:sz w:val="24"/>
          <w:szCs w:val="24"/>
        </w:rPr>
      </w:pPr>
      <w:r>
        <w:rPr>
          <w:rFonts w:eastAsia="Arial" w:cs="Arial" w:ascii="Arial" w:hAnsi="Arial"/>
          <w:i/>
          <w:sz w:val="24"/>
          <w:szCs w:val="24"/>
        </w:rPr>
        <w:t xml:space="preserve">    </w:t>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El  investigador  es un participante  comprometido  que  aprende       durante la investigación.  Adopta una actitud militante, activa.</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n la enseñanza estos postulados se manifiestan en la actividad de     los  estudiantes  como integrantes de "la  comunidad"  interesada,     partícipe  y comprometida en el proceso de aprendizaje;  al  igual     que   en   la  actividad  de  los  profesores  como   docentes   e     investigadores  educativos.   El modelo  pedagógico  contempla  el     curriculum desde presupuestos que parten del reconocimiento de  la     complejidad  del  proceso  de enseñanza aprendizaje,  se  opone  a     concepciones  lineales y atomizadoras del pensamiento,  a  modelos     simplificados y reduccionistas de este proceso.</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  curriculum  se  concibe como  proceso,  "...como  proyecto  de     ejecución  que  se verifica en la acción del aula, en la  que  los     sujetos  que  intervienen  son  parte  constituyente  del   mismo"     (2,143).   "...Como  una  exploración  a  través  de  la  cual  se     investiga  y  se remiten a pruebas los presupuestos  de  partida".      Por eso el curriculum est  dirigido no sólo a que se desarrolle el     conocimiento, sino también a cómo se desarrolla el conocimiento.</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ste modelo supone un replanteamiento de la función docente que no     es   entendida  aqu!  como  la  ejecución  de   una   programación     previamente  determinada sino que es el resultado de una  toma  de     conciencia  y  de  posición  ante el propio  hecho  de  enseñar  y     aprender, ante el alumno y ante la sociedad en su conjunto.</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n  esta perspectiva no se establece una separación tajante  entre     quien diseñ" el curriculum y quién lo desarrolla.  Los  profesores     reconocidos  as! como profesionales de la enseñanza y  tomando  en     consideración  los  aportes  que le pueden  ofrecer  los  alumnos,     elaboran   el  plan  que  comenzarán  a  ejecutar  con  una   gran     disposición a cualquier replanteamiento de él como consecuencia de     su desarrollo y de la contrastación de ideas.</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sta  concepción del diseño curricular modifica a su vez la de  su     evaluación,  que es entendida as! como autoevaluación, al  no  ser     ajenos  a  la  figura  del profesor ni  al  proceso  tal  como  él     transcurre, ni a los sujetos que lo desarrollan.  Al no plantearse     el curriculum en términos de objetivos y de resultados alcanzados,     al no separarse sus componentes, ni aceptarse la división entre el     momento  de  elaboración,  el  de  puesta  en  práctica  y  el  de     evaluación, se concibe en forma única y dinámica el  procedimiento     de  su elaboración y desarrollo que recaen en el profesor.  Es  en     su  desarrollo  que  el curriculum se  constituye  en  un  proceso     abierto a las innovaciones que surgen del análisis y reflexión  de     la práctica.</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a  garantía de que el curriculum no quede en manos del azar y  la     improvisación  descansa  en el supuesto de  una  sólida  formación     científica  y psicopedagógica del profesor y en el compromiso  que     éste  asume  en  relación  con  la  calidad  del  aprendizaje  del     estudiante.</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omo un presupuesto básico del proceso docente se establece que la     enseñanza  debe basarse en el debate abierto y no en la  actividad     de  transmisión que lleva aparejada la copia de apuntes por  parte     de  los estudiantes.  Por ello el profesor debe problematizar  los     contenidos  y demás componentes del proceso  (objetivos,  métodos,     formas);  propiciar  la  utilización de métodos  activos  como  la     resolución de problemas, la experimentación, el trabajo del grupo;     y  provocar  la  reflexión  y la  toma  de  postura  crítica  ante     cualquier   problema,   situación   o   hecho,   estimulando    la     investigación y protegiendo la divergencia de puntos de vistas.</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  proceso  tiende  a conformarse con los  pasos  básicos  de  la     investigación  en  acción de modo que se estructura  a  partir  de     situaciones de interés para los participantes:</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La  formulación de problemas por los propios estudiantes con  la       participación del profesor.</w:t>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La búsqueda de soluciones.</w:t>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La prueba de soluciones.</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  aprendizaje  es  consecuencia lógica  del  propio  trabajo  de     investigación sobre la práctica de aquel que lo efectuó.  En dicho     proceso  investigativo  se integran como participantes,  tanto  el     profesor como los estudiantes, lo que rompe en determinada  medida     la contraposición tradicional entre alumno-profesor.</w:t>
      </w:r>
    </w:p>
    <w:p>
      <w:pPr>
        <w:pStyle w:val="Normal"/>
        <w:widowControl w:val="false"/>
        <w:ind w:left="720" w:right="-720" w:hanging="0"/>
        <w:rPr>
          <w:rFonts w:ascii="Arial" w:hAnsi="Arial" w:cs="Arial"/>
          <w:i/>
          <w:i/>
          <w:sz w:val="24"/>
          <w:szCs w:val="24"/>
        </w:rPr>
      </w:pPr>
      <w:r>
        <w:rPr>
          <w:rFonts w:cs="Arial" w:ascii="Arial" w:hAnsi="Arial"/>
          <w:i/>
          <w:sz w:val="24"/>
          <w:szCs w:val="24"/>
        </w:rPr>
      </w:r>
    </w:p>
    <w:p>
      <w:pPr>
        <w:pStyle w:val="Normal"/>
        <w:widowControl w:val="false"/>
        <w:ind w:left="720" w:right="-720" w:hanging="0"/>
        <w:rPr/>
      </w:pPr>
      <w:r>
        <w:rPr>
          <w:rFonts w:eastAsia="Arial" w:cs="Arial" w:ascii="Arial" w:hAnsi="Arial"/>
          <w:i/>
          <w:sz w:val="24"/>
          <w:szCs w:val="24"/>
        </w:rPr>
        <w:t xml:space="preserve">    </w:t>
      </w:r>
      <w:r>
        <w:rPr>
          <w:rFonts w:cs="Arial" w:ascii="Arial" w:hAnsi="Arial"/>
          <w:i/>
          <w:sz w:val="24"/>
          <w:szCs w:val="24"/>
        </w:rPr>
        <w:t xml:space="preserve">El  modelo  del proceso supone, por tanto, un concepto  activo  de     aprendizaje que se entiende como una actividad propia del  alumno,     autodirigida  por  él.   Al profesor le  corresponde,  según  esta     concepción  </w:t>
      </w:r>
      <w:r>
        <w:rPr>
          <w:rFonts w:cs="Arial" w:ascii="Arial" w:hAnsi="Arial"/>
          <w:sz w:val="24"/>
          <w:szCs w:val="24"/>
        </w:rPr>
        <w:t xml:space="preserve">asegurar las </w:t>
      </w:r>
      <w:r>
        <w:rPr>
          <w:rFonts w:cs="Arial" w:ascii="Arial" w:hAnsi="Arial"/>
          <w:i/>
          <w:sz w:val="24"/>
          <w:szCs w:val="24"/>
        </w:rPr>
        <w:t xml:space="preserve">condiciones </w:t>
      </w:r>
      <w:r>
        <w:rPr>
          <w:rFonts w:cs="Arial" w:ascii="Arial" w:hAnsi="Arial"/>
          <w:sz w:val="24"/>
          <w:szCs w:val="24"/>
        </w:rPr>
        <w:t>que permitan  el  aprendizaje     significativo  -que desarrolle la comprensión personal  sobre  los     temas  objeto de debate- y que los estudiantes asuman una  postura     responsable  ante su aprendizaje.  El profesor, al  mismo  tiempo,     responde  por la calidad del aprendizaje, de ah! que se  habla  de     una responsabilidad compartid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 aspecto de indudable interés en esta tendencia pedagógica es el     referido  a la figura del profesor como profesional.  Respecto  al     ejercicio  de su profesión se procura reivindicar la autonomía  de     decisiones  e intervenci6n en el proceso instructivo, as! como  la     responsabilidad que deviene de su quehacer profesiona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relación con su profesionalidad se subrayan los requisitos  de     su  preparación  que  permitan  sea  simultáneamente,  docente   o     investigador,  al  decir  de  Alvarez  Méndez  (1,147),  "en  esta     dinámica  los profesores, como sujetos  permanentemente  críticos,     tienen  un  espacio  de intervención propio (en  el  aula,  en  la     investigación,  en la elaboración y desarrollo del curriculum,  en     la sociedad)".</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mpacto de esta tendencia pedagógica en la práctica  educativa     actual,  parece  ser aun restringido.  Se constata  una  creciente     difusión en el plano de las ideas, pero son pocas las referencias,     que  hemos  encontrado,  relativas  a  experiencias  concretas  de     aplicación y sus resultados; aunque es de suponer que existan.  Se     reportan experiencias iniciales y propuestas de nuevos  curriculum     sobre  la  base  de  esta  concepción,  en  países  como   México,     Venezuela, Ecuador.  En este último se est  intentando actualmente     diseñar y aplicar en algunas universidades un sistema modular  que     tiene como ejes fundamentales la investigación y la  recostrucción     o  producción  crítica  del conocimiento y  se  plantea  como  una     variante recomendable para el diseño y desarrollo de un módulo, la     investigación en la ac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plicación de las concepciones contenidas en esta tendencia  al     diseño  y  desarrollo  curricular, y a la  enseñanza  en  general,     presenta  una  serie  de interrogantes diversas.  ¿En  qu  medida     satisface o se adhiere a una u otra concepción epistemológica? ¿Se     adicionan  a ella planteamientos de otras  corrientes  pedágógicas     contemporáneas? ¿En qu medida se han comprobado sus postulados en     aplicaciones concretas? ¿Cuáles son los principales obstáculos que     se presentan en su aplic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mos que en los fundamentos y propuestas de L. Stenhouse y     en  otras  alternativas  propuestas  por  diferentes  autores,  se     observa  una  posición  cercana  a  la  epistemología  pragmática,     mixtificada  por  otras  concepciones propias  de  las  tendencias     cognftivas e individualistas de la psicología norteamericana.   No     obstante,  en  la  fundamentación  de  aplicaciones  recientes  se     encuentran  intentos  serios  para  su  justificación  desde   los     postulados   de  la  teoría  del  conocimiento  del   materialismo     dialéctico.</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chas  de las ideas obtenidas en este modelo tienen  una  validez     incuestionable  en  tanto  se  corresponden  con   características     esenciales  del  proceso  de  asimilación  y  con   requerimientos     actuales  de  la formación profesional de nivel superior;  lo  que     hacen   sean  reconocidas  y  compartidas  por  otras   tendencias     pedagógicas.   En este sentido se puede destacar el  activo  papel     del estudiante en la actividad del aprendizaje, el recocimiento de     su  responsabilidad  en  el acto de aprender;  el  énfasis  en  la     utilización y la consecuente apropiación del método  investigativo     durante  la  asimilación  de  los  contenidos  de  enseñanza;   la     proyección hacia una posición de compromiso social del  estudiante     y  del profesor respecto a su realidad profesional y social.   Por     demás,  resultan particularmente interesantes en nuestra  opinión,     las  consideraciones respecto al profesor como profesional  y  las     funciones y responsabilidades que debe asumir en su actividad.</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mos  que  sería  factible  y  aconsejable  estimular   la     realización  de  experiencias de este corte, en  la  enseñanza  de     disciplinas  o  asignaturas de algunas carreras  de  la  educación     superior, lo que permftiría a su vez, precisar los  requerimientos     que  tiene  su  aplicación y las  adecuaciones  pertinentes,  para     elevar la calidad del aprendizaje de los estudiant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o  de  los aspectos más "oscuros" y  controvertidos,  a  nuestro     juicio,  radica  en  la concepción  del  diseño  curricular  (como     momento  necesario de una enseñanza orientada conscientemente  por     objetivos  sociales  trascendentales), que en este  modelo  parece     enlazarse  peligrosamente  con el propio desarrollo  curricular  y     descansar  en  las consideraciones individuales  de  profesores  y     estudiantes,  en  un  momento  determinado  y  en   circunstancias     específicas.   Asumir  que  la  garantía  contra  el  azar  y   la     improvisación del curriculum radica en la preparación científica y     psicopedagógica  y en la responsabilidad del profesor,  tiene  sin     dudas una alta cuota de utopía.  Por otra parte es considerable el     riesgo de obtener una enseñanza muy empírica debido a su  excesiva     contextualiz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  anteriormente señalado no significa subvalorar la idea  de  la     necesaria implicación del profesor en la fase de diseño curricular     y  concebido como un simple ejecutor de una  programación  previa,     ajena, que conduce a una práctica, cuando menos, no  comprometida.      Es imprescindible rescatar dicha idea y proyectarla en su adecuada     dimens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almente   es  obligado  destacar  las  potencialidades  de   la     investigación en la acción en cuanto al impulso y desarrollo de la     investigación  educativa  y al aumento de la capacitación  de  los     docentes  como profesores e investigadores.  Al implicarlos en  la     identificación,  el análisis critico y la búsqueda de  soluciones,     con  un  enfoque  científico, de los problemas  que  ellos  mismos     reconocen   como  necesarios,  se  constituye  en  un   motor   de     perfeccionamiento  de la enseñanza, de la formación permanente  de     los  docentes, abre un espacio propio de estudio  e  investigación     experimental transformador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Bibliografí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lvarez  Mández J. M.: "Dos propuestas contrapuestas  sobre  el        curriculum  y  su desarrollo", (282)  enero-abril,  Revista  de        Educacíón Madrid 1987.</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e  Landsheere G.: La investigación experimental en  educación,        UNESCO, Paris, 1982.</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CFACES-UCV:  lnvestigacion-acción.   Curso  de   metodología,        Venezuela, 1988.</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isner  E.  W.  y E. Vallance: "Cinco  orientaciones  sobre  el        curriculum;  sus raíces e implicaciones  para   la   planeación         curricular,  no.  11  (otoño)  Revista DIDADC, México 1987.</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Mier  L.  J.:  "El curriculum como  proceso",  no.  11  (otoño)        Revista DIDAD, México, 1987.</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oez Brezmes M. J. y J. Elliot: "La investigación en acción  en        España:  un  proceso que empieza", (287)  sep-dic,  Revista  de        Educación, Madrid, 1988.</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r>
        <w:br w:type="page"/>
      </w:r>
    </w:p>
    <w:p>
      <w:pPr>
        <w:pStyle w:val="Normal"/>
        <w:widowControl w:val="false"/>
        <w:ind w:left="720" w:right="-720" w:hanging="0"/>
        <w:rPr/>
      </w:pPr>
      <w:r>
        <w:rPr>
          <w:rFonts w:eastAsia="Arial" w:cs="Arial" w:ascii="Arial" w:hAnsi="Arial"/>
          <w:sz w:val="24"/>
          <w:szCs w:val="24"/>
        </w:rPr>
        <w:t xml:space="preserve">    </w:t>
      </w:r>
      <w:r>
        <w:rPr>
          <w:rFonts w:cs="Arial" w:ascii="Arial" w:hAnsi="Arial"/>
          <w:b/>
          <w:sz w:val="24"/>
          <w:szCs w:val="24"/>
        </w:rPr>
        <w:t>CRITICO SOCIAL DE LOS CONTENIDOS</w:t>
      </w:r>
    </w:p>
    <w:p>
      <w:pPr>
        <w:pStyle w:val="Normal"/>
        <w:widowControl w:val="false"/>
        <w:ind w:left="720" w:right="-720" w:hanging="0"/>
        <w:rPr>
          <w:rFonts w:ascii="Arial" w:hAnsi="Arial" w:eastAsia="Arial" w:cs="Arial"/>
          <w:b/>
          <w:b/>
          <w:sz w:val="24"/>
          <w:szCs w:val="24"/>
        </w:rPr>
      </w:pPr>
      <w:r>
        <w:rPr>
          <w:rFonts w:eastAsia="Arial" w:cs="Arial" w:ascii="Arial" w:hAnsi="Arial"/>
          <w:b/>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dela  Hemández</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s  últimas  décadas se han  gestado  tendencias  pedagógicas     dirigidas a crear expectativas, habilidades y conocimientos en los     estudiantes,  de modo de hacerlos más activos y de que éstos  sean     capaces   de  analizar  las  condiciones  históricas  en  que   se     desarrollan y en función de éstas, no sólo describir el mundo, que     le rodea sino transformado.  Estas corrientes reflejan, en  alguna     medida, críticas a la pedagogía tradiciona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tendencia que ser  objeto de análisis, se enmarca en toda  una     corriente  de  la pedagogía crítica que ha tomado  fuerza  en  los     últimos  años  y  para ello se hace referencia a  ideas  de  otros     autores que se identifican con la mism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  autor  exponente  de  estas  ideas  es  Jos  Carlos  Libaneo,     brasileño  Licenciado  en Filosofía quien obtuvo  la  maestría  en     Educación Escolar.   Es profesor de pedagogía en la Universidad de     Goiás  y miembro de la directiva de la revista ANDE.   Este  autor     aborda  la  práctica  escolar  observando  que  ésta  se  basa  en     condiciones sociopolíticas que determinan diferentes  valoraciones     del papel de la escuela, el aprendizaje, las relaciones  profesor    alumno, técnicas pedagógicas entre otros, que lo llevan a elaborar     una propuesta de investigación en el campo pedagógic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tendencia   se   ubica   en   el    grupo de las tendencias     pedagógicas progresistas en tanto parte de un análisis crítico  de     las  realidades  sociales, y le asigna un fin sociopolítico  a  la     educ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tro de este grupo, la crítica social de los contenidos  plantea     la  síntesis  de lo tradicional y lo renovado, en  el  sentido  de     atribuir  importancia  a la rasmisión de  contenidos,  aunque  sin     perder de vista la actividad y la participagión de los alumnos.</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tendencia atribuye a la escuela una función fundamental en la     difusión  de  contenidos concretos, indisociables de  la  realidad     social.   Valoriza la institución como instrumento de  apropiación     del saber, que est  al servicio de los intereses popular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sentido  se propone darle un papel  transformador  a  la     escuela  a  partir  de  condiciones  existentes,  lo  que  implica     garantizar  a  todos  una  buena enseñanza  centrada  ésta  en  la     apropiación de contenidos básicos, por lo que presupone un  alumno     muy activo que pasa, en el proceso de obtención de  conocimientos,     de   una   experiencia   inicialmente   confusa   y    fragmentada     (sincrética), a una visión sintética, más organizada y unificad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concepción considera que el estudiante ya posee  estructuras     cognitivas   que  el  docente  debe  aprovechar,  o  crearle   las     condiciones  al  estudiante  para su desarrollo,  por  lo  que  se     plantea  estimular el desarrollo de las capacidades para  procesar     información,  manejando los estímulos del ambiente al  organizados     en función de sus objetiv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  anteriormente planteado, revela que la enseñanza no sólo  debe     ocuparse de la obtención de nuevos conocimientos en s! mismo  sino     del  proceso  a través del cual se obtienen esos  conocimientos  y     cómo   este  proceso  debe  ir  encaminado  a  aquellos   aspectos     esenciales,   generales,   que  capacitan  al   alumno   para   un     razonamiento  de  nivel  superior.  Nivel  superior  que  no  sólo     requiere  estos  elementos cognitivos, sino también  la  capacidad     para  comprender,  asimilar y valorar crfticamente la  sociedad  a     partir de sus propios criterios, juicios y razonamient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uanto a los contenidos de la enseñanza se plantea  que  éstos     deben  ser culturales universales, incorporados por la  humanidad,     permanentemente reevaluados en función de las realidades sociales,     es decir, en relación al desarrollo científico-técnico, social  en     que est  inmerso el sistema de enseñanza.  Esto implica el paso de     la   experiencia  inmediata,  no  sistematizada  al   conocimiento     sistematizado,  a  formas  de elaboración superior  del  alumno  a     través  de  la orientación del docente (proveer al  estudiante  de     elementos  de  análisis  crítico  que  lo  ayuden  a  superar   su     experiencia individua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métodos de enseñanza empleados por esta tendencia los  valora     como  subordinados  al contenido, en el sentido  de  favorecer  la     correspondencia  de  estos  contenidos con los  intereses  de  los     alumnos, sirviéndose de medios para la comprensión de la realidad.      Por  tanto, no parten de un saber espontáneo sino de una  relación     directa con la experiencia del alumno que refleja el vínculo de la     teoría con la práctica requerida en la enseñanz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analiza  el  proceso  de  adquisición  de  conocimientos  como     producto   del  intercambio  entre  el  medio  (natural,   social,     cultural)  y  el sujeto, siendo el mediador de esta  relación,  el     docente  quien  debe  programar  actividades  que  satisfagan  sus     necesidades,  as!   como   proponerles   otras   con    contenidos     compatibles con su experienci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concepción si bien parte del aprovechamiento de las potencia    lidades  del individuo deja sentado la necesidad de  la  dirección     del proceso, por lo que se diferencia de aquellas que plantean  la     no directividad del proceso de enseñanz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sentido se valora al profesor como mediador en el  proceso     de adquisición de conocimientos que él explica, conocimientos  que     no  son  dogmáticos, sino que alcanzan niveles  superiores  en  el     propio  proceso  de  intercambio con el estudiante.   Es  en  este     intercambio  donde  el profesor debe propiciar que sea  el  alumno     quien "descubra" la veracidad de sus conclusiones cognoscitiv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trata  de  presentar  al  profesor  como  el  adulto  de   más     experiencia  acerca  de  la realidad,  con  una  preparación  para     enseñar, para crear en los estudiantes la posibilidad de  análisis     de la realidad tomando en cuenta sus contradicciones internas,  de     manera  de  conducirlas  a creer en sus potencialidades  y  en  la     riqueza de su experienci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tendencia  valora como fundamental en la  selección  de  los     contenidos  de enseñanza aquellos que favorezcan los vínculos  con     la práctica social global, por lo que pretende que los estudiantes     apliquen  sus conocimientos en los diferentes sectores  populares.      Asimismo  reconoce  la  importancia del grupo en  la  enseñanza  y     genera   en  este  proceso  grupos  dinámicos  que  propicien   la     adquisición  de  conocimientos  y  respeto  mutuo.   Este  proceso     permite además, trabajar modelos de interacción y proyectar tareas     que  requieran de esfuerzos colectivos para educar las  cualidades     morales  de  la  personalidad,  tales  como  la  honestidad  y  la     responsabilidad, por mencionar algunas de las fundament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tanto, concibe el aprendizaje como la capacidad para  procesar     información  y  manejar estímulos del  ambiente,  organizando  los     datos disponibles de la experienci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concepción  parte  de  la  organización  del  proceso  sobre     contenidos esenciales, básicos y la utilización de métodos activos     grupales   para  su  asimilación.  Además,  pretende   desarrollar     habilidades  cognoscitivas  que  implican  niveles  de  desarrollo     superiores del pensamiento en la gran mayoría de los  estudiantes,     lo  que  responde  al  propósito  de  elevar  la  calidad  de   la     asimilación de los conocimientos a la masa de estudiant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a misma línea hemos encontrado que se  están  desarrollando     otros  trabajos  en México (1), que apuntan también  a  la  franca     oposición  de imposición de modelos y formas de pensamiento en  el     terreno  de la educación y que, incluso, van más all  en tanto  se     interesan por construir un pensamiento educativo latinoamerican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corriente  resalta el papel de la escuela  como  institución     pública   y  a  los  estudiantes  en  ésta  como  los   de   mayor     potencialidad  para la transformación social.  Para  lograr  estos     objetivos  se  ha  trabajado  el  curriculum  con  un  sistema  de     enseñanza  modular  en función de objetos  de  transformación,  es     decir, objetos de la realidad que se pretende transformar a través     de la práctica profesional sobre los cuales se estructura todo  el     sistema de enseñanza.  Otra forma de abordar esta problemática  ha     sido  a  través del análisis de cómo las  teorías  educativas  han     tratado  la relación entre curriculum educativo, cultura y  poder.      Este  punto de partida crítica la reducción del conocimiento a  lo     transmisible  por  el profesor, a la institución escolar  como  la     reproductora  de  la  sociedad dominante,  como  la  encargada  de     desarrollar  sólo  hábitos para operar eficazmente y  propone  que     esta debe estar basada en un mayor compromiso con la democraci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  anterior se traduce en la conformación de planes que  reflejen     la  expresión  de  lucha en relación a las  fonnas  de  autoridad,     debates  de las regulaciones morales pedagógicas donde se tome  en     cuenta   las  diferentes  formas  de   lenguajes,   razonamientos,     experiencias  de  los estudiantes de modo que la  apropiación  del     conocimiento  se da mediante el análisis y valoración  crítica  de     las distintas experiencias cultur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forma  implica que el profesor sea capaz  de  desarrollar  y     respetar deseos y ambiciones en los estudiantes, as! como  generar     sus  expectativas con independencia de la posición  social.   Ello     implica que el profesor debe tener no sólo una preparación técnica     y   profesional,  sino  también  una  formación  que  le   permita     considerar,  en su práctica docente, las diferencias  individuales     de los estudiant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s ideas han suscitado reflexiones sobre el rol, que dentro del     proceso  enseñanza-aprendizaje debe asumir el profesor.   En  este     sentido,   se  plantea  la  urgencia  de  que  él   reconozca   la     contradicción  como  factor  de  cambio  para  buscar  caminos  de     transformación ascendente de la universidad.  As! el profesor debe     concebir la realidad histórica donde se enmarca la enseñanza  como     una  totalidad,  donde el objeto de conocimiento no es  el  objeto     real  exactamente, sino una construcción social del hombre que  él     debe  guiar  y  facilitar  la  creación  de  las  condiciones   al     estudiante con el objetivo de producir los conocimient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tanto,  el  aprendizaje debe diseñarse  como  un  proceso  en     espiral que cristaliza en individuos sociales, que lleva implícito     un  aprendizaje  grupal, o sea, la posibilidad  de  una  reflexión     conjunta profesor-estudiante, que los lleve a construir a ambos el     conocimient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uanto a las relaciones profesor-alumno, éstas deben romper con     el   vínculo  de  dependencia  general  dado  por   la   pedagogía     tradicional y establecer un vínculo de cooperación que se  traduce     en el empleo de métodos y técnicas grupales.  Todas estas ideas se     concretan   en   la  utilización  del  método   de   investigación     participativa, donde el estudiante tiene la posibilidad de arribar     a  sus  propias  conclusiones  y  obtener  por  s!  mismo   nuevos     conocimient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mbién  autores españoles (4) en consonancia con lo anterior  han     profundizado  en  el papel que debe jugar el profesor  ante  estas     nuevas exigencias impuestas al proceso de enseñanza.  Al  respecto     se plantea que debe ser un agente de cambio social fomentador  del     no  conformismo,  orientador y controlador del  aprendizaje  y  al     mismo  tiempo un consejero sin ser autoritario. Esto  implica  que     los contenidos de la enseñanza deben relacionarse cada vez más con     los intereses y preocupaciones soci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tendencia  es una propuesta en la  búsqueda  para  encontrar     vías, formas, sistemas de enseñanzas que favorezcan el  desarrollo     de estrategias intelectuales, métodos, habilidades que permitan al     individuo, de manera independiente y con eficiencia, orientarse  y     resolver los disímiles y complejos problemas que exige esta  época     de desarrollo científico técnic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  se  refleja en el interés (lo que se valora  como  positivo)     que  muestran  los  adeptos  a esta  tendencia,  por  analizar  el     conocimiento  en  su  proceso  de formación  y  no  sólo  como  un     resultado en s! mismo, por lo que analizan una serie de  elementos     que  a  su  juicio  favorece  el  desarrollo  y  adquisición   del     conocimiento human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representantes de esta corriente apoyan su  soporte  teórico,     fundamentalmente en la institución escolar, ya que le adjudican  a     ésta la posibilidad de transformar la sociedad burguesa que  tanto     critican,  por  lo  que limita el libre desarrollo  de  las  masas     popular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general, esta tendencia retoma diferentes elementtos  positivos     analizados  por  otras corrientes pedagógicas  precedentes,  tales     como  el carácter activo del sujeto en el proceso  de  adquisición     del conocimiento, la utilización de métodos activos en el  proceso     de aprendizaje, el profesor como vía y orientador de la actividad,     a partir de los cuales fundamentta la necesidad de la formación de     una actitud crítica y reflexiva en el alumn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bien  se  reconoce  que  estos  elementos  son  válidos,  esta     propuesta se mantiene a un nivel declarativo y aunque hay  algunos     esbozos  de  su instrumentación pedagógica,  quedan  interrogantes     sobre  cómo  funcionarían estas ideas en la práctica real  de  las     universidades.</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Bibliografí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e Alba, A: Coincidencias entre pensamiento crítico en México y        la pedagogía liberal, folleto, México, 1989.</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Giraoux, H.: "La política de educación y cultura", en Sociedad,        cultura y educación, pp. 63-71 ENEF, UNAM, México, 1989.</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ibaneo,  J. C. y otros: "El campo pedagógico, Cuatro  visiones        latinoamericanas", revista Educación del Pueblo, Uruguay, 1989.</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rtega,  F.:  "La  indefinición de la  profesión  docente,  en:        Cuademos de Pedagogía, noviembre, no. 186, Madrid, [s.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érez,  E.: "Problemática general de la didáctica", unidad  II,        Problema general de la didáctica, folleto, [s.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cs="Arial" w:ascii="Arial" w:hAnsi="Arial"/>
          <w:sz w:val="24"/>
          <w:szCs w:val="24"/>
        </w:rPr>
      </w:r>
    </w:p>
    <w:sectPr>
      <w:type w:val="nextPage"/>
      <w:pgSz w:w="12240" w:h="16080"/>
      <w:pgMar w:left="1440" w:right="1440" w:gutter="0" w:header="0" w:top="720" w:footer="0" w:bottom="192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4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54:00Z</dcterms:created>
  <dc:creator>Módulo Central de Computación</dc:creator>
  <dc:description/>
  <cp:keywords/>
  <dc:language>en-US</dc:language>
  <cp:lastModifiedBy>WinuE</cp:lastModifiedBy>
  <dcterms:modified xsi:type="dcterms:W3CDTF">1997-01-01T00:22:00Z</dcterms:modified>
  <cp:revision>4</cp:revision>
  <dc:subject/>
  <dc:title>    MODELO DE INVESTIGACION EN LA ACCION</dc:title>
</cp:coreProperties>
</file>