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NOTAS Y REFERENCIAS DEL TEXTO</w:t>
      </w:r>
    </w:p>
    <w:p>
      <w:pPr>
        <w:pStyle w:val="Footnote"/>
        <w:spacing w:lineRule="auto" w:line="240"/>
        <w:rPr/>
      </w:pPr>
      <w:r>
        <w:rPr>
          <w:b/>
        </w:rPr>
        <w:t>(1)-</w:t>
      </w:r>
      <w:r>
        <w:rPr/>
        <w:t xml:space="preserve">. </w:t>
      </w:r>
      <w:r>
        <w:rPr>
          <w:sz w:val="20"/>
        </w:rPr>
        <w:t xml:space="preserve">José Martí/Nuestra América, “El Manuel del veguero venezolano”, </w:t>
      </w:r>
      <w:r>
        <w:rPr>
          <w:i/>
          <w:sz w:val="20"/>
        </w:rPr>
        <w:t>La América, Nueva York,</w:t>
      </w:r>
      <w:r>
        <w:rPr>
          <w:sz w:val="20"/>
        </w:rPr>
        <w:t xml:space="preserve"> enero de 1884, Obras completas, Editorial de Ciencias Sociales, La Habana, 1975, t. 7, p. 250</w:t>
      </w:r>
    </w:p>
    <w:p>
      <w:pPr>
        <w:pStyle w:val="Normal"/>
        <w:rPr>
          <w:rFonts w:ascii="Arial" w:hAnsi="Arial" w:cs="Arial"/>
          <w:b/>
          <w:b/>
          <w:sz w:val="20"/>
        </w:rPr>
      </w:pPr>
      <w:r>
        <w:rPr>
          <w:rFonts w:cs="Arial" w:ascii="Arial" w:hAnsi="Arial"/>
          <w:b/>
          <w:sz w:val="20"/>
        </w:rPr>
      </w:r>
    </w:p>
    <w:p>
      <w:pPr>
        <w:pStyle w:val="Normal"/>
        <w:keepNext w:val="true"/>
        <w:autoSpaceDE w:val="false"/>
        <w:jc w:val="both"/>
        <w:rPr>
          <w:rFonts w:ascii="Arial" w:hAnsi="Arial" w:cs="Arial"/>
          <w:b/>
          <w:b/>
          <w:bCs/>
          <w:sz w:val="20"/>
          <w:szCs w:val="20"/>
        </w:rPr>
      </w:pPr>
      <w:r>
        <w:rPr>
          <w:rFonts w:cs="Arial" w:ascii="Arial" w:hAnsi="Arial"/>
          <w:b/>
        </w:rPr>
        <w:t xml:space="preserve">(2)-. </w:t>
      </w:r>
      <w:r>
        <w:rPr>
          <w:rFonts w:cs="Arial" w:ascii="Arial" w:hAnsi="Arial"/>
          <w:b/>
          <w:bCs/>
          <w:sz w:val="20"/>
          <w:szCs w:val="20"/>
        </w:rPr>
        <w:t xml:space="preserve">Paradigma Empírico-Analítico: </w:t>
      </w:r>
      <w:r>
        <w:rPr>
          <w:rFonts w:cs="Arial" w:ascii="Arial" w:hAnsi="Arial"/>
          <w:sz w:val="20"/>
          <w:szCs w:val="20"/>
          <w:lang w:val="es-ES_tradnl"/>
        </w:rPr>
        <w:t xml:space="preserve">El término Empírico Analítico para denominar el paradigma, identifica en su generalidad lo que es expresión de la corriente que transita desde el positivismo que irrumpe con A. Comte (1798-1857) hasta las posiciones actuales del neopositivismo, entre las cuales se encuentran el empiriocriticismo, el machismo, el positivismo lógico, el atomismo lógico, el empirismo lógico, el análisis lógico, el postpositivismo, entre otras, donde se encuentran representantes como </w:t>
      </w:r>
      <w:r>
        <w:rPr>
          <w:rFonts w:cs="Arial" w:ascii="Arial" w:hAnsi="Arial"/>
          <w:sz w:val="20"/>
          <w:szCs w:val="20"/>
        </w:rPr>
        <w:t>J. Stuart Mill (1806-1873) y H. Spencer (1820-1903), así como por el filósofo y físico austriaco E. Mach (1838-1916).</w:t>
      </w:r>
    </w:p>
    <w:p>
      <w:pPr>
        <w:pStyle w:val="Normal"/>
        <w:autoSpaceDE w:val="false"/>
        <w:jc w:val="both"/>
        <w:rPr/>
      </w:pPr>
      <w:r>
        <w:rPr>
          <w:rFonts w:cs="Arial" w:ascii="Arial" w:hAnsi="Arial"/>
          <w:sz w:val="20"/>
          <w:szCs w:val="20"/>
        </w:rPr>
        <w:t xml:space="preserve">En su larga trayectoria </w:t>
      </w:r>
      <w:r>
        <w:rPr>
          <w:rFonts w:cs="Arial" w:ascii="Arial" w:hAnsi="Arial"/>
          <w:sz w:val="20"/>
          <w:szCs w:val="20"/>
          <w:lang w:val="es-MX"/>
        </w:rPr>
        <w:t>el Circulo de Viena, constituido por especialistas en las Ciencias Naturales y la Matemática, gestado en la Universidad de Viena en 1920, entre los más importantes integrantes de esta corriente estuvieron: M. Schlick (1882-1936), K. Gödel (1906-1978), R. Carnap (1891-1970), O. Neurath (1882-1945), entre otros, los mismos estuvieron influenciados por la filosofía de B. Russell (1872-1970) y de L. Wittgenstein (1889-1951), aunque este último no perteneció al Círculo escribió el “Tractatus lógico-philosophicus</w:t>
      </w:r>
      <w:r>
        <w:rPr>
          <w:rFonts w:cs="Arial" w:ascii="Arial" w:hAnsi="Arial"/>
          <w:sz w:val="20"/>
          <w:szCs w:val="20"/>
        </w:rPr>
        <w:t>” en el año l921, el cual fue consi</w:t>
        <w:softHyphen/>
        <w:t>derado como el libro base del positivismo lógico.</w:t>
      </w:r>
    </w:p>
    <w:p>
      <w:pPr>
        <w:pStyle w:val="Normal"/>
        <w:autoSpaceDE w:val="false"/>
        <w:jc w:val="both"/>
        <w:rPr>
          <w:rFonts w:ascii="Arial" w:hAnsi="Arial" w:cs="Arial"/>
          <w:sz w:val="20"/>
          <w:szCs w:val="20"/>
          <w:lang w:val="es-MX"/>
        </w:rPr>
      </w:pPr>
      <w:r>
        <w:rPr>
          <w:rFonts w:cs="Arial" w:ascii="Arial" w:hAnsi="Arial"/>
          <w:sz w:val="20"/>
          <w:szCs w:val="20"/>
          <w:lang w:val="es-MX"/>
        </w:rPr>
        <w:t xml:space="preserve">Representantes tales como O. Neurath, R. Carnap y Morris, abogaron en el Círculo de Viena por la unificación de la ciencia, como lo hicieron en 1938, y le sucedió además un amplio interés por la unidad a través del método. </w:t>
      </w:r>
    </w:p>
    <w:p>
      <w:pPr>
        <w:pStyle w:val="Normal"/>
        <w:autoSpaceDE w:val="false"/>
        <w:jc w:val="both"/>
        <w:rPr/>
      </w:pPr>
      <w:r>
        <w:rPr>
          <w:rFonts w:cs="Arial" w:ascii="Arial" w:hAnsi="Arial"/>
          <w:sz w:val="20"/>
          <w:szCs w:val="20"/>
          <w:lang w:val="es-MX"/>
        </w:rPr>
        <w:t>Sus miembros propusieron el controvertido concepto de Filosofía de la Ciencia, de donde emerge el positivismo lógico como corriente y</w:t>
      </w:r>
      <w:r>
        <w:rPr>
          <w:rFonts w:cs="Arial" w:ascii="Arial" w:hAnsi="Arial"/>
          <w:sz w:val="20"/>
          <w:szCs w:val="20"/>
        </w:rPr>
        <w:t xml:space="preserve"> movimiento filosófico</w:t>
      </w:r>
      <w:r>
        <w:rPr>
          <w:rFonts w:cs="Arial" w:ascii="Arial" w:hAnsi="Arial"/>
          <w:sz w:val="20"/>
          <w:szCs w:val="20"/>
          <w:lang w:val="es-MX"/>
        </w:rPr>
        <w:t xml:space="preserve"> perteneciente al idealismo subjetivo</w:t>
      </w:r>
    </w:p>
    <w:p>
      <w:pPr>
        <w:pStyle w:val="Normal"/>
        <w:autoSpaceDE w:val="false"/>
        <w:jc w:val="both"/>
        <w:rPr/>
      </w:pPr>
      <w:r>
        <w:rPr>
          <w:rFonts w:cs="Arial" w:ascii="Arial" w:hAnsi="Arial"/>
          <w:sz w:val="20"/>
          <w:szCs w:val="20"/>
        </w:rPr>
        <w:t xml:space="preserve">K. Popper (1902-1997), I. Lakatos (1922-1974) y </w:t>
      </w:r>
      <w:r>
        <w:rPr>
          <w:rFonts w:cs="Arial" w:ascii="Arial" w:hAnsi="Arial"/>
          <w:sz w:val="20"/>
          <w:szCs w:val="20"/>
          <w:lang w:val="es-MX"/>
        </w:rPr>
        <w:t>T. Kuhn (1926-1996), constituyen los representantes fundamentales, aunque no se niegan otros que acometieron una intensa labor en el desarrollo de este paradigma. Junto a los autores mencionados existen otras aproximaciones que revisten una gran significación. Por ejemplo las obras de G. Bachelard (1884-1962) y de M. Foucault (1926-1984), quienes desde perspectivas diferentes estudian el fenómeno científico contemporáneo, con aportes que hacen explicita la relación entre saber y poder que penetran todas las prácticas de la vida social.</w:t>
      </w:r>
    </w:p>
    <w:p>
      <w:pPr>
        <w:pStyle w:val="Normal"/>
        <w:autoSpaceDE w:val="false"/>
        <w:jc w:val="both"/>
        <w:rPr>
          <w:rFonts w:ascii="Arial" w:hAnsi="Arial" w:cs="Arial"/>
          <w:sz w:val="20"/>
          <w:szCs w:val="20"/>
        </w:rPr>
      </w:pPr>
      <w:r>
        <w:rPr>
          <w:rFonts w:cs="Arial" w:ascii="Arial" w:hAnsi="Arial"/>
          <w:sz w:val="20"/>
          <w:szCs w:val="20"/>
        </w:rPr>
        <w:t>En el Paradigma Empírico-Analítico se identifican diferentes alternativas reconocidas como corrientes del pensamiento, por lo que las posturas teóricas pertenecientes a este paradigma han mantenido rivalidad durante los siglos XIX, XX y persisten en el XXI, donde todas inciden en el debate epistemológico contemporáneo en el estudio y la solución de los objetos investigados y con ello problematizan en torno a la construcción del conocimiento científico.</w:t>
      </w:r>
    </w:p>
    <w:p>
      <w:pPr>
        <w:pStyle w:val="Normal"/>
        <w:autoSpaceDE w:val="false"/>
        <w:jc w:val="both"/>
        <w:rPr>
          <w:rFonts w:ascii="Arial" w:hAnsi="Arial" w:cs="Arial"/>
          <w:sz w:val="20"/>
          <w:szCs w:val="20"/>
          <w:lang w:val="es-ES_tradnl"/>
        </w:rPr>
      </w:pPr>
      <w:r>
        <w:rPr>
          <w:rFonts w:cs="Arial" w:ascii="Arial" w:hAnsi="Arial"/>
          <w:sz w:val="20"/>
          <w:szCs w:val="20"/>
          <w:lang w:val="es-ES_tradnl"/>
        </w:rPr>
        <w:t>Es innegable que desde las consideraciones históricas del desarrollo del pensamiento científico aportan sus interpretaciones y explicaciones en una epistemología de la ciencia y la investigación científica, donde se pueden revelar las potencialidades y limitaciones que subyacen en este paradigma, y con ello en la construcción del conocimiento científic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esta concepción la relación con el método, significa la importancia de la experiencia directa e inmediata obtenida por los sujetos de los fenómenos y procesos, unida a una crítica de todos los obstáculos epistemológicos que impedían un acceso “objetivo” a la naturaleza; esto contrastó con el carácter fundamentalmente deductivo y especulativo, que primaba hasta ese momento histórico. </w:t>
      </w:r>
    </w:p>
    <w:p>
      <w:pPr>
        <w:pStyle w:val="Normal"/>
        <w:autoSpaceDE w:val="false"/>
        <w:jc w:val="both"/>
        <w:rPr>
          <w:rFonts w:ascii="Arial" w:hAnsi="Arial" w:cs="Arial"/>
          <w:sz w:val="20"/>
          <w:szCs w:val="20"/>
          <w:lang w:val="es-MX"/>
        </w:rPr>
      </w:pPr>
      <w:r>
        <w:rPr>
          <w:rFonts w:cs="Arial" w:ascii="Arial" w:hAnsi="Arial"/>
          <w:sz w:val="20"/>
          <w:szCs w:val="20"/>
          <w:lang w:val="es-MX"/>
        </w:rPr>
        <w:t xml:space="preserve">En sentido general el paradigma empírico analítico </w:t>
      </w:r>
      <w:r>
        <w:rPr>
          <w:rFonts w:cs="Arial" w:ascii="Arial" w:hAnsi="Arial"/>
          <w:sz w:val="20"/>
          <w:szCs w:val="20"/>
          <w:lang w:val="es-ES_tradnl"/>
        </w:rPr>
        <w:t xml:space="preserve">parte de que la ciencia conlleva a la sustitución de la Teoría del Conocimiento por una epistemología que define el sentido de la ciencia desde ella misma, desde su metodología y desde la racionalización científica de la experiencia práctica. Identifican la ciencia empírica como el único conocimiento posible como la única forma de alcanzar la verdad y como la única vía de construcción del conocimiento científico. </w:t>
      </w:r>
    </w:p>
    <w:p>
      <w:pPr>
        <w:pStyle w:val="Normal"/>
        <w:autoSpaceDE w:val="false"/>
        <w:jc w:val="both"/>
        <w:rPr>
          <w:rFonts w:ascii="Arial" w:hAnsi="Arial" w:cs="Arial"/>
          <w:sz w:val="20"/>
          <w:szCs w:val="20"/>
        </w:rPr>
      </w:pPr>
      <w:r>
        <w:rPr>
          <w:rFonts w:cs="Arial" w:ascii="Arial" w:hAnsi="Arial"/>
          <w:sz w:val="20"/>
          <w:szCs w:val="20"/>
          <w:lang w:val="es-ES_tradnl"/>
        </w:rPr>
        <w:t xml:space="preserve">Vista desde este ángulo esto constituye una limitación en la epistemología del empirismo analítico, pues sólo admite la posibilidad del hecho empírico como la única capaz de elaborar el sentido común de una teoría de las ciencias; además de absolutizar el problema del conocimiento científico y los problemas más generales en la Teoría General del Conocimiento que se circunscriben única y exclusivamente a la empiria. </w:t>
      </w:r>
    </w:p>
    <w:p>
      <w:pPr>
        <w:pStyle w:val="Normal"/>
        <w:autoSpaceDE w:val="false"/>
        <w:jc w:val="both"/>
        <w:rPr/>
      </w:pPr>
      <w:r>
        <w:rPr>
          <w:rFonts w:cs="Arial" w:ascii="Arial" w:hAnsi="Arial"/>
          <w:sz w:val="20"/>
          <w:szCs w:val="20"/>
        </w:rPr>
        <w:t>E</w:t>
      </w:r>
      <w:r>
        <w:rPr>
          <w:rFonts w:cs="Arial" w:ascii="Arial" w:hAnsi="Arial"/>
          <w:sz w:val="20"/>
          <w:szCs w:val="20"/>
          <w:lang w:val="es-ES_tradnl"/>
        </w:rPr>
        <w:t xml:space="preserve">l enfoque empírico analítico como alternativa en el proceso de indagación científica, como nuevo punto de vista que trata de explicar la construcción de los conocimientos científicos se sustenta en dos consideraciones epistemológicas que determinan su aplicación, y se resumen en: </w:t>
      </w:r>
    </w:p>
    <w:p>
      <w:pPr>
        <w:pStyle w:val="Normal"/>
        <w:autoSpaceDE w:val="false"/>
        <w:jc w:val="both"/>
        <w:rPr/>
      </w:pPr>
      <w:r>
        <w:rPr>
          <w:rFonts w:cs="Arial" w:ascii="Arial" w:hAnsi="Arial"/>
          <w:b/>
          <w:bCs/>
          <w:sz w:val="20"/>
          <w:szCs w:val="20"/>
          <w:lang w:val="es-ES_tradnl"/>
        </w:rPr>
        <w:t>Primera:</w:t>
      </w:r>
      <w:r>
        <w:rPr>
          <w:rFonts w:cs="Arial" w:ascii="Arial" w:hAnsi="Arial"/>
          <w:sz w:val="20"/>
          <w:szCs w:val="20"/>
          <w:lang w:val="es-ES_tradnl"/>
        </w:rPr>
        <w:t xml:space="preserve"> que no existan interacciones entre los hechos, fenómenos o partes, o lo que en determinadas condiciones experimentales puedan ser despreciadas por su poca significación. </w:t>
      </w:r>
    </w:p>
    <w:p>
      <w:pPr>
        <w:pStyle w:val="Normal"/>
        <w:autoSpaceDE w:val="false"/>
        <w:jc w:val="both"/>
        <w:rPr/>
      </w:pPr>
      <w:r>
        <w:rPr>
          <w:rFonts w:cs="Arial" w:ascii="Arial" w:hAnsi="Arial"/>
          <w:b/>
          <w:bCs/>
          <w:sz w:val="20"/>
          <w:szCs w:val="20"/>
          <w:lang w:val="es-ES_tradnl"/>
        </w:rPr>
        <w:t>Segundo:</w:t>
      </w:r>
      <w:r>
        <w:rPr>
          <w:rFonts w:cs="Arial" w:ascii="Arial" w:hAnsi="Arial"/>
          <w:sz w:val="20"/>
          <w:szCs w:val="20"/>
          <w:lang w:val="es-ES_tradnl"/>
        </w:rPr>
        <w:t xml:space="preserve"> que el comportamiento de los hechos, fenómenos y las partes sean lineales, ya que sólo así podrán ser aditivas y con ello emplear una ecuación, de la misma forma para describir la conducta total y la conducta de las partes; es decir, que los procesos parciales pueden ser superpuestos para obtener el proceso total, lo que es conocido como el Principio de Superposición de la Física Clásica.</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De lo antes expuesto se derivó que la Matemática fuera el único indicador de criterio de cientificidad, lo cual hizo aparecer lo cuantitativo, entendido como propiedades o descripciones de los procesos o fenómenos como el resultado final de la ciencia, cuestión que ha estado presente en toda esta concepción desde sus inicios hasta la actualidad. </w:t>
      </w:r>
    </w:p>
    <w:p>
      <w:pPr>
        <w:pStyle w:val="Normal"/>
        <w:autoSpaceDE w:val="false"/>
        <w:jc w:val="both"/>
        <w:rPr>
          <w:rFonts w:ascii="Arial" w:hAnsi="Arial" w:cs="Arial"/>
          <w:sz w:val="20"/>
          <w:szCs w:val="20"/>
          <w:lang w:val="es-MX"/>
        </w:rPr>
      </w:pPr>
      <w:r>
        <w:rPr>
          <w:rFonts w:cs="Arial" w:ascii="Arial" w:hAnsi="Arial"/>
          <w:sz w:val="20"/>
          <w:szCs w:val="20"/>
          <w:lang w:val="es-MX"/>
        </w:rPr>
        <w:t xml:space="preserve">Siglo XX, marcó la tendencia del estilo de pensamiento en lo referente a la significación de lo empírico-analítico y su lugar en la construcción del conocimiento científico; sin embargo, la variante adoptada por ellos transita en el plano del idealismo, que no permite revelar la verdadera esencia y el rol que en el plano epistemológico tiene el enfoque empírico-analítico de la ciencia. </w:t>
      </w:r>
    </w:p>
    <w:p>
      <w:pPr>
        <w:pStyle w:val="Normal"/>
        <w:rPr>
          <w:rFonts w:ascii="Arial" w:hAnsi="Arial" w:cs="Arial"/>
          <w:sz w:val="20"/>
          <w:szCs w:val="20"/>
          <w:lang w:val="es-MX"/>
        </w:rPr>
      </w:pPr>
      <w:r>
        <w:rPr>
          <w:rFonts w:cs="Arial" w:ascii="Arial" w:hAnsi="Arial"/>
          <w:sz w:val="20"/>
          <w:szCs w:val="20"/>
          <w:lang w:val="es-MX"/>
        </w:rPr>
      </w:r>
    </w:p>
    <w:p>
      <w:pPr>
        <w:pStyle w:val="Normal"/>
        <w:keepNext w:val="true"/>
        <w:autoSpaceDE w:val="false"/>
        <w:jc w:val="both"/>
        <w:rPr>
          <w:rFonts w:ascii="Arial" w:hAnsi="Arial" w:cs="Arial"/>
          <w:b/>
          <w:b/>
          <w:bCs/>
          <w:sz w:val="20"/>
          <w:szCs w:val="20"/>
        </w:rPr>
      </w:pPr>
      <w:r>
        <w:rPr>
          <w:rFonts w:cs="Arial" w:ascii="Arial" w:hAnsi="Arial"/>
          <w:b/>
        </w:rPr>
        <w:t xml:space="preserve">(3)-. </w:t>
      </w:r>
      <w:r>
        <w:rPr>
          <w:rFonts w:cs="Arial" w:ascii="Arial" w:hAnsi="Arial"/>
          <w:b/>
          <w:bCs/>
          <w:sz w:val="20"/>
          <w:szCs w:val="20"/>
        </w:rPr>
        <w:t xml:space="preserve">Paradigma Dialéctico. </w:t>
      </w:r>
      <w:r>
        <w:rPr>
          <w:rFonts w:cs="Arial" w:ascii="Arial" w:hAnsi="Arial"/>
          <w:sz w:val="20"/>
          <w:szCs w:val="20"/>
        </w:rPr>
        <w:t>Se sustenta en la “Dialéctica”, término que etimológicamente procede del griego y significa “diálogo”. Diá: a través de; Logos: palabra, (del verbo legein: decir), o sea “A través de la palabra, del decir”; no obstante lo anterior, no se tiene un consenso sobre la propia etimología de la palabra, por lo que es preciso hacer un breve recuento a las principales consideraciones teóricas que se han dado en torno a la dialéctica como uno de los dos métodos general en la Filosofía, que en el orden gnoseológico se ocupa del desarrollo de la cognoscibilidad del mundo por el sujeto, en la historia del pensamiento filosófico se reconoce la trascendencia del método dialéctico que ha transitado por las distintas corrientes y tendencias de cada período del desarrollo del pensamiento que se han dado al concepto de dialéctica.</w:t>
      </w:r>
    </w:p>
    <w:p>
      <w:pPr>
        <w:pStyle w:val="Normal"/>
        <w:autoSpaceDE w:val="false"/>
        <w:jc w:val="both"/>
        <w:rPr>
          <w:rFonts w:ascii="Arial" w:hAnsi="Arial" w:cs="Arial"/>
          <w:sz w:val="20"/>
          <w:szCs w:val="20"/>
        </w:rPr>
      </w:pPr>
      <w:r>
        <w:rPr>
          <w:rFonts w:cs="Arial" w:ascii="Arial" w:hAnsi="Arial"/>
          <w:sz w:val="20"/>
          <w:szCs w:val="20"/>
        </w:rPr>
        <w:t>En Platón la dialéctica es un método que presupone la utilización del diálogo, para llegar a una conclusión, lo que desde el punto de vista metodológico se corresponde con lo que ha dado en denominarse método socrático. También puede considerarse a la dialéctica platónica como método de la división.</w:t>
      </w:r>
    </w:p>
    <w:p>
      <w:pPr>
        <w:pStyle w:val="Normal"/>
        <w:autoSpaceDE w:val="false"/>
        <w:jc w:val="both"/>
        <w:rPr/>
      </w:pPr>
      <w:r>
        <w:rPr>
          <w:rFonts w:cs="Arial" w:ascii="Arial" w:hAnsi="Arial"/>
          <w:sz w:val="20"/>
          <w:szCs w:val="20"/>
        </w:rPr>
        <w:t>Por otra parte, en Platón, “dialéctica platónica”, se constituye un método inductivo sintético, así como en una dialéctica como lógica de los probables que fue desarrollada por Aristóteles. Este consideró que el silogismo dialéctico no parte de premisas verdaderas sino de premisas probables, considerando que es un proceso racional o demostrativo. Aristóteles reconocía como su precursor en estas ideas a Zenón de Elea.</w:t>
      </w:r>
    </w:p>
    <w:p>
      <w:pPr>
        <w:pStyle w:val="Normal"/>
        <w:autoSpaceDE w:val="false"/>
        <w:jc w:val="both"/>
        <w:rPr>
          <w:rFonts w:ascii="Arial" w:hAnsi="Arial" w:cs="Arial"/>
          <w:sz w:val="20"/>
          <w:szCs w:val="20"/>
        </w:rPr>
      </w:pPr>
      <w:r>
        <w:rPr>
          <w:rFonts w:cs="Arial" w:ascii="Arial" w:hAnsi="Arial"/>
          <w:sz w:val="20"/>
          <w:szCs w:val="20"/>
        </w:rPr>
        <w:t>La dialéctica, como lógica, fue desarrollada por los estoicos, quienes la consideraron equivalente a la lógica general, diferenciándola de la retórica. Mientras que la retórica es, para ellos, la ciencia de hablar correctamente en los discursos, la dialéctica era la ciencia de discutir directamente los discursos que constaban de preguntas y respuestas.</w:t>
      </w:r>
    </w:p>
    <w:p>
      <w:pPr>
        <w:pStyle w:val="Normal"/>
        <w:autoSpaceDE w:val="false"/>
        <w:jc w:val="both"/>
        <w:rPr/>
      </w:pPr>
      <w:r>
        <w:rPr>
          <w:rFonts w:cs="Arial" w:ascii="Arial" w:hAnsi="Arial"/>
          <w:sz w:val="20"/>
          <w:szCs w:val="20"/>
        </w:rPr>
        <w:t xml:space="preserve">El desarrollo moderno de la dialéctica se inicia con G. W. Hegel (1770-1831), quien se apoya en sus antecesores de la antigua filosofía clásica principalmente en Heráclito y en Proclo, él la significa como síntesis de contrarios, consideraba la contradicción como la ley del desarrollo del pensamiento y la esencia de la realidad misma. Las bases de la dialéctica de Hegel se reduce a tres bases esenciales; tesis, antítesis y síntesis. Sin embargo esta dialéctica se sustentó en una base idealista objetiva, que a su vez tuvo una contradicción entre su método y su sistema, pues el método era dialéctico y su sistema metafísico. </w:t>
      </w:r>
    </w:p>
    <w:p>
      <w:pPr>
        <w:pStyle w:val="Normal"/>
        <w:autoSpaceDE w:val="false"/>
        <w:jc w:val="both"/>
        <w:rPr>
          <w:rFonts w:ascii="Arial" w:hAnsi="Arial" w:cs="Arial"/>
          <w:sz w:val="20"/>
          <w:szCs w:val="20"/>
        </w:rPr>
      </w:pPr>
      <w:r>
        <w:rPr>
          <w:rFonts w:cs="Arial" w:ascii="Arial" w:hAnsi="Arial"/>
          <w:sz w:val="20"/>
          <w:szCs w:val="20"/>
        </w:rPr>
        <w:t>G. W. Hegel entendió la dialéctica como el autodesarrollo del concepto, como el movimiento del espíritu absoluto, que se hace autoconsciente a través de negaciones. Para él las contradicciones, la negación y la superación serían los procesos principales de su Dialéctica, cuya tesis principal sería la comprensión de lo real como una totalidad de múltiples interrelaciones y determinaciones. Esta tesis llevaría a comprender el análisis como parte del proceso, un momento de la contradicción, ya que el objetivo sería la comprensión de la “totalidad”, por medio de síntesis sucesivas. Además del reconocimiento del sujeto, la dialéctica permite dar cuenta simultáneamente de las transformaciones que se producen al conocer el objeto y las que se producen en él por la construcción del conocimiento.</w:t>
      </w:r>
    </w:p>
    <w:p>
      <w:pPr>
        <w:pStyle w:val="Normal"/>
        <w:autoSpaceDE w:val="false"/>
        <w:jc w:val="both"/>
        <w:rPr>
          <w:rFonts w:ascii="Arial" w:hAnsi="Arial" w:cs="Arial"/>
          <w:sz w:val="20"/>
          <w:szCs w:val="20"/>
        </w:rPr>
      </w:pPr>
      <w:r>
        <w:rPr>
          <w:rFonts w:cs="Arial" w:ascii="Arial" w:hAnsi="Arial"/>
          <w:sz w:val="20"/>
          <w:szCs w:val="20"/>
        </w:rPr>
        <w:t xml:space="preserve">Como continuidad del desarrollo y ruptura de la dialéctica emerge la dialéctica materialista desarrollada por C. Marx (1818-1883) y F. Engels (1820-1895), lo cual constituyó una revolución en el pensamiento filosófico; y es que al tomar como precedente inmediato la dialéctica desarrollada por Hegel, estos filósofos alemanes, luego de cuestionar el carácter especulativo, idealista y mistificado de la dialéctica hegeliana, realizaron una transformación cualitativa, al sustentar a la dialéctica sobre una base materialista, al aplicaron para revelar las contradicciones sociales y materiales que constituyen el devenir histórico del hombre. Esto les permitió interpretar la ciencia y la investigación científica como un proceso social, así como orientada a la construcción del conocimiento científico y a la transformación de la realidad, en interacción con la praxis social. </w:t>
      </w:r>
    </w:p>
    <w:p>
      <w:pPr>
        <w:pStyle w:val="Normal"/>
        <w:autoSpaceDE w:val="false"/>
        <w:jc w:val="both"/>
        <w:rPr>
          <w:rFonts w:ascii="Arial" w:hAnsi="Arial" w:cs="Arial"/>
          <w:sz w:val="20"/>
          <w:szCs w:val="20"/>
        </w:rPr>
      </w:pPr>
      <w:r>
        <w:rPr>
          <w:rFonts w:cs="Arial" w:ascii="Arial" w:hAnsi="Arial"/>
          <w:sz w:val="20"/>
          <w:szCs w:val="20"/>
        </w:rPr>
        <w:t>En consecuencia, la Dialéctica Materialista, como el método filosófico, sustentan la comprensión, explicación e interpretación de las leyes más generales del desarrollo de la naturaleza, la sociedad y el pensamiento y en él tiene cabida el desarrollo de todas las variantes de la dialéctica objetiva y subjetiva que lo precedieron, es por tanto síntesis del pensamiento dialéctico desarrollado por la humanidad.</w:t>
      </w:r>
    </w:p>
    <w:p>
      <w:pPr>
        <w:pStyle w:val="Normal"/>
        <w:autoSpaceDE w:val="false"/>
        <w:jc w:val="both"/>
        <w:rPr/>
      </w:pPr>
      <w:r>
        <w:rPr>
          <w:rFonts w:cs="Arial" w:ascii="Arial" w:hAnsi="Arial"/>
          <w:sz w:val="20"/>
          <w:szCs w:val="20"/>
        </w:rPr>
        <w:t xml:space="preserve">Ahora bien, la dialéctica es una concepción filosófica de la realidad fue enriquecida y profundizada y desarrollada por los seguidores del marxismo a finales del siglo XIX y el primer cuarto del Siglo XX, que permitió trascender a planos superiores en el perfeccionamiento de ella como concepción científica del mundo, ante todo en la comprensión de los procesos del pensamiento y la conciencia humana. </w:t>
      </w:r>
    </w:p>
    <w:p>
      <w:pPr>
        <w:pStyle w:val="Normal"/>
        <w:autoSpaceDE w:val="false"/>
        <w:jc w:val="both"/>
        <w:rPr>
          <w:rFonts w:ascii="Arial" w:hAnsi="Arial" w:cs="Arial"/>
          <w:sz w:val="20"/>
          <w:szCs w:val="20"/>
        </w:rPr>
      </w:pPr>
      <w:r>
        <w:rPr>
          <w:rFonts w:cs="Arial" w:ascii="Arial" w:hAnsi="Arial"/>
          <w:sz w:val="20"/>
          <w:szCs w:val="20"/>
        </w:rPr>
        <w:t>Lo anterior fue estudiado por V. I. Lenin (1870-1924), quién amplió y desarrolló en sus obras una visión científica sobre la construcción del conocimiento científico, al postular en sus obras Materialismo y Empiocriticismo y Cuadernos Filosóficos un principio fundamental dado en la relación entre la dialéctica, la lógica y la teoría del conocimiento; de ahí se infiere que la dialéctica es una concepción filosófica de la realidad como una totalidad concreta, frente a la cual, lo particular de los hechos, no son sino abstracciones, y determinan una lógica y un método dialéctico que permiten la construcción de una expresión de esa realidad, sustentada en sus contradicciones, a partir de las transformaciones e interacciones contradictorias de las partes de la totalidad con el todo y viceversa, que se reconstruyen en un proceso continuo. Además, la dialéctica se ha incorporado a las otras formas de racionalidad: estructural, fenomenológica, hermenéutica e incluso, paradójicamente con la racionalidad analítica, que es de base antidialéctica, dándose así diversas perspectivas y corrientes en la construcción del conocimiento.</w:t>
      </w:r>
    </w:p>
    <w:p>
      <w:pPr>
        <w:pStyle w:val="Normal"/>
        <w:autoSpaceDE w:val="false"/>
        <w:jc w:val="both"/>
        <w:rPr>
          <w:rFonts w:ascii="Arial" w:hAnsi="Arial" w:cs="Arial"/>
          <w:sz w:val="20"/>
          <w:szCs w:val="20"/>
        </w:rPr>
      </w:pPr>
      <w:r>
        <w:rPr>
          <w:rFonts w:cs="Arial" w:ascii="Arial" w:hAnsi="Arial"/>
          <w:sz w:val="20"/>
          <w:szCs w:val="20"/>
        </w:rPr>
        <w:t xml:space="preserve">Otra tendencia en la Dialéctica es la denominada “Dialéctica Crítica”, la cual dentro del paradigma dialéctico, donde merece especial atención la hermenéutica, y aunque tendrá un tratamiento recurrente, requiere de un acercamiento que precise su alcance. </w:t>
      </w:r>
    </w:p>
    <w:p>
      <w:pPr>
        <w:pStyle w:val="Normal"/>
        <w:autoSpaceDE w:val="false"/>
        <w:jc w:val="both"/>
        <w:rPr/>
      </w:pPr>
      <w:r>
        <w:rPr>
          <w:rFonts w:cs="Arial" w:ascii="Arial" w:hAnsi="Arial"/>
          <w:sz w:val="20"/>
          <w:szCs w:val="20"/>
        </w:rPr>
        <w:t xml:space="preserve">La palabra hermenéutica viene del vocablo griego “hermeneuin” (de “hermeneus” y de “Hermes”: el mensajero de los dioses) que significa interpretar. El principio básico es que toda realidad contiene un mensaje, que es preciso interpretar, con lo que se llegaría así a una interpretación de esa realidad, cuyo eje fundamental es la relación sujeto–objeto. </w:t>
      </w:r>
      <w:r>
        <w:rPr>
          <w:rFonts w:cs="Arial" w:ascii="Arial" w:hAnsi="Arial"/>
          <w:sz w:val="20"/>
          <w:szCs w:val="20"/>
          <w:lang w:val="es-ES_tradnl"/>
        </w:rPr>
        <w:t>Un acercamiento a un estudio histórico sitúa sus raíces en la cultura griega, aun antes de las interpretaciones de Homero e igualmente en la tradición judeocristiana ante las diversas versiones de los textos bíblicos, por lo que su surgimiento ha estado en la exégesis bíblica y en la filología clásica.</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sus raíces históricas, la hermenéutica asumió tres direcciones básicas del significado, que constituyeron un enfoque primario para su aplicación: se trató la “expresión” a partir del decir algo, o sea, desde la expresión de un significado; la “explicación”, en dar razones de ese significado, y la “traducción”, como la reconstrucción de ese significado, pero desde la interpretación individual del sujeto. Hoy en día han sido superadas por otros estudios científicos contemporáneos, pero ellas han permitido conocer las fuentes de su surgimiento y ofrecer, desde otra conceptualización más profunda, una sistematización de la hermenéutica como una metodología básica para su incorporación al proceso investigativo, en la construcción del conocimiento científico, al convertirse en un enfoque trasversal de la lógica y el discurso científico, en todos sus ámbitos.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os estudios hermenéuticos han transitado por diferentes fases y momentos históricos, y se precisa en la actualidad seis formas de definiciones que abarcan a: </w:t>
      </w:r>
    </w:p>
    <w:p>
      <w:pPr>
        <w:pStyle w:val="Normal"/>
        <w:numPr>
          <w:ilvl w:val="0"/>
          <w:numId w:val="1"/>
        </w:numPr>
        <w:tabs>
          <w:tab w:val="clear" w:pos="708"/>
          <w:tab w:val="left" w:pos="360" w:leader="none"/>
        </w:tabs>
        <w:autoSpaceDE w:val="false"/>
        <w:jc w:val="both"/>
        <w:rPr>
          <w:rFonts w:ascii="Arial" w:hAnsi="Arial" w:cs="Arial"/>
          <w:sz w:val="20"/>
          <w:szCs w:val="20"/>
          <w:lang w:val="es-ES_tradnl"/>
        </w:rPr>
      </w:pPr>
      <w:r>
        <w:rPr>
          <w:rFonts w:cs="Arial" w:ascii="Arial" w:hAnsi="Arial"/>
          <w:sz w:val="20"/>
          <w:szCs w:val="20"/>
          <w:lang w:val="es-ES_tradnl"/>
        </w:rPr>
        <w:t xml:space="preserve">Teoría de exégesis bíblica. </w:t>
      </w:r>
    </w:p>
    <w:p>
      <w:pPr>
        <w:pStyle w:val="Normal"/>
        <w:numPr>
          <w:ilvl w:val="0"/>
          <w:numId w:val="1"/>
        </w:numPr>
        <w:tabs>
          <w:tab w:val="clear" w:pos="708"/>
          <w:tab w:val="left" w:pos="360" w:leader="none"/>
        </w:tabs>
        <w:autoSpaceDE w:val="false"/>
        <w:jc w:val="both"/>
        <w:rPr>
          <w:rFonts w:ascii="Arial" w:hAnsi="Arial" w:cs="Arial"/>
          <w:sz w:val="20"/>
          <w:szCs w:val="20"/>
          <w:lang w:val="es-ES_tradnl"/>
        </w:rPr>
      </w:pPr>
      <w:r>
        <w:rPr>
          <w:rFonts w:cs="Arial" w:ascii="Arial" w:hAnsi="Arial"/>
          <w:sz w:val="20"/>
          <w:szCs w:val="20"/>
          <w:lang w:val="es-ES_tradnl"/>
        </w:rPr>
        <w:t xml:space="preserve">Metodología filológica general. </w:t>
      </w:r>
    </w:p>
    <w:p>
      <w:pPr>
        <w:pStyle w:val="Normal"/>
        <w:numPr>
          <w:ilvl w:val="0"/>
          <w:numId w:val="1"/>
        </w:numPr>
        <w:tabs>
          <w:tab w:val="clear" w:pos="708"/>
          <w:tab w:val="left" w:pos="360" w:leader="none"/>
        </w:tabs>
        <w:autoSpaceDE w:val="false"/>
        <w:jc w:val="both"/>
        <w:rPr>
          <w:rFonts w:ascii="Arial" w:hAnsi="Arial" w:cs="Arial"/>
          <w:sz w:val="20"/>
          <w:szCs w:val="20"/>
          <w:lang w:val="es-ES_tradnl"/>
        </w:rPr>
      </w:pPr>
      <w:r>
        <w:rPr>
          <w:rFonts w:cs="Arial" w:ascii="Arial" w:hAnsi="Arial"/>
          <w:sz w:val="20"/>
          <w:szCs w:val="20"/>
          <w:lang w:val="es-ES_tradnl"/>
        </w:rPr>
        <w:t xml:space="preserve">Ciencia de toda comprensión lingüística. </w:t>
      </w:r>
    </w:p>
    <w:p>
      <w:pPr>
        <w:pStyle w:val="Normal"/>
        <w:numPr>
          <w:ilvl w:val="0"/>
          <w:numId w:val="1"/>
        </w:numPr>
        <w:tabs>
          <w:tab w:val="clear" w:pos="708"/>
          <w:tab w:val="left" w:pos="360" w:leader="none"/>
        </w:tabs>
        <w:autoSpaceDE w:val="false"/>
        <w:jc w:val="both"/>
        <w:rPr>
          <w:rFonts w:ascii="Arial" w:hAnsi="Arial" w:cs="Arial"/>
          <w:sz w:val="20"/>
          <w:szCs w:val="20"/>
          <w:lang w:val="es-ES_tradnl"/>
        </w:rPr>
      </w:pPr>
      <w:r>
        <w:rPr>
          <w:rFonts w:cs="Arial" w:ascii="Arial" w:hAnsi="Arial"/>
          <w:sz w:val="20"/>
          <w:szCs w:val="20"/>
          <w:lang w:val="es-ES_tradnl"/>
        </w:rPr>
        <w:t>Base metodológica de todas las disciplinas centradas en la interpretación del arte, hechos y escritos del hombre.</w:t>
      </w:r>
    </w:p>
    <w:p>
      <w:pPr>
        <w:pStyle w:val="Normal"/>
        <w:numPr>
          <w:ilvl w:val="0"/>
          <w:numId w:val="1"/>
        </w:numPr>
        <w:tabs>
          <w:tab w:val="clear" w:pos="708"/>
          <w:tab w:val="left" w:pos="360" w:leader="none"/>
        </w:tabs>
        <w:autoSpaceDE w:val="false"/>
        <w:jc w:val="both"/>
        <w:rPr>
          <w:rFonts w:ascii="Arial" w:hAnsi="Arial" w:cs="Arial"/>
          <w:sz w:val="20"/>
          <w:szCs w:val="20"/>
          <w:lang w:val="es-ES_tradnl"/>
        </w:rPr>
      </w:pPr>
      <w:r>
        <w:rPr>
          <w:rFonts w:cs="Arial" w:ascii="Arial" w:hAnsi="Arial"/>
          <w:sz w:val="20"/>
          <w:szCs w:val="20"/>
          <w:lang w:val="es-ES_tradnl"/>
        </w:rPr>
        <w:t xml:space="preserve">Fenomenología de la existencia y de la comprensión existencial. </w:t>
      </w:r>
    </w:p>
    <w:p>
      <w:pPr>
        <w:pStyle w:val="Normal"/>
        <w:numPr>
          <w:ilvl w:val="0"/>
          <w:numId w:val="1"/>
        </w:numPr>
        <w:tabs>
          <w:tab w:val="clear" w:pos="708"/>
          <w:tab w:val="left" w:pos="360" w:leader="none"/>
        </w:tabs>
        <w:autoSpaceDE w:val="false"/>
        <w:jc w:val="both"/>
        <w:rPr>
          <w:rFonts w:ascii="Arial" w:hAnsi="Arial" w:cs="Arial"/>
          <w:sz w:val="20"/>
          <w:szCs w:val="20"/>
          <w:lang w:val="es-ES_tradnl"/>
        </w:rPr>
      </w:pPr>
      <w:r>
        <w:rPr>
          <w:rFonts w:cs="Arial" w:ascii="Arial" w:hAnsi="Arial"/>
          <w:sz w:val="20"/>
          <w:szCs w:val="20"/>
          <w:lang w:val="es-ES_tradnl"/>
        </w:rPr>
        <w:t xml:space="preserve">Sistemas de interpretación para descifrar el significado de mitos y símbolos.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Todas estas formas apuntan a las fases bíblica, filosófica, científica, existencial y cultural de la hermenéutica. </w:t>
      </w:r>
    </w:p>
    <w:p>
      <w:pPr>
        <w:pStyle w:val="Normal"/>
        <w:autoSpaceDE w:val="false"/>
        <w:jc w:val="both"/>
        <w:rPr>
          <w:rFonts w:ascii="Arial" w:hAnsi="Arial" w:cs="Arial"/>
          <w:sz w:val="20"/>
          <w:szCs w:val="20"/>
          <w:lang w:val="es-ES_tradnl"/>
        </w:rPr>
      </w:pPr>
      <w:r>
        <w:rPr>
          <w:rFonts w:cs="Arial" w:ascii="Arial" w:hAnsi="Arial"/>
          <w:sz w:val="20"/>
          <w:szCs w:val="20"/>
          <w:lang w:val="es-ES_tradnl"/>
        </w:rPr>
        <w:t>A lo largo del Siglo XIX y principios del XX, se consideran clásicos del estudio hermenéutico F. Scheiermacher (1768-1834) y W. Dilthey (1833-1911), que ofrecieron aportes sustanciales como disciplina filosófica.</w:t>
      </w:r>
    </w:p>
    <w:p>
      <w:pPr>
        <w:pStyle w:val="Normal"/>
        <w:autoSpaceDE w:val="false"/>
        <w:jc w:val="both"/>
        <w:rPr>
          <w:rFonts w:ascii="Arial" w:hAnsi="Arial" w:cs="Arial"/>
          <w:sz w:val="20"/>
          <w:szCs w:val="20"/>
          <w:lang w:val="es-ES_tradnl"/>
        </w:rPr>
      </w:pPr>
      <w:r>
        <w:rPr>
          <w:rFonts w:cs="Arial" w:ascii="Arial" w:hAnsi="Arial"/>
          <w:sz w:val="20"/>
          <w:szCs w:val="20"/>
          <w:lang w:val="es-ES_tradnl"/>
        </w:rPr>
        <w:t>En las teorías hermenéuticas, desarrolladas en Alemania en el Siglo XIX, se encuentran las premisas filosóficas para un acercamiento moderno a la hermenéutica, sin desconocer que muchos de estos estudios se insertaron en un contexto fenomenológico y en una filosofía existencial, y que aún no se dispone completamente de fundamentos adecuados para la interpretación de los fenómenos de la naturaleza, la sociedad y el pensamiento. No obstante a ello, estas concepciones sentaron las primeras ideas modernas de esta ciencia y han permitido estudios posteriores, que critican a esas concepciones primaria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F. Scheiermacher fue quien reconoció a la hermenéutica como la ciencia de la interpretación, no sólo como un resultado filológico, sino general, capaz de ofrecer principios básicos para cualquier tipo de interpretación y romper así, las fronteras de la hermenéutica disciplinar, sin embargo la posición de </w:t>
      </w:r>
      <w:r>
        <w:rPr>
          <w:rFonts w:cs="Arial" w:ascii="Arial" w:hAnsi="Arial"/>
          <w:sz w:val="20"/>
          <w:szCs w:val="20"/>
        </w:rPr>
        <w:t>Schleiermarcher estuvo dirigida desde una visión subjetivista y psicologizante.</w:t>
      </w:r>
    </w:p>
    <w:p>
      <w:pPr>
        <w:pStyle w:val="Normal"/>
        <w:autoSpaceDE w:val="false"/>
        <w:jc w:val="both"/>
        <w:rPr>
          <w:rFonts w:ascii="Arial" w:hAnsi="Arial" w:cs="Arial"/>
          <w:sz w:val="20"/>
          <w:szCs w:val="20"/>
          <w:lang w:val="es-ES_tradnl"/>
        </w:rPr>
      </w:pPr>
      <w:r>
        <w:rPr>
          <w:rFonts w:cs="Arial" w:ascii="Arial" w:hAnsi="Arial"/>
          <w:sz w:val="20"/>
          <w:szCs w:val="20"/>
          <w:lang w:val="es-ES_tradnl"/>
        </w:rPr>
        <w:t>A finales del siglo XIX el historiador literario W. Dilthey reconoció también a la hermenéutica como una disciplina general que constituía la base para los estudios del arte, los hechos y escritos del hombre y distinguió a la “historicidad” en la interpretación del objeto, destacó la “ temporalidad del contexto de relaciones” que surgen de la experiencia humana y precisó la tarea metodológica del intérprete en la búsqueda de las formas viables de interacción entre su mundo subjetivo con el del texto y estableció el sustento para el pensamiento de M. Heidegger (1889-1976) sobre la “temporalidad de la autocomprensión”.</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as ideas de W. Dilthey reconocen que las operaciones mentales se realizan para el conocimiento del significado de los textos son las mismas que se producen para el conocimiento de cualquier objeto de la realidad, ellas tienen continuidad en M. Heidegger (1889-1976) quien afirmó que todos los intentos cognoscitivos para desarrollar conocimientos son expresiones de un pensamiento hermenéutico. Entonces, la hermenéutica como proceso del pensamiento humano atraviesa todo el estudio de los fenómenos y hechos de la realidad, de ahí su alcance y valor metodológico en la interpretación de los procesos sociales. </w:t>
      </w:r>
    </w:p>
    <w:p>
      <w:pPr>
        <w:pStyle w:val="Normal"/>
        <w:autoSpaceDE w:val="false"/>
        <w:jc w:val="both"/>
        <w:rPr>
          <w:rFonts w:ascii="Arial" w:hAnsi="Arial" w:cs="Arial"/>
          <w:sz w:val="20"/>
          <w:szCs w:val="20"/>
          <w:lang w:val="es-ES_tradnl"/>
        </w:rPr>
      </w:pPr>
      <w:r>
        <w:rPr>
          <w:rFonts w:cs="Arial" w:ascii="Arial" w:hAnsi="Arial"/>
          <w:sz w:val="20"/>
          <w:szCs w:val="20"/>
          <w:lang w:val="es-ES_tradnl"/>
        </w:rPr>
        <w:t>La hermenéutica, como esencia y fundamento del proceso de investigación científica, tiene en W. Dilthey a uno de los precursores de la hermenéutica contemporánea, quien desarrolló el “círculo hermenéutico” como el movimiento del proceso interpretativo del todo a sus partes y de estas al todo, lo que condujo a la aplicación de la hermenéutica al tratamiento de tres procesos interpretativos, que indiscutiblemente constituyen una unidad dialéctica y superan la primera concepción de las tres direcciones del significado que emergieron en la antigüedad.</w:t>
      </w:r>
    </w:p>
    <w:p>
      <w:pPr>
        <w:pStyle w:val="Normal"/>
        <w:autoSpaceDE w:val="false"/>
        <w:jc w:val="both"/>
        <w:rPr>
          <w:rFonts w:ascii="Arial" w:hAnsi="Arial" w:cs="Arial"/>
          <w:sz w:val="20"/>
          <w:szCs w:val="20"/>
          <w:lang w:val="es-ES_tradnl"/>
        </w:rPr>
      </w:pPr>
      <w:r>
        <w:rPr>
          <w:rFonts w:cs="Arial" w:ascii="Arial" w:hAnsi="Arial"/>
          <w:sz w:val="20"/>
          <w:szCs w:val="20"/>
          <w:lang w:val="es-ES_tradnl"/>
        </w:rPr>
        <w:t>La comprensión y la explicación se han visto desde la época de W. Dilthey como contrapuestas, considerándose la primera como modo de aprehensión de los objetos de las ciencias sociales, y la segunda como modo de aprehensión de los objetos de las ciencias naturales, en este sentido, la comprensión es un método para la determinación de los significados y sentidos, a diferencia de la explicación que se refiere a hechos y relaciones causales, sin embargo es necesario precisar que ambas se dan en unidad dialéctica, tanto en las ciencias naturales y sociales.</w:t>
      </w:r>
    </w:p>
    <w:p>
      <w:pPr>
        <w:pStyle w:val="Normal"/>
        <w:autoSpaceDE w:val="false"/>
        <w:jc w:val="both"/>
        <w:rPr>
          <w:rFonts w:ascii="Arial" w:hAnsi="Arial" w:cs="Arial"/>
          <w:sz w:val="20"/>
          <w:szCs w:val="20"/>
          <w:lang w:val="es-ES_tradnl"/>
        </w:rPr>
      </w:pPr>
      <w:r>
        <w:rPr>
          <w:rFonts w:cs="Arial" w:ascii="Arial" w:hAnsi="Arial"/>
          <w:sz w:val="20"/>
          <w:szCs w:val="20"/>
          <w:lang w:val="es-ES_tradnl"/>
        </w:rPr>
        <w:t>Según W. Dilthey es posible distinguir las “ciencias de la naturaleza” de las “ciencias del espíritu”, que se deben entender en un lenguaje actual como ciencias sociales y humanísticas, por tres rasgos fundamentales:</w:t>
      </w:r>
    </w:p>
    <w:p>
      <w:pPr>
        <w:pStyle w:val="Normal"/>
        <w:autoSpaceDE w:val="false"/>
        <w:jc w:val="both"/>
        <w:rPr>
          <w:rFonts w:ascii="Arial" w:hAnsi="Arial" w:cs="Arial"/>
          <w:sz w:val="20"/>
          <w:szCs w:val="20"/>
          <w:lang w:val="es-ES_tradnl"/>
        </w:rPr>
      </w:pPr>
      <w:r>
        <w:rPr>
          <w:rFonts w:cs="Arial" w:ascii="Arial" w:hAnsi="Arial"/>
          <w:sz w:val="20"/>
          <w:szCs w:val="20"/>
          <w:lang w:val="es-ES_tradnl"/>
        </w:rPr>
        <w:t>Las ciencias naturales excluyen la vivencia del sujeto y neutralizan su sensibilidad para acceder a la aprehensión abstracta según relaciones de las leyes de la naturaleza. Las ciencias sociales y humanísticas suponen un concepto de experiencia no restringida ni limitada por condiciones experimentales de observación.</w:t>
      </w:r>
    </w:p>
    <w:p>
      <w:pPr>
        <w:pStyle w:val="Normal"/>
        <w:autoSpaceDE w:val="false"/>
        <w:jc w:val="both"/>
        <w:rPr>
          <w:rFonts w:ascii="Arial" w:hAnsi="Arial" w:cs="Arial"/>
          <w:sz w:val="20"/>
          <w:szCs w:val="20"/>
          <w:lang w:val="es-ES_tradnl"/>
        </w:rPr>
      </w:pPr>
      <w:r>
        <w:rPr>
          <w:rFonts w:cs="Arial" w:ascii="Arial" w:hAnsi="Arial"/>
          <w:sz w:val="20"/>
          <w:szCs w:val="20"/>
          <w:lang w:val="es-ES_tradnl"/>
        </w:rPr>
        <w:t>La explicación de los fenómenos y procesos en las ciencias naturales se producen conectando los sucesos presentes a una observación sistemática con hipótesis atribuibles a la naturaleza; las ciencias naturales construyen hipotéticamente teorías y las verifican experimentalmente. Las ciencias sociales y humanas no diferencian el plano de la teoría y el de los hechos; las descripciones y las teorías sirven como vehículo de una vivencia creativa.</w:t>
      </w:r>
    </w:p>
    <w:p>
      <w:pPr>
        <w:pStyle w:val="Normal"/>
        <w:autoSpaceDE w:val="false"/>
        <w:jc w:val="both"/>
        <w:rPr>
          <w:rFonts w:ascii="Arial" w:hAnsi="Arial" w:cs="Arial"/>
          <w:sz w:val="20"/>
          <w:szCs w:val="20"/>
          <w:lang w:val="es-ES_tradnl"/>
        </w:rPr>
      </w:pPr>
      <w:r>
        <w:rPr>
          <w:rFonts w:cs="Arial" w:ascii="Arial" w:hAnsi="Arial"/>
          <w:sz w:val="20"/>
          <w:szCs w:val="20"/>
          <w:lang w:val="es-ES_tradnl"/>
        </w:rPr>
        <w:t>Además estas ciencias explican los acontecimientos con ayuda de hipótesis, determinadas a partir de condiciones iniciales y su explicación requiere aplicar proposiciones teóricas a hechos establecidos mediante la observación sistemática. En las ciencias sociales y humanísticas se procede a la comprensión de sistemas simbólicos mediante una vivencia creativa; donde se integran la experiencia de los sujetos y la aprehensión teórica como movimiento hacia el interior de un contexto objetivamente dado.</w:t>
      </w:r>
    </w:p>
    <w:p>
      <w:pPr>
        <w:pStyle w:val="Normal"/>
        <w:autoSpaceDE w:val="false"/>
        <w:jc w:val="both"/>
        <w:rPr>
          <w:rFonts w:ascii="Arial" w:hAnsi="Arial" w:cs="Arial"/>
          <w:sz w:val="20"/>
          <w:szCs w:val="20"/>
          <w:lang w:val="es-ES_tradnl"/>
        </w:rPr>
      </w:pPr>
      <w:r>
        <w:rPr>
          <w:rFonts w:cs="Arial" w:ascii="Arial" w:hAnsi="Arial"/>
          <w:sz w:val="20"/>
          <w:szCs w:val="20"/>
          <w:lang w:val="es-ES_tradnl"/>
        </w:rPr>
        <w:t>W. Dilthey reconoce la necesidad de integrar el todo con las partes del objeto de investigación, y con ello penetra en el encadenamiento interno del texto, en relación con el contexto, como un proceso dialéctico, donde las partes reciben significado del todo y el todo adquiere sentido de las partes.</w:t>
      </w:r>
    </w:p>
    <w:p>
      <w:pPr>
        <w:pStyle w:val="Normal"/>
        <w:autoSpaceDE w:val="false"/>
        <w:jc w:val="both"/>
        <w:rPr>
          <w:rFonts w:ascii="Arial" w:hAnsi="Arial" w:cs="Arial"/>
          <w:sz w:val="20"/>
          <w:szCs w:val="20"/>
          <w:lang w:val="es-ES_tradnl"/>
        </w:rPr>
      </w:pPr>
      <w:r>
        <w:rPr>
          <w:rFonts w:cs="Arial" w:ascii="Arial" w:hAnsi="Arial"/>
          <w:sz w:val="20"/>
          <w:szCs w:val="20"/>
          <w:lang w:val="es-ES_tradnl"/>
        </w:rPr>
        <w:t>La concepción de la totalidad requiere el estudio dialéctico de las relaciones entre las partes, las partes y el todo y el todo y sus partes, al concebirse la totalidad como esencia de la integración de los procesos, la cual caracteriza a la construcción del conocimiento científico, que debe ir revelando sistemáticamente las propiedades, rasgos y cualidades del objeto de investigación. Este proceso se inicia con la representación de un todo no fragmentado que da tránsito al análisis de sus partes o expresiones y finaliza con la reconstrucción de ese objeto, ya transformado, desde su nueva representación totalizadora, la cual se caracteriza por nuevas cualidades que no son resultado de las partes en sí mismas, sino síntesis de su interrelación dentro del sistema de conexiones que se dan entre ella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os conceptos del todo y sus partes se autoimplican recíprocamente, y su contradicción dialéctica es expresión de la totalidad del objeto, como unidad dinamizadora. Ya desde la Teoría General de los Sistemas y en su tendencia teórica holística se hace énfasis en la preponderancia del todo frente a las partes, asumiendo el carácter complejo y dialéctico de los procesos sociales. </w:t>
      </w:r>
    </w:p>
    <w:p>
      <w:pPr>
        <w:pStyle w:val="Normal"/>
        <w:autoSpaceDE w:val="false"/>
        <w:jc w:val="both"/>
        <w:rPr>
          <w:rFonts w:ascii="Arial" w:hAnsi="Arial" w:cs="Arial"/>
          <w:sz w:val="20"/>
          <w:szCs w:val="20"/>
          <w:lang w:val="es-MX"/>
        </w:rPr>
      </w:pPr>
      <w:r>
        <w:rPr>
          <w:rFonts w:cs="Arial" w:ascii="Arial" w:hAnsi="Arial"/>
          <w:sz w:val="20"/>
          <w:szCs w:val="20"/>
          <w:lang w:val="es-MX"/>
        </w:rPr>
        <w:t>Por otra parte, para Paul Ricoeur (1913-2005) se centra en la exégesis textual como característica, define y reconoce a la hermenéutica como la teoría de las reglas que rigen una exégesis, es decir, una interpretación de un texto determinado o un conjunto de signos suscepti</w:t>
        <w:softHyphen/>
        <w:t>ble de ser considerado texto, para lograr una exégesis es necesario extraer el significado oculto. La hermenéutica, por tanto, es el proceso de descifrar lo que va desde el contenido y significado mani</w:t>
        <w:softHyphen/>
        <w:t>fiesto hasta el significado latente u oculto. El objeto de inter</w:t>
        <w:softHyphen/>
        <w:t>pretación, es decir, el texto en el más amplio sentido, pue</w:t>
        <w:softHyphen/>
        <w:t>den ser los símbolos de un sueño o incluso los mitos y símbolos de la sociedad o de la literatura.</w:t>
      </w:r>
    </w:p>
    <w:p>
      <w:pPr>
        <w:pStyle w:val="Normal"/>
        <w:autoSpaceDE w:val="false"/>
        <w:jc w:val="both"/>
        <w:rPr>
          <w:rFonts w:ascii="Arial" w:hAnsi="Arial" w:cs="Arial"/>
          <w:sz w:val="20"/>
          <w:szCs w:val="20"/>
          <w:lang w:val="es-MX"/>
        </w:rPr>
      </w:pPr>
      <w:r>
        <w:rPr>
          <w:rFonts w:cs="Arial" w:ascii="Arial" w:hAnsi="Arial"/>
          <w:sz w:val="20"/>
          <w:szCs w:val="20"/>
          <w:lang w:val="es-MX"/>
        </w:rPr>
        <w:t>P. Ricoeur distingue entre símbolos unívocos y equívocos, donde los primeros con un sig</w:t>
        <w:softHyphen/>
        <w:t>nificado designado, como los símbolos en la lógica simbó</w:t>
        <w:softHyphen/>
        <w:t>lica, mientras que los segundos constituyen el interés de la hermenéutica, que por demás se ocupa de textos simbólicos de múltiples significa</w:t>
        <w:softHyphen/>
        <w:t>dos, éstos pueden constituir una unidad semántica, como en los mitos, y contenga un significado superficial total</w:t>
        <w:softHyphen/>
        <w:t>mente coherente y al mismo tiempo un significado más pro</w:t>
        <w:softHyphen/>
        <w:t xml:space="preserve">fundo. </w:t>
      </w:r>
    </w:p>
    <w:p>
      <w:pPr>
        <w:pStyle w:val="Normal"/>
        <w:autoSpaceDE w:val="false"/>
        <w:jc w:val="both"/>
        <w:rPr>
          <w:rFonts w:ascii="Arial" w:hAnsi="Arial" w:cs="Arial"/>
          <w:sz w:val="20"/>
          <w:szCs w:val="20"/>
          <w:lang w:val="es-MX"/>
        </w:rPr>
      </w:pPr>
      <w:r>
        <w:rPr>
          <w:rFonts w:cs="Arial" w:ascii="Arial" w:hAnsi="Arial"/>
          <w:sz w:val="20"/>
          <w:szCs w:val="20"/>
          <w:lang w:val="es-MX"/>
        </w:rPr>
        <w:t>Por lo cual, desde su consideración, la hermenéutica es el sistema revelador del significado más profundo y oculto en el contenido manifiesto, y se aplica en  encontrar el significado oculto de los sueños y de los lapsus, al desconfiar de las expresiones externas o realidad manifiesta, conduce a la desconfianza en la propia comprensión cons</w:t>
        <w:softHyphen/>
        <w:t>ciente y en último caso, el haber inducido a que los sujetos no tengan en cuenta sus mitos e ilusiones, reduciendo la función de la hermenéutica a la iconoclasia.</w:t>
      </w:r>
    </w:p>
    <w:p>
      <w:pPr>
        <w:pStyle w:val="Normal"/>
        <w:autoSpaceDE w:val="false"/>
        <w:jc w:val="both"/>
        <w:rPr/>
      </w:pPr>
      <w:r>
        <w:rPr>
          <w:rFonts w:cs="Arial" w:ascii="Arial" w:hAnsi="Arial"/>
          <w:sz w:val="20"/>
          <w:szCs w:val="20"/>
          <w:lang w:val="es-MX"/>
        </w:rPr>
        <w:t>Lo anterior lleva a P. Ricoeur a afirmar que existen dos síndromes de hermenéutica muy distintos en la época moderna: uno representado por la desmitologización de Bultmann, se ocupa del símbolo con el fin de recu</w:t>
        <w:softHyphen/>
        <w:t>perar un significado oculto en él; y otro que pretende des</w:t>
        <w:softHyphen/>
        <w:t xml:space="preserve">truir el símbolo como representación de una realidad falsa con la intención racional por la desmistificación, y reconoce en esta última forma de hermenéutica a tres desmitificadores a Marx, Nietzsche y </w:t>
      </w:r>
      <w:r>
        <w:rPr>
          <w:rFonts w:cs="Arial" w:ascii="Arial" w:hAnsi="Arial"/>
          <w:sz w:val="20"/>
          <w:szCs w:val="20"/>
        </w:rPr>
        <w:t>Freud</w:t>
      </w:r>
      <w:r>
        <w:rPr>
          <w:rFonts w:cs="Arial" w:ascii="Arial" w:hAnsi="Arial"/>
          <w:sz w:val="20"/>
          <w:szCs w:val="20"/>
          <w:lang w:val="es-MX"/>
        </w:rPr>
        <w:t>, que se opusieron a la religión, ya que para ellos el verdadero pensamiento era un ejercicio de sospecha y duda, debilitando la confianza devota en la realidad del individuo, en sus propias creencias y motivos. Por otra parte, los desmitifica</w:t>
        <w:softHyphen/>
        <w:t xml:space="preserve">dores tratan los propios símbolos como una realidad falsa que ha de destruirse. </w:t>
      </w:r>
    </w:p>
    <w:p>
      <w:pPr>
        <w:pStyle w:val="Normal"/>
        <w:autoSpaceDE w:val="false"/>
        <w:jc w:val="both"/>
        <w:rPr>
          <w:rFonts w:ascii="Arial" w:hAnsi="Arial" w:cs="Arial"/>
          <w:sz w:val="20"/>
          <w:szCs w:val="20"/>
          <w:lang w:val="es-MX"/>
        </w:rPr>
      </w:pPr>
      <w:r>
        <w:rPr>
          <w:rFonts w:cs="Arial" w:ascii="Arial" w:hAnsi="Arial"/>
          <w:sz w:val="20"/>
          <w:szCs w:val="20"/>
          <w:lang w:val="es-MX"/>
        </w:rPr>
        <w:t>Para P. Ricoeur abarcar tanto la racionalidad de la duda como la fe de la interpretación rememorativa en una filosofía reflexiva, que no se quede en abstracciones o en el simple ejercicio de la duda, una filosofía que acepta el reto hermenéutico en el campo de los mitos y de los símbolos y asuma reflexivamente la realidad que hay detrás del lenguaje, el símbolo y el mito. La filosofía hoy día se centra en el lenguaje, por tanto, es ya, en cierto sentido, hermenéutica, el reto consiste en hacerla creativamente hermenéutica.</w:t>
      </w:r>
    </w:p>
    <w:p>
      <w:pPr>
        <w:pStyle w:val="Normal"/>
        <w:autoSpaceDE w:val="false"/>
        <w:jc w:val="both"/>
        <w:rPr>
          <w:rFonts w:ascii="Arial" w:hAnsi="Arial" w:cs="Arial"/>
          <w:sz w:val="20"/>
          <w:szCs w:val="20"/>
          <w:lang w:val="es-MX"/>
        </w:rPr>
      </w:pPr>
      <w:r>
        <w:rPr>
          <w:rFonts w:cs="Arial" w:ascii="Arial" w:hAnsi="Arial"/>
          <w:sz w:val="20"/>
          <w:szCs w:val="20"/>
          <w:lang w:val="es-MX"/>
        </w:rPr>
        <w:t xml:space="preserve">Las concepciones de P. Ricoeur se apartan de la visión dialéctica de la construcción del conocimiento científico, pues sólo queda en el estatus simbólico de los procesos y fenómenos, por lo que no redimensiona desde la reflexión epistemológica la lógica de un conocimiento científico, que ha de corresponder con la realidad objetiva. </w:t>
      </w:r>
    </w:p>
    <w:p>
      <w:pPr>
        <w:pStyle w:val="Normal"/>
        <w:autoSpaceDE w:val="false"/>
        <w:jc w:val="both"/>
        <w:rPr/>
      </w:pPr>
      <w:r>
        <w:rPr>
          <w:rFonts w:cs="Arial" w:ascii="Arial" w:hAnsi="Arial"/>
          <w:sz w:val="20"/>
          <w:szCs w:val="20"/>
          <w:lang w:val="es-ES_tradnl"/>
        </w:rPr>
        <w:t>Otro representante de la hermenéutica lo constituye M. Heidegger quien precisa que toda interpretación hermenéutica es temporal, intencional e histórica y utilizó el método fenomenológico para la interpretación de la existencia humana, mostrando una ontología de la interpretación.</w:t>
      </w:r>
    </w:p>
    <w:p>
      <w:pPr>
        <w:pStyle w:val="Normal"/>
        <w:autoSpaceDE w:val="false"/>
        <w:jc w:val="both"/>
        <w:rPr/>
      </w:pPr>
      <w:r>
        <w:rPr>
          <w:rFonts w:cs="Arial" w:ascii="Arial" w:hAnsi="Arial"/>
          <w:sz w:val="20"/>
          <w:szCs w:val="20"/>
          <w:lang w:val="es-ES_tradnl"/>
        </w:rPr>
        <w:t>Así mismo H. Gadamer, (1900-2002) es uno de l</w:t>
      </w:r>
      <w:r>
        <w:rPr>
          <w:rFonts w:cs="Arial" w:ascii="Arial" w:hAnsi="Arial"/>
          <w:sz w:val="20"/>
          <w:szCs w:val="20"/>
        </w:rPr>
        <w:t>os representantes fundamentales de la hermenéutica moderna, al no reconocerla como un método particular más (H. Gadamer 1994), sino ofrece, a todas las ciencias, criterios interpretativos para una “autoconciencia metodológica”, siendo éste su objetivo fundamental, no obstante puede concretarse en un método general de la ciencia, a partir de la identificación de un sistema de procedimientos concretos.</w:t>
      </w:r>
    </w:p>
    <w:p>
      <w:pPr>
        <w:pStyle w:val="Normal"/>
        <w:autoSpaceDE w:val="false"/>
        <w:jc w:val="both"/>
        <w:rPr>
          <w:rFonts w:ascii="Arial" w:hAnsi="Arial" w:cs="Arial"/>
          <w:sz w:val="20"/>
          <w:szCs w:val="20"/>
        </w:rPr>
      </w:pPr>
      <w:r>
        <w:rPr>
          <w:rFonts w:cs="Arial" w:ascii="Arial" w:hAnsi="Arial"/>
          <w:sz w:val="20"/>
          <w:szCs w:val="20"/>
        </w:rPr>
        <w:t xml:space="preserve">Ello significa que la hermenéutica penetra en la experiencia e indaga por su legitimación, en todas las investigaciones teóricas, sociales, éticas y políticas de los seres humanos, y como teoría y praxis, puede ser a la vez enfoque y método de la interpretación, centrada esencialmente en el lenguaje, en un sentido amplio, no solo verbal, como mediación en la relación sujeto–objeto. Se trata de comprender, explicar e interpretar el sentido de la totalidad de lo real y de la praxis humana, tal como ésta se revela en lo simbólico y lo metafórico, de traer a la palabra humana al sentido de la realidad. </w:t>
      </w:r>
    </w:p>
    <w:p>
      <w:pPr>
        <w:pStyle w:val="Normal"/>
        <w:autoSpaceDE w:val="false"/>
        <w:jc w:val="both"/>
        <w:rPr/>
      </w:pPr>
      <w:r>
        <w:rPr>
          <w:rFonts w:cs="Arial" w:ascii="Arial" w:hAnsi="Arial"/>
          <w:sz w:val="20"/>
          <w:szCs w:val="20"/>
          <w:lang w:val="es-ES_tradnl"/>
        </w:rPr>
        <w:t xml:space="preserve">La hermenéutica puede ser considerada como el proceso natural de la construcción del conocimiento humano, e identificada con la ciencia de la interpretación, paradójicamente es poco comprendida e interpretada por sus disímiles enfoques que desde la Antigüedad y hasta la contemporaneidad se esgrimen y se complementan, aunque hoy en día es muy difícil evitar en las polémicas epistemológicas el reconocimiento de esta ciencia, dada su relevancia y significado en la investigación científica y en la aplicación a las diversas disciplinas de la cultura, lo que no es sólo relevante en las ciencias sociales y humanísticas. </w:t>
      </w:r>
    </w:p>
    <w:p>
      <w:pPr>
        <w:pStyle w:val="Normal"/>
        <w:autoSpaceDE w:val="false"/>
        <w:jc w:val="both"/>
        <w:rPr>
          <w:rFonts w:ascii="Arial" w:hAnsi="Arial" w:cs="Arial"/>
          <w:sz w:val="20"/>
          <w:szCs w:val="20"/>
          <w:lang w:val="es-ES_tradnl"/>
        </w:rPr>
      </w:pPr>
      <w:r>
        <w:rPr>
          <w:rFonts w:cs="Arial" w:ascii="Arial" w:hAnsi="Arial"/>
          <w:sz w:val="20"/>
          <w:szCs w:val="20"/>
          <w:lang w:val="es-ES_tradnl"/>
        </w:rPr>
        <w:t>La aplicación de la hermenéutica permite penetrar en la esencia de los procesos y fenómenos de la naturaleza, la sociedad y el pensamiento al aportar un enfoque e instrumento metodológico para su interpretación desde niveles de comprensión y explicación que desarrolle la reconstrucción (interpretación) del objeto de investigación y su aplicación en la praxis social.</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la contemporaneidad la hermenéutica es empleada en estudios teológicos, filosóficos, literarios, entre otros, e indiscutiblemente no deja lugar a dudas su carácter interdisciplinario y transdisciplinario, a partir de los aportes que le ofrecen la Teoría de la Información, la Lingüística, la Filosofía del Lenguaje, el Análisis Lógico, la Critica Literaria, solo por citar algunos ejemplos. En su origen fue concebida como el arte de la interpretación de los textos sagrados, tanto desde el punto de vista de la significación lingüística como desde la interpretación filosófica del pensamiento. </w:t>
      </w:r>
    </w:p>
    <w:p>
      <w:pPr>
        <w:pStyle w:val="Normal"/>
        <w:autoSpaceDE w:val="false"/>
        <w:jc w:val="both"/>
        <w:rPr>
          <w:rFonts w:ascii="Arial" w:hAnsi="Arial" w:cs="Arial"/>
          <w:sz w:val="20"/>
          <w:szCs w:val="20"/>
          <w:lang w:val="es-ES_tradnl"/>
        </w:rPr>
      </w:pPr>
      <w:r>
        <w:rPr>
          <w:rFonts w:cs="Arial" w:ascii="Arial" w:hAnsi="Arial"/>
          <w:sz w:val="20"/>
          <w:szCs w:val="20"/>
          <w:lang w:val="es-ES_tradnl"/>
        </w:rPr>
        <w:t>H. Gadamer ofrece, posteriormente, una explicación histórica de la hermenéutica desde F. Schleiermacher hasta W. Dilthey y M. Heidegger, con lo que penetra en la relación de la hermenéutica con la estética y la filosofía, a través del concepto de “conciencia operativa históricamente” que se configura con la tradición a partir del lenguaje, desde el refuerzo del carácter lingüístico de la propia realidad del hombre. Gadamer significa los rasgos de la hermenéutica, al precisar que constituye un acontecimiento histórico, dialéctico y lingüístico, y ve la interpretación como un acto personal.</w:t>
      </w:r>
    </w:p>
    <w:p>
      <w:pPr>
        <w:pStyle w:val="Normal"/>
        <w:autoSpaceDE w:val="false"/>
        <w:jc w:val="both"/>
        <w:rPr>
          <w:rFonts w:ascii="Arial" w:hAnsi="Arial" w:cs="Arial"/>
          <w:sz w:val="20"/>
          <w:szCs w:val="20"/>
          <w:lang w:val="es-ES_tradnl"/>
        </w:rPr>
      </w:pPr>
      <w:r>
        <w:rPr>
          <w:rFonts w:cs="Arial" w:ascii="Arial" w:hAnsi="Arial"/>
          <w:sz w:val="20"/>
          <w:szCs w:val="20"/>
          <w:lang w:val="es-ES_tradnl"/>
        </w:rPr>
        <w:t>El concepto de comprensión se desarrolló como método específico de las ciencias sociales contemporáneas en la obra de M. Weber (1864-1920), para quien la sociología desarrollará la comprensión desde la interpretación de la acción social de los individuos. Esta acción tiene un sentido subjetivo, referido a la comprensión que el sujeto social realiza de los motivos y finalidades de la acción de los otros.</w:t>
      </w:r>
    </w:p>
    <w:p>
      <w:pPr>
        <w:pStyle w:val="Normal"/>
        <w:autoSpaceDE w:val="false"/>
        <w:jc w:val="both"/>
        <w:rPr>
          <w:rFonts w:ascii="Arial" w:hAnsi="Arial" w:cs="Arial"/>
          <w:sz w:val="20"/>
          <w:szCs w:val="20"/>
          <w:lang w:val="es-ES_tradnl"/>
        </w:rPr>
      </w:pPr>
      <w:r>
        <w:rPr>
          <w:rFonts w:cs="Arial" w:ascii="Arial" w:hAnsi="Arial"/>
          <w:sz w:val="20"/>
          <w:szCs w:val="20"/>
          <w:lang w:val="es-ES_tradnl"/>
        </w:rPr>
        <w:t>M. Weber reconoce la “comprensión”, opuesta a la “explicación” y la eleva a método propio de la sociología, A. Schütz, influido por estas consideraciones, así como por las concepciones de la fenomenología, la concibe corno el procedimiento de interpretación cotidiano, que se emplea para dar sentido a nuestras acciones y a la de los demás, para quienes viven en una realidad social como escena intersubjetiva, que se nos da o es potencialmente accesible a cada uno de nosotros, por medio de la intercomunicación y el lenguaje.</w:t>
      </w:r>
    </w:p>
    <w:p>
      <w:pPr>
        <w:pStyle w:val="Normal"/>
        <w:autoSpaceDE w:val="false"/>
        <w:jc w:val="both"/>
        <w:rPr>
          <w:rFonts w:ascii="Arial" w:hAnsi="Arial" w:cs="Arial"/>
          <w:sz w:val="20"/>
          <w:szCs w:val="20"/>
          <w:lang w:val="es-ES_tradnl"/>
        </w:rPr>
      </w:pPr>
      <w:r>
        <w:rPr>
          <w:rFonts w:cs="Arial" w:ascii="Arial" w:hAnsi="Arial"/>
          <w:sz w:val="20"/>
          <w:szCs w:val="20"/>
          <w:lang w:val="es-ES_tradnl"/>
        </w:rPr>
        <w:t>No obstante estas consideraciones históricas y teóricas, la hermenéutica es aún poco conocida, requiere de estudios profundos científicos y a menudo se encuentra conceptualizada de forma muy restringida, pero negar su valor en las investigaciones científicas sería privar al sujeto de un enfoque, una teoría y de un método, que ofrece un instrumental para descifrar, desde la subjetividad humana, un objeto de investigación, interpretarlo y a su vez, trasformarlo. La ciencia se comienza a construir desde la observación y la interpretación de sus procesos, y es aquí donde se erige la hermenéutica como un enfoque metodológico que atraviesa toda la investigación científica, y no sólo está en la obtención de los datos y su análisis, como afirman algunos autores, que la restringen a este momento preliminar de la investigación u otros que la reconocen sólo al final del proceso investigativ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l valor de una obra científica dependerá de muchos factores, entre ellos, del nivel de precisión y profundidad terminológica, del rigor metodológico desde la selección correcta de sus métodos y técnicas hasta la coherencia entre todos los análisis que se van construyendo como un sistema de relaciones, en la sistematización de las principales conclusiones parciales que se van obteniendo, la actitud crítica y divergente del sujeto ante la ciencia y la argumentación de una interpretación científica de su objeto de investigación que debe expresarse en la reconstrucción de ese conocimiento desde un pensamiento hermenéutico.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la actualidad es recurrente la imagen de un científico que aísla y contextualiza a su vez, su objeto de investigación, para modelarlo y convertirlo en el arte de su interpretación. Es reiterado entonces, conceptuar a la hermenéutica como la ciencia de la interpretación y que debe ser expresada a través de un texto. El objeto de investigación, por tanto, requiere de una hermenéutica para hacer una interpretación adecuada de él como un objeto de la cultura desde una perspectiva totalizadora y exhaustiva y esta interpretación del significado de ese objeto constituyen la esencialidad de un proceso hermenéutico, y permite la transformación dialéctica en el movimiento del pensamiento. </w:t>
      </w:r>
    </w:p>
    <w:p>
      <w:pPr>
        <w:pStyle w:val="Normal"/>
        <w:autoSpaceDE w:val="false"/>
        <w:jc w:val="both"/>
        <w:rPr>
          <w:rFonts w:ascii="Arial" w:hAnsi="Arial" w:cs="Arial"/>
          <w:sz w:val="20"/>
          <w:szCs w:val="20"/>
          <w:lang w:val="es-ES_tradnl"/>
        </w:rPr>
      </w:pPr>
      <w:r>
        <w:rPr>
          <w:rFonts w:cs="Arial" w:ascii="Arial" w:hAnsi="Arial"/>
          <w:sz w:val="20"/>
          <w:szCs w:val="20"/>
          <w:lang w:val="es-ES_tradnl"/>
        </w:rPr>
        <w:t>La hermenéutica trasciende en su propia lógica científica, de ser un conglomerado de métodos, técnicas y recursos científicos, para ser una expresión de todo el proceso investigativo que se sustenta en un estudio totalizador de su objeto de investigación e intenta visualizar todo este proceso dentro de un horizonte general y una interpretación profunda, a partir de un método que asuma a su vez, dos perspectivas de desarrollo:</w:t>
      </w:r>
    </w:p>
    <w:p>
      <w:pPr>
        <w:pStyle w:val="Normal"/>
        <w:autoSpaceDE w:val="false"/>
        <w:jc w:val="both"/>
        <w:rPr>
          <w:rFonts w:ascii="Arial" w:hAnsi="Arial" w:cs="Arial"/>
          <w:sz w:val="20"/>
          <w:szCs w:val="20"/>
          <w:lang w:val="es-ES_tradnl"/>
        </w:rPr>
      </w:pPr>
      <w:r>
        <w:rPr>
          <w:rFonts w:cs="Arial" w:ascii="Arial" w:hAnsi="Arial"/>
          <w:sz w:val="20"/>
          <w:szCs w:val="20"/>
          <w:lang w:val="es-ES_tradnl"/>
        </w:rPr>
        <w:t>Una dirigida a una interpretación totalizadora de ese objeto que abarque el conocimiento preliminar de éste desde su observación, comprensión, explicación e interpretación en enfoques y teorías.</w:t>
      </w:r>
    </w:p>
    <w:p>
      <w:pPr>
        <w:pStyle w:val="Normal"/>
        <w:autoSpaceDE w:val="false"/>
        <w:jc w:val="both"/>
        <w:rPr>
          <w:rFonts w:ascii="Arial" w:hAnsi="Arial" w:cs="Arial"/>
          <w:sz w:val="20"/>
          <w:szCs w:val="20"/>
          <w:lang w:val="es-ES_tradnl"/>
        </w:rPr>
      </w:pPr>
      <w:r>
        <w:rPr>
          <w:rFonts w:cs="Arial" w:ascii="Arial" w:hAnsi="Arial"/>
          <w:sz w:val="20"/>
          <w:szCs w:val="20"/>
          <w:lang w:val="es-ES_tradnl"/>
        </w:rPr>
        <w:t>Otra visión detallada de sus componentes o configuraciones que revele sus principales rasgos, cualidades y relaciones esenciales, desde esa perspectiva globalizadora del objet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stas dos perspectivas de desarrollo hermenéutico deberán integrarse para ser expresión de significados coherentes de ese objeto de investigación. </w:t>
      </w:r>
    </w:p>
    <w:p>
      <w:pPr>
        <w:pStyle w:val="Normal"/>
        <w:autoSpaceDE w:val="false"/>
        <w:jc w:val="both"/>
        <w:rPr>
          <w:rFonts w:ascii="Arial" w:hAnsi="Arial" w:cs="Arial"/>
          <w:sz w:val="20"/>
          <w:szCs w:val="20"/>
          <w:lang w:val="es-ES_tradnl"/>
        </w:rPr>
      </w:pPr>
      <w:r>
        <w:rPr>
          <w:rFonts w:cs="Arial" w:ascii="Arial" w:hAnsi="Arial"/>
          <w:sz w:val="20"/>
          <w:szCs w:val="20"/>
          <w:lang w:val="es-ES_tradnl"/>
        </w:rPr>
        <w:t>Un mismo objeto puede ser comprendido y modelado desde diferentes alternativas, que cada sujeto determina desde su enfoque metodológico y debe ser consecuente con su lógica científica en la interpretación del objeto de investigación.</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a hermenéutica no puede desprenderse del proceso comunicativo, todo proceso humano está mediado por el lenguaje, por lo tanto el uso de las estructuras secuenciales del texto argumentativo, como texto científico, debe ser revelador de ese pensamiento hermenéutico. Toda interpretación de un proceso o fenómeno es compleja y epistemológica, y manifiesta dos enfoques de la teoría hermenéutica: primero, qué es lo que implica el hecho de interpretar un objeto y segundo, qué es la interpretación en sí misma.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A partir de las diversas posiciones teóricas aportadas a la hermenéutica existen concepciones en la contemporaneidad muy relacionas con ella, como son: </w:t>
      </w:r>
    </w:p>
    <w:p>
      <w:pPr>
        <w:pStyle w:val="Normal"/>
        <w:autoSpaceDE w:val="false"/>
        <w:jc w:val="both"/>
        <w:rPr>
          <w:rFonts w:ascii="Arial" w:hAnsi="Arial" w:cs="Arial"/>
          <w:sz w:val="20"/>
          <w:szCs w:val="20"/>
          <w:lang w:val="es-ES_tradnl"/>
        </w:rPr>
      </w:pPr>
      <w:r>
        <w:rPr>
          <w:rFonts w:cs="Arial" w:ascii="Arial" w:hAnsi="Arial"/>
          <w:sz w:val="20"/>
          <w:szCs w:val="20"/>
          <w:lang w:val="es-ES_tradnl"/>
        </w:rPr>
        <w:t>El Interaccionismo Simbólico, concepción histórico hermenéutica, vinculada a la denominada “Escuela de Chicago” que desarrolló el empleo de la observación participativa, criticando las concepciones empírico-analíticas en las que interpretan los procesos sociales como externos a los sujetos y presupone una separación radical entre el sujeto y el objeto, así como entre el sentido común y el conocimiento científic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l Interaccionismo Simbólico plantea que la concepción que hacen los sujetos sobre la realidad social constituye el objeto esencial de las ciencias sociales. El conocimiento sobre los procesos sociales y humanísticos se revela a través de la experiencia, en las interacciones diarias de la vida común. En primer lugar, hay que tener en cuenta el punto de vista de los sujetos implicados, sea cual sea el objeto investigado, porque precisamente a través del sentido que dan los sujetos implicados a los procesos, así será la interpretación y reconstrucción de la realidad social. </w:t>
      </w:r>
    </w:p>
    <w:p>
      <w:pPr>
        <w:pStyle w:val="Normal"/>
        <w:autoSpaceDE w:val="false"/>
        <w:jc w:val="both"/>
        <w:rPr>
          <w:rFonts w:ascii="Arial" w:hAnsi="Arial" w:cs="Arial"/>
          <w:sz w:val="20"/>
          <w:szCs w:val="20"/>
          <w:lang w:val="es-ES_tradnl"/>
        </w:rPr>
      </w:pPr>
      <w:r>
        <w:rPr>
          <w:rFonts w:cs="Arial" w:ascii="Arial" w:hAnsi="Arial"/>
          <w:sz w:val="20"/>
          <w:szCs w:val="20"/>
          <w:lang w:val="es-ES_tradnl"/>
        </w:rPr>
        <w:t>En esta concepción, la interacción social se tiene que comprender como un orden negociado, temporal y frágil, que debe ser reconstruida permanentemente con el fin de interpretar la realidad social. Esta concepción tiene sus raíces tanto en el pensamiento filosófico de C. Marx como en la fenomenología. Entre las corrientes representativas se encuentran:</w:t>
      </w:r>
    </w:p>
    <w:p>
      <w:pPr>
        <w:pStyle w:val="Normal"/>
        <w:autoSpaceDE w:val="false"/>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Etnometodología”, esta concepción tiene su objeto en la búsqueda empírica de los métodos empleados por los sujetos para dar sentido a sus acciones de todos los días: comunicarse, tomar decisiones, razonar, entre otras, considerando las creencias, las tradiciones y los comportamientos del "sentido común” como objeto fundamental de su indagación. La Etnometodología ha contribuido a modificar los métodos y técnicas de recolección de datos, así como el proceso de la construcción teórica.</w:t>
      </w:r>
    </w:p>
    <w:p>
      <w:pPr>
        <w:pStyle w:val="Normal"/>
        <w:autoSpaceDE w:val="false"/>
        <w:jc w:val="both"/>
        <w:rPr>
          <w:rFonts w:ascii="Arial" w:hAnsi="Arial" w:cs="Arial"/>
          <w:sz w:val="20"/>
          <w:szCs w:val="20"/>
          <w:lang w:val="es-ES_tradnl"/>
        </w:rPr>
      </w:pPr>
      <w:r>
        <w:rPr>
          <w:rFonts w:cs="Arial" w:ascii="Arial" w:hAnsi="Arial"/>
          <w:sz w:val="20"/>
          <w:szCs w:val="20"/>
          <w:lang w:val="es-ES_tradnl"/>
        </w:rPr>
        <w:t>La Antropología Simbólica”, como concepción comprendida en la antropología contemporánea, asume con relevancia la interpretación hermenéutica, su exponente más significativo es C. Geertz, el cual concibe a la Antropología como acto interpretativo, propugnando una lectura del quehacer humano como texto y de la acción simbólica como drama. Se desarrolla así el concepto de semiótica de la cultura, donde su estudio es visto no como una ciencia experimental en busca de leyes, sino como una ciencia interpretativa en busca de significaciones.</w:t>
      </w:r>
    </w:p>
    <w:p>
      <w:pPr>
        <w:pStyle w:val="Normal"/>
        <w:autoSpaceDE w:val="false"/>
        <w:jc w:val="both"/>
        <w:rPr>
          <w:rFonts w:ascii="Arial" w:hAnsi="Arial" w:cs="Arial"/>
          <w:sz w:val="20"/>
          <w:szCs w:val="20"/>
          <w:lang w:val="es-ES_tradnl"/>
        </w:rPr>
      </w:pPr>
      <w:r>
        <w:rPr>
          <w:rFonts w:cs="Arial" w:ascii="Arial" w:hAnsi="Arial"/>
          <w:sz w:val="20"/>
          <w:szCs w:val="20"/>
          <w:lang w:val="es-ES_tradnl"/>
        </w:rPr>
        <w:t>Estas concepciones de las ciencias sociales contemporáneas, han contribuido a replantear sus concepciones teóricas, influyendo en su reconstrucción teórica, desarrollando métodos y técnicas de investigación que han enriquecido en las últimas décadas notablemente el acervo de las ciencias sociales y humanísticas.</w:t>
      </w:r>
    </w:p>
    <w:p>
      <w:pPr>
        <w:pStyle w:val="Normal"/>
        <w:autoSpaceDE w:val="false"/>
        <w:jc w:val="both"/>
        <w:rPr>
          <w:rFonts w:ascii="Arial" w:hAnsi="Arial" w:cs="Arial"/>
          <w:sz w:val="20"/>
          <w:szCs w:val="20"/>
          <w:lang w:val="es-ES_tradnl"/>
        </w:rPr>
      </w:pPr>
      <w:r>
        <w:rPr>
          <w:rFonts w:cs="Arial" w:ascii="Arial" w:hAnsi="Arial"/>
          <w:sz w:val="20"/>
          <w:szCs w:val="20"/>
          <w:lang w:val="es-ES_tradnl"/>
        </w:rPr>
        <w:t>Sin embargo en todas ellas se da como regularidad el tratamiento a sus diferentes objetos como un enfoque teórico - metodológico general para interpretar la objetividad de la experiencia humana desde el descubrimiento de las relaciones de significados y sentidos que se dan en el comportamiento del objeto, como una totalidad, desde una relación dialéctica, contradictoria, entre sus componentes o configuraciones que revelan sus nexos esenciales.</w:t>
      </w:r>
    </w:p>
    <w:p>
      <w:pPr>
        <w:pStyle w:val="Normal"/>
        <w:autoSpaceDE w:val="false"/>
        <w:jc w:val="both"/>
        <w:rPr/>
      </w:pPr>
      <w:r>
        <w:rPr>
          <w:rFonts w:cs="Arial" w:ascii="Arial" w:hAnsi="Arial"/>
          <w:sz w:val="20"/>
          <w:szCs w:val="20"/>
          <w:lang w:val="es-ES_tradnl"/>
        </w:rPr>
        <w:t xml:space="preserve">Merece especial atención el planteamiento de J. Habermas (1929), quien revela la relación dialéctica entre la comprensión, explicación e interpretación, pues este filósofo alemán, desde las investigaciones realizadas y uno de los representantes principales de la segunda generación de la Escuela de Francfort, donde asume y explicita su postura en la Teoría Crítica, de ahí que establece una posición teórica, con la cual trata de dilucidar el carácter interpretativo de los procesos sociales, esencialmente los referidos a las ciencias sociales. </w:t>
      </w:r>
      <w:r>
        <w:rPr>
          <w:rFonts w:cs="Arial" w:ascii="Arial" w:hAnsi="Arial"/>
          <w:sz w:val="20"/>
          <w:szCs w:val="20"/>
        </w:rPr>
        <w:t>Habermas propone una «razón comunicativa», cuyo fundamento sería el carácter intersubjetivo y consensual de todo saber, y que devolvería a la sociedad el control crítico y la orientación consciente de fines y valores respecto de sus propios proceso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su obra “La Lógica de las ciencias sociales” (1967), Habermas discursa sobre la conexión interna del lenguaje y la praxis, la cual puede, lógicamente mostrarse, en una peculiar implicación de la comprensión del sentido. En tal dirección plantea que para «entender» un Ienguaje, hay que «dominarlo» ya que entender significa, entonces: entender algo de una cosa, poder hacer algo o dominar algo en que uno se ha ejercitado y que ha aprendido. Todo ello emerge en </w:t>
      </w:r>
      <w:r>
        <w:rPr>
          <w:rFonts w:cs="Arial" w:ascii="Arial" w:hAnsi="Arial"/>
          <w:sz w:val="20"/>
          <w:szCs w:val="20"/>
        </w:rPr>
        <w:t>el tema de la epistemología de las ciencias sociales donde el también sociólogo alemán hace asunción de la explicación de la lógica y desarrollo de la ciencia.</w:t>
      </w:r>
    </w:p>
    <w:p>
      <w:pPr>
        <w:pStyle w:val="Normal"/>
        <w:autoSpaceDE w:val="false"/>
        <w:jc w:val="both"/>
        <w:rPr/>
      </w:pPr>
      <w:r>
        <w:rPr>
          <w:rFonts w:cs="Arial" w:ascii="Arial" w:hAnsi="Arial"/>
          <w:sz w:val="20"/>
          <w:szCs w:val="20"/>
        </w:rPr>
        <w:t xml:space="preserve">J. Habermas connota la necesidad de una pragmática trascendental en términos de una teoría del conocimiento (como lo plantea en Conocimiento e interés) para demostrar que las ciencias humanas son contra-ilustradas. Desde esta perspectiva asume que </w:t>
      </w:r>
      <w:r>
        <w:rPr>
          <w:rFonts w:cs="Arial" w:ascii="Arial" w:hAnsi="Arial"/>
          <w:sz w:val="20"/>
          <w:szCs w:val="20"/>
          <w:lang w:val="es-ES_tradnl"/>
        </w:rPr>
        <w:t>la comprensión del lenguaje implica a todas luces un sentido práctico</w:t>
      </w:r>
      <w:r>
        <w:rPr>
          <w:rFonts w:cs="Arial" w:ascii="Arial" w:hAnsi="Arial"/>
          <w:sz w:val="20"/>
          <w:szCs w:val="20"/>
        </w:rPr>
        <w:t>.</w:t>
      </w:r>
    </w:p>
    <w:p>
      <w:pPr>
        <w:pStyle w:val="Normal"/>
        <w:autoSpaceDE w:val="false"/>
        <w:jc w:val="both"/>
        <w:rPr/>
      </w:pPr>
      <w:r>
        <w:rPr>
          <w:rFonts w:cs="Arial" w:ascii="Arial" w:hAnsi="Arial"/>
          <w:sz w:val="20"/>
          <w:szCs w:val="20"/>
          <w:lang w:val="es-ES_tradnl"/>
        </w:rPr>
        <w:t xml:space="preserve">En el horizonte de la comprensión del lenguaje no existe algo así como una aprehensión «pura» de símbolos, según </w:t>
      </w:r>
      <w:r>
        <w:rPr>
          <w:rFonts w:cs="Arial" w:ascii="Arial" w:hAnsi="Arial"/>
          <w:sz w:val="20"/>
          <w:szCs w:val="20"/>
        </w:rPr>
        <w:t>J. Habermas</w:t>
      </w:r>
      <w:r>
        <w:rPr>
          <w:rFonts w:cs="Arial" w:ascii="Arial" w:hAnsi="Arial"/>
          <w:sz w:val="20"/>
          <w:szCs w:val="20"/>
          <w:lang w:val="es-ES_tradnl"/>
        </w:rPr>
        <w:t xml:space="preserve">, pues sólo los lenguajes formalizados, construidos monológicamente, es decir, en forma de cálculos, pueden aprehenderse en abstracto, con abstracción de procesos de aprendizaje prácticos. Para él la comprensión de los lenguajes de cálculo exige la reproducción de secuencias de signos conforme a reglas formales, un operar solitario con signos, que en muchos aspectos se asemeja al empleo monológico de instrumentos. Lo específico de la comprensión del lenguaje ordinario es para </w:t>
      </w:r>
      <w:r>
        <w:rPr>
          <w:rFonts w:cs="Arial" w:ascii="Arial" w:hAnsi="Arial"/>
          <w:sz w:val="20"/>
          <w:szCs w:val="20"/>
        </w:rPr>
        <w:t>J. Habermas</w:t>
      </w:r>
      <w:r>
        <w:rPr>
          <w:rFonts w:cs="Arial" w:ascii="Arial" w:hAnsi="Arial"/>
          <w:sz w:val="20"/>
          <w:szCs w:val="20"/>
          <w:lang w:val="es-ES_tradnl"/>
        </w:rPr>
        <w:t xml:space="preserve"> la capacidad de saber seguir una comunicación, por eso en la comunicación no se emplean signos per se, sino que se sigue expectativas recíprocas de comportamiento. Asimismo considera a los procesos en los que se aprende a hablar como una condición significativa para que el sujeto pueda obrar, como ocurre en todos los procedimientos de interiorización de normas.</w:t>
      </w:r>
    </w:p>
    <w:p>
      <w:pPr>
        <w:pStyle w:val="Normal"/>
        <w:autoSpaceDE w:val="false"/>
        <w:jc w:val="both"/>
        <w:rPr/>
      </w:pPr>
      <w:r>
        <w:rPr>
          <w:rFonts w:cs="Arial" w:ascii="Arial" w:hAnsi="Arial"/>
          <w:sz w:val="20"/>
          <w:szCs w:val="20"/>
          <w:lang w:val="es-ES_tradnl"/>
        </w:rPr>
        <w:t xml:space="preserve">Aunque </w:t>
      </w:r>
      <w:r>
        <w:rPr>
          <w:rFonts w:cs="Arial" w:ascii="Arial" w:hAnsi="Arial"/>
          <w:sz w:val="20"/>
          <w:szCs w:val="20"/>
        </w:rPr>
        <w:t>J. Habermas</w:t>
      </w:r>
      <w:r>
        <w:rPr>
          <w:rFonts w:cs="Arial" w:ascii="Arial" w:hAnsi="Arial"/>
          <w:sz w:val="20"/>
          <w:szCs w:val="20"/>
          <w:lang w:val="es-ES_tradnl"/>
        </w:rPr>
        <w:t xml:space="preserve"> estipula una línea de construcción hermenéutica su posición teórica, aún al asumir determinadas tesis dialécticas, no logra concretar en una lógica hermenéutica que resignifique la capacidad de la construcción del conocimiento científico ya que solo se adentra en </w:t>
      </w:r>
      <w:r>
        <w:rPr>
          <w:rFonts w:cs="Arial" w:ascii="Arial" w:hAnsi="Arial"/>
          <w:sz w:val="20"/>
          <w:szCs w:val="20"/>
        </w:rPr>
        <w:t>la subjetividad de los significados del mundo vital, cuestión cuestionable desde la mirada de la dialéctica materialista en cuanto a teoría del conocimiento.</w:t>
      </w:r>
    </w:p>
    <w:p>
      <w:pPr>
        <w:pStyle w:val="Normal"/>
        <w:autoSpaceDE w:val="false"/>
        <w:jc w:val="both"/>
        <w:rPr>
          <w:rFonts w:ascii="Arial" w:hAnsi="Arial" w:cs="Arial"/>
          <w:sz w:val="20"/>
          <w:szCs w:val="20"/>
          <w:lang w:val="es-ES_tradnl"/>
        </w:rPr>
      </w:pPr>
      <w:r>
        <w:rPr>
          <w:rFonts w:cs="Arial" w:ascii="Arial" w:hAnsi="Arial"/>
          <w:sz w:val="20"/>
          <w:szCs w:val="20"/>
          <w:lang w:val="es-ES_tradnl"/>
        </w:rPr>
        <w:t>En esta investigación se reconoce que el proceso consiste en una sucesión de análisis y síntesis, que se puede expresar del siguiente modo: sin conocimiento generalizado no hay observaciones significativas, y sin observaciones significativas no hay generalización de los conocimientos, lo que está en correspondencia con lo expresado por E. Kant en una vieja máxima que plantea que la experiencia sin teoría es ciega, pero la teoría sin la experiencia es un juego intelectual.</w:t>
      </w:r>
    </w:p>
    <w:p>
      <w:pPr>
        <w:pStyle w:val="Normal"/>
        <w:autoSpaceDE w:val="false"/>
        <w:jc w:val="both"/>
        <w:rPr>
          <w:rFonts w:ascii="Arial" w:hAnsi="Arial" w:cs="Arial"/>
          <w:sz w:val="20"/>
          <w:szCs w:val="20"/>
        </w:rPr>
      </w:pPr>
      <w:r>
        <w:rPr>
          <w:rFonts w:cs="Arial" w:ascii="Arial" w:hAnsi="Arial"/>
          <w:sz w:val="20"/>
          <w:szCs w:val="20"/>
        </w:rPr>
        <w:t>Desde el punto de vista metodológico para J. Habermas se hace necesaria una reformulación de la Teoría Crítica, en cuanto a su contexto de utilización, pues para él es indispensable que en el paradigma una observación no tiene validez, sino la interrogación, y es que en la comunicación quien comprende debe introducir, como de costumbre, partes susceptibles de control de su subjetividad para sí poder encontrar al otro que está enfrente de él al nivel de la intersubjetividad de un entendimiento posible general.</w:t>
      </w:r>
    </w:p>
    <w:p>
      <w:pPr>
        <w:pStyle w:val="Normal"/>
        <w:autoSpaceDE w:val="false"/>
        <w:jc w:val="both"/>
        <w:rPr/>
      </w:pPr>
      <w:r>
        <w:rPr>
          <w:rFonts w:cs="Arial" w:ascii="Arial" w:hAnsi="Arial"/>
          <w:sz w:val="20"/>
          <w:szCs w:val="20"/>
        </w:rPr>
        <w:t xml:space="preserve">J. Habermas critica a Gadamer porque este último considera que la </w:t>
      </w:r>
      <w:r>
        <w:rPr>
          <w:rFonts w:cs="Arial" w:ascii="Arial" w:hAnsi="Arial"/>
          <w:sz w:val="20"/>
          <w:szCs w:val="20"/>
          <w:lang w:val="es-ES_tradnl"/>
        </w:rPr>
        <w:t>hermenéutica, en última instancia</w:t>
      </w:r>
      <w:r>
        <w:rPr>
          <w:rFonts w:cs="Arial" w:ascii="Arial" w:hAnsi="Arial"/>
          <w:sz w:val="20"/>
          <w:szCs w:val="20"/>
        </w:rPr>
        <w:t xml:space="preserve"> </w:t>
      </w:r>
      <w:r>
        <w:rPr>
          <w:rFonts w:cs="Arial" w:ascii="Arial" w:hAnsi="Arial"/>
          <w:sz w:val="20"/>
          <w:szCs w:val="20"/>
          <w:lang w:val="es-ES_tradnl"/>
        </w:rPr>
        <w:t xml:space="preserve">se convierte en la filosofía misma, es decir, en filosofía primera, abarcando la comprensión del mundo en todas sus formas. Esta universalidad que reivindica para sí la hermenéutica gadameriana, y que </w:t>
      </w:r>
      <w:r>
        <w:rPr>
          <w:rFonts w:cs="Arial" w:ascii="Arial" w:hAnsi="Arial"/>
          <w:sz w:val="20"/>
          <w:szCs w:val="20"/>
        </w:rPr>
        <w:t>J. Habermas</w:t>
      </w:r>
      <w:r>
        <w:rPr>
          <w:rFonts w:cs="Arial" w:ascii="Arial" w:hAnsi="Arial"/>
          <w:sz w:val="20"/>
          <w:szCs w:val="20"/>
          <w:lang w:val="es-ES_tradnl"/>
        </w:rPr>
        <w:t xml:space="preserve"> contestó críticamente, refuerza la exigencia de ser filosofía y no pura metodología. Resalta la grandiosa crítica de Gadamer a la concepción objetivista de las ciencias humanas, pero le reprocha un cierto «idealismo de la lingüisticidad». Hoy día </w:t>
      </w:r>
      <w:r>
        <w:rPr>
          <w:rFonts w:cs="Arial" w:ascii="Arial" w:hAnsi="Arial"/>
          <w:sz w:val="20"/>
          <w:szCs w:val="20"/>
        </w:rPr>
        <w:t>J. Habermas</w:t>
      </w:r>
      <w:r>
        <w:rPr>
          <w:rFonts w:cs="Arial" w:ascii="Arial" w:hAnsi="Arial"/>
          <w:sz w:val="20"/>
          <w:szCs w:val="20"/>
          <w:lang w:val="es-ES_tradnl"/>
        </w:rPr>
        <w:t xml:space="preserve"> canaliza sus esfuerzos en la reconstrucción de los presupuestos racionales de la comunicación, que se acerca a la pragmática trascendental.</w:t>
      </w:r>
    </w:p>
    <w:p>
      <w:pPr>
        <w:pStyle w:val="Normal"/>
        <w:autoSpaceDE w:val="false"/>
        <w:jc w:val="both"/>
        <w:rPr>
          <w:rFonts w:ascii="Arial" w:hAnsi="Arial" w:cs="Arial"/>
          <w:sz w:val="20"/>
          <w:szCs w:val="20"/>
        </w:rPr>
      </w:pPr>
      <w:r>
        <w:rPr>
          <w:rFonts w:cs="Arial" w:ascii="Arial" w:hAnsi="Arial"/>
          <w:sz w:val="20"/>
          <w:szCs w:val="20"/>
        </w:rPr>
        <w:t>Él regresa a la idea de Husserl de que ‘la tradición es el olvido de los orígenes’ y procede a desenmascarar, apoyándose en el concepto de “interés”, aquella supuesta hermenéutica filosófica que superdeterminaba la noción de tradición. Más cercano a una teoría del sujeto en filosofía, el concepto de interés es un deseo intelectual que subyace el contexto explícito de todo discurso teórico. La idea regulatoria de “interés” puede funcionar en el sentido crítico-kantiano o en el sentido de la crítica de la ideología. Evaluando a Gadamer, J. Habermas considera que su rehabilitación del “prejuicio” no delata más que un deseo apologético “conservador”, en tanto que tradicionalista, y retrógrado, en tanto que autoritario; en otras palabras, la hermenéutica filosófica de Gadamer no se eleva, para J. Habermas, por encima de una mera ideología teórica.</w:t>
      </w:r>
    </w:p>
    <w:p>
      <w:pPr>
        <w:pStyle w:val="Normal"/>
        <w:autoSpaceDE w:val="false"/>
        <w:jc w:val="both"/>
        <w:rPr>
          <w:rFonts w:ascii="Arial" w:hAnsi="Arial" w:cs="Arial"/>
          <w:sz w:val="20"/>
          <w:szCs w:val="20"/>
        </w:rPr>
      </w:pPr>
      <w:r>
        <w:rPr>
          <w:rFonts w:cs="Arial" w:ascii="Arial" w:hAnsi="Arial"/>
          <w:sz w:val="20"/>
          <w:szCs w:val="20"/>
        </w:rPr>
        <w:t>Ha de reconocerse que la división de los intereses cognitivos de J. Habermas es particularmente útil como instrumento hermenéutico en un nivel metateórico que establece a la ciencia y sus prácticas como una realidad esencial del “mundo-vida”; contribuye también a una caracterización esencial, pero no completa, en el terreno de la antropología filosófica: el ser humano es un ser de deseos intelectuales. La más importante contribución de J. Habermas a la hermenéutica como filosofía se encuentra en la división de los intereses cognitivos mismos, sin embargo: el primero es la explicación, relacionada con la regulación y el control; el segundo es el interés hermenéutico-práctico o de la “acción comunicativa”; y el más importante es el tercero, el interés crítico-emancipatorio, que establece a la razón y a la racionalidad como instrumento de monitoreo y auto-corrección del mundo-vida que buscan señalar las maneras de superar limitaciones cognitivas derivadas de neurosis e ideologías tanto a nivel individual como colectivo.</w:t>
      </w:r>
    </w:p>
    <w:p>
      <w:pPr>
        <w:pStyle w:val="Normal"/>
        <w:autoSpaceDE w:val="false"/>
        <w:jc w:val="both"/>
        <w:rPr>
          <w:rFonts w:ascii="Arial" w:hAnsi="Arial" w:cs="Arial"/>
          <w:sz w:val="20"/>
          <w:szCs w:val="20"/>
        </w:rPr>
      </w:pPr>
      <w:r>
        <w:rPr>
          <w:rFonts w:cs="Arial" w:ascii="Arial" w:hAnsi="Arial"/>
          <w:sz w:val="20"/>
          <w:szCs w:val="20"/>
        </w:rPr>
        <w:t xml:space="preserve">Indiscutible que todo esto desarrolla la noción de la hermenéutica como filosofía, sin embargo, al igual que Heidegger y Gadamer, J. Habermas carece de una teoría formal del sujeto y de una filosofía de la historia, y más que los anteriores, de una ontología pura. Estas figuras teóricas se han señalado como ausentes en la revisión de los intentos de Gadamer y J. Habermas de formular una hermenéutica en tanto que filosofía – y, en particular, de Heidegger, quien ha figurado únicamente como un filósofo cuyo pensamiento tiene consecuencias no intencionadas para dicho proyecto. </w:t>
      </w:r>
    </w:p>
    <w:p>
      <w:pPr>
        <w:pStyle w:val="Normal"/>
        <w:autoSpaceDE w:val="false"/>
        <w:jc w:val="both"/>
        <w:rPr/>
      </w:pPr>
      <w:r>
        <w:rPr>
          <w:rFonts w:cs="Arial" w:ascii="Arial" w:hAnsi="Arial"/>
          <w:sz w:val="20"/>
          <w:szCs w:val="20"/>
        </w:rPr>
        <w:t xml:space="preserve">Debe recalcarse el espíritu de reivindicación de la Ilustración que alienta a </w:t>
      </w:r>
      <w:r>
        <w:rPr>
          <w:rFonts w:cs="Arial" w:ascii="Arial" w:hAnsi="Arial"/>
          <w:color w:val="000000"/>
          <w:sz w:val="20"/>
          <w:szCs w:val="20"/>
        </w:rPr>
        <w:t>J. Habermas</w:t>
      </w:r>
      <w:r>
        <w:rPr>
          <w:rFonts w:cs="Arial" w:ascii="Arial" w:hAnsi="Arial"/>
          <w:sz w:val="20"/>
          <w:szCs w:val="20"/>
        </w:rPr>
        <w:t xml:space="preserve">, pero una indagación del tipo análisis presuposicional sería propia de un trabajo diferente y mucho más extenso. Por lo cual, atendiendo a las deficiencias identificadas en estos filósofos y las exigencias que se han impuesto sobre ellos, se requiere replantear las relaciones hermenéutico dialécticas en la consideración del reconocimiento de la realidad que es interpretada por el sujeto, donde se ha de introducir </w:t>
      </w:r>
      <w:r>
        <w:rPr>
          <w:rFonts w:cs="Arial" w:ascii="Arial" w:hAnsi="Arial"/>
          <w:sz w:val="20"/>
          <w:szCs w:val="20"/>
          <w:lang w:val="es-ES_tradnl"/>
        </w:rPr>
        <w:t xml:space="preserve">la observación y su vinculación con la interpretación como procesos que son inseparables y a la vez contradictorios, pues resulta imposible la observación sin la interpretación y a la vez la interpretación se sustenta en la observación, negándose mutuamente. </w:t>
      </w:r>
    </w:p>
    <w:p>
      <w:pPr>
        <w:pStyle w:val="Normal"/>
        <w:autoSpaceDE w:val="false"/>
        <w:jc w:val="both"/>
        <w:rPr/>
      </w:pPr>
      <w:r>
        <w:rPr>
          <w:rFonts w:cs="Arial" w:ascii="Arial" w:hAnsi="Arial"/>
          <w:sz w:val="20"/>
          <w:szCs w:val="20"/>
          <w:lang w:val="es-ES_tradnl"/>
        </w:rPr>
        <w:t>En toda ciencia y en los procesos de investigación vinculada a ella se desarrollan técnicas específicas de observación sistemática para garantizar una rigurosa interpretación. De esta forma, el rigor científico y la viabilidad de los resultados de una investigación dependerán de una observación crítica que permita una interpretación, a partir del nivel de precisión terminológica, de su rigor metodológico, de la sistematización con que se desarrolle todo el proceso cognoscitivo - valorativo de los investigadore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A partir de ello se plantea su redimensionamiento en el desarrollo del proceso de construcción del conocimiento científico desde: la observación científica, la comprensión, la explicación y la interpretación, donde el sujeto para ser consecuente con un pensamiento hermenéutico dialéctico debe ser capaz de aplicar en el objeto de construcción del conocimiento los cuatro procesos interpretativos hermenéuticos, pues sólo al recurrir a la comprensión y explicación, no es posible alcanzar un desarrollo científico cualitativamente superior, que implique la reconstrucción de significados y construcción de nuevos significados, desde otra mirada novedosa y creativa.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stos procesos hoy en día superan la conceptualización dada no sólo en la cultura griega, sino también en los procesos actuales, al ser comprendidos como un movimiento de desarrollo ascendente en espiral, que en interrelación dialéctica, van aportando niveles de esencialidad más profundos en la interpretación del objeto del conocimiento, enriqueciendo sus relaciones de significados y sentidos, donde se nutren desde el conocimiento generalizado del objeto hasta sus observaciones significativas más detalladas y desde estas al conocimiento generalizado para establecer el movimiento entre el todo y sus partes.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rPr>
      </w:pPr>
      <w:r>
        <w:rPr>
          <w:rFonts w:eastAsia="Arial" w:cs="Arial" w:ascii="Arial" w:hAnsi="Arial"/>
          <w:b/>
        </w:rPr>
        <w:t xml:space="preserve"> </w:t>
      </w:r>
      <w:r>
        <w:rPr>
          <w:rFonts w:cs="Arial" w:ascii="Arial" w:hAnsi="Arial"/>
          <w:b/>
        </w:rPr>
        <w:t xml:space="preserve">(4)-. </w:t>
      </w:r>
      <w:r>
        <w:rPr>
          <w:rFonts w:cs="Arial" w:ascii="Arial" w:hAnsi="Arial"/>
          <w:b/>
          <w:sz w:val="20"/>
          <w:szCs w:val="20"/>
        </w:rPr>
        <w:t>Paradigma Fenomenológico:</w:t>
      </w:r>
      <w:r>
        <w:rPr>
          <w:rFonts w:cs="Arial" w:ascii="Arial" w:hAnsi="Arial"/>
          <w:b/>
        </w:rPr>
        <w:t xml:space="preserve"> </w:t>
      </w:r>
      <w:r>
        <w:rPr>
          <w:rFonts w:cs="Arial" w:ascii="Arial" w:hAnsi="Arial"/>
          <w:sz w:val="20"/>
          <w:szCs w:val="20"/>
          <w:lang w:val="es-ES_tradnl"/>
        </w:rPr>
        <w:t>E</w:t>
      </w:r>
      <w:r>
        <w:rPr>
          <w:rFonts w:cs="Arial" w:ascii="Arial" w:hAnsi="Arial"/>
          <w:sz w:val="20"/>
          <w:szCs w:val="20"/>
        </w:rPr>
        <w:t xml:space="preserve">l paradigma fenomenológico, como parte del proceso de construcción del conocimiento científico, desde la investigación científica, conduce a una disquisición que ha traído diversas controversias y contradicciones en el pensamiento científico contemporáneo, pero lo que si es cierto es que la tendencia y proyección de la interpretación fenomenológica de los procesos es un derrotero que se sigue en la actualidad por los sujetos y tienen su aplicación en la investigación en las Ciencias Pedagógicas. </w:t>
      </w:r>
    </w:p>
    <w:p>
      <w:pPr>
        <w:pStyle w:val="Normal"/>
        <w:autoSpaceDE w:val="false"/>
        <w:jc w:val="both"/>
        <w:rPr/>
      </w:pPr>
      <w:r>
        <w:rPr>
          <w:rFonts w:cs="Arial" w:ascii="Arial" w:hAnsi="Arial"/>
          <w:sz w:val="20"/>
          <w:szCs w:val="20"/>
          <w:lang w:val="es-ES_tradnl"/>
        </w:rPr>
        <w:t>Desde la Antigüedad ha sido una inquietud de los sujetos investigar y conocer los diferentes procesos y fenómenos que le rodean de la realidad objetiva, de ahí que la nominación de fenómeno sea una de las posibilidades expeditas por encontrar el camino de la verdad en la construcción del conocimiento científico.</w:t>
      </w:r>
    </w:p>
    <w:p>
      <w:pPr>
        <w:pStyle w:val="Normal"/>
        <w:autoSpaceDE w:val="false"/>
        <w:jc w:val="both"/>
        <w:rPr/>
      </w:pPr>
      <w:r>
        <w:rPr>
          <w:rFonts w:cs="Arial" w:ascii="Arial" w:hAnsi="Arial"/>
          <w:sz w:val="20"/>
          <w:szCs w:val="20"/>
        </w:rPr>
        <w:t xml:space="preserve">Es un término griego (fainomenon) que significa manifestación, por lo que desde el punto de vista etimológico, se define a la fenomenología como el estudio de las manifestaciones. Como término léxico la Fenomenología se erige como corriente, tendencia o paradigma en la filosofía moderna. El primero que la connotó fue J. H. Lambert (1764), quien consideró a la Fenomenología como el estudio que se debe distinguir entre la apariencia y la verdad (lo aparente o fenoménico y lo real). </w:t>
      </w:r>
    </w:p>
    <w:p>
      <w:pPr>
        <w:pStyle w:val="Normal"/>
        <w:autoSpaceDE w:val="false"/>
        <w:jc w:val="both"/>
        <w:rPr>
          <w:rFonts w:ascii="Arial" w:hAnsi="Arial" w:cs="Arial"/>
          <w:sz w:val="20"/>
          <w:szCs w:val="20"/>
          <w:lang w:val="es-ES_tradnl"/>
        </w:rPr>
      </w:pPr>
      <w:r>
        <w:rPr>
          <w:rFonts w:cs="Arial" w:ascii="Arial" w:hAnsi="Arial"/>
          <w:sz w:val="20"/>
          <w:szCs w:val="20"/>
          <w:lang w:val="es-ES_tradnl"/>
        </w:rPr>
        <w:t>La Fenomenología tendría así como campo propio de estudio elaborar una teoría de la apariencia, que es a su vez el fundamento de todo saber empírico. Como se puede apreciar este filósofo configura un primer acercamiento en la determinación de lo más externo de un proceso y lo que se expresa como lo esencial o real del objet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Por su parte I. Kant usó el término en su obra la Crítica de la Razón Pura, para ello denominaba Phaenomenologia generalis, la cual era según este gran erudito la doctrina de lo que se nos muestra y que debía servir de propedéutica a la metafísica. Mas, luego restringió su uso a los modos en que se nos manifiesta lo corporal a los sentidos. </w:t>
      </w:r>
    </w:p>
    <w:p>
      <w:pPr>
        <w:pStyle w:val="Normal"/>
        <w:autoSpaceDE w:val="false"/>
        <w:jc w:val="both"/>
        <w:rPr>
          <w:rFonts w:ascii="Arial" w:hAnsi="Arial" w:cs="Arial"/>
          <w:sz w:val="20"/>
          <w:szCs w:val="20"/>
          <w:lang w:val="es-ES_tradnl"/>
        </w:rPr>
      </w:pPr>
      <w:r>
        <w:rPr>
          <w:rFonts w:cs="Arial" w:ascii="Arial" w:hAnsi="Arial"/>
          <w:sz w:val="20"/>
          <w:szCs w:val="20"/>
          <w:lang w:val="es-ES_tradnl"/>
        </w:rPr>
        <w:t>J.G. Fichte, en su Teoría de la Ciencia estudia las apariencias, y le asigna sentido más amplio al término para referirlo al conjunto de los fenómenos de la conciencia y auto-conciencia ante el “Absoluto”.</w:t>
      </w:r>
    </w:p>
    <w:p>
      <w:pPr>
        <w:pStyle w:val="Normal"/>
        <w:autoSpaceDE w:val="false"/>
        <w:jc w:val="both"/>
        <w:rPr/>
      </w:pPr>
      <w:r>
        <w:rPr>
          <w:rFonts w:cs="Arial" w:ascii="Arial" w:hAnsi="Arial"/>
          <w:sz w:val="20"/>
          <w:szCs w:val="20"/>
          <w:lang w:val="es-ES_tradnl"/>
        </w:rPr>
        <w:t xml:space="preserve">G. Hegel en su obra fundamental la "Fenomenología del Espíritu" asigna a la Fenomenología el describir la morfología de la evolución del espíritu absoluto, es decir, la sucesión de las diferentes formas o fenómenos de la conciencia, consideradas como "fenómenos", comprendidas como formas que va tomando el espíritu en su devenir hacia el estado final de un saber puro o un espíritu absoluto. La Fenomenología del Espíritu debería así representar el "devenir de la ciencia en general, o del saber". </w:t>
      </w:r>
    </w:p>
    <w:p>
      <w:pPr>
        <w:pStyle w:val="Normal"/>
        <w:autoSpaceDE w:val="false"/>
        <w:jc w:val="both"/>
        <w:rPr>
          <w:rFonts w:ascii="Arial" w:hAnsi="Arial" w:cs="Arial"/>
          <w:sz w:val="20"/>
          <w:szCs w:val="20"/>
          <w:lang w:val="es-ES_tradnl"/>
        </w:rPr>
      </w:pPr>
      <w:r>
        <w:rPr>
          <w:rFonts w:cs="Arial" w:ascii="Arial" w:hAnsi="Arial"/>
          <w:sz w:val="20"/>
          <w:szCs w:val="20"/>
          <w:lang w:val="es-ES_tradnl"/>
        </w:rPr>
        <w:t>En contraste con el enfoque más abstracto de G. Hegel, W. Hamilton (1858), que diferenciaba la psicología y la lógica, asignaba a la Phenomenology of Mind la tarea de describir las distintas formas en que se manifiesta la vida del alma orientándose a la descripción de lo vivencial. Esta fenomenología no tendría como tarea el estudio del pensamiento como tal, sino sólo el examen, como una psicognosia, de las ideas tal como surgen y desaparecen en el flujo vivencial mental.</w:t>
      </w:r>
    </w:p>
    <w:p>
      <w:pPr>
        <w:pStyle w:val="Normal"/>
        <w:autoSpaceDE w:val="false"/>
        <w:jc w:val="both"/>
        <w:rPr>
          <w:rFonts w:ascii="Arial" w:hAnsi="Arial" w:cs="Arial"/>
          <w:sz w:val="20"/>
          <w:szCs w:val="20"/>
          <w:lang w:val="es-ES_tradnl"/>
        </w:rPr>
      </w:pPr>
      <w:r>
        <w:rPr>
          <w:rFonts w:cs="Arial" w:ascii="Arial" w:hAnsi="Arial"/>
          <w:sz w:val="20"/>
          <w:szCs w:val="20"/>
          <w:lang w:val="es-ES_tradnl"/>
        </w:rPr>
        <w:t>La fenomenología como movimiento filosófico se inicia con Edmund Husserl y que es seguido por filósofos como M. Scheller y M. Heidegger. Se trata de una interpretación descriptiva y no normativa de los fenómenos, en sus manifestaciones externas, tal y como vienen dados a la consciencia, sin acudir a ningún tipo de valoración subjetiva sino acudiendo a una descripción sistemática del fenómeno dado.</w:t>
      </w:r>
    </w:p>
    <w:p>
      <w:pPr>
        <w:pStyle w:val="Normal"/>
        <w:autoSpaceDE w:val="false"/>
        <w:jc w:val="both"/>
        <w:rPr>
          <w:rFonts w:ascii="Arial" w:hAnsi="Arial" w:cs="Arial"/>
          <w:sz w:val="20"/>
          <w:szCs w:val="20"/>
          <w:lang w:val="es-ES_tradnl"/>
        </w:rPr>
      </w:pPr>
      <w:r>
        <w:rPr>
          <w:rFonts w:cs="Arial" w:ascii="Arial" w:hAnsi="Arial"/>
          <w:sz w:val="20"/>
          <w:szCs w:val="20"/>
          <w:lang w:val="es-ES_tradnl"/>
        </w:rPr>
        <w:t>E. Husserl es discípulo de Brentano; tiene unos antecedentes intelectuales que apuntan en una dirección aristotélica, leibniziana; también de Bolzano, de quien le viene una formación científica, en lo cual se diferencia de Dilthey, que tiene una formación psicológica, filosófica, que arranca de la historia, de la psicología.</w:t>
      </w:r>
    </w:p>
    <w:p>
      <w:pPr>
        <w:pStyle w:val="Normal"/>
        <w:autoSpaceDE w:val="false"/>
        <w:jc w:val="both"/>
        <w:rPr>
          <w:rFonts w:ascii="Arial" w:hAnsi="Arial" w:cs="Arial"/>
          <w:sz w:val="20"/>
          <w:szCs w:val="20"/>
          <w:lang w:val="es-ES_tradnl"/>
        </w:rPr>
      </w:pPr>
      <w:r>
        <w:rPr>
          <w:rFonts w:cs="Arial" w:ascii="Arial" w:hAnsi="Arial"/>
          <w:sz w:val="20"/>
          <w:szCs w:val="20"/>
          <w:lang w:val="es-ES_tradnl"/>
        </w:rPr>
        <w:t>El punto de partida filosófico de Husserl es la crítica del psicologismo, y sus consideraciones filosóficas sobre la fenomenología aparece en su libro “Ideas para una fenomenología pura y filosofía fenomenológica” (1913), en el que se expresa la teoría de la fenomenología y su método, y donde considera; la lógica, la ética, la estética como disciplinas psicológicas. En una corriente que suponía a fines del siglo XIX, que la psicología es la raíz y el fundamento de la filosofía, especialmente de esas tres grandes disciplinas: lógica, ética y estética.</w:t>
      </w:r>
    </w:p>
    <w:p>
      <w:pPr>
        <w:pStyle w:val="Normal"/>
        <w:autoSpaceDE w:val="false"/>
        <w:jc w:val="both"/>
        <w:rPr>
          <w:rFonts w:ascii="Arial" w:hAnsi="Arial" w:cs="Arial"/>
          <w:sz w:val="20"/>
          <w:szCs w:val="20"/>
          <w:lang w:val="es-ES_tradnl"/>
        </w:rPr>
      </w:pPr>
      <w:r>
        <w:rPr>
          <w:rFonts w:cs="Arial" w:ascii="Arial" w:hAnsi="Arial"/>
          <w:sz w:val="20"/>
          <w:szCs w:val="20"/>
          <w:lang w:val="es-ES_tradnl"/>
        </w:rPr>
        <w:t>Al oponerse al psicologismo Husserl hace una distinción elemental y sumamente importante, al significar el equívoco al confundir término "pensamiento" sólo con actividad psíquica desvinculada del objeto, por lo que se tener en cuenta al objeto y su comportamiento que se debe ocupar la lógica, la ética o de la estética.</w:t>
      </w:r>
    </w:p>
    <w:p>
      <w:pPr>
        <w:pStyle w:val="Normal"/>
        <w:autoSpaceDE w:val="false"/>
        <w:jc w:val="both"/>
        <w:rPr>
          <w:rFonts w:ascii="Arial" w:hAnsi="Arial" w:cs="Arial"/>
          <w:sz w:val="20"/>
          <w:szCs w:val="20"/>
          <w:lang w:val="es-ES_tradnl"/>
        </w:rPr>
      </w:pPr>
      <w:r>
        <w:rPr>
          <w:rFonts w:cs="Arial" w:ascii="Arial" w:hAnsi="Arial"/>
          <w:sz w:val="20"/>
          <w:szCs w:val="20"/>
          <w:lang w:val="es-ES_tradnl"/>
        </w:rPr>
        <w:t>E. Husserl trata de describir justamente aquellos objetos que son objeto de conocimiento intuitivo, de conocimiento con evidencia, con una validez universal y no quedan afectados por el tiempo, los de un carácter individual, tienen realidad, lo cual no tienen los objetos ideales.</w:t>
      </w:r>
    </w:p>
    <w:p>
      <w:pPr>
        <w:pStyle w:val="Normal"/>
        <w:autoSpaceDE w:val="false"/>
        <w:jc w:val="both"/>
        <w:rPr/>
      </w:pPr>
      <w:r>
        <w:rPr>
          <w:rFonts w:cs="Arial" w:ascii="Arial" w:hAnsi="Arial"/>
          <w:sz w:val="20"/>
          <w:szCs w:val="20"/>
          <w:lang w:val="es-ES_tradnl"/>
        </w:rPr>
        <w:t>Trata de encontrar un método fundamental que es un método descriptivo; válido para los objetos ideales, constituyendo un mundo ideal y no real. E. Husserl resto de positivismo, esto hace que el método que tiene que seguir sea un método descriptivo, que conserva aspectos de positivismo, al igual que en Dilthey.</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l positivismo de E. Husserl estriba precisamente en negarse a hacer todo juicio de existencia: no afirma ni niega la realidad de las cosas o su existencia. El conocimiento de las esencias sólo es posible obviando todas las presunciones sobre la existencia de un mundo exterior y los aspectos sin esencia (subjetiva) de cómo el objeto es dado a nosotros.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 Husserl no admite ninguna toma de posición existencial de ningún tipo, el método fenomenológico como método descriptivo de la realidad se basa en las vivencias de la conciencia pura, ya que esta última queda sólo como una reducción fenomenológica y luego se realiza otra reducción, que él llamará eidética, es decir, se pasa de los contenidos directos de la conciencia a los contenidos eidéticos, es decir, a las esencias, pero a las esencias de la conciencia pura, y con ello desaparece toda realidad, por lo cual queda todo reducido al mundo de los objetos ideales, como se muestra en el esquema siguiente: </w:t>
      </w:r>
    </w:p>
    <w:p>
      <w:pPr>
        <w:pStyle w:val="Normal"/>
        <w:autoSpaceDE w:val="false"/>
        <w:jc w:val="both"/>
        <w:rPr>
          <w:rFonts w:ascii="Arial" w:hAnsi="Arial" w:cs="Arial"/>
          <w:sz w:val="20"/>
          <w:szCs w:val="20"/>
          <w:lang w:val="es-ES_tradnl"/>
        </w:rPr>
      </w:pPr>
      <w:r>
        <w:rPr>
          <w:rFonts w:cs="Arial" w:ascii="Arial" w:hAnsi="Arial"/>
          <w:sz w:val="20"/>
          <w:szCs w:val="20"/>
          <w:lang w:val="es-ES_tradnl"/>
        </w:rPr>
        <w:t>Para E. Husserl, la realidad "relativa a nada" es la conciencia.</w:t>
      </w:r>
    </w:p>
    <w:p>
      <w:pPr>
        <w:pStyle w:val="Normal"/>
        <w:autoSpaceDE w:val="false"/>
        <w:jc w:val="both"/>
        <w:rPr>
          <w:rFonts w:ascii="Arial" w:hAnsi="Arial" w:cs="Arial"/>
          <w:sz w:val="20"/>
          <w:szCs w:val="20"/>
          <w:lang w:val="es-ES_tradnl"/>
        </w:rPr>
      </w:pPr>
      <w:r>
        <w:rPr>
          <w:rFonts w:cs="Arial" w:ascii="Arial" w:hAnsi="Arial"/>
          <w:sz w:val="20"/>
          <w:szCs w:val="20"/>
          <w:lang w:val="es-ES_tradnl"/>
        </w:rPr>
        <w:t>El método fenomenológico ha sido muy utilizado por la filosofía desde los comienzos del siglo XX, al pretender buscar una de fidelidad extrema a la realidad, se alejan de ella y por tanto adoptan una posición errática en la construcción del conocimiento científico, pues tratando de superar al positivismo pierden el necesario rigor del objeto de la realidad, quedándose en una posición descriptiva y contemplativa, pues sólo se van descubriendo objetos ideales, aunque no quedar completamente libre frente al prejuicio positivista de que no se puede hacer ninguna toma de posición y que hay que reducir fenomenológicamente todo el contenido de las vivencias, en un primer paso para eliminar toda cuestión de existencia; en un segundo paso para elevarse a las esencias de la conciencia pura; esto en definitiva no se justifica.</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los planteamientos epistemológicos y metodológicos de la construcción del conocimiento científico de E. Husserl se encuentran fundidos y reinterpretados elementos tan dispares y separados en el tiempo como la idea del cogito cartesiano, la noción escolástica de intencionalidad y el concepto de conciencia trascendental procedente de E. Kant y el idealismo postkantiano.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a filosofía de E. Husserl pertenece a la tradición inaugurada por Descartes, que entiende al sujeto primordialmente como conciencia, como sujeto capaz de conocer. Considerar estas presencias, examinarlas, reflexionar sobre lo que muestran, en esto consiste la verdadera vida humana: en el plano del saber se realiza aquello que distingue al hombre de los demás seres con los que comparte la “existencia terrenal”. Las ciencias, por ejemplo, existen sólo gracias a un entrenamiento especial de las facultades conscientes, a una intensificación deliberada y sostenida de la vocación humana natural. </w:t>
      </w:r>
    </w:p>
    <w:p>
      <w:pPr>
        <w:pStyle w:val="Normal"/>
        <w:autoSpaceDE w:val="false"/>
        <w:jc w:val="both"/>
        <w:rPr/>
      </w:pPr>
      <w:r>
        <w:rPr>
          <w:rFonts w:cs="Arial" w:ascii="Arial" w:hAnsi="Arial"/>
          <w:sz w:val="20"/>
          <w:szCs w:val="20"/>
          <w:lang w:val="es-ES_tradnl"/>
        </w:rPr>
        <w:t xml:space="preserve">La filosofía que concibe al hombre como conciencia entiende que su propia tarea es ocuparse de investigar sistemáticamente la actividad consciente, el conocer y sus "productos", los conocimientos en su unidad y su diversidad. Uno de los primeros asuntos que la ocupan es la definición de las condiciones con que debe cumplir el conocimiento de la verdad o conocimiento verdadero, aquel que satisface la pretensión de validez con que se presenta en contraste con el pseudo conocimiento, el error, la verdad aparente. La originalidad de las ideas de E. Husserl reside, por lo menos en uno de sus aspectos importantes, en que para él la filosofía no puede comenzar por la experiencia de una conciencia segura de sí misma en general, que valga como el fundamento de todas las certezas posteriores y de todos los conocimientos que no engañan, ya que resultan comparables en certidumbre con la que posee la conciencia a solas consigo. En otras palabras: no parte del yo pienso, yo soy, último punto de referencia para que tenga sentido hablar de cosas y de mundo; no comienza con la razón pura o la subjetividad trascendental, sino con la conciencia en su situación habitual. Esta situación habitual es la de la conciencia empírica, sumida entre las cosas que son el tema de su darse cuenta. E. Husserl la llama conciencia en actitud natural. </w:t>
      </w:r>
    </w:p>
    <w:p>
      <w:pPr>
        <w:pStyle w:val="Normal"/>
        <w:autoSpaceDE w:val="false"/>
        <w:jc w:val="both"/>
        <w:rPr>
          <w:rFonts w:ascii="Arial" w:hAnsi="Arial" w:cs="Arial"/>
          <w:sz w:val="20"/>
          <w:szCs w:val="20"/>
          <w:lang w:val="es-ES_tradnl"/>
        </w:rPr>
      </w:pPr>
      <w:r>
        <w:rPr>
          <w:rFonts w:cs="Arial" w:ascii="Arial" w:hAnsi="Arial"/>
          <w:sz w:val="20"/>
          <w:szCs w:val="20"/>
          <w:lang w:val="es-ES_tradnl"/>
        </w:rPr>
        <w:t>No obstante su riqueza y complicación la conciencia natural es la situación inicial, el suelo primario a partir del cual pueden crecer formas diferenciadas no elementales u originarias de la actividad teórica, como, por ejemplo, la conciencia científica. Estas formas derivadas de la conciencia teórica interesan de modo principal a la filosofía que quiere ser la fundamentación del saber. La primera etapa de la fenomenología consistirá entonces en la descripción desprejuiciada y rigurosa de las operaciones de conciencia gracias a las cuales se produce esa cosa tan natural para todos, que es el darse cuenta de lo que hay a nuestro alrededor y de lo que va pasando con el correr del tiemp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sta descripción se propone lograr algo diferente que la psicología. No se pregunta tanto por lo que pasa en la conciencia como por lo que ella hace, realiza o logra. El "producto" de las operaciones no es segregado de ellas, que lo engendran, sino tratado como íntimamente ligado a estas operaciones. Por eso se habla de una actividad o de actos de la conciencia. </w:t>
      </w:r>
    </w:p>
    <w:p>
      <w:pPr>
        <w:pStyle w:val="Normal"/>
        <w:autoSpaceDE w:val="false"/>
        <w:jc w:val="both"/>
        <w:rPr>
          <w:rFonts w:ascii="Arial" w:hAnsi="Arial" w:cs="Arial"/>
          <w:sz w:val="20"/>
          <w:szCs w:val="20"/>
          <w:lang w:val="es-ES_tradnl"/>
        </w:rPr>
      </w:pPr>
      <w:r>
        <w:rPr>
          <w:rFonts w:cs="Arial" w:ascii="Arial" w:hAnsi="Arial"/>
          <w:sz w:val="20"/>
          <w:szCs w:val="20"/>
          <w:lang w:val="es-ES_tradnl"/>
        </w:rPr>
        <w:t>La intención de E. Husserl es que el método fenomenológico en la filosofía se convertirá en una ciencia rigurosa, como lo más universal, por eso, la actividad racional del sujeto se le llame esotérica. Por otra parte las emociones del sujeto son un homenaje inconsciente a lo que provoca la acusación, pues dan por descontado, por una parte, que todos están llamados a pensar y, por otra, que la filosofía es una de las formas de responder a ese llamad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a obra de E. Husserl, puede ser aducida como un ejemplo del llamado esoterismo característico de la filosofía contemporánea.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De la soledad humana nace, mediante esta “epoché”, una soledad radicalmente nueva; la soledad trascendental, es decir, la soledad del “Ego” y como “Ego” no soy el ser humano en el mundo existente, sino el “Yo” que pone en duda el mundo, respecto a todo su ser y con ello su ser así o aquel “Yo” que transvive la experiencia universal, poniéndola entre paréntesis.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l mundo sigue apareciendo como aparece, la vida del mundo no se interrumpe: pero el mundo es ahora “mundo” puesto entre paréntesis, como fenómeno puro y por cierto, fenómeno de validez de la fluyente experiencia, de la conciencia en general, la cual sin embargo es ahora conciencia trascendentalmente reducida. </w:t>
      </w:r>
    </w:p>
    <w:p>
      <w:pPr>
        <w:pStyle w:val="Normal"/>
        <w:autoSpaceDE w:val="false"/>
        <w:jc w:val="both"/>
        <w:rPr>
          <w:rFonts w:ascii="Arial" w:hAnsi="Arial" w:cs="Arial"/>
          <w:sz w:val="20"/>
          <w:szCs w:val="20"/>
          <w:lang w:val="es-ES_tradnl"/>
        </w:rPr>
      </w:pPr>
      <w:r>
        <w:rPr>
          <w:rFonts w:cs="Arial" w:ascii="Arial" w:hAnsi="Arial"/>
          <w:sz w:val="20"/>
          <w:szCs w:val="20"/>
          <w:lang w:val="es-ES_tradnl"/>
        </w:rPr>
        <w:t>Ello quiere indicar que la actitud fenomenológica no reviste carácter de artificial o, mejor dicho, de antinatura. La pregunta filosófica no se separa del mundo para volver a él, antes bien es formulada al mundo desde el mundo. La experiencia fluye. El filosofar fenomenológico tiene en cuenta lo anterior. La trascendentalidad del “Ego” es la condición para dar cuenta del mundo y de la experiencia del sujeto en su relación con otros y con el mundo.</w:t>
      </w:r>
    </w:p>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jc w:val="both"/>
        <w:rPr/>
      </w:pPr>
      <w:r>
        <w:rPr>
          <w:rFonts w:cs="Arial" w:ascii="Arial" w:hAnsi="Arial"/>
          <w:b/>
        </w:rPr>
        <w:t xml:space="preserve">(5)-. </w:t>
      </w:r>
      <w:r>
        <w:rPr>
          <w:rFonts w:cs="Arial" w:ascii="Arial" w:hAnsi="Arial"/>
          <w:b/>
          <w:sz w:val="20"/>
          <w:szCs w:val="20"/>
        </w:rPr>
        <w:t>Paradigma Sistémico:</w:t>
      </w:r>
      <w:r>
        <w:rPr>
          <w:rFonts w:cs="Arial" w:ascii="Arial" w:hAnsi="Arial"/>
          <w:b/>
        </w:rPr>
        <w:t xml:space="preserve"> </w:t>
      </w:r>
      <w:r>
        <w:rPr>
          <w:rFonts w:cs="Arial" w:ascii="Arial" w:hAnsi="Arial"/>
          <w:sz w:val="20"/>
          <w:szCs w:val="20"/>
        </w:rPr>
        <w:t xml:space="preserve">Constituye otro de los paradigmas que emerge en el conocimiento científico, que su importancia es recurrente al interpretar su manifestación y expresión en el proceso de construcción del conocimiento científico. Las ideas sistémicas tienen su origen y consolidación en el Siglo XX, con el desarrollo de la Biología en la primera mitad del siglo, al aparecer en sus dos primeras décadas las denominadas “teorías organísmicas” que agrupaban a un conjunto de interpretaciones y concepciones de la totalidad orgánica y el proceso de surgimiento de nuevas propiedades en el desarrollo de los organismos vivos. </w:t>
      </w:r>
    </w:p>
    <w:p>
      <w:pPr>
        <w:pStyle w:val="Normal"/>
        <w:autoSpaceDE w:val="false"/>
        <w:jc w:val="both"/>
        <w:rPr/>
      </w:pPr>
      <w:r>
        <w:rPr>
          <w:rFonts w:cs="Arial" w:ascii="Arial" w:hAnsi="Arial"/>
          <w:sz w:val="20"/>
          <w:szCs w:val="20"/>
        </w:rPr>
        <w:t>Ya desde los años veinte se introduce el concepto de niveles estructurales, que reconocía que la naturaleza se caracterizaba por la existencia de una jerarquía de niveles de diferente complejidad, los cuales se manifiestan y expresan por cualidades y leyes específicas, donde cada nivel inferior está incluido en el nivel superior y debe considerarse como un elemento componente de éste. A esta consideración no se le dio la importancia requerida en la época para superar las limitantes de las teorías organísmicas, hoy es reconocida como la recursividad del sistema.</w:t>
      </w:r>
    </w:p>
    <w:p>
      <w:pPr>
        <w:pStyle w:val="Normal"/>
        <w:autoSpaceDE w:val="false"/>
        <w:jc w:val="both"/>
        <w:rPr>
          <w:rFonts w:ascii="Arial" w:hAnsi="Arial" w:cs="Arial"/>
          <w:sz w:val="20"/>
          <w:szCs w:val="20"/>
        </w:rPr>
      </w:pPr>
      <w:r>
        <w:rPr>
          <w:rFonts w:cs="Arial" w:ascii="Arial" w:hAnsi="Arial"/>
          <w:sz w:val="20"/>
          <w:szCs w:val="20"/>
        </w:rPr>
        <w:t>L. Bertalanffy (1901-1972) en el campo de la biología supera el pensamiento analítico-sumativo que era considerado el método fundamental de esta ciencia, en el cual el organismo como conglomerado actúa o reacciona sólo ante la acción de factores externos de forma que reflectaban estos factores. Al revelar los vínculos existentes entre los principios de la Biología Teórica y la Teoría General de Sistemas, emplea el método sistémico, con lo que reconoce al sistema como una estructura dinámica, que implica sea internamente activo. (Bertalanffy, L. 1950 -1968).</w:t>
      </w:r>
    </w:p>
    <w:p>
      <w:pPr>
        <w:pStyle w:val="Normal"/>
        <w:autoSpaceDE w:val="false"/>
        <w:jc w:val="both"/>
        <w:rPr>
          <w:rFonts w:ascii="Arial" w:hAnsi="Arial" w:cs="Arial"/>
          <w:sz w:val="20"/>
          <w:szCs w:val="20"/>
        </w:rPr>
      </w:pPr>
      <w:r>
        <w:rPr>
          <w:rFonts w:cs="Arial" w:ascii="Arial" w:hAnsi="Arial"/>
          <w:sz w:val="20"/>
          <w:szCs w:val="20"/>
        </w:rPr>
        <w:t xml:space="preserve">En 1932 L. V. Bertalanffy introduce el concepto de sistema abierto en la Biología, al considerar la relación de intercambio entre el organismo vivo y el medio externo en tres aspectos; energía, sustancia e información, con lo que aporta el eslabón que permitía unir las teorías de sistemas y las biológicas, aunque inicialmente esto sólo fue considerado en los sistemas biológicos, también fue llevado a la física, y en particular al estudio de sistemas termodinámicos y a la cinética física. </w:t>
      </w:r>
    </w:p>
    <w:p>
      <w:pPr>
        <w:pStyle w:val="Normal"/>
        <w:autoSpaceDE w:val="false"/>
        <w:jc w:val="both"/>
        <w:rPr>
          <w:rFonts w:ascii="Arial" w:hAnsi="Arial" w:cs="Arial"/>
          <w:sz w:val="20"/>
          <w:szCs w:val="20"/>
        </w:rPr>
      </w:pPr>
      <w:r>
        <w:rPr>
          <w:rFonts w:cs="Arial" w:ascii="Arial" w:hAnsi="Arial"/>
          <w:sz w:val="20"/>
          <w:szCs w:val="20"/>
        </w:rPr>
        <w:t xml:space="preserve">Otra consideración en los sistemas biológicos, de gran repercusión en la Teoría General de Sistemas, fue la de que los sistemas biológicos se caracterizan por su equilibrio y por su autorregulación, o sea, por la homeostasis, como tendencia al equilibrio, y la autopoiésis, como tendencia al autodesarrollo del sistema. Por medio de la autorregulación se mantiene la propia existencia de los sistemas, su composición, estructura y desarrollo, con sus relaciones internas propias y las transformaciones expresadas en las leyes que se revelan para todo el sistema en el espacio y el tiempo. </w:t>
      </w:r>
    </w:p>
    <w:p>
      <w:pPr>
        <w:pStyle w:val="Normal"/>
        <w:autoSpaceDE w:val="false"/>
        <w:jc w:val="both"/>
        <w:rPr>
          <w:rFonts w:ascii="Arial" w:hAnsi="Arial" w:cs="Arial"/>
          <w:sz w:val="20"/>
          <w:szCs w:val="20"/>
        </w:rPr>
      </w:pPr>
      <w:r>
        <w:rPr>
          <w:rFonts w:cs="Arial" w:ascii="Arial" w:hAnsi="Arial"/>
          <w:sz w:val="20"/>
          <w:szCs w:val="20"/>
        </w:rPr>
        <w:t>Como síntesis de las consideraciones sistémicas de L. Bertalanffy, se puede afirmar que un objeto viviente es su organización, en que el estudio de las partes y procesos aislados no puede dar una explicación completa de los fenómenos vitales y no informa acerca de la coordinación de partes y procesos. (Bertalanffy, L. 1987).</w:t>
      </w:r>
    </w:p>
    <w:p>
      <w:pPr>
        <w:pStyle w:val="Normal"/>
        <w:autoSpaceDE w:val="false"/>
        <w:jc w:val="both"/>
        <w:rPr/>
      </w:pPr>
      <w:r>
        <w:rPr>
          <w:rFonts w:cs="Arial" w:ascii="Arial" w:hAnsi="Arial"/>
          <w:sz w:val="20"/>
          <w:szCs w:val="20"/>
        </w:rPr>
        <w:t>La Teoría General de Sistemas se constituye en una teoría abierta que desde sus orígenes comprende una diversidad de criterios y escuelas diferentes que le dan el peso fundamental a las consideraciones de las cuales parten. Así por ejemplo</w:t>
      </w:r>
      <w:r>
        <w:rPr>
          <w:rFonts w:cs="Arial" w:ascii="Arial" w:hAnsi="Arial"/>
          <w:color w:val="000000"/>
          <w:sz w:val="20"/>
          <w:szCs w:val="20"/>
        </w:rPr>
        <w:t xml:space="preserve">, los estructuralistas </w:t>
      </w:r>
      <w:r>
        <w:rPr>
          <w:rFonts w:cs="Arial" w:ascii="Arial" w:hAnsi="Arial"/>
          <w:sz w:val="20"/>
          <w:szCs w:val="20"/>
        </w:rPr>
        <w:t xml:space="preserve">hacen énfasis en el significado de las estructuras, es decir, en los elementos componentes del </w:t>
      </w:r>
      <w:r>
        <w:rPr>
          <w:rFonts w:cs="Arial" w:ascii="Arial" w:hAnsi="Arial"/>
          <w:color w:val="000000"/>
          <w:sz w:val="20"/>
          <w:szCs w:val="20"/>
        </w:rPr>
        <w:t>sistema; los funcionalistas</w:t>
      </w:r>
      <w:r>
        <w:rPr>
          <w:rFonts w:cs="Arial" w:ascii="Arial" w:hAnsi="Arial"/>
          <w:sz w:val="20"/>
          <w:szCs w:val="20"/>
        </w:rPr>
        <w:t xml:space="preserve"> hacen énfasis en la función, el uso y la utilidad de las relaciones entre los elementos componentes. Representantes como T. </w:t>
      </w:r>
      <w:r>
        <w:rPr>
          <w:rFonts w:cs="Arial" w:ascii="Arial" w:hAnsi="Arial"/>
          <w:color w:val="000000"/>
          <w:sz w:val="20"/>
          <w:szCs w:val="20"/>
        </w:rPr>
        <w:t>Parsons (1902-1979) tratan</w:t>
      </w:r>
      <w:r>
        <w:rPr>
          <w:rFonts w:cs="Arial" w:ascii="Arial" w:hAnsi="Arial"/>
          <w:sz w:val="20"/>
          <w:szCs w:val="20"/>
        </w:rPr>
        <w:t xml:space="preserve"> de unir ambos criterios para crear una escuela estructural-funcionalista.</w:t>
      </w:r>
    </w:p>
    <w:p>
      <w:pPr>
        <w:pStyle w:val="Normal"/>
        <w:autoSpaceDE w:val="false"/>
        <w:jc w:val="both"/>
        <w:rPr>
          <w:rFonts w:ascii="Arial" w:hAnsi="Arial" w:cs="Arial"/>
          <w:sz w:val="20"/>
          <w:szCs w:val="20"/>
        </w:rPr>
      </w:pPr>
      <w:r>
        <w:rPr>
          <w:rFonts w:cs="Arial" w:ascii="Arial" w:hAnsi="Arial"/>
          <w:sz w:val="20"/>
          <w:szCs w:val="20"/>
        </w:rPr>
        <w:t xml:space="preserve">La Teoría General de Sistemas ha hecho más énfasis en el análisis estructural de carácter sincrónico que en el diacrónico, lo que no contribuye a la interpretación histórico social, por lo cual, si bien se acerca a una interpretación dialéctica al modelar la realidad, como formada por sistemas de elementos componentes relacionados unos con otros y con una estructura compleja; se aleja de ella, al no adentrarse en el proceso del desarrollo histórico de esos sistemas. </w:t>
      </w:r>
    </w:p>
    <w:p>
      <w:pPr>
        <w:pStyle w:val="Normal"/>
        <w:autoSpaceDE w:val="false"/>
        <w:jc w:val="both"/>
        <w:rPr>
          <w:rFonts w:ascii="Arial" w:hAnsi="Arial" w:cs="Arial"/>
          <w:sz w:val="20"/>
          <w:szCs w:val="20"/>
        </w:rPr>
      </w:pPr>
      <w:r>
        <w:rPr>
          <w:rFonts w:cs="Arial" w:ascii="Arial" w:hAnsi="Arial"/>
          <w:sz w:val="20"/>
          <w:szCs w:val="20"/>
        </w:rPr>
        <w:t>La Teoría General de Sistema como paradigma teórico e investigativo, como un método de la ciencia incursiona en la interpretación de los proceso y fenómenos, al tratar de solucionar los crecientes problemas de las ciencias inmersas en el paradigma analítico, mecanicista, unilateral y causal de las ciencias mecánico clásicas y olvidan el pensamiento dialéctico y la dialéctica como método filosófico en el conocimiento científico.</w:t>
      </w:r>
    </w:p>
    <w:p>
      <w:pPr>
        <w:pStyle w:val="Normal"/>
        <w:autoSpaceDE w:val="false"/>
        <w:jc w:val="both"/>
        <w:rPr/>
      </w:pPr>
      <w:r>
        <w:rPr>
          <w:rFonts w:cs="Arial" w:ascii="Arial" w:hAnsi="Arial"/>
          <w:sz w:val="20"/>
          <w:szCs w:val="20"/>
        </w:rPr>
        <w:t xml:space="preserve">De ahí que se puedan distinguir dos tendencias en el desarrollo del pensamiento sistémico contemporáneo: la primera tendencia que </w:t>
      </w:r>
      <w:r>
        <w:rPr>
          <w:rFonts w:cs="Arial" w:ascii="Arial" w:hAnsi="Arial"/>
          <w:color w:val="000000"/>
          <w:sz w:val="20"/>
          <w:szCs w:val="20"/>
        </w:rPr>
        <w:t xml:space="preserve">reconoce el planteamiento sistémico como paradigma de las ciencias </w:t>
      </w:r>
      <w:r>
        <w:rPr>
          <w:rFonts w:cs="Arial" w:ascii="Arial" w:hAnsi="Arial"/>
          <w:sz w:val="20"/>
          <w:szCs w:val="20"/>
        </w:rPr>
        <w:t xml:space="preserve">y a la Teoría General de Sistemas, por su generalidad pasa a tener rango filosófico, y la segunda tendencia que reconoce la Teoría General de Sistemas se aplica a las ciencias y a su investigación, pero no tiene un alcance filosófico, en tanto no interviene en la relación objeto–sujeto, como elemento esencial en la construcción del conocimiento científico, al no dilucidar el lugar y significación del sujeto, al prestar mayor atención a la estructura del objeto. </w:t>
      </w:r>
    </w:p>
    <w:p>
      <w:pPr>
        <w:pStyle w:val="Normal"/>
        <w:autoSpaceDE w:val="false"/>
        <w:jc w:val="both"/>
        <w:rPr/>
      </w:pPr>
      <w:r>
        <w:rPr>
          <w:rFonts w:cs="Arial" w:ascii="Arial" w:hAnsi="Arial"/>
          <w:sz w:val="20"/>
          <w:szCs w:val="20"/>
        </w:rPr>
        <w:t>El paradigma sistémico surge en contraposición a los fundamentos del paradigma empírico-analítico, aún subsiste la visión mecanicista y la interpretación metafísica del desarrollo en la determinación del sistema y su estructura, propio de la concepción p</w:t>
      </w:r>
      <w:r>
        <w:rPr>
          <w:rFonts w:cs="Arial" w:ascii="Arial" w:hAnsi="Arial"/>
          <w:color w:val="000000"/>
          <w:sz w:val="20"/>
          <w:szCs w:val="20"/>
        </w:rPr>
        <w:t>ositivista,</w:t>
      </w:r>
      <w:r>
        <w:rPr>
          <w:rFonts w:cs="Arial" w:ascii="Arial" w:hAnsi="Arial"/>
          <w:sz w:val="20"/>
          <w:szCs w:val="20"/>
        </w:rPr>
        <w:t xml:space="preserve"> de ahí que al considerar el proceso de construcción del conocimiento científico como objeto, en su estructura reduzcan con frecuencia sólo los elementos del sistema y a partir de ahí se pretende hacer una generalización al todo.</w:t>
      </w:r>
    </w:p>
    <w:p>
      <w:pPr>
        <w:pStyle w:val="Normal"/>
        <w:autoSpaceDE w:val="false"/>
        <w:jc w:val="both"/>
        <w:rPr>
          <w:rFonts w:ascii="Arial" w:hAnsi="Arial" w:cs="Arial"/>
          <w:sz w:val="20"/>
          <w:szCs w:val="20"/>
        </w:rPr>
      </w:pPr>
      <w:r>
        <w:rPr>
          <w:rFonts w:cs="Arial" w:ascii="Arial" w:hAnsi="Arial"/>
          <w:sz w:val="20"/>
          <w:szCs w:val="20"/>
        </w:rPr>
        <w:t xml:space="preserve">También la consideración de la estructura como un sistema determinado de elementos componentes relacionados, tiende a una formalización que reduce la complejidad de la realidad a los límites establecidos por la estructura. Por otra parte uno de los errores que aún subsiste, es que se busca la totalidad de la estructura a partir de los elementos que la componen, centrando la atención en estos y no en las interrelaciones entre ellos. </w:t>
      </w:r>
    </w:p>
    <w:p>
      <w:pPr>
        <w:pStyle w:val="Normal"/>
        <w:autoSpaceDE w:val="false"/>
        <w:jc w:val="both"/>
        <w:rPr>
          <w:rFonts w:ascii="Arial" w:hAnsi="Arial" w:cs="Arial"/>
          <w:sz w:val="20"/>
          <w:szCs w:val="20"/>
        </w:rPr>
      </w:pPr>
      <w:r>
        <w:rPr>
          <w:rFonts w:cs="Arial" w:ascii="Arial" w:hAnsi="Arial"/>
          <w:sz w:val="20"/>
          <w:szCs w:val="20"/>
        </w:rPr>
        <w:t xml:space="preserve">Identificar los componentes de la estructura, aunque incompletos, puede permitir un acercamiento epistemológico y metodológico, de carácter exploratorio como un primer acercamiento a la construcción del conocimiento científico, sobre el objeto de la realidad que debe ser sucedido por la interpretación de las relaciones complejas y esenciales que sustentan la estructura. </w:t>
      </w:r>
    </w:p>
    <w:p>
      <w:pPr>
        <w:pStyle w:val="Normal"/>
        <w:autoSpaceDE w:val="false"/>
        <w:jc w:val="both"/>
        <w:rPr>
          <w:rFonts w:ascii="Arial" w:hAnsi="Arial" w:cs="Arial"/>
          <w:sz w:val="20"/>
          <w:szCs w:val="20"/>
        </w:rPr>
      </w:pPr>
      <w:r>
        <w:rPr>
          <w:rFonts w:cs="Arial" w:ascii="Arial" w:hAnsi="Arial"/>
          <w:sz w:val="20"/>
          <w:szCs w:val="20"/>
        </w:rPr>
        <w:t xml:space="preserve">En las categorías consideradas en esta teoría se encuentran elementos racionales que permiten tipificar el proceso de construcción del conocimiento científico, no obstante en ellas no está expresado un nivel relacional contentivo de las relaciones y la lógica dialéctica que ha de seguirse para construir una verdad científica desde la construcción del conocimiento científico. El Método Sistémico Estructural Funcional expresa la lógica o sucesión de procedimientos seguidos por el sujeto en la construcción del conocimiento científico, en correspondencia con la Teoría General de Sistemas. </w:t>
      </w:r>
    </w:p>
    <w:p>
      <w:pPr>
        <w:pStyle w:val="Normal"/>
        <w:autoSpaceDE w:val="false"/>
        <w:jc w:val="both"/>
        <w:rPr>
          <w:rFonts w:ascii="Arial" w:hAnsi="Arial" w:cs="Arial"/>
          <w:sz w:val="20"/>
          <w:szCs w:val="20"/>
        </w:rPr>
      </w:pPr>
      <w:r>
        <w:rPr>
          <w:rFonts w:cs="Arial" w:ascii="Arial" w:hAnsi="Arial"/>
          <w:sz w:val="20"/>
          <w:szCs w:val="20"/>
        </w:rPr>
        <w:t>En la aplicación del método sistémico estructural se es consecuente con el enfoque de sistema, entendido como una manera de enfrentar un problema en la que se toma una posición que trata de abarcar todos los elementos componentes considerados. Se requiere de un enfoque integral para ser consecuentes con una lógica científica porque al utilizar simultáneamente los puntos de vista de diversas disciplinas de la ciencia, se requiere del análisis de la totalidad de los componentes o aspectos estudiados, así como de sus interrelaciones.</w:t>
      </w:r>
    </w:p>
    <w:p>
      <w:pPr>
        <w:pStyle w:val="Normal"/>
        <w:autoSpaceDE w:val="false"/>
        <w:jc w:val="both"/>
        <w:rPr/>
      </w:pPr>
      <w:r>
        <w:rPr>
          <w:rFonts w:cs="Arial" w:ascii="Arial" w:hAnsi="Arial"/>
          <w:sz w:val="20"/>
          <w:szCs w:val="20"/>
        </w:rPr>
        <w:t>En las actuales condiciones de desarrollo del pensamiento científico se ha generado una nueva postura teórica todavía en construcción que tiene su base instalada en escritos del siglo XIX, ya que se trató de caracterizar la necesidad de que el sujeto interactúa con la realidad de una manera determinada, tratándola de acometer desde una perspectiva diferente, ello se refiere a la complejidad como aspecto característico de la Posmodernidad, la misma ha conllevado a una mirada abierta y sin leyes abarcadoras, donde los sujetos viven en un determinado contexto que condiciona cultural y socialmente. De ahí que constituye una opción filosófica-ideológica que ofrece nuevas posibilidades para una revolución conceptual al reconocer lo complejo.</w:t>
      </w:r>
    </w:p>
    <w:p>
      <w:pPr>
        <w:pStyle w:val="Normal"/>
        <w:autoSpaceDE w:val="false"/>
        <w:jc w:val="both"/>
        <w:rPr>
          <w:rFonts w:ascii="Arial" w:hAnsi="Arial" w:cs="Arial"/>
          <w:sz w:val="20"/>
          <w:szCs w:val="20"/>
        </w:rPr>
      </w:pPr>
      <w:r>
        <w:rPr>
          <w:rFonts w:cs="Arial" w:ascii="Arial" w:hAnsi="Arial"/>
          <w:sz w:val="20"/>
          <w:szCs w:val="20"/>
        </w:rPr>
        <w:t xml:space="preserve">Se comienza a considerar desde el conocimiento científico que la realidad es incompleta e imperfecta, en este sentido la complejidad se constituyó como continuidad del enfoque sistémico, que en gran sentido era diferente sin ser lo contrario, donde el sistema no se puede reducir a la suma de las partes, o sea que es más que ésta. Lo reinante es la diversidad según las tesis que se expresan en la complejidad, la cual provee de un lenguaje y un saber que son necesarios para poder reflexionar de manera autónoma sobre los sistemas y estructura de los procesos y fenómenos. </w:t>
      </w:r>
    </w:p>
    <w:p>
      <w:pPr>
        <w:pStyle w:val="Normal"/>
        <w:autoSpaceDE w:val="false"/>
        <w:jc w:val="both"/>
        <w:rPr/>
      </w:pPr>
      <w:r>
        <w:rPr>
          <w:rFonts w:cs="Arial" w:ascii="Arial" w:hAnsi="Arial"/>
          <w:sz w:val="20"/>
          <w:szCs w:val="20"/>
        </w:rPr>
        <w:t xml:space="preserve">Sin embargo al constituir una de las vertientes fundamentales del enfoque sistémico conlleva a determinar la construcción del conocimiento científico desde una multiplicidad de puntos de vista sobre una misma realidad. Todo depende desde donde se lo mire, por tanto es parte de la condición humana y de nuevas prácticas del comportamiento humano, es una opción ideológica, que asumiendo las aportaciones de la ciencia de la complejidad, es orientadora de una orientación que se empieza a gestar en las crisis que afectan al conocimiento. </w:t>
      </w:r>
    </w:p>
    <w:p>
      <w:pPr>
        <w:pStyle w:val="Normal"/>
        <w:autoSpaceDE w:val="false"/>
        <w:jc w:val="both"/>
        <w:rPr>
          <w:rFonts w:ascii="Arial" w:hAnsi="Arial" w:cs="Arial"/>
          <w:sz w:val="20"/>
          <w:szCs w:val="20"/>
        </w:rPr>
      </w:pPr>
      <w:r>
        <w:rPr>
          <w:rFonts w:cs="Arial" w:ascii="Arial" w:hAnsi="Arial"/>
          <w:sz w:val="20"/>
          <w:szCs w:val="20"/>
        </w:rPr>
        <w:t>En la complejidad se vinculan un conjunto de definiciones acopladas a un tema en específico, es la ruptura epistemológica del pensamiento social con el pensamiento individual, en esta dirección se mueve, ante todo, en torno a cómo conocemos la realidad todo locuaz propicia la racionalidad científica que dé cabida a la riqueza conceptual y metodológica en la construcción del conocimiento científico.</w:t>
      </w:r>
    </w:p>
    <w:p>
      <w:pPr>
        <w:pStyle w:val="Normal"/>
        <w:autoSpaceDE w:val="false"/>
        <w:jc w:val="both"/>
        <w:rPr/>
      </w:pPr>
      <w:r>
        <w:rPr>
          <w:rFonts w:cs="Arial" w:ascii="Arial" w:hAnsi="Arial"/>
          <w:sz w:val="20"/>
          <w:szCs w:val="20"/>
        </w:rPr>
        <w:t xml:space="preserve">El actual avance del conocimiento científico en diferentes dimensiones, el reconocimiento de la complejidad que es no excluyente y el hecho, de acuerdo con las definiciones del paradigma positivista, sólo la investigación experimental es de carácter positivista, revela la necesidad de volver a cuestionar la supuesta hegemonía del positivismo sobre la ciencia, la investigación científica y la construcción del conocimiento científico. En cierto sentido, si se analizan diversos tipos de procesos y fenómenos sociales y del pensamiento científico, como la investigación histórica, documental (bibliográfica), descriptiva, correlacional, estudios de casos, explicativa, así como los estudios seccionales y longitudinales, se encuentra una gama, donde ninguno de ellos ejerce una acción directa sobre el objeto de estudio y por lo mismo, al no ser experimentales, están fuera del paradigma positivista. </w:t>
      </w:r>
    </w:p>
    <w:p>
      <w:pPr>
        <w:pStyle w:val="Normal"/>
        <w:autoSpaceDE w:val="false"/>
        <w:jc w:val="both"/>
        <w:rPr>
          <w:rFonts w:ascii="Arial" w:hAnsi="Arial" w:cs="Arial"/>
          <w:sz w:val="20"/>
          <w:szCs w:val="20"/>
        </w:rPr>
      </w:pPr>
      <w:r>
        <w:rPr>
          <w:rFonts w:cs="Arial" w:ascii="Arial" w:hAnsi="Arial"/>
          <w:sz w:val="20"/>
          <w:szCs w:val="20"/>
        </w:rPr>
        <w:t xml:space="preserve">La investigación en ciencias como vía demostrativa de construcción del conocimiento científico, por su naturaleza y complejidad, no sigue el método científico positivista, ni puede ser sometida a experimentación con sólo una variable (experimental o independiente) manipulada, pero, evidentemente, sí corresponde a investigación científica bajo el paradigma hermenéutico, o mejor aún, bajo la complejidad como continuación y modernización de la teoría general de los sistemas y la dinámica de sistemas. </w:t>
      </w:r>
    </w:p>
    <w:p>
      <w:pPr>
        <w:pStyle w:val="Normal"/>
        <w:autoSpaceDE w:val="false"/>
        <w:jc w:val="both"/>
        <w:rPr>
          <w:rFonts w:ascii="Arial" w:hAnsi="Arial" w:cs="Arial"/>
          <w:sz w:val="20"/>
          <w:szCs w:val="20"/>
        </w:rPr>
      </w:pPr>
      <w:r>
        <w:rPr>
          <w:rFonts w:cs="Arial" w:ascii="Arial" w:hAnsi="Arial"/>
          <w:sz w:val="20"/>
          <w:szCs w:val="20"/>
        </w:rPr>
        <w:t>El autor con que se inicia en el siglo XX el estudio de la complejidad fue I. Prigogine (1917-2003), que tiene continuidad con E. Morín (1921), quienes asumen la necesidad de cambios en el estudio de los objetos a partir de la realidad que observa.</w:t>
      </w:r>
    </w:p>
    <w:p>
      <w:pPr>
        <w:pStyle w:val="Normal"/>
        <w:autoSpaceDE w:val="false"/>
        <w:jc w:val="both"/>
        <w:rPr>
          <w:rFonts w:ascii="Arial" w:hAnsi="Arial" w:cs="Arial"/>
          <w:sz w:val="20"/>
          <w:szCs w:val="20"/>
        </w:rPr>
      </w:pPr>
      <w:r>
        <w:rPr>
          <w:rFonts w:cs="Arial" w:ascii="Arial" w:hAnsi="Arial"/>
          <w:sz w:val="20"/>
          <w:szCs w:val="20"/>
        </w:rPr>
        <w:t xml:space="preserve">En primer término, sostiene E. Morin que el paradigma de la complejidad no es una receta o una respuesta para las búsquedas e incertidumbres, sino un desafío al conocimiento científico, en la transformación integrada de la realidad, interpretada como compleja. Esto no permite ver los hechos de la realidad dentro de un contexto, de una globalidad, de una multidimensionalidad que evidencia, epistemológicamente, una posible construcción lógica del conocimiento científico, máxime si el resultado final lo ha de constituir el orden a partir de comprender el desorden en unidad dialéctica. </w:t>
      </w:r>
    </w:p>
    <w:p>
      <w:pPr>
        <w:pStyle w:val="Normal"/>
        <w:autoSpaceDE w:val="false"/>
        <w:jc w:val="both"/>
        <w:rPr>
          <w:rFonts w:ascii="Arial" w:hAnsi="Arial" w:cs="Arial"/>
          <w:sz w:val="20"/>
          <w:szCs w:val="20"/>
        </w:rPr>
      </w:pPr>
      <w:r>
        <w:rPr>
          <w:rFonts w:cs="Arial" w:ascii="Arial" w:hAnsi="Arial"/>
          <w:sz w:val="20"/>
          <w:szCs w:val="20"/>
        </w:rPr>
        <w:t xml:space="preserve">La carencia de una estructura metodológica que no sigue una secuencia lógica limita la posibilidad de la construcción del conocimiento científico, de manera coherente y adecuada al objeto y su movimiento, tal consideración evidencia la falta de una operatividad y trascendencia en el orden epistemológico y praxiológico, al quedar solo en los aspectos descriptivos del conocimiento científico, todo lo cual conduce a que si bien es necesaria la consideración de la naturaleza compleja en los procesos y fenómenos, esta no puede ser vista unilateralmente y debe estar vinculada a la totalidad del objeto, ya sea natural,  social o del pensamiento, como vía expedita en la construcción del conocimiento científico.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rPr>
        <w:t xml:space="preserve">(6)-. </w:t>
      </w:r>
      <w:r>
        <w:rPr>
          <w:rFonts w:cs="Arial" w:ascii="Arial" w:hAnsi="Arial"/>
          <w:sz w:val="20"/>
          <w:szCs w:val="20"/>
        </w:rPr>
        <w:t>A la interpretación de las ciencias han contribuido con sus investigaciones J. Bernal (2007), B. Kedrov (1976), I. Andreiev (1978, 1979), M. Bunge, (1968), J. Habermas (1968,1984), J. Núñez Jover (1985 – 1990), D. J. S Price (1973), J. M. Iranzo y R. Blanco. (1999), J D. Gómez Quintero (2004), P. L. Sotolongo (1998); C. Delgado (2006) en lo cuales existen diferentes direcciones y tratamientos teóricos.</w:t>
      </w:r>
    </w:p>
    <w:p>
      <w:pPr>
        <w:pStyle w:val="Normal"/>
        <w:rPr>
          <w:rFonts w:ascii="Arial" w:hAnsi="Arial" w:cs="Arial"/>
          <w:b/>
          <w:b/>
          <w:sz w:val="20"/>
          <w:szCs w:val="20"/>
        </w:rPr>
      </w:pPr>
      <w:r>
        <w:rPr>
          <w:rFonts w:cs="Arial" w:ascii="Arial" w:hAnsi="Arial"/>
          <w:b/>
          <w:sz w:val="20"/>
          <w:szCs w:val="20"/>
        </w:rPr>
      </w:r>
    </w:p>
    <w:p>
      <w:pPr>
        <w:pStyle w:val="Footnote"/>
        <w:spacing w:lineRule="auto" w:line="240" w:before="0" w:after="0"/>
        <w:rPr>
          <w:sz w:val="20"/>
        </w:rPr>
      </w:pPr>
      <w:r>
        <w:rPr>
          <w:b/>
        </w:rPr>
        <w:t>(7)-.</w:t>
      </w:r>
      <w:r>
        <w:rPr/>
        <w:t xml:space="preserve"> </w:t>
      </w:r>
      <w:r>
        <w:rPr>
          <w:sz w:val="20"/>
        </w:rPr>
        <w:t>Es considerado el libro del consejo, algunos autores lo ubican en la década comprendida entre 1550 y 1560 fue elaborado en lengua kuiche.</w:t>
      </w:r>
    </w:p>
    <w:p>
      <w:pPr>
        <w:pStyle w:val="Footnote"/>
        <w:spacing w:lineRule="auto" w:line="240" w:before="0" w:after="0"/>
        <w:rPr>
          <w:b/>
          <w:b/>
          <w:sz w:val="20"/>
        </w:rPr>
      </w:pPr>
      <w:r>
        <w:rPr>
          <w:b/>
          <w:sz w:val="20"/>
        </w:rPr>
      </w:r>
    </w:p>
    <w:p>
      <w:pPr>
        <w:pStyle w:val="Normal"/>
        <w:autoSpaceDE w:val="false"/>
        <w:jc w:val="both"/>
        <w:rPr/>
      </w:pPr>
      <w:r>
        <w:rPr>
          <w:rFonts w:cs="Arial" w:ascii="Arial" w:hAnsi="Arial"/>
          <w:b/>
        </w:rPr>
        <w:t xml:space="preserve">(8)-. </w:t>
      </w:r>
      <w:r>
        <w:rPr>
          <w:rFonts w:cs="Arial" w:ascii="Arial" w:hAnsi="Arial"/>
          <w:sz w:val="20"/>
          <w:szCs w:val="20"/>
        </w:rPr>
        <w:t xml:space="preserve">La </w:t>
      </w:r>
      <w:r>
        <w:rPr>
          <w:rFonts w:cs="Arial" w:ascii="Arial" w:hAnsi="Arial"/>
          <w:b/>
          <w:bCs/>
          <w:sz w:val="20"/>
          <w:szCs w:val="20"/>
        </w:rPr>
        <w:t>Pedagogía Tradicional</w:t>
      </w:r>
      <w:r>
        <w:rPr>
          <w:rFonts w:cs="Arial" w:ascii="Arial" w:hAnsi="Arial"/>
          <w:sz w:val="20"/>
          <w:szCs w:val="20"/>
        </w:rPr>
        <w:t xml:space="preserve"> adopta el carácter de tendencia pedagógica, a partir de la praxis formativa</w:t>
      </w:r>
      <w:r>
        <w:rPr>
          <w:rFonts w:cs="Arial" w:ascii="Arial" w:hAnsi="Arial"/>
          <w:sz w:val="20"/>
          <w:szCs w:val="20"/>
          <w:lang w:val="es-ES_tradnl"/>
        </w:rPr>
        <w:t xml:space="preserve"> ya que propone y asume como constructo teórico y como práctica pedagógica una serie de consideraciones que en el campo de la Pedagogía propician una interpretación particular desde presupuestos eclécticos. Ella se conforma desde el siglo XIX, y ha transcendido hasta nuestros días. Como teoría</w:t>
      </w:r>
      <w:r>
        <w:rPr>
          <w:rFonts w:cs="Arial" w:ascii="Arial" w:hAnsi="Arial"/>
          <w:sz w:val="20"/>
          <w:szCs w:val="20"/>
        </w:rPr>
        <w:t xml:space="preserve"> incorpora algunos avances e influencias de las teorías científicas que emergen en el transcurso del desarrollo científico pedagógico, entre ellos algunos de los postulados del modelo psicológico del conductismo que surge y se desarrolla en el siglo XX, cuestión muy característica a partir del enfoque psicológico que lo sustenta, a la vez de tener una posición empírica, pues su </w:t>
      </w:r>
      <w:r>
        <w:rPr>
          <w:rFonts w:cs="Arial" w:ascii="Arial" w:hAnsi="Arial"/>
          <w:sz w:val="20"/>
          <w:szCs w:val="20"/>
          <w:lang w:val="es-ES_tradnl"/>
        </w:rPr>
        <w:t>modelo estructural en el proceso formativo se presenta de manera tan solo descriptiva y declarativa.</w:t>
      </w:r>
    </w:p>
    <w:p>
      <w:pPr>
        <w:pStyle w:val="Normal"/>
        <w:autoSpaceDE w:val="false"/>
        <w:jc w:val="both"/>
        <w:rPr/>
      </w:pPr>
      <w:r>
        <w:rPr>
          <w:rFonts w:cs="Arial" w:ascii="Arial" w:hAnsi="Arial"/>
          <w:sz w:val="20"/>
          <w:szCs w:val="20"/>
        </w:rPr>
        <w:t xml:space="preserve">Esta </w:t>
      </w:r>
      <w:r>
        <w:rPr>
          <w:rFonts w:cs="Arial" w:ascii="Arial" w:hAnsi="Arial"/>
          <w:sz w:val="20"/>
          <w:szCs w:val="20"/>
          <w:lang w:val="es-ES_tradnl"/>
        </w:rPr>
        <w:t xml:space="preserve">tendencia pedagógica tradicional no profundiza en el conocimiento de los mecanismos mediante los cuales se desarrolla el proceso formativo ya que su carácter obedece a un racionalismo académico, y postula que el objetivo esencial de la formación del hombre se encuentran en los instrumentos necesarios que le permiten tan solo intervenir en la tradición cultural de la sociedad.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Tal consideración permite afirmar que la tendencia tradicional, en lo pedagógico, resulta insuficiente en el plano teórico cognitivo y de la praxis del ser humano por cuanto ve en éste último a un simple sujeto inactivo capaz tan solo de recepcionar informaciones, sin inquietarse de forma profunda y esencial en los procesos que intervienen en la apropiación de la cultura como proceso significativo que le permite a los propios sujetos adentrarse en la realidad objetiva, tanto natural, social como del pensamiento. </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s así que esta tendencia en sus postulados teóricos deja de prestarle atención al rol del sujeto durante su formación, cuestión decisiva si se tiene en cuenta la relación dialéctica de los aspectos internos y externos que influyen y condicionan la formación sociocultural del sujeto social y las influencias del contexto histórico social y cultural. Aquí, desde esta tendencia se aprecian factores negativos en el andamiaje teórico que obedecen a mecanicismos empiristas por postular esquemas en la formación y favorecer el espíritu enciclopedista en los sujetos. </w:t>
      </w:r>
    </w:p>
    <w:p>
      <w:pPr>
        <w:pStyle w:val="Normal"/>
        <w:autoSpaceDE w:val="false"/>
        <w:jc w:val="both"/>
        <w:rPr>
          <w:rFonts w:ascii="Arial" w:hAnsi="Arial" w:cs="Arial"/>
          <w:sz w:val="20"/>
          <w:szCs w:val="20"/>
        </w:rPr>
      </w:pPr>
      <w:r>
        <w:rPr>
          <w:rFonts w:cs="Arial" w:ascii="Arial" w:hAnsi="Arial"/>
          <w:sz w:val="20"/>
          <w:szCs w:val="20"/>
        </w:rPr>
        <w:t>La Pedagogía Tradicional postula que todos los saberes son transmitidos, y su aprendizaje es mecanizado sin proponerse que en los sujetos ningún cambio ni transformación, en tal sentido esta posición pedagógica se orienta a la negación de la formación de un sujeto que sea un ser crítico, analítico y reflexivo, por lo que se compromete con la pasividad de los mismos y sobre todo en enraizar en cada ser humano en su proceso de formación a adoptar una postura dócil ante los retos de la realidad donde desarrolla su vida.</w:t>
      </w:r>
    </w:p>
    <w:p>
      <w:pPr>
        <w:pStyle w:val="Normal"/>
        <w:autoSpaceDE w:val="false"/>
        <w:jc w:val="both"/>
        <w:rPr>
          <w:rFonts w:ascii="Arial" w:hAnsi="Arial" w:cs="Arial"/>
          <w:sz w:val="20"/>
          <w:szCs w:val="20"/>
        </w:rPr>
      </w:pPr>
      <w:r>
        <w:rPr>
          <w:rFonts w:cs="Arial" w:ascii="Arial" w:hAnsi="Arial"/>
          <w:sz w:val="20"/>
          <w:szCs w:val="20"/>
        </w:rPr>
        <w:t>Desde este ángulo de interpretación en las teorías que sustentan la Pedagogía Tradicional se denota que sus limitaciones estriban en una formación donde los contenidos culturales son aprendidos y enseñados sin innovaciones o estrategias que permitan elevar la capacidad y la actividad de los sujetos, y es que limitan la posibilidad de la construcción de un conocimiento científico en los educandos ya que su objetivo es convertir a cada sujeto en un ser reproductivo en el conocimiento.</w:t>
      </w:r>
    </w:p>
    <w:p>
      <w:pPr>
        <w:pStyle w:val="Normal"/>
        <w:autoSpaceDE w:val="false"/>
        <w:jc w:val="both"/>
        <w:rPr>
          <w:rFonts w:ascii="Arial" w:hAnsi="Arial" w:cs="Arial"/>
          <w:sz w:val="20"/>
          <w:szCs w:val="20"/>
        </w:rPr>
      </w:pPr>
      <w:r>
        <w:rPr>
          <w:rFonts w:cs="Arial" w:ascii="Arial" w:hAnsi="Arial"/>
          <w:sz w:val="20"/>
          <w:szCs w:val="20"/>
        </w:rPr>
        <w:t xml:space="preserve">Como se puede apreciar, esta tendencia pedagógica no propicia el espacio de análisis ni de reflexión a los sujetos en el proceso de formación, así mismo a no tener incidencia a nuevos conocimientos que le ayuden a tener una mejor apropiación de su realidad. </w:t>
      </w:r>
    </w:p>
    <w:p>
      <w:pPr>
        <w:pStyle w:val="Normal"/>
        <w:autoSpaceDE w:val="false"/>
        <w:jc w:val="both"/>
        <w:rPr>
          <w:rFonts w:ascii="Arial" w:hAnsi="Arial" w:cs="Arial"/>
          <w:sz w:val="20"/>
          <w:szCs w:val="20"/>
        </w:rPr>
      </w:pPr>
      <w:r>
        <w:rPr>
          <w:rFonts w:cs="Arial" w:ascii="Arial" w:hAnsi="Arial"/>
          <w:sz w:val="20"/>
          <w:szCs w:val="20"/>
        </w:rPr>
        <w:t>En tal sentido, el proceso de formación del ser humano, a través de los diferentes mecanismos que postulan y constituyen limitantes por adscribirse a una posición conductista y empirista que  fue expresión del tiempo en que fue creada y consolida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9)-. </w:t>
      </w:r>
      <w:r>
        <w:rPr>
          <w:rFonts w:cs="Arial" w:ascii="Arial" w:hAnsi="Arial"/>
          <w:sz w:val="20"/>
          <w:szCs w:val="20"/>
        </w:rPr>
        <w:t xml:space="preserve">La </w:t>
      </w:r>
      <w:r>
        <w:rPr>
          <w:rFonts w:cs="Arial" w:ascii="Arial" w:hAnsi="Arial"/>
          <w:b/>
          <w:bCs/>
          <w:sz w:val="20"/>
          <w:szCs w:val="20"/>
        </w:rPr>
        <w:t>Escuela Nueva</w:t>
      </w:r>
      <w:r>
        <w:rPr>
          <w:rFonts w:cs="Arial" w:ascii="Arial" w:hAnsi="Arial"/>
          <w:sz w:val="20"/>
          <w:szCs w:val="20"/>
        </w:rPr>
        <w:t xml:space="preserve"> como tendencia pedagógica tiene sus orígenes en diversos países, ella fue un resultado de las necesarias transformaciones que el quehacer pedagógico requería el momento histórico. La simultaneidad de su aparición tanto en Europa como en Norteamérica condiciona la variabilidad de posturas que se asumen en cuanto a las teorías que la sustentan, sin embargo un exponente fundamental de esta tendencia lo constituyó </w:t>
      </w:r>
      <w:r>
        <w:rPr>
          <w:rFonts w:cs="Arial" w:ascii="Arial" w:hAnsi="Arial"/>
          <w:sz w:val="20"/>
          <w:szCs w:val="20"/>
          <w:lang w:val="es-ES_tradnl"/>
        </w:rPr>
        <w:t>el filósofo y pedagogo norteamericano John Dewey (1859-1952), quien luego de ser un seguidor del hegelianismo hasta convertirse en un positivista logra emerge y propugna el pragmatismo como principal concepción en sus consideraciones epistémicos acerca de la pedagogía.</w:t>
      </w:r>
    </w:p>
    <w:p>
      <w:pPr>
        <w:pStyle w:val="Normal"/>
        <w:autoSpaceDE w:val="false"/>
        <w:jc w:val="both"/>
        <w:rPr>
          <w:rFonts w:ascii="Arial" w:hAnsi="Arial" w:cs="Arial"/>
          <w:sz w:val="20"/>
          <w:szCs w:val="20"/>
        </w:rPr>
      </w:pPr>
      <w:r>
        <w:rPr>
          <w:rFonts w:cs="Arial" w:ascii="Arial" w:hAnsi="Arial"/>
          <w:sz w:val="20"/>
          <w:szCs w:val="20"/>
          <w:lang w:val="es-ES_tradnl"/>
        </w:rPr>
        <w:t>En esta tendencia pedagógica se afianzada en el instrumentalismo y el naturalismo humanista se priorizan las acciones prácticas concretas en los ejercicios teóricos, situación esta que ya se había iniciado hacia finales del siglo XIX con una mayor propagación en las primeras décadas de este siglo y en cuya esencia todo se dirigía, a una crítica profunda de los procedimientos autoritarios e inflexibles condicionados por la Tendencia Pedagógica Tradicional.</w:t>
      </w:r>
    </w:p>
    <w:p>
      <w:pPr>
        <w:pStyle w:val="Normal"/>
        <w:autoSpaceDE w:val="false"/>
        <w:jc w:val="both"/>
        <w:rPr>
          <w:rFonts w:ascii="Arial" w:hAnsi="Arial" w:cs="Arial"/>
          <w:sz w:val="20"/>
          <w:szCs w:val="20"/>
        </w:rPr>
      </w:pPr>
      <w:r>
        <w:rPr>
          <w:rFonts w:cs="Arial" w:ascii="Arial" w:hAnsi="Arial"/>
          <w:sz w:val="20"/>
          <w:szCs w:val="20"/>
        </w:rPr>
        <w:t xml:space="preserve">Desde el punto de vista teórico esta tendencia es empática con las corrientes empiristas, positivistas y pragmatistas predominantes en esta época, es por tanto una postura que aboga porque el conocimiento humano debe dedicarse al estudio de los hechos, y por tanto dar un lugar importante al rol de la experiencia pues es, según plantean, el criterio de verdad a partir de asumir la utilidad como el concepto de valor en la formación, de ahí que </w:t>
      </w:r>
      <w:r>
        <w:rPr>
          <w:rFonts w:cs="Arial" w:ascii="Arial" w:hAnsi="Arial"/>
          <w:sz w:val="20"/>
          <w:szCs w:val="20"/>
          <w:lang w:val="es-ES_tradnl"/>
        </w:rPr>
        <w:t>subordinan a la experiencia práctica concreta a los aspectos teóricos de contenidos culturales.</w:t>
      </w:r>
    </w:p>
    <w:p>
      <w:pPr>
        <w:pStyle w:val="Normal"/>
        <w:autoSpaceDE w:val="false"/>
        <w:jc w:val="both"/>
        <w:rPr/>
      </w:pPr>
      <w:r>
        <w:rPr>
          <w:rFonts w:cs="Arial" w:ascii="Arial" w:hAnsi="Arial"/>
          <w:sz w:val="20"/>
          <w:szCs w:val="20"/>
        </w:rPr>
        <w:t>Esta</w:t>
      </w:r>
      <w:r>
        <w:rPr>
          <w:rFonts w:cs="Arial" w:ascii="Arial" w:hAnsi="Arial"/>
          <w:sz w:val="20"/>
          <w:szCs w:val="20"/>
          <w:lang w:val="es-ES_tradnl"/>
        </w:rPr>
        <w:t xml:space="preserve"> tendencia pedagógica tiene una esencia genética que coincide al mismo tiempo, con su carácter funcional y social y es que para esta concepción el hombre como ser humano se forma para vivir dentro de su medio social donde desenvuelve su vida, lo cual parte de las tesis planteadas por </w:t>
      </w:r>
      <w:r>
        <w:rPr>
          <w:rFonts w:cs="Arial" w:ascii="Arial" w:hAnsi="Arial"/>
          <w:sz w:val="20"/>
          <w:szCs w:val="20"/>
        </w:rPr>
        <w:t>Dewey.</w:t>
      </w:r>
      <w:r>
        <w:rPr>
          <w:rFonts w:cs="Arial" w:ascii="Arial" w:hAnsi="Arial"/>
          <w:sz w:val="20"/>
          <w:szCs w:val="20"/>
          <w:lang w:val="es-ES_tradnl"/>
        </w:rPr>
        <w:t xml:space="preserve"> </w:t>
      </w:r>
    </w:p>
    <w:p>
      <w:pPr>
        <w:pStyle w:val="Normal"/>
        <w:autoSpaceDE w:val="false"/>
        <w:jc w:val="both"/>
        <w:rPr>
          <w:rFonts w:ascii="Arial" w:hAnsi="Arial" w:cs="Arial"/>
          <w:sz w:val="20"/>
          <w:szCs w:val="20"/>
        </w:rPr>
      </w:pPr>
      <w:r>
        <w:rPr>
          <w:rFonts w:cs="Arial" w:ascii="Arial" w:hAnsi="Arial"/>
          <w:sz w:val="20"/>
          <w:szCs w:val="20"/>
        </w:rPr>
        <w:t>Entre las figuras más representativas de esta tendencia pedagógica hay que destacar, además a M. Montessori (1870-1952) y O. Decroly (1871-1932), entre otros, quienes enriquecieron desde sus perspectivas teóricas esta concepción, por lo que se convirtieron en teóricos importantes  de esta tendencia mas allá de las fronteras de sus respectivos paíse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La Escuela Nueva, como tendencia pedagógica niega la pasividad del sujeto en el proceso educativo, por lo que asume la necesidad de de que se convierta en un agente activo y consciente de lo que desea aprender, además de considerar que para lograrlo deben tenerse en cuenta sus posibilidades, intereses y aspiraciones, donde esta última tiene un rol importante ya que como ser humano, como individuo y como ser social, debe contribuir de manera fundamental a lograr cierto tipo de armonía en la sociedad, sin embargo al establecer la necesidad de la </w:t>
      </w:r>
      <w:r>
        <w:rPr>
          <w:rFonts w:cs="Arial" w:ascii="Arial" w:hAnsi="Arial"/>
          <w:sz w:val="20"/>
          <w:szCs w:val="20"/>
        </w:rPr>
        <w:t>socialización como complemento de la individualización no asumen una posición dialéctica, pues ambos procesos han de estar en correspondencia, en igual nivel en el proceso pedagógico para lograr los objetivos trazado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s innegable que en sus concepciones teóricas y proyecciones prácticas, esta tendencia aboga por una mayor participación de los sujetos, los cuales deben  de elevar el compromiso con el tipo de sociedad existente. Mas la posición teórica que pretenden configurar va en detrimento de la actividad humana que deben realizar los sujetos, pues si son considerados como seres activos socialmente han de ser verdaderos gestores sociales en la construcción de su tiempo histórico. </w:t>
      </w:r>
    </w:p>
    <w:p>
      <w:pPr>
        <w:pStyle w:val="Normal"/>
        <w:widowControl w:val="false"/>
        <w:autoSpaceDE w:val="false"/>
        <w:jc w:val="both"/>
        <w:rPr>
          <w:rFonts w:ascii="Arial" w:hAnsi="Arial" w:cs="Arial"/>
          <w:sz w:val="20"/>
          <w:szCs w:val="20"/>
        </w:rPr>
      </w:pPr>
      <w:r>
        <w:rPr>
          <w:rFonts w:cs="Arial" w:ascii="Arial" w:hAnsi="Arial"/>
          <w:sz w:val="20"/>
          <w:szCs w:val="20"/>
        </w:rPr>
        <w:t>En la contemporaneidad muchos países aún continúan manteniendo esta posición teórica pedagógica, como la sustentan también algunos países latinoamericanos, ante todo porque enfocan diversas esferas de la educación y la formación en las instituciones educativas, desde un enfoque metodológico estructuralis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Cs/>
          <w:sz w:val="20"/>
          <w:szCs w:val="20"/>
          <w:lang w:val="es-ES_tradnl"/>
        </w:rPr>
      </w:pPr>
      <w:r>
        <w:rPr>
          <w:rFonts w:cs="Arial" w:ascii="Arial" w:hAnsi="Arial"/>
          <w:b/>
        </w:rPr>
        <w:t xml:space="preserve">(10)-. </w:t>
      </w:r>
      <w:r>
        <w:rPr>
          <w:rFonts w:cs="Arial" w:ascii="Arial" w:hAnsi="Arial"/>
          <w:bCs/>
          <w:sz w:val="20"/>
          <w:szCs w:val="20"/>
          <w:lang w:val="es-ES_tradnl"/>
        </w:rPr>
        <w:t xml:space="preserve">La </w:t>
      </w:r>
      <w:r>
        <w:rPr>
          <w:rFonts w:cs="Arial" w:ascii="Arial" w:hAnsi="Arial"/>
          <w:b/>
          <w:bCs/>
          <w:sz w:val="20"/>
          <w:szCs w:val="20"/>
          <w:lang w:val="es-ES_tradnl"/>
        </w:rPr>
        <w:t>Teoría Crítica</w:t>
      </w:r>
      <w:r>
        <w:rPr>
          <w:rFonts w:cs="Arial" w:ascii="Arial" w:hAnsi="Arial"/>
          <w:bCs/>
          <w:sz w:val="20"/>
          <w:szCs w:val="20"/>
          <w:lang w:val="es-ES_tradnl"/>
        </w:rPr>
        <w:t xml:space="preserve">: </w:t>
      </w:r>
      <w:r>
        <w:rPr>
          <w:rFonts w:cs="Arial" w:ascii="Arial" w:hAnsi="Arial"/>
          <w:sz w:val="20"/>
          <w:szCs w:val="20"/>
          <w:lang w:val="es-ES_tradnl"/>
        </w:rPr>
        <w:t>En esta tendencia pedagógica, como su nombre lo indica, se someten a crítica todas aquellas consideraciones que están relacionadas con el proceso de enseñanza, tomando como válidas aquellas que favorecen el proceso de aprendizaje y educación, de habilidades y capacidades rechazándose las que interfieren, de una u otra forma, con el desarrollo de los mismos. Es, en su esencia, una integración de todos los factores que influyen positivamente en la evolución de la actividad cognoscitiva del ser humano, en su práctica de búsqueda hacia el encuentro de los criterios de verdad y de aplicabilidad en el complejo proceso de transformación de la realidad en correspondencia con las prioridades determinadas por los intereses y motivaciones del sujeto cognoscente y del medio social en que se desenvuelve.</w:t>
      </w:r>
    </w:p>
    <w:p>
      <w:pPr>
        <w:pStyle w:val="Normal"/>
        <w:autoSpaceDE w:val="false"/>
        <w:jc w:val="both"/>
        <w:rPr>
          <w:rFonts w:ascii="Arial" w:hAnsi="Arial" w:cs="Arial"/>
          <w:sz w:val="20"/>
          <w:szCs w:val="20"/>
          <w:lang w:val="es-ES_tradnl"/>
        </w:rPr>
      </w:pPr>
      <w:r>
        <w:rPr>
          <w:rFonts w:cs="Arial" w:ascii="Arial" w:hAnsi="Arial"/>
          <w:sz w:val="20"/>
          <w:szCs w:val="20"/>
          <w:lang w:val="es-ES_tradnl"/>
        </w:rPr>
        <w:t>En resumen en la teoría crítica de la enseñanza queda debidamente aclarado que conocer no es adivinar, que el conocimiento no es un producto autoengendrado al cual se accede de manera improvisada, sino recorriendo los caminos de la disciplina intelectual donde el sujeto cognoscente se apropia de un reflejo lógico de la realidad objetiva mediante una serie de procedimientos o actividades armónicamente concatenados que, en su integración unitaria, le posibilitan el mismo.</w:t>
      </w:r>
    </w:p>
    <w:p>
      <w:pPr>
        <w:pStyle w:val="Normal"/>
        <w:autoSpaceDE w:val="false"/>
        <w:jc w:val="both"/>
        <w:rPr>
          <w:rFonts w:ascii="Arial" w:hAnsi="Arial" w:cs="Arial"/>
          <w:sz w:val="20"/>
          <w:szCs w:val="20"/>
          <w:lang w:val="es-ES_tradnl"/>
        </w:rPr>
      </w:pPr>
      <w:r>
        <w:rPr>
          <w:rFonts w:cs="Arial" w:ascii="Arial" w:hAnsi="Arial"/>
          <w:sz w:val="20"/>
          <w:szCs w:val="20"/>
          <w:lang w:val="es-ES_tradnl"/>
        </w:rPr>
        <w:t>Hace oposición positiva tanto al autoritarismo arrogante como al espontaneísmo irresponsable. No obstante lo expresado, no resulta en la práctica una concepción del todo acabada por cuanto conlleva implícitamente la posibilidad de error en cuanto a la determinación de que es lo más apropiado en la facilitación del aprendizaje y que no lo es tanto.</w:t>
      </w:r>
    </w:p>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jc w:val="both"/>
        <w:rPr/>
      </w:pPr>
      <w:r>
        <w:rPr>
          <w:rFonts w:cs="Arial" w:ascii="Arial" w:hAnsi="Arial"/>
          <w:b/>
        </w:rPr>
        <w:t xml:space="preserve">(11)-. </w:t>
      </w:r>
      <w:r>
        <w:rPr>
          <w:rFonts w:cs="Arial" w:ascii="Arial" w:hAnsi="Arial"/>
          <w:b/>
          <w:bCs/>
          <w:sz w:val="20"/>
          <w:szCs w:val="20"/>
          <w:lang w:val="es-ES_tradnl"/>
        </w:rPr>
        <w:t>La Orientación no Directiva en la Pedagogía</w:t>
      </w:r>
      <w:r>
        <w:rPr>
          <w:rFonts w:cs="Arial" w:ascii="Arial" w:hAnsi="Arial"/>
          <w:sz w:val="20"/>
          <w:szCs w:val="20"/>
          <w:lang w:val="es-ES_tradnl"/>
        </w:rPr>
        <w:t xml:space="preserve">. Esta orientación considera que el profesor no debe desempeñarse como reformador, como ente que cambia, diagnóstica y valora unilateralmente la conducta, el comportamiento, las necesidades y los objetivos del educando, sino que debe conducirse, en todo momento, como promotor y facilitador de todas aquellas condiciones que puedan a su vez influir en la expresión de las potencialidades y capacidades de autodeterminación de los educandos, tanto en lo individual como en el contexto social. </w:t>
      </w:r>
    </w:p>
    <w:p>
      <w:pPr>
        <w:pStyle w:val="Normal"/>
        <w:autoSpaceDE w:val="false"/>
        <w:jc w:val="both"/>
        <w:rPr>
          <w:rFonts w:ascii="Arial" w:hAnsi="Arial" w:cs="Arial"/>
          <w:sz w:val="20"/>
          <w:szCs w:val="20"/>
          <w:lang w:val="es-ES_tradnl"/>
        </w:rPr>
      </w:pPr>
      <w:r>
        <w:rPr>
          <w:rFonts w:cs="Arial" w:ascii="Arial" w:hAnsi="Arial"/>
          <w:sz w:val="20"/>
          <w:szCs w:val="20"/>
          <w:lang w:val="es-ES_tradnl"/>
        </w:rPr>
        <w:t>La Orientación no Directiva promueve el rompimiento definitivo con una actitud de desconfianza en las posibilidades con que cuenta el ser humano para su desarrollo, liberándolo de las restricciones que respecto a ello puedan imponerle determinados programas de enseñanza-aprendizaje que, de manera inflexible, puedan asignarle desde afuera y que lo único que sirven, a decir de Rogers, es para ser dependiente al sujeto alumno y pedirle el movimiento evolutivo de su autocontrol, creándole barreras e inhibiciones de múltiples tipos, que atentan todas ellas, contra el aprendizaje eficiente y la adquisición de conocimientos adecuados, en lo cuantitativo y lo cualitativo.</w:t>
      </w:r>
    </w:p>
    <w:p>
      <w:pPr>
        <w:pStyle w:val="Normal"/>
        <w:autoSpaceDE w:val="false"/>
        <w:jc w:val="both"/>
        <w:rPr/>
      </w:pPr>
      <w:r>
        <w:rPr>
          <w:rFonts w:cs="Arial" w:ascii="Arial" w:hAnsi="Arial"/>
          <w:sz w:val="20"/>
          <w:szCs w:val="20"/>
          <w:lang w:val="es-ES_tradnl"/>
        </w:rPr>
        <w:t>Pudiera resumirse diciendo</w:t>
      </w:r>
      <w:r>
        <w:rPr>
          <w:rFonts w:cs="Arial" w:ascii="Arial" w:hAnsi="Arial"/>
          <w:b/>
          <w:bCs/>
          <w:sz w:val="20"/>
          <w:szCs w:val="20"/>
          <w:lang w:val="es-ES_tradnl"/>
        </w:rPr>
        <w:t xml:space="preserve"> </w:t>
      </w:r>
      <w:r>
        <w:rPr>
          <w:rFonts w:cs="Arial" w:ascii="Arial" w:hAnsi="Arial"/>
          <w:sz w:val="20"/>
          <w:szCs w:val="20"/>
          <w:lang w:val="es-ES_tradnl"/>
        </w:rPr>
        <w:t>que si bien el enfoque o estilo no directivo puede resultar un modelo idóneo, hasta cierto punto, en lo referente a la facilitación del aprendizaje y la educación capacitiva, no debe olvidarse, igualmente, que nunca van a existir grupos de sujetos educandos apoderándose de un conocimiento determinado por si solos y que tampoco habrán sujetos profesores o docentes enseñando a objetos-sujetos que no sean los primeros, aunque ello no significa que éstos últimos hayan de oponerse a sus intereses, deseos o necesidades.</w:t>
      </w:r>
    </w:p>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jc w:val="both"/>
        <w:rPr/>
      </w:pPr>
      <w:r>
        <w:rPr>
          <w:rFonts w:eastAsia="Arial" w:cs="Arial" w:ascii="Arial" w:hAnsi="Arial"/>
          <w:b/>
        </w:rPr>
        <w:t xml:space="preserve"> </w:t>
      </w:r>
      <w:r>
        <w:rPr>
          <w:rFonts w:cs="Arial" w:ascii="Arial" w:hAnsi="Arial"/>
          <w:b/>
        </w:rPr>
        <w:t xml:space="preserve">(12)-. </w:t>
      </w:r>
      <w:r>
        <w:rPr>
          <w:rFonts w:cs="Arial" w:ascii="Arial" w:hAnsi="Arial"/>
          <w:sz w:val="20"/>
          <w:szCs w:val="20"/>
          <w:lang w:val="es-ES_tradnl"/>
        </w:rPr>
        <w:t xml:space="preserve">La </w:t>
      </w:r>
      <w:r>
        <w:rPr>
          <w:rFonts w:cs="Arial" w:ascii="Arial" w:hAnsi="Arial"/>
          <w:b/>
          <w:bCs/>
          <w:sz w:val="20"/>
          <w:szCs w:val="20"/>
          <w:lang w:val="es-ES_tradnl"/>
        </w:rPr>
        <w:t>Pedagogía Autogestionaria</w:t>
      </w:r>
      <w:r>
        <w:rPr>
          <w:rFonts w:cs="Arial" w:ascii="Arial" w:hAnsi="Arial"/>
          <w:sz w:val="20"/>
          <w:szCs w:val="20"/>
          <w:lang w:val="es-ES_tradnl"/>
        </w:rPr>
        <w:t xml:space="preserve"> constituye una corriente del pensamiento pedagógico que busca con afán, de manera sustancial, todo un proyecto de cambio social, es por eso que se dirige a la creación de una escuela completamente diferente a la tradicional donde se encuentre lo novedoso y lo audaz, lo autogestionario, a partir de dar un prioridad a las iniciativas individuales y colectivas, en un movimiento económico, político, ideológico y social hacia el desarrollo más pleno de las múltiples facetas del individuo como ente social en el seno de una sociedad en desarrollo.</w:t>
      </w:r>
    </w:p>
    <w:p>
      <w:pPr>
        <w:pStyle w:val="Normal"/>
        <w:autoSpaceDE w:val="false"/>
        <w:jc w:val="both"/>
        <w:rPr>
          <w:rFonts w:ascii="Arial" w:hAnsi="Arial" w:cs="Arial"/>
          <w:sz w:val="20"/>
          <w:szCs w:val="20"/>
          <w:lang w:val="es-ES_tradnl"/>
        </w:rPr>
      </w:pPr>
      <w:r>
        <w:rPr>
          <w:rFonts w:cs="Arial" w:ascii="Arial" w:hAnsi="Arial"/>
          <w:sz w:val="20"/>
          <w:szCs w:val="20"/>
          <w:lang w:val="es-ES_tradnl"/>
        </w:rPr>
        <w:t>Desde las consideraciones de la Pedagogía Autogestionaria la transformación del proceso formativo se concibe como una integración participativa directa de todos los interesados, profesores, alumnos e incluso los padres, en la planificación, organización y desarrollo de todas las esferas de la vida práctica y espiritual-psicológica del educando, con estimulación de la autonomía y la creatividad, el análisis crítico y contrapuesto de los posibles distintos puntos de vista acerca de una misma situación, con lo que se rompe, de manera definitiva y productiva respecto al proceso de enseñanza-aprendizaje con las aptitudes pasivas y rutinarias de estudiantes y profesores.</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A pesar de los aparentes logros en sus postulados, esta teoría presenta limitaciones en la intencionalidad formativa ya que de una manera u otra se deja el proceso formativo a un libre albedrío, pues en la construcción del conocimiento científico de los educandos la autogestión se convierte en un patrón que limita las potencialidades de los sujetos, todo lo cual desdibuja la intención de formar un verdadero sujeto para intervenir en la sociedad a partir de una sólida intervención activa con un ideal social representativo de su condición como hombre comprometido. </w:t>
      </w:r>
    </w:p>
    <w:p>
      <w:pPr>
        <w:pStyle w:val="Normal"/>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pPr>
      <w:r>
        <w:rPr>
          <w:rFonts w:cs="Arial" w:ascii="Arial" w:hAnsi="Arial"/>
          <w:b/>
        </w:rPr>
        <w:t xml:space="preserve">(13)-. </w:t>
      </w:r>
      <w:r>
        <w:rPr>
          <w:rFonts w:cs="Arial" w:ascii="Arial" w:hAnsi="Arial"/>
          <w:sz w:val="20"/>
          <w:szCs w:val="20"/>
          <w:lang w:val="es-ES_tradnl"/>
        </w:rPr>
        <w:t xml:space="preserve">La </w:t>
      </w:r>
      <w:r>
        <w:rPr>
          <w:rFonts w:cs="Arial" w:ascii="Arial" w:hAnsi="Arial"/>
          <w:b/>
          <w:bCs/>
          <w:sz w:val="20"/>
          <w:szCs w:val="20"/>
          <w:lang w:val="es-ES_tradnl"/>
        </w:rPr>
        <w:t>Tendencia Pedagógica-Psicológica-Personalista</w:t>
      </w:r>
      <w:r>
        <w:rPr>
          <w:rFonts w:cs="Arial" w:ascii="Arial" w:hAnsi="Arial"/>
          <w:sz w:val="20"/>
          <w:szCs w:val="20"/>
          <w:lang w:val="es-ES_tradnl"/>
        </w:rPr>
        <w:t xml:space="preserve"> surge con el norteamericano C. R. Rogers (1902-1987), en la década de los años cuarenta. Como profesor y psicoterapeuta dirige su atención al aprendizaje, la educación y la capacitación del individuo, las cuales considera desde un determinado nivel de disposición, de una necesidad de desarrollo personal que lo faculta para ello. </w:t>
      </w:r>
      <w:r>
        <w:rPr>
          <w:rFonts w:cs="Arial" w:ascii="Arial" w:hAnsi="Arial"/>
          <w:sz w:val="20"/>
          <w:szCs w:val="20"/>
        </w:rPr>
        <w:t>Su concepción psicológica rebasa los límites del freudismo, para alcanzar una posición aparentemente humanista más amplia e integral que la de la escuela freudiana. Las concepciones psicológicas de C. Rogers y sus implicaciones pedagógicas se opusieron, coma una fuerza muy potente, tanto al psicoanálisis coma al conductismo de su época.</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ste destacado psicólogo norteamericano considera que todo sujeto elabora una estructura de la imagen del "yo" en la que se encuentran concuerdan sus vivencias precedentes, a plena disposición de la conciencia, a la vez que los que no concuerdan son interceptados. La idea del "yo" surge así como un mecanismo regulador del comportamiento, siempre y cuando la noción del "yo" sea realista, fundamentada en la experiencia práctica y libre del sujeto. </w:t>
      </w:r>
    </w:p>
    <w:p>
      <w:pPr>
        <w:pStyle w:val="Normal"/>
        <w:autoSpaceDE w:val="false"/>
        <w:jc w:val="both"/>
        <w:rPr>
          <w:rFonts w:ascii="Arial" w:hAnsi="Arial" w:cs="Arial"/>
          <w:sz w:val="20"/>
          <w:szCs w:val="20"/>
          <w:lang w:val="es-ES_tradnl"/>
        </w:rPr>
      </w:pPr>
      <w:r>
        <w:rPr>
          <w:rFonts w:cs="Arial" w:ascii="Arial" w:hAnsi="Arial"/>
          <w:sz w:val="20"/>
          <w:szCs w:val="20"/>
          <w:lang w:val="es-ES_tradnl"/>
        </w:rPr>
        <w:t>Este enfoque personalista como tendencia pedagógica contemporánea tiene un vacío fundamente determinado por el carácter de lo individual del sujeto, quien se forma a partir de “yo”, sin advertir la necesidad de construcciones personales con otros sujetos sociales, por tanto se aleja de toda la espiritualidad social que contribuye de forma directa en los sujetos.</w:t>
      </w:r>
    </w:p>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jc w:val="both"/>
        <w:rPr/>
      </w:pPr>
      <w:r>
        <w:rPr>
          <w:rFonts w:cs="Arial" w:ascii="Arial" w:hAnsi="Arial"/>
          <w:b/>
        </w:rPr>
        <w:t xml:space="preserve">(14)-. </w:t>
      </w:r>
      <w:r>
        <w:rPr>
          <w:rFonts w:cs="Arial" w:ascii="Arial" w:hAnsi="Arial"/>
          <w:bCs/>
          <w:sz w:val="20"/>
          <w:szCs w:val="20"/>
          <w:lang w:val="es-ES_tradnl"/>
        </w:rPr>
        <w:t xml:space="preserve">La </w:t>
      </w:r>
      <w:r>
        <w:rPr>
          <w:rFonts w:cs="Arial" w:ascii="Arial" w:hAnsi="Arial"/>
          <w:b/>
          <w:bCs/>
          <w:sz w:val="20"/>
          <w:szCs w:val="20"/>
          <w:lang w:val="es-ES_tradnl"/>
        </w:rPr>
        <w:t xml:space="preserve">Pedagogía Liberadora, </w:t>
      </w:r>
      <w:r>
        <w:rPr>
          <w:rFonts w:cs="Arial" w:ascii="Arial" w:hAnsi="Arial"/>
          <w:sz w:val="20"/>
          <w:szCs w:val="20"/>
          <w:lang w:val="es-ES_tradnl"/>
        </w:rPr>
        <w:t>la cual se desarrolla a partir de los años 60 y se atribuye al genial pedagogo P. Freyre (1921-1997). Esta teoría se desenvuelve sobre una base que integradora ya que establece la necesidad de vincular el contexto político-ideológico, los elementos o factores que intervienen en el establecimiento de un contacto directo entre el educando y el medio ambiente, cuestión importante si se tiene en consideración que el proceso formativo en la construcción de la esencia humana no se tienen en cuenta estos factores.</w:t>
      </w:r>
    </w:p>
    <w:p>
      <w:pPr>
        <w:pStyle w:val="Normal"/>
        <w:autoSpaceDE w:val="false"/>
        <w:jc w:val="both"/>
        <w:rPr>
          <w:rFonts w:ascii="Arial" w:hAnsi="Arial" w:cs="Arial"/>
          <w:sz w:val="20"/>
          <w:szCs w:val="20"/>
          <w:lang w:val="es-ES_tradnl"/>
        </w:rPr>
      </w:pPr>
      <w:r>
        <w:rPr>
          <w:rFonts w:cs="Arial" w:ascii="Arial" w:hAnsi="Arial"/>
          <w:sz w:val="20"/>
          <w:szCs w:val="20"/>
          <w:lang w:val="es-ES_tradnl"/>
        </w:rPr>
        <w:t>Postula como una tesis válida la necesidad de llamar la atención en torno a la imposición política imperante y el carácter, generalmente contradictorio de la relación pedagógica tradicional ya que en la institución educativa se dimensionan las relaciones de dominación existentes en el seno de la sociedad. Cuestión interesante en el orden teórico pues no se puede desagregar ninguna institución educativa de las mismas contradicciones fundamentales que existen en la sociedad, lo cual genera cambios en la actitud y comportamiento del sujeto, quien debe contribuir de forma directa a la solución de los conflictos en su contexto.</w:t>
      </w:r>
    </w:p>
    <w:p>
      <w:pPr>
        <w:pStyle w:val="Normal"/>
        <w:autoSpaceDE w:val="false"/>
        <w:jc w:val="both"/>
        <w:rPr>
          <w:rFonts w:ascii="Arial" w:hAnsi="Arial" w:cs="Arial"/>
          <w:sz w:val="20"/>
          <w:szCs w:val="20"/>
          <w:lang w:val="es-ES_tradnl"/>
        </w:rPr>
      </w:pPr>
      <w:r>
        <w:rPr>
          <w:rFonts w:cs="Arial" w:ascii="Arial" w:hAnsi="Arial"/>
          <w:sz w:val="20"/>
          <w:szCs w:val="20"/>
          <w:lang w:val="es-ES_tradnl"/>
        </w:rPr>
        <w:t>En esta tendencia pedagógica se denota una cuestión importante que es la relación entre el individuo, la naturaleza y la sociedad, ante todo por la búsqueda de la plena libertad de los hombres, quienes deben ser reflexivos y dispuestos al cambio, por tanto se direcciona a lograr que se transformen las estructuras mentales para que la conciencia se torne dinámica, todo lo cual hace posible su influjo en acciones transformadoras de los entornos sociales existentes y del sujeto como individuo, hacia su perfeccionamiento y progreso continuos.</w:t>
      </w:r>
    </w:p>
    <w:p>
      <w:pPr>
        <w:pStyle w:val="Normal"/>
        <w:widowControl w:val="false"/>
        <w:autoSpaceDE w:val="false"/>
        <w:jc w:val="both"/>
        <w:rPr>
          <w:rFonts w:ascii="Arial" w:hAnsi="Arial" w:cs="Arial"/>
          <w:sz w:val="20"/>
          <w:szCs w:val="20"/>
        </w:rPr>
      </w:pPr>
      <w:r>
        <w:rPr>
          <w:rFonts w:cs="Arial" w:ascii="Arial" w:hAnsi="Arial"/>
          <w:sz w:val="20"/>
          <w:szCs w:val="20"/>
        </w:rPr>
        <w:t>Como expresión de la filosofía idealista objetiva se encuentran las teorías liberadoras, muy en boga en la actualidad en América Latina, y que fundamentan abiertamente o no, a la llamada Educación Popular y al Proyecto Alternativo.</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15)-</w:t>
      </w:r>
      <w:r>
        <w:rPr>
          <w:rFonts w:cs="Arial" w:ascii="Arial" w:hAnsi="Arial"/>
          <w:sz w:val="20"/>
          <w:szCs w:val="20"/>
        </w:rPr>
        <w:t>. Contextual, entendido desde la significación del contexto donde el sujeto social e individual desarrolla, potencia y dimensiona su vida, lo que comprende el contexto cultural y ecológic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16)-.</w:t>
      </w:r>
      <w:r>
        <w:rPr>
          <w:rFonts w:cs="Arial" w:ascii="Arial" w:hAnsi="Arial"/>
          <w:sz w:val="20"/>
          <w:szCs w:val="20"/>
        </w:rPr>
        <w:t xml:space="preserve"> Artículo de Reverendo Raúl Suárez en: Acosta Sariego José Raúl Bioética desde una perspectiva cubana, Centro Felix Varela La Habana 1997.</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sz w:val="20"/>
          <w:szCs w:val="20"/>
        </w:rPr>
        <w:t>(17)-.</w:t>
      </w:r>
      <w:r>
        <w:rPr>
          <w:rFonts w:cs="Arial" w:ascii="Arial" w:hAnsi="Arial"/>
          <w:sz w:val="20"/>
          <w:szCs w:val="20"/>
        </w:rPr>
        <w:t xml:space="preserve"> Informe de la Comisión Mundial de Cultura y desarrollo “Nuestra diversidad creativa” UNESCO 1997, pag.155.</w:t>
      </w:r>
    </w:p>
    <w:p>
      <w:pPr>
        <w:pStyle w:val="Normal"/>
        <w:widowControl w:val="false"/>
        <w:autoSpaceDE w:val="false"/>
        <w:jc w:val="both"/>
        <w:rPr>
          <w:rFonts w:ascii="Arial" w:hAnsi="Arial" w:cs="Arial"/>
          <w:sz w:val="20"/>
          <w:szCs w:val="20"/>
        </w:rPr>
      </w:pPr>
      <w:r>
        <w:rPr>
          <w:rFonts w:cs="Arial" w:ascii="Arial" w:hAnsi="Arial"/>
          <w:sz w:val="20"/>
          <w:szCs w:val="20"/>
        </w:rPr>
      </w:r>
    </w:p>
    <w:sectPr>
      <w:footerReference w:type="default" r:id="rId2"/>
      <w:type w:val="nextPage"/>
      <w:pgSz w:w="12240" w:h="15840"/>
      <w:pgMar w:left="1701" w:right="1701" w:gutter="0" w:header="0" w:top="1418" w:footer="709" w:bottom="1418"/>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120" w:after="12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8:25:00Z</dcterms:created>
  <dc:creator>*</dc:creator>
  <dc:description/>
  <dc:language>en-US</dc:language>
  <cp:lastModifiedBy>Homero</cp:lastModifiedBy>
  <dcterms:modified xsi:type="dcterms:W3CDTF">2010-05-17T02:47:00Z</dcterms:modified>
  <cp:revision>9</cp:revision>
  <dc:subject/>
  <dc:title>Notas</dc:title>
</cp:coreProperties>
</file>