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right="-720" w:hanging="0"/>
        <w:jc w:val="both"/>
        <w:rPr/>
      </w:pPr>
      <w:r>
        <w:rPr>
          <w:rFonts w:eastAsia="Comic Sans MS" w:cs="Comic Sans MS" w:ascii="Comic Sans MS" w:hAnsi="Comic Sans MS"/>
          <w:sz w:val="28"/>
        </w:rPr>
        <w:t xml:space="preserve">    </w:t>
      </w:r>
      <w:r>
        <w:rPr>
          <w:rFonts w:cs="Comic Sans MS" w:ascii="Comic Sans MS" w:hAnsi="Comic Sans MS"/>
          <w:b/>
          <w:sz w:val="28"/>
        </w:rPr>
        <w:t>LA PEDAGOGIA TRADICIONAL</w:t>
      </w:r>
    </w:p>
    <w:p>
      <w:pPr>
        <w:pStyle w:val="Normal"/>
        <w:widowControl w:val="false"/>
        <w:ind w:left="720" w:right="-720" w:hanging="0"/>
        <w:jc w:val="both"/>
        <w:rPr>
          <w:rFonts w:ascii="Comic Sans MS" w:hAnsi="Comic Sans MS" w:cs="Comic Sans MS"/>
          <w:b/>
          <w:b/>
          <w:sz w:val="28"/>
        </w:rPr>
      </w:pPr>
      <w:r>
        <w:rPr>
          <w:rFonts w:cs="Comic Sans MS" w:ascii="Comic Sans MS" w:hAnsi="Comic Sans MS"/>
          <w:b/>
          <w:sz w:val="28"/>
        </w:rPr>
      </w:r>
    </w:p>
    <w:p>
      <w:pPr>
        <w:pStyle w:val="Heading1"/>
        <w:ind w:left="720" w:right="-720" w:hanging="0"/>
        <w:rPr/>
      </w:pPr>
      <w:r>
        <w:rPr>
          <w:rFonts w:eastAsia="Comic Sans MS"/>
        </w:rPr>
        <w:t xml:space="preserve">    </w:t>
      </w:r>
      <w:r>
        <w:rPr/>
        <w:t>Verónica  Canfux</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ensamiento  pedagógico  es  una  consecuencia  del   devenir     histórico de la humanidad.  La ciencia es una expresión importante     del desarrollo de la sociedad y la ciencia pedagógica es parte  de     ésta.</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l  proceso  de transformación de la  comunidad  primitiva  en     sociedad   dividida  en  clases,  hay  una  tarea   esencial   que     corresponde  a la educación, luchar contra las tradiciones de  las     comunidades tribale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ienzan  a  manifestarse las ideas pedagógicas,  se  plantea  la     necesidad  de separar la formación intelectual de  la  preparación     para las tareas que exigen esfuerzo físico, las clases  dominantes     insisten en que la masa laboriosa acepte esa desigualdad.  Es  así     que  se crean las escuelas para la enseñanza de los  conocimientos     existentes  hasta  ese  momento, como  privilegio  de  las  clases     selectas, en tanto el trabajo físico comienza a ser una  condición     inherente a las clases explotada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un inicio, es en los países del oriente antiguo donde las ideas     pedagógicas  se llevan a la práctica.  Se construyen y  establecen     instituciones   escolares   a   las   que   asisten   las   clases     privilegiadas.   Hay manuscritos muy antiguos de China, la  India,     Egipto y otros países donde aparecen ideas y pensamientos de valor     acerca  de las cualidades que debe tener el maestro y  el  alumno,     que  se  reconocen  por la humanidad y son  parte  del  desarrollo     cultural de estos pueblo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ás  adelante este pensamiento pedagógico se desarrolla  en  otras     civilizaciones  esclavistas  como Grecia y Roma con  figuras  como     Sócrates,  Platón,  Aristóteles, Demócrito  y  Quintiliano,  cuyas     disertaciones  contienen ideas sobre la enseñanza y  la  educación     que tienen vigencia en la actualidad.</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latón  fue  el  primer pensador en poseer  una  filosofía  de  la     educación, antes que él nadie se había dedicado a plantear en  qu     circunstancias  se  impone  impone  la  acción  educativa,  a  qu     exigencias debe responder y en qu condiciones es posible.</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e pensamiento pedagógico, alcanza cuerpo teórico y llega a  ser     una  disciplina independiente en el período renacentista. En  este     momento,  la  humanidad ha logrado un  desarrollo  científico,  en     estrecha  relación  con  el  desarrollo social  que  obliga  a  la     burguesía,  como  nueva clase social y progresista, a  valorar  la     importancia del progreso científico-técnico para los objetivos  de     su sistema social.</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burguesía  necesita  preparar  a las masas,  con  vista  a  su     participación  directa en el proceso de producción y fomar en  las     diferentes capas de la población, la ideología que conviene a  sus     intereses.  Por ello, requiere de un sistema teórico que  enfrente     la enseñanza de estos conocimientos de modo eficaz.  La  pedagogía     adquiere  carácter  de  disciplina  independiente  y  resuelve  la     necesidad de la sociedad: ofrecer las bases y fundamentos para  la     enseñanz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e  los  pedagogos que más influyeron en el  desarrollo  de  la     pedagogía  como  ciencia independiente, est  Juan  Amos  Comenius,     representante de la nueva burguesía, quien en su tiempo libr"  una     fuerte  lucha  contra el decadente estado feudal,  por  sus  ideas     pedagógicas avanzadas.</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enius  aport" ideas importantes a la pedagogía: estableci"  los     fundamentos  de  la  enseñanza  general,  elabor"  un  sistema  de     educación y fundament" la estructuración del proceso docente en la     escuela,  revelando  los principios en que se basa el  proceso  de     enseñanza  y  la  periodización  de  éste,  fundamentado  en   las     características de las edades de los alumnos; además, sustenta  la     importancia  y  el  vínculo  entre  teoría  y  práctica.  Por   su     influencia en la ciencia pedagógica se le considera el padre de la     didáctic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 necesario mencionar la pedagogía eclesiástica, en particular la     de los jesuitas, fundada por Ignacio de Loyola, que se  desarrolla     entre 1548-1762 y más tarde retorna en 1832, por se el antecedente     de mayor influencia en la pedagogía tradicional. Los jesuitas,  en     su  sistema  de  enseñanza, tienen, como  rasgo  más  notorio,  la     disciplina; un padre de familia por el hecho de llevar sus hijos a     los  jesuitas acepta la disciplina y los principios de la  escuela     como delegación de podere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pedagogía de los jesuitas surge para afianzar el poder del Papa     y fortificar a la iglesia amenazada por la reforma protestante, su     objetivo  fundamental es poner al servicio de la iglesia  católica     al hombre disciplinado que las circunstancias requerían, basándose     en  la rigidez y el orden absoluto, sus maestros estaban muy  bien     preparados para el fin que perseguían y su enseñanza estrictamente     dirigida para orientar a los alumnos su independencia personal.</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formación que ofrecían era esencialmente literaria, basada  en     las  humanidades  clásicas,  puramente formal  y  gramatical,  las     diversas  disciplinas se introducen como ciencias  auxiliares  del     humanismo.</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  enseñanza  que desarrollaron exitosamente los  jesuitas,  se     extendi"  a  toda la enseñanza religiosa  en  sus  características     fundamentale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señalados algunos de sus antecedentes, puede decirse  que     la pedagogía tradicional comienza a gestarse en el siglo XVIII con     el  surgimiento  de  las escuelas públicas  en  Europa  y  América     Latina,  como  un  resultado del auge y el éxito  de  las  grandes     revoluciones  republicanas de los siglos XVIII y XIX, las  que  se     basaron en la doctrina política y social del liberalismo.</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l siglo XIX, por  la  práctica  pedagógíca  y  el   desarrollo      que  alcanza  el liberalismo, esta tendencia pedagógica alcanza el     esplendor  que le permite considerarla un enfoque pedagógico  como     tal.  Concede a la escuela el valor de ser la  institución  social     encargada  de  la  educación de todas las capas  sociales,  es  la     primera  institución  social  del  estado  nacionalista  para   la     política  de orientación social. Los reformadores   sociales   del      siglo    XIX  consideraron  la  escuela  el  más  adecuado   medio     institucional  para  la  constitución  de  la  nación  y  para  el     renacimiento  moral  y  social  que buscaban.  A  partir  de  esta     concepción  de  la escuela como institución básica  que  educa  al     hombre  en  los  objetivos que persigue el  estado,  la  pedagogía     tradicional adquiere su carácter de tendencia pedagógic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cualidad  básica  de  esta tendencia  es  considerar  que  la     adquisición  de  conocimientos  esencialmente  se  realiza  en  la     institución escolar, que tiene la tarea de preparar intelectual  y     moralmente a los alumnos para asumir su posición en la sociedad  y     que  éstos respondan a los intereses de la misma.  La escuela,  es     el medio de transformación ideológica y cultural cuyo propósito es     formar  a los jóvenes, enseñarles los valores y la ética  prevale    cientos, as! como educados en las conductas de la comunidad.</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  concepción tiene el mérito de considerar la asistencia a  la     escuela de forma masiva, mantiene en su enseñanza  características     del pensamiento pedagógico anterior y se fundamenta en la práctica     pedagógica  más  que  en  una  elaboración  sistematizada  de  los     principios que la sustentan.</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ta tendencia, el maestro es el centro del proceso de enseñan    za,  la  escuela es la principal fuente de  información  para   el      educando,  es   el   agente esencial de la educación y la enseñan    za,  jugando  el  rol de transmisor de información  y  sujeto  del     proceso  de  enseñanza,  es el que piensa  y  transmite  de  forma     acabada  los  conocimientos  con poco margen para  que  el  alumno     elabore y trabaje mentalmente.</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la actualidad, la institución escolar, basada en los principios     de  esta  pedagogía,  ofrece resistencia a  los  cambios  y  sigue     recabando  los  mismos  derechos que cuando  constituía  la  única     fuente de información.</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l  modelo pedagógico de esta tendencia, los  objetivos  están     elaborados de forma descriptiva, declarativa y están dirigidos más     a  la  tarea del profesor que a las acciones que  el  alumno  debe     realizar, no establece las habilidades que el alumno debe  formar,     lo que hace que se aprecie más al profesor como sujeto del proceso     de enseñanza que a los propios alumnos.</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rofesor, generalmente exige del alumno la memorización de  la     unformación  que narra y expone, refiriéndose a la  realidad  como     algo   estático,   detenido,  en  ocasiones  la   disertación   es     completamente ajena a la experiencia existencial de los alumnos  y     los   contenidos  se  ofrecen  como  segmentos  de  la   realidad,     desvinculados de la totalidad.</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contenido  de  la  enseñanza  consiste  en  un  conjunto   de     conocimientos  y valores sociales acumulados por las  generaciones     adultas  que  se trasmiten a los alumnos como  verdades  acabadas;     generalmente,  estos contenidos están asociados de la  experiencia     del  alumno y de las realidades sociales, por lo que la  pedagogía     tradicional es llamada enciclopedista e intelectualist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contenido tiene un carácter secuencial que se expresa  en  los     programas,  sus partes no expresan la interacción entre los  temas     que  lo componen e incluso se observa que hay temas que quedan  de     forma aislada, sin relación alguna con otros tema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la  pedagogía  tradicional  se  selecciona  un  conjunto   de     conocimientos  y  habilidades que se modelan por la  enseñanza  de     modo  empírico,  por  lo que no hay  un  adecuado  desarrollo  del     pensamiento  teórico del estudiante. Se desarrolla un  pensamiento     empírico  que tiene un carácter clasificador,  cataloguizador,  el     alumno  se  orienta por las cualidades externas del objeto  y  por     propiedades  aisladas.  Esto se manifiesta en el gran  volumen  de     información que se ofrece al estudiante de forma discursiva por el     profesor; aunque se le dan a los alumnos métodos y  procedimientos     de  trabajo  particulares con el objeto del  conocimiento,  no  se     desarrollan  procedimientos generales de trabajo a lo que  se  une     que las actividades de carácter práctico que realiza el alumno son     las  menos,  la labor fundamental es del profesor a través  de  la     explicación.</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  tendencia pedagógica no considera tarabajar cómo  ocurre  el     proceso de aprendizaje en los alumnos, por lo tanto no modelan las     accciones  que  el estudiante debe realizar, ni controla  cómo  va     ocurriendo ese proceso de adquisición del conocimiento.</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evaluación  del  aprendizaje va  dirigida  al  resultado,  los     ejercicios evaluativos son esencialmente reproductivos, por lo que     el énfasis no se hace en el análisis y el razonamiento.</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considerar  al profesor  como el principal  trasmisor  de  los     conocimientos,  trabaja  con métodos  de  enseñanza  esencialmente     expositivos, ofreciendo gran cantidad de información que el alumno     debe recepcionar y memorizar.</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exposición y análisis del contenido que se enseña lo realiza el     profesor partiendo de los aspectos siguiente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Preparación   del  alumno,  informar  el  tema  de   la   clase,       interesarlo,  motivarlo  por  el tema,  referencia  a  la  clase       anterior si es necesario.</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Exposición del contenido del tem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Ejercitación,  si el contenido lo requiere, se hace hincapi  en       la  repetición  y  memorización  de  los  pasos  a  dar  en   la       realización de los ejercicio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Generalización de carácter empírico.  Se trabaja el contenido de       la enseñanza mediante casos particulares para llegar a lo  común       que  puede  ser  esencial  o no, no se forma  en  el  alumno  el       análisis de la relación esencial en la dirección de lo general a       lo particular, de lo abstracto a lo concreto.</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método de carácter expositivo, conlleva ofrecer gran  cantidad     de   información  al  estudiante  que  éste  debe  recepcionar   y     memorizar,  con  gran verbalismo, sustituyendo la  acción  por  la     palabra fijada y repetid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relación  alumno-profesor est  basada en el predominio  de  la     autoridad del profesor exigiendo una actitud receptiva y pasiva en     el  alumno, la obediencia de los alumnos es la principal virtud  a     lograr.</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s  principios  educativos que riqen la labor  del  profesor  son     bastante inflexibles, en ocasiones tienen un carácter impositivo y     coercitivo.  La relación que se establece entre profesor y  alumno     es autoritaria por parte del profesor.</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  relación  alumno-profesor  en  el  aspecto  cognoscitivo  es     paternalista, el profesor ofrece criterios acabados que deben  ser     respetados y cumplidos por el alumno, el profesor siente el  deber     de  dar  todo  al  alumno,  lo  que  acarrea  poca   independencia     cognoscitiva en los estudiantes y exige una alta preparación en el     profesor.</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l  diseño  del curriculum esta  tendencia  se  presenta  como     "racionalismo académico" que plantea como objetivo fundamental  de     capacitar  al  hombre  para que  adquiera  las  herramientas  para     participar  en la tradición cultural de la sociedad. Se  considera     que  el  curriculum  dbe enfatizar las  disciplinas  clásicas  que     ejemplifican  los  mejor del dearrollo cultural de  la  humanidad,     estableciendo la enseñanza con un carácter declarativo, acabado.</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pedagogía  tradicional se mantiene en la actualidad  de  forma     bastante  generalizada,  aunque  paralelamente con  ella,  se  han     desarrollado otras desde finales del siglo XIX y durante el  siglo     XX, que han puesto en práctica experiencias pedagógicas  novedosas     que en mayor o menor medida han tenido algún éxito,  estableciendo     criterios  de  carácter  científico en el  proceso  de  enseñanza-    aprendizaje, que superan sus planteamiento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a  tendencia  pedagógica  ha  incorporado  algunos  avances   e     influencias en el transcurso de su desarrollo, entre ellos algunos     de los postulados del modelo psicológico del conductismo que surge     y se desarrolla en el siglo XX. Este enfoque psicológico es uno de     los  que  más  influye en la pedagogía  tradicional  durante  este     siglo; entre sus planteamientos sostiene considerar al hombre como     un receptor de información, y desatiende el proceso de asimilación     del  conocimiento, en tanto sólo se interesa por el resultado.  En     sus   presupuestos  de  aprendizaje,  receptivo  y  mecánico,   la     retención   del  material  se  garantiza  por  la  repetición   de     ejercicios   sistemáticos  y  la  recapitulación,  elementos   que     caracterizan la enseñanza tradicional. </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enseñanza de la pedagogía tradicional, no obstante su  enfoque     enciclopedista,  se plantea la formación experimental de  carácter     empírico  con el uso de laboratorios y talleres.  Estos  elementos     permiten considerar que, aunque su esencia no ha variado, ésta  se     adecua  al  desarrollo de la sociedad y de la época;  no  obstante     tiene   como   rasgos  básicos  la  lentitud   en   asimilar   las     innovaciones,   aun   cuando  sean   frutos   de   investigaciones     científicas, manteniendo dogmas o principios que se resisten a los     rambios,  lo  que  hace evidente su  insuficiencia  en  el  último     decenio  del siglo XX, si se analizan los avances  tecnológicos  y     científicos a los que ha llegado la humanidad, unido al interés de     las diferentes clases sociales por llegar a los niveles superiores     de enseñanza, en igualdad de oportunidade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valorar la tarea que da la sociedad actual a la educación,  con     relación  al  hombre que debe formar para acometer  el  desarrollo     científico-técnico,  se puede llegar a un criterio:  la  pedagogía     tradicional no es la tendencia más adecuada para resolver la tarea     que tiene la enseñanza.</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b/>
          <w:sz w:val="28"/>
        </w:rPr>
        <w:t>Bibliografía</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  BLIGHT, A.: "Methodes ei téchniques dans l' enseignement  post         secondaire",  en  Etudes  et  documents  d'educatíon,  no  31,         UNESCO, París, 1980.</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2.  COLOM, C.: "Hacia nuevos paradigmas educativos.  La  Pedagogía         de  la  Post Modernidad", no. 144, pp. 23-26,  Revista  studio         Pedagógica, Salamanca, 1984.</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3.  CHATEU, JEAN y otros: Los Grandes Pedagogos, Fondo de  Cultura         Económica, México, 1959.</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4.  DAVIDOV,  V.: Los principios de la enseñanza.   La  psicología         evolutiva  y  pedagógica  en  la  URSS,  antología,  Editorial         Progreso, Moscú, 1987.</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5.  ELLIVT,   W.  C.  y  E.  VILLANCE:  "Cinco  concepciones   del         curriculum", vol. 1 1, pp. 21-27, Revista Didac, México, 1987.</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6.  FERRANDEZ.  O.  y  J.  SARRAMONA:  La  educación  constante  y         problemática actual, Ediciones CREC, Barcelona, 1975.</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7.  FREYRE, P.: Pedagogía del oprimido Siglo XXI. ediciones S. A.,         México, 1980.</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8.  FUELAT,  O.:  Filosofía  de  la  educación,  ediciones   CREC,         Barcelona, 1978</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9.  GARCIA  GALLO,  G.  J.: Raíces de  la  enseñanza  memorística,         esquemática y verbalista que conspiran contra la calidad de la         enseñanza,  X,  Seminario  para dirigentes  nacionales  de  la         Educación Superior, C. Habana, 1986.</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0. KONSTANTINOV,  N.  A  y  otros:  Historia  de  la   pedagogía,         Editorial Pueblo y Educación, C. Habana, 1988.</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1. LABARRERE, G. y G. VALDIVIA:  Pedagogía,  Editorial  Pueblo  y          Educación,  C. Habana, 1988.</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2. LIBANEO,  JOSE  C.:  "Tendencias pedagógicas  en  la  práctica         escolar", Año 3, no. 6, Revista ANDE Brasil, 1982.</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3. PONCE,  A.: Educación y lucha de clases, Imprenta Nacional  de         Cuba, La Habana, 1961.</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4. TALIZINA,  N.  F.:  Psicología  de  la  enseñanza,   Editorial         Progreso, Moscú, 1984.</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r>
        <w:br w:type="page"/>
      </w:r>
    </w:p>
    <w:p>
      <w:pPr>
        <w:pStyle w:val="Normal"/>
        <w:widowControl w:val="false"/>
        <w:ind w:left="720" w:right="-720" w:hanging="0"/>
        <w:jc w:val="both"/>
        <w:rPr/>
      </w:pPr>
      <w:r>
        <w:rPr>
          <w:rFonts w:eastAsia="Comic Sans MS" w:cs="Comic Sans MS" w:ascii="Comic Sans MS" w:hAnsi="Comic Sans MS"/>
          <w:sz w:val="28"/>
        </w:rPr>
        <w:t xml:space="preserve">    </w:t>
      </w:r>
      <w:r>
        <w:rPr>
          <w:rFonts w:cs="Comic Sans MS" w:ascii="Comic Sans MS" w:hAnsi="Comic Sans MS"/>
          <w:b/>
          <w:sz w:val="28"/>
        </w:rPr>
        <w:t>LA ESCUELA NUEVA</w:t>
      </w:r>
    </w:p>
    <w:p>
      <w:pPr>
        <w:pStyle w:val="Normal"/>
        <w:widowControl w:val="false"/>
        <w:ind w:left="720" w:right="-720" w:hanging="0"/>
        <w:jc w:val="both"/>
        <w:rPr>
          <w:rFonts w:ascii="Comic Sans MS" w:hAnsi="Comic Sans MS" w:eastAsia="Comic Sans MS" w:cs="Comic Sans MS"/>
          <w:b/>
          <w:b/>
          <w:sz w:val="28"/>
        </w:rPr>
      </w:pPr>
      <w:r>
        <w:rPr>
          <w:rFonts w:eastAsia="Comic Sans MS" w:cs="Comic Sans MS" w:ascii="Comic Sans MS" w:hAnsi="Comic Sans MS"/>
          <w:b/>
          <w:sz w:val="28"/>
        </w:rPr>
        <w:t xml:space="preserve">         </w:t>
      </w:r>
    </w:p>
    <w:p>
      <w:pPr>
        <w:pStyle w:val="Normal"/>
        <w:widowControl w:val="false"/>
        <w:ind w:left="720" w:right="-720" w:hanging="0"/>
        <w:jc w:val="both"/>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Ada G. Rodríguez</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b/>
          <w:sz w:val="28"/>
        </w:rPr>
        <w:t xml:space="preserve">               </w:t>
      </w:r>
      <w:r>
        <w:rPr>
          <w:rFonts w:cs="Comic Sans MS" w:ascii="Comic Sans MS" w:hAnsi="Comic Sans MS"/>
          <w:b/>
          <w:sz w:val="28"/>
        </w:rPr>
        <w:t>Teresa  Sanz</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término  Escuela  Nueva  o  Activa  constituye   un   término     convencional,  genérico;  con  el  cual  se  denomina  a  aquellos     intentos  más prácticos, que se inician a finales del siglo XIX  y     que  alcanzan  su  desarrollo  en las  primeras  décadas  del  XX,     orientados   hacia  una  crítica  de  la  escuela  tradicional   y     autoritaria  predominante en esta época, que se caracterizaba  por     un  tipo de enseñanza enciclopedista, centrada en lo  instructivo,     donde  el  alumno  asumía un rol pasivo.  La  Escuela  Nueva  como     tendencia  pedagógica  que se desarrolla casi  simultáneamente  en     diferentes  países  capitalistas  (EE.UU.,  Inglaterra,   Francia,     Italia,  Bélgica, Alemania, entre otros) resalt" el  papel  activo     que  debe tener el estudiante, transform" las funciones  que  debe     asumir el profesor en el proceso educativo y mostr" la necesidad y     posibilidad  de  cambios, en el desarrollo del mismo.  Este  nuevo     movimiento  educativo  constituye  un  reflejo  de  los  profundos     cambios  y  transformaciones socio-económicos ocurridos y  de  las     ideas  filosóficas  y  psicológicas que  se  desarrollan  en  este     período.</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  bien la enseñanza de los siglos XVIII y XIX  posibilitó,  como     requerimiento   de  la  gran  industria,  ampliar  el   nivel   de     calificación de un número mayor de ciudadanos (en comparación con     épocas  anteriores), las contradicciones que emergían del  sistema     capitalista  en  los albores del siglo XX exigían cambios  en  la     escuela.  Se aspiraba a través de la educación a lograr una  mayor     participación y compromiso del ciudadano con el sistema imperante,     se  pensaba  que la satisfacción individual traería  aparejado  el     equilibrio social, la eliminación de las contradicciones de clases     y  las clases mismas.  Por otra parte, las corrientes  empiristas,     positivistas y pragmatistas predominantes en esta época, donde  se     resalta  en  el conocimiento humano el estudio de los  hechos,  el     papel  de  la experiencia (vista en su sentido más  estrecho  como     experiencia subjetiva, individual) donde se asume como criterio de     verdad el concepto de utilidad, constituyeron las bases  ideológi    cas y filosóficas que sustentaron esta tendencia pedagógic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menos  importante  en  el surgimiento  y  desarrollo  de  esta     concepción resultan las ideas alcanzadas en la ciencia psicológica     en esta época, fundamentalmente las relacionadas con la psicología     del  niño,  el  estudio  de  la  infancia  como  un  período   con     características propias, as! como la importancia que se le  asigna     a las necesidades, los intereses en la vida del niño.</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John  Dewey  (1859-1952), filósofo y  pedagogo  norteamericano  es     considerado  por  muchos autores el principal progenitor  de  este     movimiento. Según Dewey, el interés principal de la educación debe     ser  el niño, por lo tanto el punto de partida de ella debe  estar     dado  por  los intereses de los alumnos, sus  fuerzas  interiores.     Para  Dewey la educación es un proceso social a través de la  cual     la  sociedad transmite sus ideales, poderes y capacidades  con  el     fin de asegurar su propia existencia y desarrollo. Según Dewey  en     la escuela, como institución social, se deben concretar los medios     que  contribuyen a que el niño aproveche los recursos que trae  al     nacer as! como para que utilice sus capacidades con fines sociale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centúa  el papel social que debe tener la escuela, la  cual  debe     formar al joven para vivir dentro de su medio social.  Debe  tener     un  sentido democrático propiciando la colaboración y  ayuda  mutua,     por  ello  la escuela debe ser una comunidad en miniatura.   A  la     escuela  es necesario llevar el avance industrial de la  sociedad     para   poner  al  niño  en  contacto  con  ésta.   Propugnaba   la     importancia  de la educación laboral, del trabajo manual, del  uso     de  herramientas, del juego, de las actividades  recreativas.   Su     divisa  era "aprender haciendo", por lo que el saber adquirido  en     los libros debía subordinarse a la experiencia real. Da énfasis al     problema,  o sea, poner a los alumnos ante una situación  que  los     haga pensar y actuar individualmente.</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tarea del maestro debe ser proporcionar el medio "que estimule"     las respuestas necesarias y dirija el aprendizaje.</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gún  L.  Luzuringa (11) el carácter activo de  la  educación  se     revela en la concepción del método educativo de Dewey, siendo  sus     rasgos principales los siquiente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Que  el  alumno tenga una situación de experiencia  directa,  es       decir,  una actividad continua en la que est interesado por  su       propia cuent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Que  se plantee un problema auténtico dentro de  esta  situación       como un estímulo para el pensamiento.</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Que  posea  la información y haga las  observaciones  necesarias       para tratarla.</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Que  las  soluciones  se  le  ocurran a  él,  lo  cual  le  har        responsable de que se desarrollen de un modo ordenado.</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Que tenga oportunidades y ocasiones para comprobar sus ideas por       sus aplicaciones, aclarando as! su significación y  descubriendo       por s! mismo su validez.</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pedagogía de Dewey se considera como una  pedagogía  genética,     funcional y social.</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 genética, porque considera la educación como un desarrollo  que     va  de  dentro  a afuera ya que el punto de  partida  de  ésta  lo     constituye los poderes e instintos del niño. Para él sin una clara     visión de la estructura psicológica y de las actividades del niño,     el proceso educativo ser  guiado únicamente por la casualidad y la     arbitrariedad.</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 funcional, por que se plantea desarrollar los procesos mentales     teniendo  en cuenta la significación  biológica, su misión  vital,     su utilidad para la acción presente y futura, porque considera los     procesos  y actividades psíquicas como instrumentos  destinados  a     proveer el mantenimiento de la vida.</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valor  social  se le asigna porque siendo  por  una  parte  el     individuo miembro de la sociedad hay que prepararlo para ser  útil     a ésta, colocándosele en condiciones ambientales que apelen a  sus     instintos sociale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s   ideas   pedaqógicas,  Dewey  las  puso  en   práctica   en      1896,   siendo profesor de la Universidad de Chicago, donde  fund"     las  Escuela Elemental Universitaria, la cual funcion"  durante  4     años aproximadamente y dio lugar al surgimiento de otras  escuelas     experimentales de este tipo en los EE. UU.</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e las figuras más representativas de esta tendencia pedagógica     hay  que destacar, además de Dewey, los nombres de M.  Montessori,     O.  Decroly  y  R. Cousinet quienes se  constituyeron  en  fuertes     propulsores  de  esta escuela, más all  de las  fronteras  de  sus     respectivos paíse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ontessori  (1870-1952),  italiana, de profesión  médico,  trabaj"     inicialmente   con   niños  anormales   y   deficientes   mentales     interesándose  en  la búsqueda de medios que  permitieran,  a  los     niños menos dotados intelectualmente, su recuperación e  inserción     social.   Posteriormente  fund" las casas para niños  normales  de     edad  preescolar  y escolar (1907) donde le  presta  una  atención     especial al desarrollo intelectual, particularmente al  desarrollo     de los sentidos, para lo cual elabora un material especializado.</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croly   (1871-1932),  médico   belga,   elabor"    su     método       educativo    con niños amormales y que posteriormente  perfeccion"     con  niños sin problemas. Un principio  fundamental  del   sistema      pedagógico    de   Decroly   es   el   considerar   la   educación     individual  para  cada  niño  sobre  el  punto  de  vista   físico      y psicológico.</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sidera  que  el  proceso  educativo  debe  subordinarse  a   la     evolución de los intereses naturales del niño y que éste debe  ser     educado  en completa libertad de manera que se  puedan  manifestar     las virtudes de su naturaleza.  Para esto se hace necesario ubicar     al niño en un régimen de actividad libre y de trabajo creldor.</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undamenta  la  educación a partir de las  siguientes  necesidades     fundamentales de los niño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Necesidad de alimentos.</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Necesidad de protegerse de la intemperie.</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Necesidad de protegerse del peligro.</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Necesidad  de  actuar y trabajar para producir  los  medios  que       satisfagan las necesidades anteriore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ructura  el contenido de la enseñanza en bloques en  correspon    dencia con las necesidades infantiles que considera básica. De sus     propuestas deviene una de las formas clásicas de globalización por     Centros de Interés, donde las materias se entrelazan alrededor  de     una idea central formando un todo homogéneo, indivisible. Se trata     de   ests  forma  de  eliminar  la  presentación  fraccionada   de     conocimientos  de contenidos, típica de la enseñanza  tradicional,     por un enfrentamiento con la realidad globalizadora, integrad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gún  J.  Larrea (10) el método de Decroly  presenta  ventajas  y     desventajas  pedagógicas.   Entre  las  primeras  señala:  a)   el     aprendizaje  en situación real, b) la adaptación a  la  psicología     del  niño,  c)  actividad  y alegría en  el  trabajo  escolar,  d)     autonomía y libertad de los alumnos con la dirección del profesor.      Entre  sus defectos se refiere al carácter intelectualista  de  su     proceso  didáctico, la facilidad con que degenera en formulismo  y     rutina  cuando no se comprende bien su sistema, as! como su  falta     de sentido verdaderamente social y su preocupación individualist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usinett, pedagogo de orígen francés (nacido en 1881), creador de     la  escuela nueva francesa, destaca la importancia del  método  de     trabajo  libre  y cooperado en los grupos de  trabajo,  intentando     superar  el individualismo exagerado que había  caracterizado  los     primeros  momentos  de este movimiento.  Para él,  el  trabajo  en     grupo  se convierte en medio no sólo de la  formación  intelectual     sino  también  de la educación social, donde se respeta  al  mismo     tiempo la libertad personal del niño.</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cuestiona la noción tradicional del programa, según  él,  para     que   este  término  ttenga  sentido,  el  mismo  tiene  que   ser     establecido  por los alumnos, son ellos los que  deben  determinar     los programas de trabajo que desean emprender.</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igual que otros representantes de la Escuela Nueva destaca  la     importancia de atender las necesidades e interés del niño as! como     la  preparación para la nueva actividad; en este  sentido  señala:     "el  niño no puede prepararse ni ser preparado para una  actividad     cualquiera  sino  a  condición de que ésta est  dispuesta  en  su     actividad actual". (3,91)</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salta  como  principio de trabajo escolar la  investigación,  de     despertar  el espíritu investigativo no la adquisición  pasiva  de     conocimientos;  asi se les da trabajo a los alumnos que  respondan     tanto a sus posibilidades como intereses, tomando en cuenta en  la     sucesión  de  estos  trabajos, la importancia  de  partir  de  los     objetos, de su manipulación.</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apel  del  profesor, según su método, es el  de  estar  a  la     disposición  de los alumnos para contestar a sus preguntas  cuando     tienen necesidad de su ayud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continuación nos referiremos a tres aspectos fundamentales  que     caracterizan  el movimiento de la Escuela Nueva (ver  Ferrández  y     Sarramona, 1975):</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Concepción de la Infancia y su repercusión en la educación.</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niño ocupa el centro de toda la organización educativa.  Se  le     considera  como una personalidad distinta a la adulta y se  presta     atención  al proceso evolutivo, estudiando cada una de las  etapas     del desarrollo infantil.  Surge el activismo, dejándose de ver  al     niño como ser pasivo, se busca cuáles son las necesidadesde  éste,     demodo deajustar el proceso educativo a ésta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Concepción del profesor y su papel en la educación.</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la escuela nueva el papel del profesor cambia  sustancialmente     en relac!6n a la escuela tradicional donde su función principal es     la  de  transmftir conocimientos, en este movimiento  el  profesor     tiene  la tarea de movilizar y facilitar la actividad natural  del     niño tanto física como intelectualmente.  Para esto debe  realizar     una  observación  cuidadosa  de manera  de  poder  determinar  las     necesidades,  formas de trabajo e inhibiciones de cada uno de  sus     alumnos.   Para  estimular la actividad del  niño,  despertar  sus     intereses, debe fomentar la cooperación entre ello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Renovación metodológic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s principales cambios en el terreno metodológico pueden agrupar    se en los siguiente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Interés  por situar al alumno en una posición activa  frente  al       aprendizaje.   Esto  se  traduce en que el  niño  puede  moverse       libremente  por el aula, hablar, realizar distintas  actividades       productivas  as!  como deducir, demostrar. probar y  no  admitir       pasivamente   los  conocimientos.   A  esta  actitud   ante   el       aprendizaje se le ha denominado "pedagogía del descubrimiento  o       redescubrimiento".</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La  educación  debe basarse en los intereses infantiles  lo  que       implica que el profesor conscientemente se esfuerce por suscitar       en  el niño aquellos intereses que considere necesarios para  un       buen  desarrollo  de  éste.   Para  esto  debe  estructurar  las       diferentes  materias de forma tal que despierten el  interés  de       los alumnos.</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El  sistema  educativo  debe adaptarse  a  las  particularidades       individuales  de  los  niños, pues todos no  tienen  las  mismas       capacidades, intereses, etcétera.  Esto implica una flexibilidad       del sistema, la llamada "escuela a la medida" en la que se tiene       en cuenta a cada sujeto y se ajusta la actividad a las capacida      des de cada uno de ellos.</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Se  entatiza  la enseñanza socializada como  complemento  de  la       individualización. La   formación   social   pretende    la       responsabilidad  personal ante el grupo social,  desarrollar  la       cooperación entre los niños de manera de poner su individualidad       al servicio de la sociedad.</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Se  proclama  la  necesidad de organizar los  contenidos  de  la       enseñanza de forma globalizada de manera que se estudien temáti      cas consonantes con los intereses del niño.  La realidad aparece       como un todo.</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Considera  imprescindible la colaboración  escuela-familia.   La       educación no es sólo responsabiidad exclusiva de la escuela sino       también de la sociedad en sentido general y la famili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 tendencia constituy" un progreso en relación a las concepcio    nes y prácticas educativas prevalecientes a finales del siglo  XIX     y  principios del XX, en tanto enfatiza una concepción del  hombre     como  sujeto  activo  en la enseñanza, donde  se  toma  en  cuenta     algunas   de  sus  particularidades   psicológicas   (necesidades,     intereses, entre otras), considerándose a la vez su individualidad     y  su pertenencia al grupo social. Su enfoque de la  enseñanza  se     caraceriza  por ser flexible y estar muy vinculado a la  vida  del     educando.  El profesor deja de ser el agente principal,  asumiendo     el estudiante el papel central en el aprendizaje.</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uchas  de  las  ideas  sustentadas en  esta  tendencia,  no  sólo     tuvieron repercusión en diversos movimientos pedagógicos  surgidos     con  posterioridad  a ella, sino que mantienen su vigencia  en  la     enseñanza  contemporánea incluida la educación superior;  en  este     sentido se puede señalar:</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La utilización de métodos activos y técnicas grupales.</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La globalización del curriculum.</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Vinculación de la enseñanza con la vida, con la práctica.</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El énfasis de los aspectos motiváacionales en la enseñanza.</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Una  concepción más amplia de la educación donde  se  contemplan       tanto aspectos instructivos como educativos.</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tre  los factores que desde nuestro punto de vista limitaron  la     generalización  práctica  de esta concepción de  la  ensenanza  se     encuentran: </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El  predominio  del  espontaneísmo en la enseñanza,  lo  que  no       garantiza el cumplimiento de los objetivos fundamentales por los       cuales se organiza socialmente la misma.</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La  falta de una mayor orientación y control de las  acciones  a       realizar por el alumno.</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La   existencia  de  problemas  en  la  estructuración  de   los       contenidos.</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La necesidad de un personal altamente calificado.</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La  necesidad  de  condiciones materiales  que  posibiliten  las       exigencias de este tipo de enseñanza.</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b/>
          <w:sz w:val="28"/>
        </w:rPr>
        <w:t>Bibliografía</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  CASTRO,  M.  de: Estudio crítico de las ideas  pedagógicas  de         John Dewey, Imp. Ninon, La Habana, 1939.</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2.  COUSINET,  R.:  Un nuevo método de trabajo  libre  por  grupo,         Losada, Buenos Aires, 1959.</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3.  _____________:  La  Escuela Nueva,  Luis  Miracle,  Barcelona,         1972.</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4.  DECROLY,  O.:  "La función de globalización y  la  enseñanza",         Pub. de la Revista de Pedagogía, Madrid, 1927.</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5.  DEWEY, J.: Los fines, las materias y los métodos de educación,         ediciones de la lectura, Madrid, 1927.</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6.  _________:  La  educación de  hoy,   Losada,   Buenos   Aires,          1957.</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7.  FERRANDEZ, A y J. SARRAMONA: La educación: constante y proble        mática actual, CEAC, Barcelona, 1975.</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8.  FULLAT, O.: Filosofías de la educación, CEAC, Barcelona, 1978.</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9.  KONSTANTINOV, N. A. y otros: Historia de la pedagogía,  Pueblo         y Educación, La Habana, 1974.</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0. LARREA,   J.:   La  educación  nueva,  Casa  de   la   Cultura         Ecuatoriana, Quito, 1960.</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1. LUZURINGA,  L.:  La pedagogía  contemporánea,  Biblioteca  del         Maestro, Buenos Aires, 1960.</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2. MAYER,  F.:  Historia del  pensamiento  pedagógico,  Kapelusz,         Buenos Aires, 1967.</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3. SCIACCA, M. F.: El problema de la educación en la historia del         pensamiento occidental, Luis Miracle, Barcelona, 1957.</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4. STADING,  E.  M.: La revolución Montessori  en  la  educación,         Siglo XXI, México, 1974.</w:t>
      </w:r>
    </w:p>
    <w:p>
      <w:pPr>
        <w:pStyle w:val="Normal"/>
        <w:widowControl w:val="false"/>
        <w:ind w:left="720" w:righ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widowControl w:val="false"/>
        <w:ind w:left="720" w:right="-720" w:hanging="0"/>
        <w:jc w:val="both"/>
        <w:rPr>
          <w:rFonts w:ascii="Comic Sans MS" w:hAnsi="Comic Sans MS" w:cs="Comic Sans MS"/>
          <w:sz w:val="28"/>
        </w:rPr>
      </w:pPr>
      <w:r>
        <w:rPr>
          <w:rFonts w:cs="Comic Sans MS" w:ascii="Comic Sans MS" w:hAnsi="Comic Sans MS"/>
          <w:sz w:val="28"/>
        </w:rPr>
      </w:r>
    </w:p>
    <w:sectPr>
      <w:type w:val="nextPage"/>
      <w:pgSz w:w="12240" w:h="16080"/>
      <w:pgMar w:left="1440" w:right="1440" w:gutter="0" w:header="0" w:top="720" w:footer="0" w:bottom="1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widowControl w:val="false"/>
      <w:numPr>
        <w:ilvl w:val="0"/>
        <w:numId w:val="1"/>
      </w:numPr>
      <w:ind w:left="720" w:right="-720" w:hanging="0"/>
      <w:jc w:val="both"/>
      <w:outlineLvl w:val="0"/>
    </w:pPr>
    <w:rPr>
      <w:rFonts w:ascii="Comic Sans MS" w:hAnsi="Comic Sans MS" w:cs="Comic Sans MS"/>
      <w:b/>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dago1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0:29:00Z</dcterms:created>
  <dc:creator>Módulo Central de Computación</dc:creator>
  <dc:description/>
  <dc:language>en-US</dc:language>
  <cp:lastModifiedBy>escoba</cp:lastModifiedBy>
  <dcterms:modified xsi:type="dcterms:W3CDTF">1997-01-01T05:13:00Z</dcterms:modified>
  <cp:revision>5</cp:revision>
  <dc:subject/>
  <dc:title>    LA PEDAGOGIA TRADICIONAL</dc:title>
</cp:coreProperties>
</file>