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right="-720" w:hanging="0"/>
        <w:rPr/>
      </w:pPr>
      <w:r>
        <w:rPr>
          <w:rFonts w:eastAsia="Arial" w:cs="Arial" w:ascii="Arial" w:hAnsi="Arial"/>
        </w:rPr>
        <w:t xml:space="preserve">    </w:t>
      </w:r>
      <w:r>
        <w:rPr>
          <w:rFonts w:eastAsia="Arial" w:cs="Arial" w:ascii="Arial" w:hAnsi="Arial"/>
          <w:b/>
          <w:bCs/>
        </w:rPr>
        <w:t>LA TECNOLOGIA EDUCATIVA</w:t>
      </w:r>
    </w:p>
    <w:p>
      <w:pPr>
        <w:pStyle w:val="Normal"/>
        <w:widowControl w:val="false"/>
        <w:ind w:left="720" w:right="-720" w:hanging="0"/>
        <w:rPr>
          <w:rFonts w:ascii="Arial" w:hAnsi="Arial" w:eastAsia="Arial" w:cs="Arial"/>
          <w:b/>
          <w:b/>
          <w:bCs/>
        </w:rPr>
      </w:pPr>
      <w:r>
        <w:rPr>
          <w:rFonts w:eastAsia="Arial" w:cs="Arial" w:ascii="Arial" w:hAnsi="Arial"/>
          <w:b/>
          <w:bCs/>
        </w:rPr>
        <w:t xml:space="preserve">         </w:t>
      </w:r>
    </w:p>
    <w:p>
      <w:pPr>
        <w:pStyle w:val="Normal"/>
        <w:widowControl w:val="false"/>
        <w:ind w:left="720"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Ana Rosa Rojas</w:t>
      </w:r>
    </w:p>
    <w:p>
      <w:pPr>
        <w:pStyle w:val="Normal"/>
        <w:widowControl w:val="false"/>
        <w:ind w:left="720" w:right="-720" w:hanging="0"/>
        <w:rPr>
          <w:rFonts w:ascii="Arial" w:hAnsi="Arial" w:eastAsia="Arial" w:cs="Arial"/>
        </w:rPr>
      </w:pPr>
      <w:r>
        <w:rPr>
          <w:rFonts w:eastAsia="Arial" w:cs="Arial" w:ascii="Arial" w:hAnsi="Arial"/>
          <w:b/>
          <w:bCs/>
        </w:rPr>
        <w:t xml:space="preserve">     </w:t>
      </w:r>
      <w:r>
        <w:rPr>
          <w:rFonts w:eastAsia="Arial" w:cs="Arial" w:ascii="Arial" w:hAnsi="Arial"/>
          <w:b/>
          <w:bCs/>
        </w:rPr>
        <w:t>Roberto Corral</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tecnología educativa, como tendencia pedagógica  contemporánea,     ha alcanzado una notable dffusión en nuestros días, sobre todo por     el  énfasis  en sus ventajas inmediatas y  un  lenguaje  altamente     técnico  y  aseverativo.   El centro de  su  interés  consiste  en     elaborar una "tecnología de la instrucción" similar al concepto de     tecnología  de  la producción material; por ello, la  atención  se     dirige a los métodos y medios más que a los contenido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os  orígenes  de la tecnología educativa pueden  hallarse  en  la     enseñanza  programada, con la idea de elevar la eficiencia  de  la     dirección del proceso docente.  Su creación se atribuye a  Burrhus     Frederik  Skinner profesor de la Universidad de Harvard en el  año     1954.</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os  trabajos de Skinner se enmarcan en la  corriente  psicológica     denominada conductismo.  El conductismo, variante del  pragmatismo     filosófico  y el funcionalismo psicológico surgidos  a  principios     del  siglo  XX en los EE. UU., propuso fundar la  psicología  como     ciencia  objeiva  y  alejarla  de  las  corrientes   tradicionales     especulativas.  Declar" como objeto de estudio la  conducta,  único     fenómeno observable -y por lo tanto medible científicamente- de la     psique  humana,  evitando  de esta forma  considerar  los  estados     internos  del  hombre:  es  el  principio  de  la  "caja   negra",     inabordable   para   la  investigación  científica;   sólo   puede     observarse  las influencias (los estímulos) y sus resultados  (las     respuestas del individuo).</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Para   los  seguidores  de  esta  corriente  el   aprendizaje   es     básicamente  la  fijación  de un repertorio   de   estímulos   del      medio   y   sus   respuestas   conectadas,   y   su   modelo   más      elemental  es  el  esquema  E-R  (estímulo-respuesta).</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Distinguieron dos formas de conexión: la primera es el condiciona    miento respondente o clásico, en el cual un estímulo  inicialmente     neutral que no provoca respuestas, adquiere la cualidad de  provo    cada,  por asociación temporal (simultaneidad) con  otro  estímulo     vital.  En este caso, el individuo aprende a ofrecer respuestas  a     estímulos  neutrales por su asociación con su  estímulo  efectivo:     una  respuesta  adecuada  indica la  identificación  del  estímulo     condicionante.</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segunda variante, formalizada por Skinner, es  el  condiciona    miento  operante o instrumental. El  condicionamiento  respondente     requiere la presencia anticipada de un estímulo desencadenante; el     operante es una conexión en la que el estímulo se produce  después     de  la  respuesta.   El hombre,  continuamente  produce  conductas     diversas ante el medio; la conexión se realiza entre una  conducta     y  el  reforzamiento posterior.  De hecho, es  un  aprendizaje  de     ensayo-error, en que el sujeto produce conductas diferentes  hasta     que logra el premio y fija la conexión.</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ste  modelo  psicológico del aprendizaje sirvi" de base  para  la     enseñanza programada, primera expresión de la tecnología educativa     cuyo  representante fue el mismo Skinner.  Tiene como  antecedente     las  máquinas de enseñar.  Se admite que los primeros trabajos  en     este  sentido los realiz" Sydney L. Pressey de la  Universidad  de     Ohio.   La  primera referencia sobre una máquina  de  enseñar  fue     hecha  por Pressey en un artículo publicado en School and  Society     en 1926.</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enseñanza programada puede definirse como:</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Recurso  técnico, método o sistema de enseñar.   Puede  aplicarse     por medio de máquinas didácticas pero también por medio de libros,     fichas, y aún por comunicación oral". (6,18.)</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Una  tecnología  o  parte de la tecnología de  la  educación  que     partiendo  de unos principios generales (tomados de  la  Didáctica     General)  y  de las leyes científicas (tomados de  la  Teoría  del     aprendizaje, la cibernética, la lógica moderna) expone las  normas     o  técnicas que dirigen la construcción y aplicación de  programas     didácticos" (5,49).</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os  principios  de  la programación del  proceso  de  aprendizaje     expuestos por Skinner son los resultados de los experimentos  para     la enseñanza de los animale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stos principios pueden resumirse en:</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Se puede aprender una conducta sólo realizando esa conducta.  No       hay  nada que objetar a ello: se trata de una forma general  del       principio   por  todos  aceptado  del  carácter  activo  de   la       enseñanza.   Mas Skinner como un genuino  conductista  considera       necesario tener en cuenta en la acción y en la conducta sólo  lo       que es observado directamente.</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Incluir en el programa de enseñanza el sistema de ayudas,  tarea       cuya solución se rige por el principio de la rigurosidad  lógica       y la consecuencia en la exposición del material para el éxko  de       la enseñanza y el sistema de ayuda que se va disminuyendo  hasta       que  se elimina totalmente para que la respuesta o  reacción  se       produzca de modo independiente.</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La  consolidación  de las reacciones se logra ante todo  con  el       reforzamiento inmediato de cada paso correcto (realización de la       "ley  del  efecto").   Dosis pequeñas  y  fáciles  del  material       permiten frecuentemente al alumno convencerse de lo correcto  de       sus respuestas, sentir su éxfto, lo cual según Skinner, no  sólo       fija las respuestas correctas, sino que también crea el ánimo de       seguir adelante, con lo cual se cumplen además las exigencias de       la "ley de la disposición".</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Para consolidar las reacciones se utiliza la repetición múltiple       (exigencia  de la "ley del ejercicio").  El ejercicio es uno  de       los  principios rectores en el sistema Skinner.  Este  principio       es comunmente reconocido también en la práctica de la enseñanz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enseñanza programada tiene las siguientes característica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La objetivación, o sea, las funciones de enseñanza son  asumidas       por el programa de enseñanz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La dirección, o sea, el proceso de asimilación de cada alumno se       desarrolla  bajo la dirección de un programa, de acuerdo con  el       algoritmo de enseñanz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El acoplamiento de reacción, o sea, cada alumno recibe continua      mente del sistema de enseñanza, informaciones sobre los resulta      dos de su actividad.</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La  individualización,  el sistema de  enseñanza  posibiika  una       amplia  adaptación  de  las condiciones de la  enseñanza  a  las       características individuales de los alumno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control tiene una elevada importancia,  el  estudiante   recibe      la  información inmÑdiata de la adecuación de sus respuesta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modelo pedagógico presente en esta tendencia se puede  resumir     en:  objetivos   conductuales, la organización  del  contenido  de     forma  lógica  en secuencias de unidades; los  métodos  utilizados     están  fundamentalmente basados en el autoaprendizaje para lo  que     se  utilizan las preguntas y respuestas; actualmente  se  utilizan     los  juegos didácticos y las simulaciones.  Los medios  utilizados     son libros, máquinas de enseñar, computadoras, TV, etcéter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n cuanto a la relación profesor alumno, el papel del profesor  se     reduce  a  la  elaboración del programa  mientras  que  el  alumno     adquiere  un  padel preponderante ya que  se  autoinstruye,  auto    programa, recibe un aprendizaje individualizado de acuerdo con  su     ramo individual de asimilación.</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sta  tendencia  ha  tenido una gran influencia  en  EE.UU.  donde     surge,  as!  como  en  otros países,  por  ejemplo  Gran  Bretaña,     (ampliamente  difundida  en la Open University),  y  otros  países     europeos,  en  Nueva  Zelandia,  en  países  de  Africa  como  las     universidades de Bostwana, Lesotho, Swasyland y otro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xml:space="preserve">En  América  Latina,  ha sido difundida ampliamente  debido  a  la     influencia que los sistemas norteamericanos de enseñanza tienen en     nuestros países. </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Según  sus  seguidores,  entre  las  principales  ventajas  de  la     enseñanza  programada  están:  la  constante  activación  de   los     alumnos,  la individualización del aprendizaje y  la  comprobación     directa  y  corrección  de  los  resultados  del  aprendizaje.  La     enseñanza  programada  puede  llegar a ser  uno  de  los  factores     importantes  en  la satisfacción de  las  necesidades  educativas,     debido a la masividad de la enseñanza; actualmente muchos sistemas     de educación a distancia se basan en la enseñanza programad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Sin embargo, la aplicación del enfoque skinneriano en la enseñanza     programada no ha permitido cumplir con su cometido de optimizar la     dirección  del  proceso  de  enseñanza.   Entre  las   principales     limitaciones podemos señalar:</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En  la dirección del proceso de aprendizaje sólo  considera  los       resultados  finales  de la asimilación y no toma en  cuenta  los       procesos ni sus cualidades.</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Los sistemas de enseñanza programada se construyen  generalmente       sobre  la base de un sistema de orientación de las  acciones  de       los alumnos de forma incompleta, por ensayo-error.</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Los   principios  de  la  programación  expuestos  Skinner   son       efectivos  sólo cuando es suficiente la asimilación al nivel  de       la memoria reproductiv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No   desarrolla  el  pensamiento  teórico  y  creador   en   los       estudiante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b/>
          <w:bCs/>
        </w:rPr>
        <w:t>La tecnología educativa contemporánea</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concepto tecnología educativa ha sido definido desde  diversos     puntos de vista, y con diferentes alcances.  Los criterios de  los     autores en los últimos años han ido variando y no hay un verdadero     consenso acerca del término.</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n la economía de los nuevos medios de enseñanza UNESCO,  (16,511)     se  define  como  tecnología educativa  "inicialmente  los  medios     derivados  de la revolución de la comunicación ... los  libros  de     textos  y  las pizarras por ejemplo; la televisión, el  cine,  los     retroproyectores, las computadoras y demás elementos de "material"     y  de  "programación".   En  el sentido nuevo  y  más  amplio  del     término,  abarca mucho más que esos medios y materiales, se  trata     de  un modo sistémico de concebir, aplicar y evaluar la  totalidad     del  proceso  educativo  en función de  unos  objetivos  precisos,     basados  en  investigaciones  referentes a  la  instrucción  y  la     comunicación  humana, que utiliza un conjunto de medios humanos  y     materiales con el fin de dispensar una educación más eficaz.</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n  el sentido del concepto como medio de enseñanza se  manifiesta     R. Lailez (10) cuando señala como tecnología educativa aquello que     la  industria y los actores de la educación han introducido en  la     enseñanza  como  son los aparatos de reproducción y  difusión  del     sonido (discos, magnetófonos, radio), los aparatos que producen  y     difunden  imágenes  pero también el  sonido  (audiovisuales).  las     máquinas  de  enseñar y todo lo que se refiere  a  la  informática     aplicada  a la educación (excluyendo la gestión administrativa  de las  universidades).  El papel del profesor se cuestiona  por  los seguidores de este enfoque y en su lugar se ubican los medios.  Se insiste en la tecnificación del proceso y en el profesor como  ingeniero de la educación.</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tecnología educativa se desarrolla inicialmente en la  búsqueda     por  aportar  a la enseñanza una base más científica y  hacer  más     productiva  la  educación; eficiencia en el saber  hacer  con  una     adecuada dosificación y programación de la enseñanz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Su  importancia  ha  sido atribuida a que a través  de  una  buena     organización, científicamente concebida se podrán racionalizar los     recursos  de  manera  que  el proceso  de  enseñanza  sea  lo  más     eficiente posible.</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tecnología educativa surge inicialmente con esta concepción  en     la década del 60 y en los años 70 hay un primer auge y se  produce     un cambio al tomarse conciencia de que por s! mismos los medios de     enseñanza  no ejercen sustancial influencia sobre la calidad y  la     eficiencia de la enseñanz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comprensión de la tecnología educaiva como un enfoque  integral     del proceso docente considera no sólo los medios de enseñanza,  de     forma  aislada sino su lugar y función en el sistema junto con  el     resto  de  los  componentes del proceso  de  enseñanza.   Los  que     defienden este punto de vista señalan que la tecnología  educativa     permite conjugar todos los elementos del proceso docente de  forma     racional.   Su objetivo es el de garantizar la práctica  educativa     en su dimensión global y favorecer la dinámica del aprendizaje.</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Adoptar  la  definición  de  tecnologia  educativa  incluyendo  la     organización  sistémica  del proceso de enseñanza y  los  métodos,     medios, etcétera, trae como consecuencia su identificación con  la     didáctica;  para algunos esta identificación se produce porque  la     didáctica   ha   quedado  rezagada  como  esfera   científica   en     comparación  con  el  desarrollo alcanzado por  la  tecnología  al     servicio de la enseñanza.  Para otros es una rama de la didáctic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Por  nuestra parte consideramos la tecnología educativa  como  una     tendencia pedagógica basada fundamentalmente en la utilización  de     técnicas  y  medios,  en  la  búsqueda  de  facilidades  para   el     aprendizaje  y que resulten "eficientes" para la obtención de  los     resultados prefijado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n  ocasiones  se pretende solucionar los diversos  problemas  del     proceso  de enseñanza con la introducción de los medios  técnicos,     olvidando  que  no  se  puede ver  el  medio  como  algo  aislado,     "autosuficiente",  sino  como parte integrante, componente  de  un     proceso donde cada cual juega su papel.</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introducción  de la tecnología educativa enalgunos  países  se     produce  para  paliar las insuficiencias de  recursos  materiales,     financieros y humanos que permita garantizar una enseñanza masiv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desarrollo  de  los medios de  enseñanza  ha  posibilitado  el     surgimiento  de otras formas de enseñanza: enseñanza a  distancia,     por correspondencia, enseñanza radiofónica, los métodos de automa    tización (audio instrucción, multimedias, laboratorios de lenguas,     etcétera) que facilitan la educación permanente y la educación  no     institucional.  En el Coloquio Regional sobre el Desarrollo Futuro     de  la  Educación  en América Latina y  el  Caribe,  celebrado  en     Caracas  en  1980  (15) se señala entre otras  previsiones  de  la     educación  para los próximos veinte años, el aumento de la  impor    tancia  del  autoaprendizaie  en las modalidades  escolares  y  no     escolares,  un uso mayor de los medios de comunicación de masas  y     el desarrollo de programas de educación permanente.</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 xml:space="preserve">La  transferencia  de  tecnología en el terreno  de  la  educación     presenta   también  inconvenientes,  por  cuanto  se   trata   con     frecuencia  de llevar el desarrollo logrado en determinado país  a     otro con menor desarrollo relativo y con condiciones económicas  y     socioculturales  muy  diferentes.  Hay  innumerables  ejemplos  en     Asia,  Afríca  y  América  Latina  desde  la  introducción  de  la     enseñanza programada en los años 60 hasta la producción actual  de     software  y paquetes enseñantes, donde la tecnología educativa  ha     sido  utilizada  para introducir las  innovaciones  educativas  de     algunos países en otros; sin embargo, en ocasiones esto ha servido     para agudizar las diferencias entre países desarrollados y en vías     de desarrollo. </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tecnología educativa no ha podido cumplir sus promesas  apesar     del entusiasmo de sus seguidores.  Se han realizado esfuerzos  por     lograr  superar  las  insuficiencias; se han  revisado  sus  bases     teóricas, se ha asumido mayor compromiso y responsabilidad  social     con  los  fines  de la educación, se ha  adaptado  a  los  cambios     producidos  en  ei  campo  de la  tecnología  de  la  computación,     etcétera, pero siguen viendo el problema en términos de utilidad y     eficiencia y centrando su análisis en la conducta individual.</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Asimismo,  cualquier  modelo  de enseñanza tiende  al  fracaso  al     ignorar  o subvalorar el papel del profesor y proponer su  posible     sustitución  por  los  medios.  Al profesor no  puede  verse  solo     cumpliendo  la  función informativa, sino  que  resulta  sumamente     importante. además, el cumplimiento de las funciones regulativa  y     afectiva de la comunicación pedagógic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éxito  de cualquier modelo pedagógico  o  tendencia  educativa     depende de que se seleccione la teoria psicológica que responda  a     las  particularidades  del  aprendizaje  del  hombre,  cumpla  las     exigencias  planteadas por la teoría de la dirección y se cree  el     conjunto de medios técnicos de enseñanza en correspondencia con el     modelo que satisfaga tales requisitos.</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b/>
          <w:bCs/>
        </w:rPr>
        <w:t>Bibliografí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1.  ALVAREZ,  G.: "La tecnología educativa en la década  del  80",         Universidades UDUAL 99, México, 1985.</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2.  BEARD,  R.:  Instrucción sin profesores:  nuevas  técnicas  de         enseñanza', en Pedagogía y didáctica de la enseñanza universi        taria, España, Oikos Tao Sa, 1974.</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3.  CHADWICK,  C.  B.: "Los actuales desafíos para  la  tecnología         educativa',  no. 141, feb, pp. 14, 19, Medios audíovísuales  +         video, 1985.</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4.  CHIRISTER,  B.:  "Auge  y decadencia de la  tecnología  de  la         educación   en  Suecia",  vol.   XII,  no.  3,  pp.   411-415,         Perspectivas, 1982.</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5.  FERNANDEZ  de  CASTRO,  J.:  La  enseñanza  programada:  línea         Skínner,  Consejo  Superior  de  investigaciones  científicas.         lnst. de Pedagogía Madrid. San Jos de Calasanz, 1973.</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6.  FRY,E.  B.: Máquinas de enseñar, Edftorial Pueblo y Educación,         La Habana, 1971.</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7.  GONZALEZ,  H.: "Tecnología educativa: hacia  una  optimización         del  proceso de subdesarrollo", no. 4, pp. 14-17,  Reflexiones         Pedagógicas, 1982.</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8.  HERNANDEZ, G.: "¿Tecnología de la enseñanza o didáctica?" vol.          VI,  no. 1, pp. 55-59, Revista Cubana de  Educación  Superior,         1986.</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9.  JANUSZKIEWICZ, F.: "Tecnología de la enseñanza en la enseñanza         superior", 1(25), pp. 213-217, Reseña.  La Educación  Superior         Contemporánea 1979.</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10. LALLEZ,  R.: "La tecnología educativa en las universidades  de         los  países  en desarrollo", vol.  XVI, no.  2,  pp.  181-199,         Perspectivas 58, UNESCO, 1986.</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11. ORANTES,  A.: "Investigación en enseñanza tecnología  educati        va", vol. 11 (21), pp. 9-34, Investigación Educacional, 1984.</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12. SHOLER,  M.: "La tecnologia de l'education: Concept, bases  et         application,  vol.  XV, no. 2, pp. 315-32o, Les Presses de  la         Universft  de  Montreal,  1983. Reseña, Perspectiva  no.  54,         UNESCO, 1985.</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13. SKINNER, B. F.: Tecnología de la enseñanza, Labor, 1970.</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14. TALIZINA, N. F.: "Tecnología de la enseñanza y su lugar en  la         teoría pedagógica". 1/17, pp. 121-128), La Educación  Superior         Contemporánea, 1977.</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15. UNESCO:  "Colloque regional sur le développement futur  de  l'         education  en Amérique Latine et dans le  Careibes',  Caracas,         1980', en Resume des débats, Etudes et documents  d'education,         no. 49, París, 1984.</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16. UNESCO/SERBAL: La Economía de los nuevos medios de  enseñanza,         Barcelona, España, 1984.</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r>
    </w:p>
    <w:sectPr>
      <w:type w:val="nextPage"/>
      <w:pgSz w:w="12240" w:h="16080"/>
      <w:pgMar w:left="1440" w:right="1440" w:gutter="0" w:header="0" w:top="720" w:footer="0" w:bottom="1920"/>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8:34:00Z</dcterms:created>
  <dc:creator>Módulo Central de Computación</dc:creator>
  <dc:description/>
  <dc:language>en-US</dc:language>
  <cp:lastModifiedBy>KARYNE</cp:lastModifiedBy>
  <dcterms:modified xsi:type="dcterms:W3CDTF">1999-07-29T20:16:00Z</dcterms:modified>
  <cp:revision>3</cp:revision>
  <dc:subject/>
  <dc:title>    LA TECNOLOGIA EDUCATIVA</dc:title>
</cp:coreProperties>
</file>