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720" w:right="-720" w:hanging="0"/>
        <w:rPr/>
      </w:pPr>
      <w:r>
        <w:rPr>
          <w:rFonts w:eastAsia="Arial" w:cs="Arial" w:ascii="Arial" w:hAnsi="Arial"/>
          <w:sz w:val="24"/>
          <w:szCs w:val="24"/>
        </w:rPr>
        <w:t xml:space="preserve">    </w:t>
      </w:r>
      <w:r>
        <w:rPr>
          <w:rFonts w:cs="Arial" w:ascii="Arial" w:hAnsi="Arial"/>
          <w:b/>
          <w:sz w:val="24"/>
          <w:szCs w:val="24"/>
        </w:rPr>
        <w:t>LA PERSPECTIVA COGNOSCITIVA</w:t>
      </w:r>
    </w:p>
    <w:p>
      <w:pPr>
        <w:pStyle w:val="Normal"/>
        <w:widowControl w:val="false"/>
        <w:ind w:left="720" w:right="-720" w:hanging="0"/>
        <w:rPr>
          <w:rFonts w:ascii="Arial" w:hAnsi="Arial" w:cs="Arial"/>
          <w:b/>
          <w:b/>
          <w:sz w:val="24"/>
          <w:szCs w:val="24"/>
        </w:rPr>
      </w:pPr>
      <w:r>
        <w:rPr>
          <w:rFonts w:cs="Arial" w:ascii="Arial" w:hAnsi="Arial"/>
          <w:b/>
          <w:sz w:val="24"/>
          <w:szCs w:val="24"/>
        </w:rPr>
      </w:r>
    </w:p>
    <w:p>
      <w:pPr>
        <w:pStyle w:val="Normal"/>
        <w:widowControl w:val="false"/>
        <w:ind w:left="720" w:right="-720" w:hanging="0"/>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Roberto  Corral</w:t>
      </w:r>
    </w:p>
    <w:p>
      <w:pPr>
        <w:pStyle w:val="Normal"/>
        <w:widowControl w:val="false"/>
        <w:ind w:left="720" w:right="-720" w:hanging="0"/>
        <w:rPr>
          <w:rFonts w:ascii="Arial" w:hAnsi="Arial" w:eastAsia="Arial" w:cs="Arial"/>
          <w:sz w:val="24"/>
          <w:szCs w:val="24"/>
        </w:rPr>
      </w:pPr>
      <w:r>
        <w:rPr>
          <w:rFonts w:eastAsia="Arial" w:cs="Arial" w:ascii="Arial" w:hAnsi="Arial"/>
          <w:sz w:val="24"/>
          <w:szCs w:val="24"/>
        </w:rPr>
        <w:t xml:space="preserve">         </w:t>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perspectiva o enfoque cognoscitivo en los modelos  pedagógicos     contemporáneos, se basa en el análisis psicológico de los procesos     del  conocimiento  en el hombre.  Algunos  psicólogos  y  escuelas     psicológicas  han elaborado modelos de distinto alcance  a  partir     del estudio y explicación de los procesos cognoscitivos; su fuente     filosófica  se  vincula  con la teoría  del  conocimiento,  aunque     trascienden  estas  posiciones en la búsqueda de  una  comprensión     psicológica y no sólo filosófica de estos procesos.</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 posible identificar rasgos comunes en los modelos  psicológicos     elaborados  desde esta perspectiva, ante todo,  el  reconocimiento     del carácter activo de los procesos cognoscitivos, como una de sus     características  esenciales: todo conocimiento es resultado de  la     búsqueda  y  acción real del sujeto sobre su entorno, y  no  puede     concebirse como mera transmisión desde fuera o cualidad  inherente     de  la psique originada en lo interno.  De esta forma, uno de  sus     propóskos  declarado es la concepción de modelos del  aprendizaje,     entendidos  como una relación del sujeto activo sobre  el  objeto.      La  aproximación a la comprensión del aprendizaje es  fundamental    mente racionalista, como oposición a los enfoques empiristas: todo     conocimiento  humano es una construcción personal del sujeto,  que     parte de los datos sensoriales, pero no se reduce a la  asociación     o relación de estos datos, sino que los trasciende.  Este  enfoque     se   diferencia  radicalmente  de  las   posiciones   psicológicas     asociacionistas  o funcionalistas -en especial el conductismo-  ya     que  descubre  en el proceso del  conocimiento  una  participación     activa del hombre que elabora y modifica los datos sensoriales,  y     posibilita anticipar la realidad, transformada y no sólo adaptarse     a ella.</w:t>
      </w:r>
    </w:p>
    <w:p>
      <w:pPr>
        <w:pStyle w:val="Normal"/>
        <w:widowControl w:val="false"/>
        <w:ind w:left="720" w:right="-720" w:hanging="0"/>
        <w:rPr>
          <w:rFonts w:ascii="Arial" w:hAnsi="Arial" w:eastAsia="Arial" w:cs="Arial"/>
          <w:sz w:val="24"/>
          <w:szCs w:val="24"/>
        </w:rPr>
      </w:pPr>
      <w:r>
        <w:rPr>
          <w:rFonts w:eastAsia="Arial" w:cs="Arial" w:ascii="Arial" w:hAnsi="Arial"/>
          <w:sz w:val="24"/>
          <w:szCs w:val="24"/>
        </w:rPr>
        <w:t xml:space="preserve">         </w:t>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onológicamente  es posible diferenciar dos grandes  periodos  en     esta perspectiva: los modelos cognoscitivos pre-computacionales  y     la   psicología  cognoscitiva  contemporánea.   El   criterio   de     separación  se  fundamenta en la aparición de las ciencias  de  la     computación   -sobre  todo  la  cibernética  y   la   inteligencia     artificial- que produjeron un impacto significativo en la reformu    lación  de estos modelos y mantiene su vigencia en la  actualidad.      De hecho, la psicología cognoscitiva contemporánea ha  descubierto     y  potenciado los modelos pre-computacionales y los ha  convertido     en base directa de modelos pedagógicos o fuente de influencias.</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ra  los objetos de este libro, tratamos brevemente  dos  modelos     pre-computacionales  que mantienen actualidad para las  tendencias     pedagógicas contemporáneas: la corriente iniciada con el New  Look     de Jerome S. Bruner, y la epistemología genética de Jean Piaget.</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erome  S. Bruner, psicólogo norteamericano, comenz" sus  estudios     sobre  el torna de los procesos cognoscitivos, específicamente  la     relación  entre la percepción y el pensamiento.  A partir  de  sus     ideas  iniciales,  desarroll" un modelo general  de  los  procesos     cognoscitivos,  la  evolución ontogenética, el  aprendizaje  y  la     enseñanza  que  tuvo y mantiene una influencia notable  sobre  los     modelos  pedagógicos contemporáneos.  Su esquema es muy abierto  y     ha sido sometido a contínuas revisiones y extensiones producto  de     otros modelos que el propio Bruner identifica con los conceptos de     Piaget y la escuela histórico-cultural de Vigotsky.</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ra Bruner, el desarrollo ontogenético aparece codeterminado  por     dos factores: el factor biológico (maduración interna del  sujeto)     y  el  factor  social  (sistema  de  influencias  externas).    El     desarrollo  se  define  como el incremento  de  la  capacidad  del     individuo  para manejar información del ambiente, a través  de  la     adquisición  de mecanismos mediadores durante el aprendizaje.   El     lenguaje  constituye  un medio esencial en su  concepción  por  la     posibilidad  que  lo  ofrece al hombre  de  independizarse  de  su     contexto más inmediato.</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hombre se concibe como un organismo activo, que actúa sobre  su     ambiente  con  una  notable plasticidad de  recursos;  sirva  como     ejemplo su propuesta acerca de la utilización de estrategias  para     la  formación de conceptos y la solución de  problemas,  definidas     como  secuencias de decisiones (selección) que el hombre  toma  de     acuerdo   con   sus   propósitos   personales   inmediatos,    las     restricciones del entomo externo y sus propias posibilidades, para     alcanzar  el máximo de información relevante acerca del  problema,     distribuir  el  esfuerzo  cognoscitivo  y  regular  el  riesgo  de     fracaso.   La  clave  de  la  concepción  de  Bruner  acerca   del     aprendizaje  consiste  en  la  adquisición  de  los  mediadores  o     "amplificadores"  culturales, creados, almacenados y  transmitidos     por  una cultura específica y que le permite al hombre  trascender     su  experiencia indivídual.  Esta adquisición sólo es posible  por     su  encuentro  con los factores internos,  de  carácter  biológico     identificados con una "voluntad de aprender", propia de la especie     humana.</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consecuencia con sus postulados elabor" las "notas  sobre  una     teoría de la instrucción", su mayor aporte a un modelo pedagógico.     Señala   cuatro  características  principales  de   esta   teoría:     especificar  las  condiciones que estimulan  la  predisposición  a     aprender;  determinar  la  estructura  óptima  de  un  cuerpo   de     conocimientos  para lograr su aprendizaje más rápido  y  efectivo;     sugerir  el orden de presentación más adecuado; y por  último,  el     tipo  de  recompensas  y castigos y su  secuencia,  es  decir,  la     evaluación.   Cada  uno de estos aspectos requieren  una  atención     especial  del  pedagogo, no sólo en la preparación  de  una  clase     particular,  sino  del  curriculum, los  medios  y  materiales  de     enseñanza  y  suponen  un balance contínuo  entre  conocimiento  a     lograr y las motivaciones y posibilidades del estudiante.</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modelo de Bruner es fundamentalmente ecléctico.  Tal  vez  por     esta  razón  no fue adoptado como base psicológica  de  un  modelo     pedagógico,  aunque su influencia, en virtud de  su  eclecticismo;     puede  rastrearse  en los modelos pedagógicos  más  actuales.   Se     mantiene  formando parte de la reflexión pedagógica actual,  sobre     todo en los Estados Unidos y participa en movimientos de  avanzada     pedagógica.   Su   influencia  es  continua   en   la   psicología     cognoscitiva contemporánea en la medida en que ha incluido en  sus     ideas los esquemas teóricos y metodológicos de sus producciones.</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escuela de Epistemología Genética de J. Piaget y las  prácticas     pedagógicas  basadas en ella, por su importancia y difusión,  ser      tratada en capítulo aparte.</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psicología cognoscitiva contemporánea surge durante la  década     de los años cincuenta, principalmente en los EE.UU. como un cambio     en  la  esfera de intereses y las aproximaciones  teóricas  de  la     psicología  experimental tradicional, hasta ese  momento  dominada     por tendencias neoconductistas.  Las razones de este cambio pueden     encontrarse  de  forma inmediata en el impacto  de  la  revolución     cibernética  sobre  las  ciencias  humanas,  pero  también  en  la     maduración  de  la  crisis  de  los  modelos  conductistas  en  la     psicología y el redescubrimiento de otras corrientes  psicológicas     cognoscitivas.</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aparición y desarrollo de la cibernética afectó a la psicología     experimental  en dos direcciones: en primer lugar, la  creación  y     perfeccionamiento  de  las  computadoraas y  su  utilización  como     instrumentos  de  investigación, posibilit" la  extensión  de  los     diseños  experimentales a los procesos mentales de poca  duración;     además,  la  dinámica  propia del desarrollo  de  la  cibernética,     orientada  a  la  búsqueda  de  las  vías  para  modelar  procesos     psíquicos  con  fines  utilitarios, ha exigido  de  la  psicología     experimental   una  profundización  rápida  y  asequible  de   sus     postulados acerca de los procesos cognoscitivos.</w:t>
      </w:r>
    </w:p>
    <w:p>
      <w:pPr>
        <w:pStyle w:val="Normal"/>
        <w:widowControl w:val="false"/>
        <w:ind w:left="720" w:right="-720" w:hanging="0"/>
        <w:rPr>
          <w:rFonts w:ascii="Arial" w:hAnsi="Arial" w:eastAsia="Arial" w:cs="Arial"/>
          <w:sz w:val="24"/>
          <w:szCs w:val="24"/>
        </w:rPr>
      </w:pPr>
      <w:r>
        <w:rPr>
          <w:rFonts w:eastAsia="Arial" w:cs="Arial" w:ascii="Arial" w:hAnsi="Arial"/>
          <w:sz w:val="24"/>
          <w:szCs w:val="24"/>
        </w:rPr>
        <w:t xml:space="preserve">         </w:t>
      </w:r>
    </w:p>
    <w:p>
      <w:pPr>
        <w:pStyle w:val="Normal"/>
        <w:widowControl w:val="false"/>
        <w:ind w:left="720" w:right="-720" w:hanging="0"/>
        <w:rPr/>
      </w:pPr>
      <w:r>
        <w:rPr>
          <w:rFonts w:eastAsia="Arial" w:cs="Arial" w:ascii="Arial" w:hAnsi="Arial"/>
          <w:sz w:val="24"/>
          <w:szCs w:val="24"/>
        </w:rPr>
        <w:t xml:space="preserve">    </w:t>
      </w:r>
      <w:r>
        <w:rPr>
          <w:rFonts w:cs="Arial" w:ascii="Arial" w:hAnsi="Arial"/>
          <w:sz w:val="24"/>
          <w:szCs w:val="24"/>
        </w:rPr>
        <w:t xml:space="preserve">En segundo lugar, la cibernética ha creado y aplicado con éxito un     esquema conceptual referido a los procesos de regulación y control     inherentes  a  cualquier  organismo  o  sistema  estable  que  por     analogía, se traslada a la investigación psicológica, dando  lugar     </w:t>
      </w:r>
      <w:r>
        <w:rPr>
          <w:rFonts w:cs="Arial" w:ascii="Arial" w:hAnsi="Arial"/>
          <w:b/>
          <w:sz w:val="24"/>
          <w:szCs w:val="24"/>
        </w:rPr>
        <w:t xml:space="preserve">a </w:t>
      </w:r>
      <w:r>
        <w:rPr>
          <w:rFonts w:cs="Arial" w:ascii="Arial" w:hAnsi="Arial"/>
          <w:sz w:val="24"/>
          <w:szCs w:val="24"/>
        </w:rPr>
        <w:t>modelos teóricos de notable poder heurístico.</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s rasgos fundamentales del esquema conceptual consisten en reco    nocer  al hombre como un sistema que procesa información, para  lo     cual cuenta con mecanismos de captación de información del  medio,     un conjunto de procesos de diferente cualidad que actúan sobre  la     información de entrada y la transforma, estados sucesivos donde se     representan  los resultados de estos procesamientos y  finalmente,     mecanismos de salida, a través de los cuales el hombre  interactúa     con su ambiente.</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 consideran además unidades especiales que seleccionan y deciden     qu  tipo  de proceso deben ejecutarse y sobre  qu  informaciones     específicas deben aplicarse, y por último, las características  de     las  unidades de memoria, que almacenan la  información  procesada     para su utilización posterior.  En esta descripción es evidente la     analogía  entre  el hombre y la computadora, a partir de  la  idea     básica  de que ambos resuelven tareas intelectuales y  por  tanto,     debe  existir alguna semejanza en la manera de resolverlas  y  los     recursos  internos que ponen en luego, en particular la  similitud     entre  los  programas  de  las  computadores  y  las   estrategias     cognoscitivas que el hombre emplea ante problemas intelectuales.</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necesidad  de  comprender  y explicar  la  complejidad  de  la     actuación   del  hombre  ha  llevado  a  modificar   los   modelos     informacionales  en  los  últimos  diez  años  hacia  modelos  más     elaborados,  que asumen la existencia de procesamientos  paralelos     de  información,  etapas no bien  diferenciadas  y  procesamientos     inversos,   modalidades   todavía   lejanas   de   instrumentación     computacional.   En el orden temático este movimiento enfatiza  el     problema  de  las  estructuras  del  conocimiento  y  el  tipo  de     representaciones  mentales  en  que  se  expresan,  as!  como  los     fenómenos  de  la recuperación del conocimiento  y  su  producción     misma.</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o  supone  la  superación de los  modelos  informacionales  -la     analogía estricta con las computadoras- y descubre en el hombre un     procesador,   productor   y  utilizador  de   símbolos   referidos     semánticamente a los objetos y fenómenos de la realidad  objetiva,     concepto más complejo y explicativo que el de información.</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esta dirección que se produce el vínculo con la educación y  la     aproximación  al proceso de enseñanza-aprendizaje.  La  psicología     cognoscitiva   considera   el  aprendizaje   como   modificaciones     sucesivas  de  la  estructuras  cognitivas que  son  causa  de  la     conducta  del hombre, a diferencia del conductismo que se  orienta     al cambio directo de la conducta.  En consecuencia, su  influencia     en  la investigación educativa ha comenzado  por  reconceptualizar     los  problemas  de  investigación tratados  tradicionalmente  y  a     elaborar   el   material   empírico   y   los   modelos   teóricos     correspondientes a los nuevos temas.</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el tema de aprendizaje, esta reconceptualización ha establecido     algunas    definiciones   de   considerable   validez   para    la     investigación; por ejemplo, el énfasis se desplaza del estudio  de     los estados, como momentos estables de conocimiento, al estudio de     los  procesos que le dan lugar y son causa a su vez de  su  futura     modificación.   Por  esta razón, en la actuación del  hombre  ante     tareas intelectuales lo importante no es el resultado mismo,  sino     aquellos   índices   cualitativos  que  permiten   descubrir   las     estructuras de conocimientos y los procesos que las generan.</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n diseño experimental favorecido en esta corriente es el análisis     de  las diferencias entre expertos y novatos.  En este diseño,  se     toma  en cuenta la diferenciación entre conocimientos,  entendidos     como representaciones mentales estructuradas de la información,  y     los procedimientos, métodos y operaciones que se aplican sobre las     estucturas  de conocimientos, para seleccionarías, modificarlos  o     producir  nuevos  conocimientos.   Sin  embargo,  en  los  últimos     tiempos se cuestiona el valor efectivo de esta diferencia para  la     comprensión  de  la  ejecución humana, y se hace  más  énfasis  en     sistemas  complejos  de estructuras  cognoscitivas,  que  vinculan     conocimientos    y   procedimientos   en   un   mismo   tipo    de     representaciones mentales.</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obert  Glaser hace un recuento excelente de esta dirección.   Los     estudios  iniciales de la psicología cognoscitiva en  solución  de     problemas dirigieron el énfasis hacia el estudio del rendimiento y     elaboraron  técnicas  generales de  aplicación  inespecífica.   En     rigor, era el estudio del novato.  Un cambio posterior llevaría el     énfasis   a   la  competencia,  entendida  como   estructuras   de     conocimientos y procedimientos que permitían la ejecución  exitosa     en  tareas  específicas  de un dominio dado  -el  estudio  de  los     expertos.  De una estrategia basada en el "poder"  (procedimientos     generales)  se pas" a una estrategia basada en  el  "conocimiento"     (organización  y  acceso  a  conocimientos  específicos).   En  un     terreno más psicológico, el estudio de expertos y novatos requería     no sólo revelar las diferencias en conocimientos, procedimientos y     utilización   que  caracterizan  a  uno  y  otros,  sino   además,     comprender y explicar cómo el novato deviene experto, en síntesis,     el tema del aprendizaje.</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toda  formas la investigación de este  tema,  reconocido  como     estudios de metacognición, ha alcanzado un notable auge y  promete     influir en las concepciones contemporáneas acerca de la enseñanza.</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  han  propuesto modelos acerca de la manera en que se  crean  y     desarrollan  estas  estructuras  dando lugar  a  concepciones  del     aprendizaje propias de esta corriente.  Un ejemplo coherente es el     modelo  de Norman y Rumeihart (1975), que propone tres  vías  para     explicar el surgimiento y modificaci6n de estas estructuras:</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gregación:  Adición  de nuevos conocimientos a  estructuras  ya       existentes;  se  considera la forma más común de  aprendizaje  y       supone  aumentar los datos de la estructura estable y  añadir  o       llenar partes de la estructura no completadas.  Si la estructura       no  existe,  los  datos  no  se  conectan  o  son  interpretados       erróneamente,  con  el  riesgo de perder  accesibilidad  en  una       recuperación posterior.</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structuración: Creación de una nueva estructura para retener  y       utilizar  nuevos  datos que no sean  incluibles  en  estructuras       precedentes.   Es poco frecuente e implica un esfuerzo y  tiempo       considerables.   Norman  encuentra  la  fundamentaci6n  de  este       concepto  en la evidencia de "mesetas" e incluso  retrocesos  en       las curvas de aprendizaje.  Tales mesetas indican una  detención       del aprendizaje por la necesidad de elaborar nuevas  estructuras       para retener la información.</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juste:  Se refiere al acoplamiento y adecuación de  estructuras       existentes  a tareas específicas, necesario por  la  generalidad       excesiva  de estas estructuras, o simplemente por  contingencias       no  previstas de la tarea concreta.  El ejemplo más  ilustrativo       es  la formación de habilidades específicas y su  automatización       eficiente.</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 posible, para el conocedor de los sistemas utilitarios de bases     de  datos computarizadas, identificar estos conceptos con  algunas     de  las intrucciones básicas en estos sistemas.  En el  ajuste  se     trata  de  comprender  el paso  de  conocimientos  declarativos  a     procesuales, que Norman identifica con la práctica sostenida y  un     proceso de compilación.</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n  embargo,  esta  propuesta  sólo  aborda  el  aprendizaje   de     estructuras de conocimientos.  Es necesario complementarlo con  el     aprendizaje  de  secuencias de eventos,  imágenes  episódicas  que     requieren relaciones temporales y causales.  En este caso,  Norman     no  es  tan  preciso, y postula la similitud  entre  aprender  una     secuencia  y comprender un relato de episodios.  En este  caso  se     predice   una  interacción  entre  los  datos  recogidos   y   las     expectativas inferidas de la experiencia personal del alumno.</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noción de afinación o ajuste requiere una discusión  adicional.      La  explotación del aprendizaje desde la  psicología  cognoscitiva     sigui"  la dirección preferente de abordar el paso de  estructuras     de  conocimientos a la construcción de acciones, o dicho de  forma     más  pedagógica,  la relación entre conocimientos,  habilidades  y     hábitos, y construy" un tema de interés relevante, al punto de que     contribuyeron  a  la  elaboración de los  denominados  modelos  de     producción,  en especial el ACT de Anderson, que tiene como  rasgo     importante, una concepción del paso de contenidos declarativos del     conocimiento a esquemas procesuales.</w:t>
      </w:r>
    </w:p>
    <w:p>
      <w:pPr>
        <w:pStyle w:val="Normal"/>
        <w:widowControl w:val="false"/>
        <w:ind w:left="720" w:right="-720" w:hanging="0"/>
        <w:rPr>
          <w:rFonts w:ascii="Arial" w:hAnsi="Arial" w:eastAsia="Arial" w:cs="Arial"/>
          <w:sz w:val="24"/>
          <w:szCs w:val="24"/>
        </w:rPr>
      </w:pPr>
      <w:r>
        <w:rPr>
          <w:rFonts w:eastAsia="Arial" w:cs="Arial" w:ascii="Arial" w:hAnsi="Arial"/>
          <w:sz w:val="24"/>
          <w:szCs w:val="24"/>
        </w:rPr>
        <w:t xml:space="preserve">         </w:t>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n  surgido  variantes  más prácticas de  la  relación  entre  la     psicología cognoscitiva y la enseñanza a través de la  elaboración     de  programas de enseñanza instrumentados para  computadores.   Es     una solución de la inteligencia artificial y sus resultados  hasta     el  momento con un fuerte sesgo conductista, continúan  vinculados     más a la tecnología educativa, que a la perspectiva congnoscitiva.      Sin  embargo,  es  una  posibilidad  prometedora  que   continuar      explorándose en el futuro como base de un modelo pedagógico.</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   innegable   que  la  psicología   cognoscitiva   ha   abierto     perspectivas  nuevas  para la comprensión de la  cognición  en  el     hombre y sus descubrimientos y aplicacines exitosas le  convierten     en  un enfoque a valorar seriamente.  Hasta este momento,  no  han     cristalizado  propuestas  definidas acerca de  la  enseñanza;  sin     embargo,  el alto valor de sus descubrimientos y las tendencias  a     permear  firmemente las áreas de la psicología aplicada,  permiten     prever  su introducción como aporte teórico a las futuras  concep    ciones de la enseñanza y el aprendizaje.</w:t>
      </w:r>
    </w:p>
    <w:p>
      <w:pPr>
        <w:pStyle w:val="Normal"/>
        <w:widowControl w:val="false"/>
        <w:ind w:left="720" w:right="-720" w:hanging="0"/>
        <w:rPr>
          <w:rFonts w:ascii="Arial" w:hAnsi="Arial" w:eastAsia="Arial" w:cs="Arial"/>
          <w:sz w:val="24"/>
          <w:szCs w:val="24"/>
        </w:rPr>
      </w:pPr>
      <w:r>
        <w:rPr>
          <w:rFonts w:eastAsia="Arial" w:cs="Arial" w:ascii="Arial" w:hAnsi="Arial"/>
          <w:sz w:val="24"/>
          <w:szCs w:val="24"/>
        </w:rPr>
        <w:t xml:space="preserve">         </w:t>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Bibliografía</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Anderson,  J.  R.:  Language,  Memory  and  thought,   N.   J.         Hillsdale, Lawrence Erlbaum Associatos, 1976.</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_________________: Acquisition of cognitive Skills, 89(4), pp.         369-406, Psychologícal Review, 1982.</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Bruner,  J. S: A Study of Thínking, Academic Press, New  York,         1956.</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_____________:  Hacia una teoría de la instrucción,  Instituto         del  Libro  La  Habana, 1972.</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Corral  Ruso, R.: "La psicología cognoscitiva contemporánea  y         la  educación", no. 1, Revista Cubana de  Educación  Superior,         1991.</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6.  Chadwick,  C. B.: "Estrategias cognoscitivas, metacognición  y         el  uso de las microcomputadoras en la educación",  4(7),  pp.         28-35,   PLANIUC,   1985.  </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Glaser,  R.: "Las ciencias cognoscitivas y la educación",  115         pp. Revista Intemacional de Ciencias Sociales, 1988.</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Klix,  F.:  "La  psicología de  la  cognición.   Consecuencias         metodológicas,   metódicas-teóricas   y  prácticas   para   la         psicología  y  las  ciencias  colindantes",  en Psicología  en         el  socialismo,  pp. 35-56, Ciencias  Sociales,   La   Habana,          1987.</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  Morenza, L. y otros: La psicología cognoscitiva  contemporánea         y   el   desarrollo   de   las   capacidades    intelectuales,         Pedagogía'90, La Habana, 1990.</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 Neisser,  U.:  Psicología  Cognoscitiva,  Editorial   Trillas,         México, D.F., 1976.</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 Norman,  D. A.; D. E. Rumelhart; and the LNR  Research  Group:         Explorations in Cognition, Freeman, San Francisco, Ca., 1975.</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Norman,  D.A.: El aprendizaje y la memoria, Alianza  Editorial         S.A; 1985.</w:t>
      </w:r>
    </w:p>
    <w:p>
      <w:pPr>
        <w:pStyle w:val="Normal"/>
        <w:widowControl w:val="false"/>
        <w:ind w:left="720" w:right="-720" w:hanging="0"/>
        <w:rPr>
          <w:rFonts w:ascii="Arial" w:hAnsi="Arial" w:eastAsia="Arial" w:cs="Arial"/>
          <w:sz w:val="24"/>
          <w:szCs w:val="24"/>
        </w:rPr>
      </w:pPr>
      <w:r>
        <w:rPr>
          <w:rFonts w:eastAsia="Arial" w:cs="Arial" w:ascii="Arial" w:hAnsi="Arial"/>
          <w:sz w:val="24"/>
          <w:szCs w:val="24"/>
        </w:rPr>
        <w:t xml:space="preserve">         </w:t>
      </w:r>
      <w:r>
        <w:br w:type="page"/>
      </w:r>
    </w:p>
    <w:p>
      <w:pPr>
        <w:pStyle w:val="Normal"/>
        <w:widowControl w:val="false"/>
        <w:ind w:left="720" w:right="-720" w:hanging="0"/>
        <w:rPr/>
      </w:pPr>
      <w:r>
        <w:rPr>
          <w:rFonts w:eastAsia="Arial" w:cs="Arial" w:ascii="Arial" w:hAnsi="Arial"/>
          <w:sz w:val="24"/>
          <w:szCs w:val="24"/>
        </w:rPr>
        <w:t xml:space="preserve">    </w:t>
      </w:r>
      <w:r>
        <w:rPr>
          <w:rFonts w:cs="Arial" w:ascii="Arial" w:hAnsi="Arial"/>
          <w:b/>
          <w:sz w:val="24"/>
          <w:szCs w:val="24"/>
        </w:rPr>
        <w:t>JEAN PIAGET Y LA PEDAGOGIA OPERATORIA</w:t>
      </w:r>
    </w:p>
    <w:p>
      <w:pPr>
        <w:pStyle w:val="Normal"/>
        <w:widowControl w:val="false"/>
        <w:ind w:left="720" w:right="-720" w:hanging="0"/>
        <w:rPr>
          <w:rFonts w:ascii="Arial" w:hAnsi="Arial" w:eastAsia="Arial" w:cs="Arial"/>
          <w:b/>
          <w:b/>
          <w:sz w:val="24"/>
          <w:szCs w:val="24"/>
        </w:rPr>
      </w:pPr>
      <w:r>
        <w:rPr>
          <w:rFonts w:eastAsia="Arial" w:cs="Arial" w:ascii="Arial" w:hAnsi="Arial"/>
          <w:b/>
          <w:sz w:val="24"/>
          <w:szCs w:val="24"/>
        </w:rPr>
        <w:t xml:space="preserve">         </w:t>
      </w:r>
    </w:p>
    <w:p>
      <w:pPr>
        <w:pStyle w:val="Normal"/>
        <w:widowControl w:val="false"/>
        <w:ind w:left="720" w:right="-72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eresa  Sanz</w:t>
      </w:r>
    </w:p>
    <w:p>
      <w:pPr>
        <w:pStyle w:val="Normal"/>
        <w:widowControl w:val="false"/>
        <w:ind w:left="720" w:right="-720" w:hanging="0"/>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Roberto Corral</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ean  Piaget (1896-1980), psicólogo suizo, fundador de la  escuela     de Epistemología Genética es una de las figuras más prestigiosas y     relevantes  de  la  psicología del siglo XX.  Autor  de  numerosas     obras,  entre  ellas El nacimiento de la inteligencia,  El  juicio     moral en el niño, Génesis de las estructuras lógicas  elementales,     De  la lógica del niño a la lógica del adolescente,  Psicología  y     Pedagogía  y otras, su fecundo y fructífero trabajo se extiende  a     todos  los  campos de la psicología y más  específicamente,  a  la     psicología  infantil y el desarrollo intelectual.  Sus  objetivos,     formulados  con notable precisión, consistían en primer  lugar  en     descubrir  y explicar las formas más elementales  del  pensamiento     humano  desde  sus  orígenes,  y  segundo,  seguir  su  desarrollo     ontogenético  hasta  los niveles de mayor elaboración  y  alcance,     identificados por él con el pensamiento científico en los términos     de la lógica formal.</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ra lograr estos objetivos, Piaget parti" de modelos  básicamente     biológicos, aunque su sistema de ideas se relaciona de igual forma     con  la filosofía -en especial con la teoría del  conocimiento-  y     con  otras  ciencias,  como la lógica y  la  matemática.   As!  se     explica  la denominació6n de epistemología a esta corriente en  el     sentido de que enfatiza el propósito principal: comprender cómo el     hombre  alcanza un conocimiento objetivo de la realidad, a  partir     de las estructuras más elementales presentes desde su infancia.</w:t>
      </w:r>
    </w:p>
    <w:p>
      <w:pPr>
        <w:pStyle w:val="Normal"/>
        <w:widowControl w:val="false"/>
        <w:ind w:left="720" w:right="-720" w:hanging="0"/>
        <w:rPr>
          <w:rFonts w:ascii="Arial" w:hAnsi="Arial" w:eastAsia="Arial" w:cs="Arial"/>
          <w:sz w:val="24"/>
          <w:szCs w:val="24"/>
        </w:rPr>
      </w:pPr>
      <w:r>
        <w:rPr>
          <w:rFonts w:eastAsia="Arial" w:cs="Arial" w:ascii="Arial" w:hAnsi="Arial"/>
          <w:sz w:val="24"/>
          <w:szCs w:val="24"/>
        </w:rPr>
        <w:t xml:space="preserve">         </w:t>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s aspectos principales del esquema piagetiano pudieran resumirse     en las siguientes ideas:</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La  categoría fundamental para comprender la relación  entre  un       sistema  vivo  y  su ambiente es el  equilibrio.   En  un  medio       altamente  cambiante,  cualquier organismo  vivo  debe  producir       modificaciones  tanto  de su conducta (adaptación)  como  de  su       estructura  interna (organización) para permanecer estable y  no       desaparecer.   Esta característica vital no sólo se  corresponde       con  la existencia biológica sino que es igualmente aplicable  a       los  procesos  del  conocimiento, considerados  por  tanto  como       proceso que tienden al equilibrio más efectivo entre el hombre y       su medio.</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La  relación  causal  entre estos dos  tipos  de  modificaciones       (conducta  externa y estructura interna) se produce a partir  de       las  acciones  externas  con objetos que ejecuta  el  niño,  las       cuales  mediante  un proceso de interiorización,  se  tranforman       paulatinamente  en estructuras intelectuales internas,  ideales.        El  proceso de interiorización de estas estructuras,  Piaget  lo       explica a través de la elaboración de una teoría del  desarrollo       intelectual  en  la  cual lo divide en  tres  grandes  períodos:       inteligencia   sensorio-motriz,   período   de   preparación   y       organización   de  las  operaciones  concretas  y  período   del       pensamiento lógico-formal. </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inteligencia sensorio-motriz que comienza con el nacimiento  a     partir  de los reflejos incondicionados, es inmediata, pues  trata     directamente  con  los objetos y su tendencia es el  éxito  de  la     acción. Este período culmina alrededor de los dos años, y da  paso     a  la  preparación  y surgimiento  posterior  de  las  operaciones     concretas,  que implica un nivel cualitativamente superior  en  el     desarrollo de las estructuras intelectuales.</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e  segundo período del desarrollo inelecual Piage lo  subdivide     dos  grandes  momentos:  el  subperíodo  de  preparación  de   las     operaciones concretas (pensamieno operatorio), y el subperíodo  de     las operaciones concretas (pensamiento operatorio concreto).</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pensamiento  operatorio abarca desde los dos hasta  los  siete     años  aproximadamente,  y se caracteriza por  ser  un  pensamiento     preconceptual,   intuitivo,  egocéntrico,  muy  influido  por   la     percepción  y  donde el niño se encuentra todavía centrado  en  su     puno de vista.</w:t>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pensamiento  operatorio concreto comprende desde los  siete  u     ocho  años  hasta los once o doce años, y conlleva  un  importante     avance  en el desarrollo del pensamiento infantil.   Aparecen  por     primera  vez  operaciones mentales, aunque referidas o  ligadas  a     objetos concretos. Entre las principales operaciones  comprendidas     en este estadio, Piaget señala la clasificación, la seriación,  la     conservación, y otras.</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as  estructuras lógicas se van haciendo cada vez más  complejas     hasta  culminar a los quince o diecieséis años, con el  desarrollo     de  estructuras lógicas formales o pensamiento  lógico-formal,  el     cual  se caracteriza por ser un  pensamiento  hipotético-inductivo     que  le  permite  al  sujeto llegar  a  deducciones  a  partir  de     hipótesis enunciadas verbalmente; y que son, según Piaget, las más     adecuadas  para  interactuar e interpretar la  realidad  objetiva.      Estas  estructuras lógico-formales resumen las operaciones que  le     permiten  al  hombre construir, de manera efectiva,  su  realidad.      Todo  conocimiento  es por tanto, una construcción activa  por  el     sujeto de estructuras operacionales internas.</w:t>
      </w:r>
    </w:p>
    <w:p>
      <w:pPr>
        <w:pStyle w:val="Normal"/>
        <w:widowControl w:val="false"/>
        <w:ind w:left="720" w:right="-720" w:hanging="0"/>
        <w:rPr>
          <w:rFonts w:ascii="Arial" w:hAnsi="Arial" w:eastAsia="Arial" w:cs="Arial"/>
          <w:sz w:val="24"/>
          <w:szCs w:val="24"/>
        </w:rPr>
      </w:pPr>
      <w:r>
        <w:rPr>
          <w:rFonts w:eastAsia="Arial" w:cs="Arial" w:ascii="Arial" w:hAnsi="Arial"/>
          <w:sz w:val="24"/>
          <w:szCs w:val="24"/>
        </w:rPr>
        <w:t xml:space="preserve">    </w:t>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iaget  no limita su concepción al desarrollo intelectual,  sino       que extiende la explicación a las demás áreas de la personalidad       (efectiva, moral, motivacional) pero basándolas en la  formación       de las estructuras operatorias.  El desarrollo intelectual es la       premisa y origen de toda personalidad.</w:t>
      </w:r>
    </w:p>
    <w:p>
      <w:pPr>
        <w:pStyle w:val="Normal"/>
        <w:widowControl w:val="false"/>
        <w:ind w:left="720" w:right="-720" w:hanging="0"/>
        <w:rPr>
          <w:rFonts w:ascii="Arial" w:hAnsi="Arial" w:eastAsia="Arial" w:cs="Arial"/>
          <w:sz w:val="24"/>
          <w:szCs w:val="24"/>
        </w:rPr>
      </w:pPr>
      <w:r>
        <w:rPr>
          <w:rFonts w:eastAsia="Arial" w:cs="Arial" w:ascii="Arial" w:hAnsi="Arial"/>
          <w:sz w:val="24"/>
          <w:szCs w:val="24"/>
        </w:rPr>
        <w:t xml:space="preserve">         </w:t>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or  último,  la  formación  de  estas  estructuras  durante  la       ontogenia  son un efecto de la maduración natural y  espontánea,       con  poco o ningún efecto de los factores sociales, incluida  la       educación.  El complemento de una estructura primitiva a  partir       de  las  acciones externas constituye la causa necesaria  de  la       formación de estructuras superiores, que se producirán de manera       inevitable como expresión de la maduración intelectual similar a       la  biológica.  La sabiduría de cualquier sistema  de  enseñanza       consistiría  en no entorpecer y facilitar el proceso natural  de       adquisición y consolidación de las operaciones intelectuales.</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obra  de Piaget, si bien ha recibido críticas por  su  marcada     influencia  de  la biología y la lógica que limitan  una  real  y     completa  interpretación  de  la psique  humana,  no  puede,  sin     embargo,  ser  desconocida.   Entre  sus  aportes se  destacan   la     importancia  que  confiere  al carácter activo del  sujeto  en  el     proceso del conocimiento, la interiorización como el mecanismo que     explica la obtención del conocimiento a través del tránsito  de     lo externo a lo interno, y la elaboración de tareas experimentales     sumamene ingeniosas que se han incorporado a las técnicas actuales     de diagnóstico del desarrollo y permitieron un conocimiento  mayor     de las regularidades del desarrollo infantil.</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unque  Piaget no le confiere un papel esencial a la enseñanza  en     el  proceso del conocimiento humano, su teoría ha tenido  y  tiene     aún una notable influencia en la enseñanza en distintos países del     mundo.   Sus  aplicaciones se han realizado de  forma  fragmentada     fundamentalmente  en  escuelas privadas de enseñanza  prescolar  y     escolar  que  tratan  de superar la enseñanza  tradicional  o  los     enfoques  conductistas.  Según J. H. Flavell (3) las  aplicaciones     de  esta  teoría  a  la  educación  se  expresa  en  tres   formas     principales:</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omo  instrumento  para  el  diagnóstico  y  la  evaluación  del       desarrollo  intelectual del niño, de sus  aptitudes  específicas       para el estudio.</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n  el planeamiento de programas, es decir, en  la  distribución       del  contenido  de la enseñanza entre los  distintos  grados  en       correspondencia con el nivel de desarrollo intelectual alcanzado       por el niño.</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n  la  determinación de los métodos mediante  los  cuales  debe       enseñarse a los niños.</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o una propuesta más elaborada basada en la psicología  genética     de  J.  Piaget,  surge  la pedagogía  operatoria  a  la  cual  nos     referiremos a continuación.  Las primeras investigaciones en  este     sentido  se  efectuaron el Centro Internacional  de  Epistemología     Genética  en Ginebra con el objetivo de estudiar los  procesos  de     aprendizaje.   Posteriormente  los  trabajos  realizados  por   B.     lnhelder,  colaboradora  cercana  de  Piaget,  y  M.  Bovet  y  H.     Sinclair,   continuadores   de  su   teoría,   enriquecieron   los     anteriores,  mostrando  la posibilidad de  activar  el  desarrollo     intelectual   mediante   un  aprendizaje   dirigido   a   nociones     operatorias.</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la década del 70 se crea en Barcelona un equipo integrado  por     psicólogos,  pedagogos  y maestros en el  Instituto  Municipal  de     Investigaciones en Psicología Aplicada a la Educación (IMIPAE) que     de forma sistem tica realiza investigaciones basadas en la  teoría     de Piaget, elaborando un método de enseñanza denominado  Pedagogía     Operatoria.</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a  propuesta  pedagógica  parte  de la  concepción  de  que  el     conocimiento es una construcción que realiza el individuo a través     de  su actividad con el medio. Sin embargo, el conocimiento de  la     realidad  ser   más  o  menos  comprensible  para  el  sujeto   en     dependencia de los instrumentos intelectuales que posea, es decir,     de  las estructuras operatorias de su pensamiento, por lo  que  el     objeto  de la pedagogía operatoria es favorecer el  desarrollo  de     estas  estructuras, ayudar al niño para que construya sus  propios     sistemas  de  pensamiento.   Para  esto,  se  debe  propiciar   el     desarrollo  de la lógica de los actos del niño, de forma  tal  que     sea el propio sujeto el que infiera el conocimiento de los objetos     y  fenómenos  de  la realidad, sin ofrecerlo  como  algo  acabado,     terminado.</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este  proceso de construcción del conocimiento,  la  pedagogía     operatoria le asigna un papel esencial al error que el niño comete     en  su  interpretación de la realidad.  No son  considerados  como     faltas,  sino pasos necesarios en el proceso constructivo, por  lo     que  se contribuir  a desarrollar el conocimiento en la medida  en     que  se tenga conciencia de que los errores del niño forman  parte     de su interpretación del mundo.</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esta  tendencia,  el alumno desempeña un papel  activo  en  el     proceso de aprendizaje, ya que se entiende este como un proceso de     reconstrucción  en  el  cual,  el sujeto organiza  lo  que  se  le     proporciona  de  acuerdo con los  instrumentos  intelectuales  que     posee y de sus conocimientos anteriores.</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  necesario  tener  en cuenta, que  según  esta  tendencia,  los     conocimientos se apoyan en determinadas operaciones  intelectuales     que   son  construidas  por  el  individuo,   siguiendo   procesos     evoluttivos, por lo que la enseñanza debe tenerlos en cuenta  para     poder  asegurar  que los conocimientos que se ofrezcan  al  alumno     puedan  ser  integrados a su sistema se pensamiento;  si  esto  no     ocurre,  los mismos se convertirán en inoperantes. El  niño  podr      llegar  a  realizar correctamente tareas o  ejercicios  escolares,     pero  de  manera mecánica, ya que todavía no ha  desarrollado  las     bases  intelectuales que le permitan la comprensión lógica de  los     mismos.</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papel de la escuela en esta propuesta consiste en estimular  el     desarrollo de las aptitudes intelectuales del niño que le permitan     el  descubrimiento de los conocimientos.  La enseñanza debe  tener     en cuenta el ritmo evolutivo del niño y organizar situaciones  que     favorezcan  el  desarrollo  intelectual,  afectivo  y  social  del     alumno,   posibilitando   el  descubrimiento   personal   de   los     conocimientos  y  evitando  la transmisión  estereotipada  de  los     mismos.</w:t>
      </w:r>
    </w:p>
    <w:p>
      <w:pPr>
        <w:pStyle w:val="Normal"/>
        <w:widowControl w:val="false"/>
        <w:ind w:left="720" w:right="-720" w:hanging="0"/>
        <w:rPr>
          <w:rFonts w:ascii="Arial" w:hAnsi="Arial" w:cs="Arial"/>
          <w:sz w:val="24"/>
          <w:szCs w:val="24"/>
        </w:rPr>
      </w:pPr>
      <w:r>
        <w:rPr>
          <w:rFonts w:cs="Arial" w:ascii="Arial" w:hAnsi="Arial"/>
          <w:sz w:val="24"/>
          <w:szCs w:val="24"/>
        </w:rPr>
      </w:r>
    </w:p>
    <w:p>
      <w:pPr>
        <w:pStyle w:val="Normal"/>
        <w:widowControl w:val="false"/>
        <w:ind w:left="720" w:right="-720" w:hanging="0"/>
        <w:rPr/>
      </w:pPr>
      <w:r>
        <w:rPr>
          <w:rFonts w:eastAsia="Arial" w:cs="Arial" w:ascii="Arial" w:hAnsi="Arial"/>
          <w:sz w:val="24"/>
          <w:szCs w:val="24"/>
        </w:rPr>
        <w:t xml:space="preserve">    </w:t>
      </w:r>
      <w:r>
        <w:rPr>
          <w:rFonts w:cs="Arial" w:ascii="Arial" w:hAnsi="Arial"/>
          <w:sz w:val="24"/>
          <w:szCs w:val="24"/>
        </w:rPr>
        <w:t xml:space="preserve">En  consecuencia  con  esto,  el  </w:t>
      </w:r>
      <w:r>
        <w:rPr>
          <w:rFonts w:cs="Arial" w:ascii="Arial" w:hAnsi="Arial"/>
          <w:sz w:val="24"/>
          <w:szCs w:val="24"/>
          <w:u w:val="single"/>
        </w:rPr>
        <w:t>profesor   asume   las   funcio    nes    de   orientador,  quia  o  facilitador   del   aprendizaje,      ya   que   a  partir  del  conocimiento  de  las   caracteristicas      psicológicas  del  individuo  en  cada  periodo  del   desarrollo,     debe  crear  las  condiciones óptimas para  que  se  produzca  una     interacción   constructiva   enre  el  alumno  y  el   objeto   de     conocimiento. Esto lo logra observando cual es la forma de  pensar     del  niño,  y  creando  situaciones  de  contraste  que   originen     contradicciones que el sujeto sienta como tales y que lo estimulen     a  dar  una  solución  mejor.  Debe de  evitar,  siempre  que  sea     posible,  ofrecer ofrecer la solución a un problema  o  transmitir     directamente  un conocimiento, ya que impediría que el  estudiante     lo  descubriese por s! mismo.  Otra de sus funciones es hacer  que     el alumno comprenda que no sólo puede llegar a conocer a ravés  de     otros  (maestros, libros), sino también por s! mismo,  observando,     experimentando, combinando los razonamientos.</w:t>
      </w:r>
    </w:p>
    <w:p>
      <w:pPr>
        <w:pStyle w:val="Normal"/>
        <w:widowControl w:val="false"/>
        <w:ind w:left="720" w:right="-720" w:hanging="0"/>
        <w:rPr>
          <w:rFonts w:ascii="Arial" w:hAnsi="Arial" w:cs="Arial"/>
          <w:sz w:val="24"/>
          <w:szCs w:val="24"/>
          <w:u w:val="single"/>
        </w:rPr>
      </w:pPr>
      <w:r>
        <w:rPr>
          <w:rFonts w:cs="Arial" w:ascii="Arial" w:hAnsi="Arial"/>
          <w:sz w:val="24"/>
          <w:szCs w:val="24"/>
          <w:u w:val="single"/>
        </w:rPr>
      </w:r>
    </w:p>
    <w:p>
      <w:pPr>
        <w:pStyle w:val="Normal"/>
        <w:widowControl w:val="false"/>
        <w:ind w:left="720" w:right="-720" w:hanging="0"/>
        <w:rPr>
          <w:rFonts w:ascii="Arial" w:hAnsi="Arial" w:cs="Arial"/>
          <w:sz w:val="24"/>
          <w:szCs w:val="24"/>
          <w:u w:val="single"/>
        </w:rPr>
      </w:pPr>
      <w:r>
        <w:rPr>
          <w:rFonts w:eastAsia="Arial" w:cs="Arial" w:ascii="Arial" w:hAnsi="Arial"/>
          <w:sz w:val="24"/>
          <w:szCs w:val="24"/>
          <w:u w:val="single"/>
        </w:rPr>
        <w:t xml:space="preserve">    </w:t>
      </w:r>
      <w:r>
        <w:rPr>
          <w:rFonts w:cs="Arial" w:ascii="Arial" w:hAnsi="Arial"/>
          <w:sz w:val="24"/>
          <w:szCs w:val="24"/>
          <w:u w:val="single"/>
        </w:rPr>
        <w:t>Los  trabajos de pedagogía operatoria que se desarrollan de  forma     experimental  en  el IMIPAE han sido divulgados a  través  de  los     cursos de pedagogía operatoria brindados por especialistas de este     centro,  asi  como  en numerosas  publicaciones  como  revistas  y     libros.</w:t>
      </w:r>
    </w:p>
    <w:p>
      <w:pPr>
        <w:pStyle w:val="Normal"/>
        <w:widowControl w:val="false"/>
        <w:ind w:left="720" w:right="-720" w:hanging="0"/>
        <w:rPr>
          <w:rFonts w:ascii="Arial" w:hAnsi="Arial" w:cs="Arial"/>
          <w:sz w:val="24"/>
          <w:szCs w:val="24"/>
          <w:u w:val="single"/>
        </w:rPr>
      </w:pPr>
      <w:r>
        <w:rPr>
          <w:rFonts w:cs="Arial" w:ascii="Arial" w:hAnsi="Arial"/>
          <w:sz w:val="24"/>
          <w:szCs w:val="24"/>
          <w:u w:val="single"/>
        </w:rPr>
      </w:r>
    </w:p>
    <w:p>
      <w:pPr>
        <w:pStyle w:val="Normal"/>
        <w:widowControl w:val="false"/>
        <w:ind w:left="720" w:right="-720" w:hanging="0"/>
        <w:rPr>
          <w:rFonts w:ascii="Arial" w:hAnsi="Arial" w:cs="Arial"/>
          <w:sz w:val="24"/>
          <w:szCs w:val="24"/>
          <w:u w:val="single"/>
        </w:rPr>
      </w:pPr>
      <w:r>
        <w:rPr>
          <w:rFonts w:eastAsia="Arial" w:cs="Arial" w:ascii="Arial" w:hAnsi="Arial"/>
          <w:sz w:val="24"/>
          <w:szCs w:val="24"/>
          <w:u w:val="single"/>
        </w:rPr>
        <w:t xml:space="preserve">    </w:t>
      </w:r>
      <w:r>
        <w:rPr>
          <w:rFonts w:cs="Arial" w:ascii="Arial" w:hAnsi="Arial"/>
          <w:sz w:val="24"/>
          <w:szCs w:val="24"/>
          <w:u w:val="single"/>
        </w:rPr>
        <w:t>Un  aspecto  valioso  de esta  propuesta  pedagógica  consiste  en     subrayar  el carácter activo que tiene el sujeto en  la  obtención     del conocimiento, en enfatizar que la enseñanza debe propiciar las     condiciones  para  que  el  sujeto  por  s!  mismo  construya  los     conocimientos,  evitando  ofrecérselos  como  algo  terminado.  Su     limitación  fundamental  reside,  según nuestro  criterio,  en  no     comprender  suficientemente  el carácter desarrollador y  no  sólo     facilitador del proceso de enseñanza, lo que reduce su rol de  vía     esencial para el desarrollo de sus procesos intelectuales.</w:t>
      </w:r>
    </w:p>
    <w:p>
      <w:pPr>
        <w:pStyle w:val="Normal"/>
        <w:widowControl w:val="false"/>
        <w:ind w:left="720" w:right="-720" w:hanging="0"/>
        <w:rPr>
          <w:rFonts w:ascii="Arial" w:hAnsi="Arial" w:cs="Arial"/>
          <w:sz w:val="24"/>
          <w:szCs w:val="24"/>
          <w:u w:val="single"/>
        </w:rPr>
      </w:pPr>
      <w:r>
        <w:rPr>
          <w:rFonts w:cs="Arial" w:ascii="Arial" w:hAnsi="Arial"/>
          <w:sz w:val="24"/>
          <w:szCs w:val="24"/>
          <w:u w:val="single"/>
        </w:rPr>
      </w:r>
    </w:p>
    <w:p>
      <w:pPr>
        <w:pStyle w:val="Normal"/>
        <w:widowControl w:val="false"/>
        <w:ind w:left="720" w:right="-720" w:hanging="0"/>
        <w:rPr>
          <w:rFonts w:ascii="Arial" w:hAnsi="Arial" w:cs="Arial"/>
          <w:sz w:val="24"/>
          <w:szCs w:val="24"/>
          <w:u w:val="single"/>
        </w:rPr>
      </w:pPr>
      <w:r>
        <w:rPr>
          <w:rFonts w:eastAsia="Arial" w:cs="Arial" w:ascii="Arial" w:hAnsi="Arial"/>
          <w:sz w:val="24"/>
          <w:szCs w:val="24"/>
          <w:u w:val="single"/>
        </w:rPr>
        <w:t xml:space="preserve">    </w:t>
      </w:r>
      <w:r>
        <w:rPr>
          <w:rFonts w:cs="Arial" w:ascii="Arial" w:hAnsi="Arial"/>
          <w:b/>
          <w:sz w:val="24"/>
          <w:szCs w:val="24"/>
          <w:u w:val="single"/>
        </w:rPr>
        <w:t>Bibliografía</w:t>
      </w:r>
    </w:p>
    <w:p>
      <w:pPr>
        <w:pStyle w:val="Normal"/>
        <w:widowControl w:val="false"/>
        <w:ind w:left="720" w:right="-720" w:hanging="0"/>
        <w:rPr>
          <w:rFonts w:ascii="Arial" w:hAnsi="Arial" w:cs="Arial"/>
          <w:sz w:val="24"/>
          <w:szCs w:val="24"/>
          <w:u w:val="single"/>
        </w:rPr>
      </w:pPr>
      <w:r>
        <w:rPr>
          <w:rFonts w:cs="Arial" w:ascii="Arial" w:hAnsi="Arial"/>
          <w:sz w:val="24"/>
          <w:szCs w:val="24"/>
          <w:u w:val="single"/>
        </w:rPr>
      </w:r>
    </w:p>
    <w:p>
      <w:pPr>
        <w:pStyle w:val="Normal"/>
        <w:widowControl w:val="false"/>
        <w:ind w:left="720" w:right="-720" w:hanging="0"/>
        <w:rPr>
          <w:rFonts w:ascii="Arial" w:hAnsi="Arial" w:cs="Arial"/>
          <w:sz w:val="24"/>
          <w:szCs w:val="24"/>
          <w:u w:val="single"/>
        </w:rPr>
      </w:pPr>
      <w:r>
        <w:rPr>
          <w:rFonts w:eastAsia="Arial" w:cs="Arial" w:ascii="Arial" w:hAnsi="Arial"/>
          <w:sz w:val="24"/>
          <w:szCs w:val="24"/>
          <w:u w:val="single"/>
        </w:rPr>
        <w:t xml:space="preserve">    </w:t>
      </w:r>
      <w:r>
        <w:rPr>
          <w:rFonts w:cs="Arial" w:ascii="Arial" w:hAnsi="Arial"/>
          <w:sz w:val="24"/>
          <w:szCs w:val="24"/>
          <w:u w:val="single"/>
        </w:rPr>
        <w:t>1.  BENLLOCH,  M.;  R.  CLEMENTS: "En torno al  segundo  curso  de         Pedagogía  Operatoria", 11, Cuadernos de Pedagogía  Barcelona,         1975.</w:t>
      </w:r>
    </w:p>
    <w:p>
      <w:pPr>
        <w:pStyle w:val="Normal"/>
        <w:widowControl w:val="false"/>
        <w:ind w:left="720" w:right="-720" w:hanging="0"/>
        <w:rPr>
          <w:rFonts w:ascii="Arial" w:hAnsi="Arial" w:cs="Arial"/>
          <w:sz w:val="24"/>
          <w:szCs w:val="24"/>
          <w:u w:val="single"/>
        </w:rPr>
      </w:pPr>
      <w:r>
        <w:rPr>
          <w:rFonts w:cs="Arial" w:ascii="Arial" w:hAnsi="Arial"/>
          <w:sz w:val="24"/>
          <w:szCs w:val="24"/>
          <w:u w:val="single"/>
        </w:rPr>
      </w:r>
    </w:p>
    <w:p>
      <w:pPr>
        <w:pStyle w:val="Normal"/>
        <w:widowControl w:val="false"/>
        <w:ind w:left="720" w:right="-720" w:hanging="0"/>
        <w:rPr>
          <w:rFonts w:ascii="Arial" w:hAnsi="Arial" w:cs="Arial"/>
          <w:sz w:val="24"/>
          <w:szCs w:val="24"/>
          <w:u w:val="single"/>
        </w:rPr>
      </w:pPr>
      <w:r>
        <w:rPr>
          <w:rFonts w:eastAsia="Arial" w:cs="Arial" w:ascii="Arial" w:hAnsi="Arial"/>
          <w:sz w:val="24"/>
          <w:szCs w:val="24"/>
          <w:u w:val="single"/>
        </w:rPr>
        <w:t xml:space="preserve">    </w:t>
      </w:r>
      <w:r>
        <w:rPr>
          <w:rFonts w:cs="Arial" w:ascii="Arial" w:hAnsi="Arial"/>
          <w:sz w:val="24"/>
          <w:szCs w:val="24"/>
          <w:u w:val="single"/>
        </w:rPr>
        <w:t>2.  Cuadernos de educación: "Aprendizaje y enseñanza", en Piaget y         la  Pedagogía  Operatoria; 97 y 98,  Cuadernos  de  Educación,         1982.</w:t>
      </w:r>
    </w:p>
    <w:p>
      <w:pPr>
        <w:pStyle w:val="Normal"/>
        <w:widowControl w:val="false"/>
        <w:ind w:left="720" w:right="-720" w:hanging="0"/>
        <w:rPr>
          <w:rFonts w:ascii="Arial" w:hAnsi="Arial" w:cs="Arial"/>
          <w:sz w:val="24"/>
          <w:szCs w:val="24"/>
          <w:u w:val="single"/>
        </w:rPr>
      </w:pPr>
      <w:r>
        <w:rPr>
          <w:rFonts w:cs="Arial" w:ascii="Arial" w:hAnsi="Arial"/>
          <w:sz w:val="24"/>
          <w:szCs w:val="24"/>
          <w:u w:val="single"/>
        </w:rPr>
      </w:r>
    </w:p>
    <w:p>
      <w:pPr>
        <w:pStyle w:val="Normal"/>
        <w:widowControl w:val="false"/>
        <w:ind w:left="720" w:right="-720" w:hanging="0"/>
        <w:rPr>
          <w:rFonts w:ascii="Arial" w:hAnsi="Arial" w:cs="Arial"/>
          <w:sz w:val="24"/>
          <w:szCs w:val="24"/>
          <w:u w:val="single"/>
        </w:rPr>
      </w:pPr>
      <w:r>
        <w:rPr>
          <w:rFonts w:eastAsia="Arial" w:cs="Arial" w:ascii="Arial" w:hAnsi="Arial"/>
          <w:sz w:val="24"/>
          <w:szCs w:val="24"/>
          <w:u w:val="single"/>
        </w:rPr>
        <w:t xml:space="preserve">    </w:t>
      </w:r>
      <w:r>
        <w:rPr>
          <w:rFonts w:cs="Arial" w:ascii="Arial" w:hAnsi="Arial"/>
          <w:sz w:val="24"/>
          <w:szCs w:val="24"/>
          <w:u w:val="single"/>
        </w:rPr>
        <w:t>3.  Delvat,  J.:  "La  Epistemología  Genética  y  los   programas         escolares", 13, Cuadernos de Pedagogía, Barcelona, 1976.</w:t>
      </w:r>
    </w:p>
    <w:p>
      <w:pPr>
        <w:pStyle w:val="Normal"/>
        <w:widowControl w:val="false"/>
        <w:ind w:left="720" w:right="-720" w:hanging="0"/>
        <w:rPr>
          <w:rFonts w:ascii="Arial" w:hAnsi="Arial" w:cs="Arial"/>
          <w:sz w:val="24"/>
          <w:szCs w:val="24"/>
          <w:u w:val="single"/>
        </w:rPr>
      </w:pPr>
      <w:r>
        <w:rPr>
          <w:rFonts w:cs="Arial" w:ascii="Arial" w:hAnsi="Arial"/>
          <w:sz w:val="24"/>
          <w:szCs w:val="24"/>
          <w:u w:val="single"/>
        </w:rPr>
      </w:r>
    </w:p>
    <w:p>
      <w:pPr>
        <w:pStyle w:val="Normal"/>
        <w:widowControl w:val="false"/>
        <w:ind w:left="720" w:right="-720" w:hanging="0"/>
        <w:rPr>
          <w:rFonts w:ascii="Arial" w:hAnsi="Arial" w:cs="Arial"/>
          <w:sz w:val="24"/>
          <w:szCs w:val="24"/>
          <w:u w:val="single"/>
        </w:rPr>
      </w:pPr>
      <w:r>
        <w:rPr>
          <w:rFonts w:eastAsia="Arial" w:cs="Arial" w:ascii="Arial" w:hAnsi="Arial"/>
          <w:sz w:val="24"/>
          <w:szCs w:val="24"/>
          <w:u w:val="single"/>
        </w:rPr>
        <w:t xml:space="preserve">    </w:t>
      </w:r>
      <w:r>
        <w:rPr>
          <w:rFonts w:cs="Arial" w:ascii="Arial" w:hAnsi="Arial"/>
          <w:sz w:val="24"/>
          <w:szCs w:val="24"/>
          <w:u w:val="single"/>
        </w:rPr>
        <w:t>4.  Flavell,  J: La Psicología Evolutiva de Jean  Píaget,  Paidós,         México, 1990.</w:t>
      </w:r>
    </w:p>
    <w:p>
      <w:pPr>
        <w:pStyle w:val="Normal"/>
        <w:widowControl w:val="false"/>
        <w:ind w:left="720" w:right="-720" w:hanging="0"/>
        <w:rPr>
          <w:rFonts w:ascii="Arial" w:hAnsi="Arial" w:cs="Arial"/>
          <w:sz w:val="24"/>
          <w:szCs w:val="24"/>
          <w:u w:val="single"/>
        </w:rPr>
      </w:pPr>
      <w:r>
        <w:rPr>
          <w:rFonts w:cs="Arial" w:ascii="Arial" w:hAnsi="Arial"/>
          <w:sz w:val="24"/>
          <w:szCs w:val="24"/>
          <w:u w:val="single"/>
        </w:rPr>
      </w:r>
    </w:p>
    <w:p>
      <w:pPr>
        <w:pStyle w:val="Normal"/>
        <w:widowControl w:val="false"/>
        <w:ind w:left="720" w:right="-720" w:hanging="0"/>
        <w:rPr>
          <w:rFonts w:ascii="Arial" w:hAnsi="Arial" w:cs="Arial"/>
          <w:sz w:val="24"/>
          <w:szCs w:val="24"/>
          <w:u w:val="single"/>
        </w:rPr>
      </w:pPr>
      <w:r>
        <w:rPr>
          <w:rFonts w:eastAsia="Arial" w:cs="Arial" w:ascii="Arial" w:hAnsi="Arial"/>
          <w:sz w:val="24"/>
          <w:szCs w:val="24"/>
          <w:u w:val="single"/>
        </w:rPr>
        <w:t xml:space="preserve">    </w:t>
      </w:r>
      <w:r>
        <w:rPr>
          <w:rFonts w:cs="Arial" w:ascii="Arial" w:hAnsi="Arial"/>
          <w:sz w:val="24"/>
          <w:szCs w:val="24"/>
          <w:u w:val="single"/>
        </w:rPr>
        <w:t>5.  Moreno,  M.; G. Sastre: Aprendizaje y desarrollo  intelectual,         Gedisa, Barcelona, 1980.</w:t>
      </w:r>
    </w:p>
    <w:p>
      <w:pPr>
        <w:pStyle w:val="Normal"/>
        <w:widowControl w:val="false"/>
        <w:ind w:left="720" w:right="-720" w:hanging="0"/>
        <w:rPr>
          <w:rFonts w:ascii="Arial" w:hAnsi="Arial" w:cs="Arial"/>
          <w:sz w:val="24"/>
          <w:szCs w:val="24"/>
          <w:u w:val="single"/>
        </w:rPr>
      </w:pPr>
      <w:r>
        <w:rPr>
          <w:rFonts w:cs="Arial" w:ascii="Arial" w:hAnsi="Arial"/>
          <w:sz w:val="24"/>
          <w:szCs w:val="24"/>
          <w:u w:val="single"/>
        </w:rPr>
      </w:r>
    </w:p>
    <w:p>
      <w:pPr>
        <w:pStyle w:val="Normal"/>
        <w:widowControl w:val="false"/>
        <w:ind w:left="720" w:right="-720" w:hanging="0"/>
        <w:rPr>
          <w:rFonts w:ascii="Arial" w:hAnsi="Arial" w:cs="Arial"/>
          <w:sz w:val="24"/>
          <w:szCs w:val="24"/>
          <w:u w:val="single"/>
        </w:rPr>
      </w:pPr>
      <w:r>
        <w:rPr>
          <w:rFonts w:eastAsia="Arial" w:cs="Arial" w:ascii="Arial" w:hAnsi="Arial"/>
          <w:sz w:val="24"/>
          <w:szCs w:val="24"/>
          <w:u w:val="single"/>
        </w:rPr>
        <w:t xml:space="preserve">    </w:t>
      </w:r>
      <w:r>
        <w:rPr>
          <w:rFonts w:cs="Arial" w:ascii="Arial" w:hAnsi="Arial"/>
          <w:sz w:val="24"/>
          <w:szCs w:val="24"/>
          <w:u w:val="single"/>
        </w:rPr>
        <w:t>6.  Piaget,  J.:  Psicología y Pedagogía, Ed.   Ariel,  Barcelona,         1971.</w:t>
      </w:r>
    </w:p>
    <w:p>
      <w:pPr>
        <w:pStyle w:val="Normal"/>
        <w:widowControl w:val="false"/>
        <w:ind w:left="720" w:right="-720" w:hanging="0"/>
        <w:rPr>
          <w:rFonts w:ascii="Arial" w:hAnsi="Arial" w:cs="Arial"/>
          <w:sz w:val="24"/>
          <w:szCs w:val="24"/>
          <w:u w:val="single"/>
        </w:rPr>
      </w:pPr>
      <w:r>
        <w:rPr>
          <w:rFonts w:cs="Arial" w:ascii="Arial" w:hAnsi="Arial"/>
          <w:sz w:val="24"/>
          <w:szCs w:val="24"/>
          <w:u w:val="single"/>
        </w:rPr>
      </w:r>
    </w:p>
    <w:p>
      <w:pPr>
        <w:pStyle w:val="Normal"/>
        <w:widowControl w:val="false"/>
        <w:ind w:left="720" w:right="-720" w:hanging="0"/>
        <w:rPr>
          <w:rFonts w:ascii="Arial" w:hAnsi="Arial" w:cs="Arial"/>
          <w:sz w:val="24"/>
          <w:szCs w:val="24"/>
          <w:u w:val="single"/>
        </w:rPr>
      </w:pPr>
      <w:r>
        <w:rPr>
          <w:rFonts w:eastAsia="Arial" w:cs="Arial" w:ascii="Arial" w:hAnsi="Arial"/>
          <w:sz w:val="24"/>
          <w:szCs w:val="24"/>
          <w:u w:val="single"/>
        </w:rPr>
        <w:t xml:space="preserve">    </w:t>
      </w:r>
      <w:r>
        <w:rPr>
          <w:rFonts w:cs="Arial" w:ascii="Arial" w:hAnsi="Arial"/>
          <w:sz w:val="24"/>
          <w:szCs w:val="24"/>
          <w:u w:val="single"/>
        </w:rPr>
        <w:t>7.  Piaget,  J.; B. lnhelder: Génesis de las  estructuras  lógicas         elementales, De la Chaux et Niestlé, Neuchatel, 1977.</w:t>
      </w:r>
    </w:p>
    <w:p>
      <w:pPr>
        <w:pStyle w:val="Normal"/>
        <w:widowControl w:val="false"/>
        <w:ind w:left="720" w:right="-720" w:hanging="0"/>
        <w:rPr>
          <w:rFonts w:ascii="Arial" w:hAnsi="Arial" w:cs="Arial"/>
          <w:sz w:val="24"/>
          <w:szCs w:val="24"/>
          <w:u w:val="single"/>
        </w:rPr>
      </w:pPr>
      <w:r>
        <w:rPr>
          <w:rFonts w:cs="Arial" w:ascii="Arial" w:hAnsi="Arial"/>
          <w:sz w:val="24"/>
          <w:szCs w:val="24"/>
          <w:u w:val="single"/>
        </w:rPr>
      </w:r>
    </w:p>
    <w:p>
      <w:pPr>
        <w:pStyle w:val="Normal"/>
        <w:widowControl w:val="false"/>
        <w:ind w:left="720" w:right="-720" w:hanging="0"/>
        <w:rPr>
          <w:rFonts w:ascii="Arial" w:hAnsi="Arial" w:cs="Arial"/>
          <w:sz w:val="24"/>
          <w:szCs w:val="24"/>
          <w:u w:val="single"/>
        </w:rPr>
      </w:pPr>
      <w:r>
        <w:rPr>
          <w:rFonts w:eastAsia="Arial" w:cs="Arial" w:ascii="Arial" w:hAnsi="Arial"/>
          <w:sz w:val="24"/>
          <w:szCs w:val="24"/>
          <w:u w:val="single"/>
        </w:rPr>
        <w:t xml:space="preserve">    </w:t>
      </w:r>
      <w:r>
        <w:rPr>
          <w:rFonts w:cs="Arial" w:ascii="Arial" w:hAnsi="Arial"/>
          <w:sz w:val="24"/>
          <w:szCs w:val="24"/>
          <w:u w:val="single"/>
        </w:rPr>
        <w:t>8.  Piagot, J.: Los estadios del desarrollo intelectual del niño y         del adolescente, Ed. Revolucionaria, La Habana, 1968.</w:t>
      </w:r>
    </w:p>
    <w:p>
      <w:pPr>
        <w:pStyle w:val="Normal"/>
        <w:widowControl w:val="false"/>
        <w:ind w:left="720" w:right="-720" w:hanging="0"/>
        <w:rPr>
          <w:rFonts w:ascii="Arial" w:hAnsi="Arial" w:cs="Arial"/>
          <w:sz w:val="24"/>
          <w:szCs w:val="24"/>
          <w:u w:val="single"/>
        </w:rPr>
      </w:pPr>
      <w:r>
        <w:rPr>
          <w:rFonts w:cs="Arial" w:ascii="Arial" w:hAnsi="Arial"/>
          <w:sz w:val="24"/>
          <w:szCs w:val="24"/>
          <w:u w:val="single"/>
        </w:rPr>
      </w:r>
    </w:p>
    <w:p>
      <w:pPr>
        <w:pStyle w:val="Normal"/>
        <w:widowControl w:val="false"/>
        <w:ind w:left="720" w:right="-720" w:hanging="0"/>
        <w:rPr>
          <w:rFonts w:ascii="Arial" w:hAnsi="Arial" w:cs="Arial"/>
          <w:sz w:val="24"/>
          <w:szCs w:val="24"/>
          <w:u w:val="single"/>
        </w:rPr>
      </w:pPr>
      <w:r>
        <w:rPr>
          <w:rFonts w:eastAsia="Arial" w:cs="Arial" w:ascii="Arial" w:hAnsi="Arial"/>
          <w:sz w:val="24"/>
          <w:szCs w:val="24"/>
          <w:u w:val="single"/>
        </w:rPr>
        <w:t xml:space="preserve">    </w:t>
      </w:r>
      <w:r>
        <w:rPr>
          <w:rFonts w:cs="Arial" w:ascii="Arial" w:hAnsi="Arial"/>
          <w:sz w:val="24"/>
          <w:szCs w:val="24"/>
          <w:u w:val="single"/>
        </w:rPr>
        <w:t>9.  Piaget, J.; B. lnhelder: Psicología del niño, Ed.  Morata S.A.         Madrid, 1973.</w:t>
      </w:r>
    </w:p>
    <w:p>
      <w:pPr>
        <w:pStyle w:val="Normal"/>
        <w:widowControl w:val="false"/>
        <w:ind w:left="720" w:right="-720" w:hanging="0"/>
        <w:rPr>
          <w:rFonts w:ascii="Arial" w:hAnsi="Arial" w:cs="Arial"/>
          <w:sz w:val="24"/>
          <w:szCs w:val="24"/>
          <w:u w:val="single"/>
        </w:rPr>
      </w:pPr>
      <w:r>
        <w:rPr>
          <w:rFonts w:cs="Arial" w:ascii="Arial" w:hAnsi="Arial"/>
          <w:sz w:val="24"/>
          <w:szCs w:val="24"/>
          <w:u w:val="single"/>
        </w:rPr>
      </w:r>
    </w:p>
    <w:p>
      <w:pPr>
        <w:pStyle w:val="Normal"/>
        <w:widowControl w:val="false"/>
        <w:ind w:left="720" w:right="-720" w:hanging="0"/>
        <w:rPr>
          <w:rFonts w:ascii="Arial" w:hAnsi="Arial" w:cs="Arial"/>
          <w:sz w:val="24"/>
          <w:szCs w:val="24"/>
          <w:u w:val="single"/>
        </w:rPr>
      </w:pPr>
      <w:r>
        <w:rPr>
          <w:rFonts w:eastAsia="Arial" w:cs="Arial" w:ascii="Arial" w:hAnsi="Arial"/>
          <w:sz w:val="24"/>
          <w:szCs w:val="24"/>
          <w:u w:val="single"/>
        </w:rPr>
        <w:t xml:space="preserve">    </w:t>
      </w:r>
      <w:r>
        <w:rPr>
          <w:rFonts w:cs="Arial" w:ascii="Arial" w:hAnsi="Arial"/>
          <w:sz w:val="24"/>
          <w:szCs w:val="24"/>
          <w:u w:val="single"/>
        </w:rPr>
        <w:t>10. Sastre,  G.;  M.  Moreno:  Descubrimiento  y  construcción  de         conocimientos, Gedisa, Barcelona, 1980.</w:t>
      </w:r>
    </w:p>
    <w:sectPr>
      <w:type w:val="nextPage"/>
      <w:pgSz w:w="12240" w:h="16080"/>
      <w:pgMar w:left="1440" w:right="1440" w:gutter="0" w:header="0" w:top="720" w:footer="0" w:bottom="1920"/>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DAGO3B</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14:49:00Z</dcterms:created>
  <dc:creator>Módulo Central de Computación</dc:creator>
  <dc:description/>
  <cp:keywords/>
  <dc:language>en-US</dc:language>
  <cp:lastModifiedBy>WinuE</cp:lastModifiedBy>
  <dcterms:modified xsi:type="dcterms:W3CDTF">1997-01-01T00:11:00Z</dcterms:modified>
  <cp:revision>4</cp:revision>
  <dc:subject/>
  <dc:title>    LA PERSPECTIVA COGNOSCITIVA</dc:title>
</cp:coreProperties>
</file>