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PARTAMENTO DE PREPRACIÖN PARA LA DEFENSA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PROGRAMA DE ESTUDIO  DE SEGURIDAD Y DEFENSA NACIONAL </w:t>
        <w:br/>
        <w:t xml:space="preserve"> FONDO DE TIEMPO TOTAL: 48 horas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Conferencias</w:t>
      </w:r>
      <w:r>
        <w:rPr/>
        <w:t xml:space="preserve">: 8 horas </w:t>
      </w:r>
    </w:p>
    <w:p>
      <w:pPr>
        <w:pStyle w:val="Normal"/>
        <w:rPr/>
      </w:pPr>
      <w:r>
        <w:rPr/>
        <w:t xml:space="preserve">Actividad Práctica: 6 horas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Evaluación sistemática</w:t>
      </w:r>
      <w:r>
        <w:rPr/>
        <w:t xml:space="preserve">: 4 horas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Trabajo independiente</w:t>
      </w:r>
      <w:r>
        <w:rPr/>
        <w:t xml:space="preserve">: 30 h0ras de trabajo investigativo y autoestudio  /  vincular el sistema de conocimientos de Seguridad y Defensa Nacional  a  los procesos  y fundamentos didácticos y educativos de la Educación superior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Profesor coordinador</w:t>
      </w:r>
      <w:r>
        <w:rPr/>
        <w:t xml:space="preserve">: Msc Mayrena Ruiz Medina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Profesores  del claustro</w:t>
      </w:r>
      <w:r>
        <w:rPr/>
        <w:t xml:space="preserve"> Prof Aux  Pedro Gross Cobas / sustituye / Yaritza Ramirez Mustelier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Prof Aux   Mayrena Ruiz Medina /sustituye/ María Victoria Jardines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</w:t>
      </w:r>
      <w:r>
        <w:rPr/>
        <w:t>Prof Aux   Abelardo Jardines Peña/sustituye  Xiomara Suárez Vinent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Objetivo </w:t>
      </w:r>
      <w:r>
        <w:rPr/>
        <w:t xml:space="preserve">: El programa de  estudio  propuesto  está diseñado  en lo fundamental  para preparar  a recién graduados de la Educación Superior  en los conocimientos básicos  de la seguridad y defensa nacional  vinculados  al desempeño de sus responsabilidades laborales específicas que no es más que a   los procesos  y fundamentos didácticos y educativos de la Educación superior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a educación  de postgrado es unas  de las  direcciones principales de trabajo de la educación superior  en Cuba, dirigido a promover  la educación permanente de los graduados universitarios. La importancia  de la Educación de Postgrado  s e fundamenta  de un lado, en la evidencia histórica  de la centralidad  de la educación ,la investigación  y el aprendizaje colectivo en los  procesos de desarrollo  y de otro, en la necesidad de la educación  a lo largo  de la vida ,apoyada  en la autogestión  del aprendizaje y la socialización  en la construcción del conocimiento en la didáctica cientí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 programa  de este modulo   busca desarrollar  junto a su objetivo científico, el fortalecimiento   de los valores políticos, económicos y sociales   vinculados con  la necesidades y estrategia de la Seguridad y Defensa Nacional Cub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/>
        <w:t xml:space="preserve">Programa Curricular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410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ndo de tiemp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e actividad doce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uentro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Tema 1</w:t>
            </w:r>
            <w:r>
              <w:rPr/>
              <w:t xml:space="preserve"> : La seguridad nacional  de EEUU a partir del establecimiento  de las relaciones  entre EEUU y Cub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/vide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ía 17  sección mañan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 2</w:t>
            </w:r>
            <w:r>
              <w:rPr/>
              <w:t xml:space="preserve"> : La seguridad Nacional Cubana y sus dimensiones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ía 17 sección mañan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 3</w:t>
            </w:r>
            <w:r>
              <w:rPr/>
              <w:t xml:space="preserve"> :El sistema de Medidas de la Defensa Civil Cubana y reducción de desast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/vide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ía 17 sección mañan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a 4 </w:t>
            </w:r>
            <w:r>
              <w:rPr/>
              <w:t xml:space="preserve">: Fundamentos de la Defensa Naciona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interactiv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Día 17 Sección tard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a5 </w:t>
            </w:r>
            <w:r>
              <w:rPr/>
              <w:t xml:space="preserve">Organización y preparación  de la economía en interés de la Defens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feren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ía 17 sección tard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 no 2 y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ate  a partir de una tarea investigativ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ía 24/6/ sección mañan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no 4y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ción y discusión de una tarea labor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a 24/6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ección tard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ión Final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bajo Independiente 30 ho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  de un trabajo ( investigativo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as de preparación y elaboración del trabajo final 3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de horas 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Orientaciones Metodológic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a de Evaluació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bliografía Básica del program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00:00Z</dcterms:created>
  <dc:creator>Profesores</dc:creator>
  <dc:description/>
  <cp:keywords/>
  <dc:language>en-US</dc:language>
  <cp:lastModifiedBy>CeeS</cp:lastModifiedBy>
  <dcterms:modified xsi:type="dcterms:W3CDTF">2015-10-28T19:00:00Z</dcterms:modified>
  <cp:revision>2</cp:revision>
  <dc:subject/>
  <dc:title/>
</cp:coreProperties>
</file>