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ORIENTACIONES PARA LA ACTIVIDAD INDEPENDIENTE 1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bjetivo:</w:t>
      </w:r>
      <w:r>
        <w:rPr>
          <w:rFonts w:cs="Arial" w:ascii="Arial Narrow" w:hAnsi="Arial Narrow"/>
          <w:sz w:val="24"/>
          <w:szCs w:val="24"/>
        </w:rPr>
        <w:t xml:space="preserve"> Exponer las ideas fundamentales sobre diferentes concepciones y tendencias pedagógicas </w:t>
      </w:r>
      <w:r>
        <w:rPr>
          <w:rFonts w:cs="Arial Narrow" w:ascii="Arial Narrow" w:hAnsi="Arial Narrow"/>
          <w:sz w:val="24"/>
          <w:szCs w:val="24"/>
        </w:rPr>
        <w:t>y su vinculación e interpretación desde los procesos formativos concretos,</w:t>
      </w:r>
      <w:r>
        <w:rPr>
          <w:rFonts w:cs="Arial" w:ascii="Arial Narrow" w:hAnsi="Arial Narrow"/>
          <w:sz w:val="24"/>
          <w:szCs w:val="24"/>
        </w:rPr>
        <w:t xml:space="preserve"> que permita desarrollar la cultura del debate científico, a través de una valoración crítico-comparativ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cciones a desarrolla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 Narrow" w:hAnsi="Arial Narrow"/>
          <w:sz w:val="24"/>
          <w:szCs w:val="24"/>
        </w:rPr>
        <w:t>Exponer y argumentar las diferentes concepciones y tendencias pedagógicas desde la diversidad de presupuestos y enfoques epistemológicos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720" w:right="44" w:hanging="36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Hacer el análisis de una de las concepciones propuestas, sobre la base de materiales seleccionados, que le permitirá exponer e interpretar </w:t>
      </w:r>
      <w:r>
        <w:rPr>
          <w:rFonts w:cs="Arial" w:ascii="Arial Narrow" w:hAnsi="Arial Narrow"/>
          <w:bCs/>
          <w:sz w:val="24"/>
          <w:szCs w:val="24"/>
        </w:rPr>
        <w:t>los fundamentos formativos esenciales de los principales enfoques y concepciones pedagógicas y didácticas</w:t>
      </w:r>
      <w:r>
        <w:rPr>
          <w:rFonts w:cs="Arial Narrow" w:ascii="Arial Narrow" w:hAnsi="Arial Narrow"/>
          <w:sz w:val="24"/>
        </w:rPr>
        <w:t>, de modo tal que pueda argumentar la posición asumida con respecto a la tendencia analizada. Las tendencias a analizar serán las siguientes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080" w:right="44" w:hanging="36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edagogía Tradicional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080" w:right="44" w:hanging="36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scuela Nuev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080" w:right="44" w:hanging="36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Tecnología Educativ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080" w:right="44" w:hanging="36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edagogía Liberador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080" w:right="44" w:hanging="360"/>
        <w:jc w:val="both"/>
        <w:textAlignment w:val="baseline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edagogía Autogestionari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1080" w:right="44" w:hanging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  <w:lang w:val="es-ES_tradnl"/>
        </w:rPr>
        <w:t>Tendencia Pedagógica-Psicológica-Personalis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Tendrá la responsabilidad de revelar las limitaciones más significativas de las mismas </w:t>
      </w:r>
      <w:r>
        <w:rPr>
          <w:rFonts w:cs="Arial Narrow" w:ascii="Arial Narrow" w:hAnsi="Arial Narrow"/>
          <w:sz w:val="24"/>
          <w:szCs w:val="24"/>
        </w:rPr>
        <w:t>desde su vinculación e interpretación a la práctica formativa concre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terminar, a partir de los diversos puntos de vista, los siguientes aspecto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sencialidades y principales fundamentos de las diversas tendencias analizada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 Narrow" w:hAnsi="Arial Narrow"/>
          <w:sz w:val="24"/>
          <w:szCs w:val="24"/>
        </w:rPr>
        <w:t>Aspectos negativos revelados a partir del análisis de sus características y categorías pedagógicas esenciale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  <w:lang w:val="es-ES_tradnl"/>
        </w:rPr>
        <w:t>Repercusiones más sobresalientes que cada una de ellas ha tenido en la práctica pedagógica y su trascendencia hasta nuestros día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etos pedagógicos actuales que permitan orientar las nuevas tendencias pedagógicas del siglo XX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n todos los casos, asumir una postura científica sólida y argumentada al respecto, desde la fundamentación y la interpretación</w:t>
      </w:r>
      <w:r>
        <w:rPr>
          <w:rFonts w:cs="Arial" w:ascii="Arial Narrow" w:hAnsi="Arial Narrow"/>
          <w:bCs/>
          <w:sz w:val="24"/>
          <w:szCs w:val="24"/>
        </w:rPr>
        <w:t xml:space="preserve"> de las tendencias y concepciones analizadas </w:t>
      </w:r>
      <w:r>
        <w:rPr>
          <w:rFonts w:cs="Arial Narrow" w:ascii="Arial Narrow" w:hAnsi="Arial Narrow"/>
          <w:sz w:val="24"/>
          <w:szCs w:val="24"/>
        </w:rPr>
        <w:t>y su vinculación e interpretación desde las experiencias formativas concretas de los diplomante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4:00Z</dcterms:created>
  <dc:creator>tardo</dc:creator>
  <dc:description/>
  <cp:keywords/>
  <dc:language>en-US</dc:language>
  <cp:lastModifiedBy>Celia</cp:lastModifiedBy>
  <dcterms:modified xsi:type="dcterms:W3CDTF">2015-01-15T19:59:00Z</dcterms:modified>
  <cp:revision>13</cp:revision>
  <dc:subject/>
  <dc:title>ORIENTACIONES PARA TALLERES UNIDAD 1</dc:title>
</cp:coreProperties>
</file>