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720" w:right="-720" w:hanging="0"/>
        <w:rPr/>
      </w:pPr>
      <w:r>
        <w:rPr>
          <w:rFonts w:eastAsia="Arial" w:cs="Arial" w:ascii="Arial" w:hAnsi="Arial"/>
        </w:rPr>
        <w:t xml:space="preserve">    </w:t>
      </w:r>
      <w:r>
        <w:rPr>
          <w:rFonts w:eastAsia="Arial" w:cs="Arial" w:ascii="Arial" w:hAnsi="Arial"/>
          <w:b/>
          <w:bCs/>
        </w:rPr>
        <w:t>EL  ENFOQUE  PERSONALISTA EN LA PSICOLOGIA Y SU INFLUENCIA  EN  LA     PSICOLOGIA NO DIRECTIVA</w:t>
      </w:r>
    </w:p>
    <w:p>
      <w:pPr>
        <w:pStyle w:val="Normal"/>
        <w:widowControl w:val="false"/>
        <w:ind w:left="720" w:right="-720" w:hanging="0"/>
        <w:rPr>
          <w:rFonts w:ascii="Arial" w:hAnsi="Arial" w:eastAsia="Arial" w:cs="Arial"/>
          <w:b/>
          <w:b/>
          <w:bCs/>
        </w:rPr>
      </w:pPr>
      <w:r>
        <w:rPr>
          <w:rFonts w:eastAsia="Arial" w:cs="Arial" w:ascii="Arial" w:hAnsi="Arial"/>
          <w:b/>
          <w:bCs/>
        </w:rPr>
      </w:r>
    </w:p>
    <w:p>
      <w:pPr>
        <w:pStyle w:val="Normal"/>
        <w:widowControl w:val="false"/>
        <w:ind w:left="720" w:right="-720" w:hanging="0"/>
        <w:rPr>
          <w:rFonts w:ascii="Arial" w:hAnsi="Arial" w:eastAsia="Arial" w:cs="Arial"/>
        </w:rPr>
      </w:pPr>
      <w:r>
        <w:rPr>
          <w:rFonts w:eastAsia="Arial" w:cs="Arial" w:ascii="Arial" w:hAnsi="Arial"/>
          <w:b/>
          <w:bCs/>
        </w:rPr>
        <w:t xml:space="preserve">    </w:t>
      </w:r>
      <w:r>
        <w:rPr>
          <w:rFonts w:eastAsia="Arial" w:cs="Arial" w:ascii="Arial" w:hAnsi="Arial"/>
          <w:b/>
          <w:bCs/>
        </w:rPr>
        <w:t>Otmara  González</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pPr>
      <w:r>
        <w:rPr>
          <w:rFonts w:eastAsia="Arial" w:cs="Arial" w:ascii="Arial" w:hAnsi="Arial"/>
        </w:rPr>
        <w:t xml:space="preserve">    </w:t>
      </w:r>
      <w:r>
        <w:rPr>
          <w:rFonts w:eastAsia="Arial" w:cs="Arial" w:ascii="Arial" w:hAnsi="Arial"/>
        </w:rPr>
        <w:t xml:space="preserve">Sustentados  en los cambios de función económica y social  que  ha     experimentado la escuela de hoy, y en el hecho de que la educación     que requiere el mundo contemporáneo no puede limitarse a  transmi    tir conocimientos o desarrollar hábitos o habilidades  intelectua    les,  sino a formar la personalidad total del niño, a  desarrollar     en cada persona todas sus potencialidades, se plantea la necesidad     en  esta nueva situación de estructurar y modernizar no  sólo  los     programas,  los métodos, sino el propio </w:t>
      </w:r>
      <w:r>
        <w:rPr>
          <w:rFonts w:eastAsia="Arial" w:cs="Arial" w:ascii="Arial" w:hAnsi="Arial"/>
          <w:i/>
          <w:iCs/>
        </w:rPr>
        <w:t xml:space="preserve">status </w:t>
      </w:r>
      <w:r>
        <w:rPr>
          <w:rFonts w:eastAsia="Arial" w:cs="Arial" w:ascii="Arial" w:hAnsi="Arial"/>
        </w:rPr>
        <w:t>y la índole  de  la     contribución de la educación al logro de este resultado.  Por ello     se propone un nuevo modelo de educación que se opone a la  concep    ción de la enseñanza tradicional.</w:t>
      </w:r>
    </w:p>
    <w:p>
      <w:pPr>
        <w:pStyle w:val="Normal"/>
        <w:widowControl w:val="false"/>
        <w:ind w:left="720" w:right="-720" w:hanging="0"/>
        <w:rPr>
          <w:rFonts w:ascii="Arial" w:hAnsi="Arial" w:eastAsia="Arial" w:cs="Arial"/>
        </w:rPr>
      </w:pPr>
      <w:r>
        <w:rPr>
          <w:rFonts w:eastAsia="Arial" w:cs="Arial" w:ascii="Arial" w:hAnsi="Arial"/>
        </w:rPr>
        <w:t xml:space="preserve">         </w:t>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Puede  afirmarse que la educación en cualquier nivel de  enseñanza     presenta  dos aspectos: a) la institución escolar transmite a  las     nuevas  generaciones  los productos elaborados  por  las  culturas     precedentes: conocimientos técnicas, actitudes sociales,  valores;     b)  en  este  proceso de transmisión se trata  de  que  el  alumno     asimile  de  una manera personal estos elementos  de  la  cultura,     busque su propio desarrollo y en fin, enriquezca con sus iniciati    vas  y creaciones el patrimonio cultural.  Estos dos  aspectos  de     transmisión  y  de individualización deben marchar  juntos  y  ser     implícitos  entre sí.  El éxito de la transmisión se alcanza  sólo     cuando  el  alumno ajusta a sus propias  perspectivas  el  mensaje     transmitido.  Por tanto, el logro de este equilibrio es uno de los     objetivos fundamentales de todo sistema educativo.</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Sin embargo, en la pedagogía tradicional prevalece la  transmisión     y  sólo  se apela al esfuerzo personal del  alumno  para  asegurar     mejor  el hecho de dicha transmisión.  El papel  que  generalmente     desempeña  el profesor mantiene a los alumnos en la dependencia  y     la pasividad, debido a que los modelos tradicionales encarnan  una     concepción  de la autoridad centrada en la persona  del  profesor.      La dependencia y la pasividad son las características más  comunes     de  los alumnos mientras que toda la iniciativa y la actividad  es     reservada para el profesor.</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Después  de  un  buen número de años de  estudios  no  se  concibe     siquiera la posibilidad, de que los alumnos propongan,  organicen,     investiguen aquello que pueda ser de su interés en el marco de  la     vida  escolar.   Esta concepción de la autoridad que  sustenta  el     modelo  tradicional  de enseñanza carece de eficacia en  el  mundo     actual.</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En  oposición franca a este modelo ha surgido un modelo  inspirado     en  los  teóricos  del yo y del s! mismo pero  sobre  todo  en  la     terapia  no  directiva  de C. Rogers y en  los  principios  de  la     dinámica  de grupos que este autor asimila en su trabajo  terapéu    tico y educativo.  Profundamentante influenciado por las ideas  de     J.  Dewey,  Otto Rank, de W. James, Rogers  madura  sus  conceptos     teóricos  y prácticos de psicoterapia con profundas  inspiraciones     pragmáticas,  existencialistas,  mezcladas  con  algunos   matices     psicoanalíticos.  El pensamiento de Rogers, esencialmente subjeti    vo, existencias, utiliza as! algunos conceptos del psicoanálisis y     de la Gestalt.</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El ser profesor de diversas universidades norteamericanas (Univer    sidades  del Estado de Ohio (1 940), Chicago (1 945), Michigan  (1     957)  y  por  último Wisconsin) conjuntamente con  su  labor  como     terapeuta, hizo que cada vez más Rogers tratase de modo  coherente     tanto sus relaciones individuales con clientes, como sus  relacio    nes  de  grupo con sus estudiante y colegas.   La  orientación  no     directiva o centrada en el cliente, descubierta y practicada en su     clínica  debía  ser extendida a la pedagogía.  De  esta  forma  se     iníci"  lo  peculiar de su orientación única en la  terapia  y  la     pedagogía:  una  orientación  centrada en  el  desarrollo  de  las     personalidades  que lo rodeaban y en las condiciones de su  creci    miento existencias, poniendo en práctica una metodología cada  vez     más reflexiva y profunda.</w:t>
      </w:r>
    </w:p>
    <w:p>
      <w:pPr>
        <w:pStyle w:val="Normal"/>
        <w:widowControl w:val="false"/>
        <w:ind w:left="720" w:right="-720" w:hanging="0"/>
        <w:rPr>
          <w:rFonts w:ascii="Arial" w:hAnsi="Arial" w:eastAsia="Arial" w:cs="Arial"/>
        </w:rPr>
      </w:pPr>
      <w:r>
        <w:rPr>
          <w:rFonts w:eastAsia="Arial" w:cs="Arial" w:ascii="Arial" w:hAnsi="Arial"/>
        </w:rPr>
        <w:t xml:space="preserve">         </w:t>
      </w:r>
    </w:p>
    <w:p>
      <w:pPr>
        <w:pStyle w:val="Normal"/>
        <w:widowControl w:val="false"/>
        <w:ind w:left="720" w:right="-720" w:hanging="0"/>
        <w:rPr/>
      </w:pPr>
      <w:r>
        <w:rPr>
          <w:rFonts w:eastAsia="Arial" w:cs="Arial" w:ascii="Arial" w:hAnsi="Arial"/>
        </w:rPr>
        <w:t xml:space="preserve">    </w:t>
      </w:r>
      <w:r>
        <w:rPr>
          <w:rFonts w:eastAsia="Arial" w:cs="Arial" w:ascii="Arial" w:hAnsi="Arial"/>
          <w:b/>
          <w:bCs/>
        </w:rPr>
        <w:t>Conceptos fundamentales del enfoque personalista</w:t>
      </w:r>
      <w:r>
        <w:rPr>
          <w:rFonts w:eastAsia="Arial" w:cs="Arial" w:ascii="Arial" w:hAnsi="Arial"/>
        </w:rPr>
        <w:t xml:space="preserve">         </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La idea fundamental del enfoque personalista de C. Rogers consiste     en reconocer una disposición fundamental en los seres humanos, una     necesidad de desarrollo personal que denomin" "tendencia  actuali    zante".  "Todo organismo est  animado por una tendencia  inherente     a desarrollar todas sus potencialidades de modo que favorezcan  su     conservación  y  su  enriquecimiento" (8, 162).  A su  vez  en  el     centro  de su terapia est  la idea de que todo individuo tiene  la     capacidad  '...latente o manffiesta, de comprenderse a s! mismo  y     de  resolver  sus  problemas de modo  suficiente  para  lograr  la     satisfacción   y  la  eficacia  necesaria  a   un   funcionamiento     adecuado". (2, 255).</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pPr>
      <w:r>
        <w:rPr>
          <w:rFonts w:eastAsia="Arial" w:cs="Arial" w:ascii="Arial" w:hAnsi="Arial"/>
        </w:rPr>
        <w:t xml:space="preserve">    </w:t>
      </w:r>
      <w:r>
        <w:rPr>
          <w:rFonts w:eastAsia="Arial" w:cs="Arial" w:ascii="Arial" w:hAnsi="Arial"/>
        </w:rPr>
        <w:t xml:space="preserve">La primera tendencia dirige el desarrollo de la persona haciéndole     elaborar  una  imagen  de s! mismo, como  una  forma  dinámica  de     organizaci6n  y  reorganización, de elevación y  de  preservación,     como  una  </w:t>
      </w:r>
      <w:r>
        <w:rPr>
          <w:rFonts w:eastAsia="Arial" w:cs="Arial" w:ascii="Arial" w:hAnsi="Arial"/>
          <w:i/>
          <w:iCs/>
        </w:rPr>
        <w:t>gestalt</w:t>
      </w:r>
      <w:r>
        <w:rPr>
          <w:rFonts w:eastAsia="Arial" w:cs="Arial" w:ascii="Arial" w:hAnsi="Arial"/>
        </w:rPr>
        <w:t>. De esta forma vive en  armonía  mientras  sean     compatibles  la experiencia que vive y la que elabora  progresiva    mente en su "yo".  Los elementos de experiencia que concuerdan con     la  imagen del yo se hallan a la disposición de la conciencia,  en     tanto  que aquellos que no concuerdan con dicha imagen son  inter    ceptados.   La  idea del yo aparece por tanto, como  un  mecanismo     regulado del comportamiento" (8,173).</w:t>
      </w:r>
    </w:p>
    <w:p>
      <w:pPr>
        <w:pStyle w:val="Normal"/>
        <w:widowControl w:val="false"/>
        <w:ind w:left="720" w:right="-720" w:hanging="0"/>
        <w:rPr>
          <w:rFonts w:ascii="Arial" w:hAnsi="Arial" w:eastAsia="Arial" w:cs="Arial"/>
        </w:rPr>
      </w:pPr>
      <w:r>
        <w:rPr>
          <w:rFonts w:eastAsia="Arial" w:cs="Arial" w:ascii="Arial" w:hAnsi="Arial"/>
        </w:rPr>
        <w:t xml:space="preserve">     </w:t>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Para  ejercer adecuadamente su función, la noción del yo debe  ser     realista,  y para esto es necesario que se fundamente en la  expe    riencia  auténtica  del  sujeto, cuya  condición  esencial  es  la     "libertad  de experiencia".  Otra de las nociones básicas de  esta     concepción,  "consiste  en  que  el  sujeto  se  sienta  libre  de     reaccionar  y  de  elaborar  su  experiencia  y  sus  sentimientos     personales como él cree que debe hacerlo" (2, 256).</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En  estas  condiciones  el sujeto puede mantener el  afecto  y  el     aprecio de las personas que le son importantes aún expresando  sin     alterar,  sus  opiniones y actitudes más íntimas.   Esta  libertad     existe  cuando  el sujeto se da cuenta de que "le  est   permitido     expresar  su experiencia, sus pensamientos, nociones y deseos  tal     como  él  siente e independientemente de su  conformidad  con  las     normas sociales y morales que rigen su ambiente" (2,256).  De esta     forma la libertad experiencias sólo queda limitada por las  normas     jurídicas;  las  normas  morales no deben actuar  para  frenar  la     libertad que debe tener todo individuo a expresar sus opiniones  y     afectos.</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Como la personalidad debe desarrollarse dentro de la relación  con     los  demás, surgen procesos constantes de revisión y  modificación     de la imagen que cada uno se traza de s! mismo.  De acuerdo con la     teoría de Rogers, cuando el individuo siente el peso de las normas     morales  y  sociales sobre él, generalmente deja de  expresar  sus     sentimientos o les da un giro indirecto, es decir, expresa exacta    mente  lo  contrario  de lo que siente.  Pero, al  tratar  as!  de     disimular  y disfrazar sus sentimientos para asegurarse el  cariño     de  los  que quiere, llega a ser incapaz de saber qu  es  lo  que     siente  de  verdad.  Cuando esto sucede la experiencia  o  algunos     elementos  de  ella no tienen libre accesos la conciencia  lo  que     produce desarreglos más o menos graves en el sistema de  comunica    ción  interna  y repercusiones sobre la  conducta  del  individuo.      Este  mecanismo  de  acción  opera  según  el  autor  a  un  nivel     inconsciente.</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Lo esencial de este sistema de comunicación interna consiste en lo     siguiente:  cuando  la  libertad  experiencial  del  sujeto   est      amenazada, no le est  permitido experimentar sus sentimientos  sin     arriesgar las condiciones de las que dependen sus actualización, o     sea,  el  afecto  y la estimulación de los  que  tienen  un  papel     importante  en su vida.  La angustia que esta posible  pérdida  le     ocasiona,   lo  lleva  a  reprimir  la  exteriorización   de   sus     sentimientos  y  hasta su propia existencia.  Al  lograr  as!  las     condiciones  de  conservación y revalorización del yo,  el  sujeto     tiende  a adoptados como modo de vida.  "Inconscientemente  adopta     (en lenguaje psicodinámico "internaliza") las normas que gobiernan     su  grupo y que le transmiten sus "personas criterio",  es  decir,     los  que  juegan un papel importante en  su  existencia"  (2,258).      Pero  como una parte de la experiencia vivida, real, escapa  a  su     conocimiento,  el control de su conducta se le escapa en la  misma     medida.    A  partir  de  este  momento  empiezan   a   producirse     decepciones  y  sinsabores, y el sujeto empieza a  estar  confuso,     desorientado, en resumen, neurótico.</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Este  peligro  de  dependencia y  deformación  de  su  experiencia     amenaza  a  toda la personalidad.  Rogers considera que  en  estas     circunstancias   el   individuo  puede  ser   orientado   por   un     especialista (psicólogo, terapeuta, pedagogo, formador, o por  los     propios padres) teniendo en cuenta ciertas condiciones.</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pPr>
      <w:r>
        <w:rPr>
          <w:rFonts w:eastAsia="Arial" w:cs="Arial" w:ascii="Arial" w:hAnsi="Arial"/>
        </w:rPr>
        <w:t xml:space="preserve">    </w:t>
      </w:r>
      <w:r>
        <w:rPr>
          <w:rFonts w:eastAsia="Arial" w:cs="Arial" w:ascii="Arial" w:hAnsi="Arial"/>
        </w:rPr>
        <w:t xml:space="preserve">En  primer lugar, este especialista debe poseer, en el momento  en     que  se  relaciona con la persona en cuestión  (paciente,  alumno,     hijo), una </w:t>
      </w:r>
      <w:r>
        <w:rPr>
          <w:rFonts w:eastAsia="Arial" w:cs="Arial" w:ascii="Arial" w:hAnsi="Arial"/>
          <w:i/>
          <w:iCs/>
        </w:rPr>
        <w:t xml:space="preserve">personalidad relativamente bien unificada e  integrada,     </w:t>
      </w:r>
      <w:r>
        <w:rPr>
          <w:rFonts w:eastAsia="Arial" w:cs="Arial" w:ascii="Arial" w:hAnsi="Arial"/>
        </w:rPr>
        <w:t xml:space="preserve">es  decir, congruente. Debe mostrarse tal como es,  sin  actitudes     defensivas,  sin  sobreactuación:  sus  sentimientos  deben  estar     asociados  con  lo  que  expresa.   Como  segunda  condición,   el     especialista  debe  brindar una atención sostenida a todo  lo  que     expresa  la  persona  que quiere ayuda, mostrando  lo  que  Rogers     denomina </w:t>
      </w:r>
      <w:r>
        <w:rPr>
          <w:rFonts w:eastAsia="Arial" w:cs="Arial" w:ascii="Arial" w:hAnsi="Arial"/>
          <w:i/>
          <w:iCs/>
        </w:rPr>
        <w:t>consideración positiva incondicional</w:t>
      </w:r>
      <w:r>
        <w:rPr>
          <w:rFonts w:eastAsia="Arial" w:cs="Arial" w:ascii="Arial" w:hAnsi="Arial"/>
        </w:rPr>
        <w:t>. "Si todo lo que una     persona  expresa (verbalmente o no, directa o  indirectamente),  a     propósito  de s! mismo me parece igualmente digno de respeto o  de     aceptación, o sea, si no desapruebo ni rechazo ningún elemento as!     expresado, experimento con respecto a dicha persona una actitud de     consideración positiva incondicional". (2,274).</w:t>
      </w:r>
    </w:p>
    <w:p>
      <w:pPr>
        <w:pStyle w:val="Normal"/>
        <w:widowControl w:val="false"/>
        <w:ind w:left="720" w:right="-720" w:hanging="0"/>
        <w:rPr>
          <w:rFonts w:ascii="Arial" w:hAnsi="Arial" w:eastAsia="Arial" w:cs="Arial"/>
        </w:rPr>
      </w:pPr>
      <w:r>
        <w:rPr>
          <w:rFonts w:eastAsia="Arial" w:cs="Arial" w:ascii="Arial" w:hAnsi="Arial"/>
        </w:rPr>
        <w:t xml:space="preserve">         </w:t>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Una  tercera  condición consiste en manifestar con respecto  a  su     interlocutor una "compresión simpáica", es decir, tratar de sentir     su  mundo  privado,  su sistema de valores y  de  referencias  más     íntimas  como si fueran propias.  "Sentir las iras, los temores  y     las confusiones del cliente como propias, pero sin que la ira,  el     temor  o  la  confusión  repercutan  sobre  aquellos,  tal  es  la     condición que tratamos de describir" (6,109).</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Como  última  condición, Rogers precisa que el  especialista  debe     tener  la capacidad de comunicar algo de lo que él experimenta  en     esos  contactos.  Para ello utiliza la técnica del reflejo (o  del     espejo)  mediante la cual el especialista repite los mensajes  del     cliente  teniendo en cuenta lo que éstos contienen de implícito  y     de  total,  indicando  la  comprensión  de  las  mismas  con   una     "consideración   positiva  incondicional".   Al  respecto   Rogers     señala:</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Nuestra experiencia nos enseña que cuando estas... condiciones se     cumplen,  se produce, invariablemente un proceso de  cambio.   Las     percepciones rígidas que el cliente había adoptado consigo mismo y     con  los demás se distienden y empiezan abrirse a  la  realidad...     Con  ello  aprende a mostrarse más abierto a la  totalidad  de  su     experiencia...   Aprende   a  vivir  más   intensamente   lo   que     experimenta...  Se  convierte en una personalidad más  fluida,  en     evolución, capaz de aprender más" (citado en 6, 110).</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La  concepción  de  la  personalidad humana  y  de  su  desarrollo     elaborada por C. Rogers tiene un mérito fundamental  indiscutible:     destacar   el   aspecto   íntimo,  subjetivo   y   personal,   sus     regularidades  principales y las relaciones que  lo  caracterizan.      Reconoci"  el papel importante que desempeña el yo del sujeto  que     hasta  ese  momento, o bien se hallaba supeditado al  dominio  del     inconsciente,  como en el psicoanálisis, o bien no se  consideraba     como un elemento de aprendizaje.  Por otra parte, en la teoría  de     Rogers se demuestra la significación que tiene para el  desarrollo     de la personalidad del individuo un clima de aceptación y  respeto     por  parte  de  la sociedad y de la  persona  o  agentes  sociales     fundamentales.   Destaca la necesidad que tiene el ser  humano  de     una  valoración positiva, de una aceptación de su persona para  el     normal desenvolvimiento de su actividad y para el desarrollo de su     personalidad.</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Desde un punto de vista ético, la concepción de Rogers es  además,     si  la  comparamos  con  la  teoría  psicoanalítica,  una   visión     optimista  de  las posibilidades del ser humano.   Enfatiza  sobre     todo,  la bondad inherente al hombre.  Las  desviaciones  mentales     que  pueden  surgir en el individuo son un  resultado  de  fuerzas     ambientales   negativas   que  intervienen  en   el   proceso   de     actualización siempre creador y revitalizador.  Siendo consecuente     con  esta  posición, Rogers dio mayor énfasis  a  la  personalidad     creadora, autoactualizadora que a la no creadora.</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Sin  embargo,  vista en sus aspectos más generales, la  teoría  de     Rogers  constituye una concepción que explica el desarrollo de  la     personalidad  y el comportamiento del ser humano como  movido  por     una tendencia interior, capaz de guiar y regular el conocimiento y     ajuste de s! sin ningún vínculo ni en su origen, ni en su  proceso     de  expresión  con  determinantes  externos.   Esta  tendencia  es     inherente  al  individuo,  las influencias  externas  sólo  pueden     propiciar  su  expresión  de manera de  lograr  un  funcionamiento     óptimo  o  entorpecerla,  influencias éstas  que  repetidas  veces     conducen al individuo hacia la neurosis.  Teniendo en cuenta  esto     podemos  considerada como una expresión intermedia de las  teorías     del desarrollo espontáneo, que como regla consideran un  principio     general que se encuentra en la base del desarrollo y que lo  rige,     no  jugando las condiciones externas un papel esencial, y  de  las     teorías  de  la  convergencia de dos factores, de  una  parte  los     factores   biológicos  individuales,  de  otra,  las   influencias     externas, expresiones ambas del analismo que aún caracteriza a  la     Psicología tradicional.</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De  esta  forma  las causas del desarrollo  psíquico  se  conciben     dentro, absolutizándose as! uno de los aspectos fundamentales  del     psiquismo  humano.   Esta determínación interna  de  la  actividad     humana  que  puede  ser cierta en una  relación  determinada  (por     ejemplo, una conducta puede estar motivada por un deseo que  surge     en  el  individuo),  es falsa en otra  relación,  pues  todas  las     propiedades o procesos psíquicos surgen en la actividad humana que     se  realiza en determinadas relaciones sociales y  condiciones  de     vida, en un mundo de objetos.</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Además,  la teoría de Rogers es esencialmente fenomenológica.   Al     abordar  el mundo interior, subjetivo no ve la relación que se  da     entre  lo  subjetivo  y lo  objetivo.   Analiza  la  determinación     psíquica  del comportamiento humano y no como lo psíquico  por  su     origen  procede de la relación del sujeto activo con  la  realidad     natural  y  social.   Por eso a lo largo de su  teoría,  vemos  de     manera  reiterada  como  lo que interesa no  son  las  condiciones     objetivas reales de existencia, el carácter de las relaciones  que     el sujeto establece en su medio, sino la percepción que el  sujeto     tiene de esos fenómenos.</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Este  análisis  algo  detallado  de la  teoría  de  C.  Rogers  se     justifica por la influencia tan marcada sobre las tendencias de la     pedagogía  no directiva, se ha desarrollado con fuerza sobre  todo     desde  la década de los años 60. ¿En qu consiste, en esencia,  la     pedagogía no directiva? ¿Cuáles son sus rasgos fundamentales?</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b/>
          <w:bCs/>
        </w:rPr>
        <w:t>La orientación no directiva en la pedagogía</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Analizaremos ante todo en qu consiste la función no directiva del     profesor   o   pedagogo  para  más  adelante  referirnos   a   los     procedimientos  adoptados por el propio Rogers en  su  experiencia     docente.</w:t>
      </w:r>
    </w:p>
    <w:p>
      <w:pPr>
        <w:pStyle w:val="Normal"/>
        <w:widowControl w:val="false"/>
        <w:ind w:left="720" w:right="-720" w:hanging="0"/>
        <w:rPr>
          <w:rFonts w:ascii="Arial" w:hAnsi="Arial" w:eastAsia="Arial" w:cs="Arial"/>
        </w:rPr>
      </w:pPr>
      <w:r>
        <w:rPr>
          <w:rFonts w:eastAsia="Arial" w:cs="Arial" w:ascii="Arial" w:hAnsi="Arial"/>
        </w:rPr>
        <w:t xml:space="preserve">            </w:t>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Para  asegurar una relación de comprensión, el profesor debe  ante     todo  desconfiar de las posiciones de influencia que emanan de  su     propia  persona.   Su  tarea no  consiste  en  reformar,  cambiar,     diagnosticar  o  valorar  el  comportamiento,  las  necesidades  u     objetivos  de los demás, sino en facilitar las condiciones en  las     cuales  pueden actualizarse las capacidades  de  autodeterminación     del alumno, tanto en el plano social como en el individual.</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Partiendo  del  criterio  rogeriano de que "el  cliente  posee  en     potencia, competencia necesaria para la solución de sus problemas"     o para la adquisión de conocimientos, el centro de la evolución  y     de la formación, as! como el de la evaluación se hallan en él y no     en  los demás, incluso en el caso en que éstos sean  especialmente     competentes, En su experiencia Rogers elabor" un camino consecuen    te  con el deseo de propiciar el desarrollo de los individuos,  al     de la orientación no directiva, rompiendo con los  comportamientos     que  encierran  una actitud de desconfianza en  las  posibilidades     humanas, de pesimismo con respecto al prójimo que se evidencia  en     frenar hasta cierto punto, el libre desarrollo de  potencialídadps     en el individuo, constriñéndolo a programas de enseñanza o  apren    dizajes  estrictos.  Al hacerlo as! esta orientación  directiva  a     juicio de Rogers, lo hace dependiente, impide el autocontrol en el     individuo,   crea  barreras,  e  inhibiciones,  especialmente   en     materias de aprendizaje y de adquisición de conocimientos.</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Rogers  previene  contra  las  actitudes  demasiado  prudentes,  a     adoptar   sólo   parcialmente   una  relación   de   acogida,   de     "consideración  incondicionalmente  positiva"  y  de  "comprensión     simpática".  Este retraso sólo produce una dependencia de la  cual     luego es más difícil desprenderse, conduce a no comenzar nunca con     el pretexto de que no ha alcanzado el suficiente grado de madurez.      Para  esto,  es  necesario  que  el  pedagogo  se  depure  de  las     intenciones  y  actitudes anteriormente adoptadas para  evitar  el     inrbiscuirse,  de  forma inadvertida, en la  personalidad  de  los     alumnos   y   que  logre  un  dominio   de   los   comportamientos     metodológicos   para   poner  en   práctica   una   "consideración     incondicional positiva", desembarazada del filtro de los juicios y     valores conformistas sobre el prójimo.  Por último, se precisa  la     precaución,  de no imponer sus puntos de vistas, adoptando  en  su     lugar   una  actitud  tolerante  de  modo  que  cada  cual   pueda     descubrirse a si mismo de un modo verdadero, construir sus valores     originales  y  adquirir  los  conocimientos  necesarios  para   la     satisfacción   de   sus  necesidades  y  el   despliegue   de   su     personalidad.   Sobre  estas  bases se  erige  la  orientación  no     directiva.</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Cuál es el procedimiento seguido por Rogers en su enseñanza de la     psicología?.  Desde el inicio reúne a sus estudiantes, coloca  los     materiales  que estima necesarios en una mesa y propone una  serie     de  posibilidades  a las que confiere un valor y a las  cuales  se     ajusta  precisando  que ellas no significan una imposición  a  los     estudiantes  A  estos  corresponde decidir  de  forma  individual,     empleando al maximo sus iniciativas y espontaneidad.</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Para  él  nada  que competa a los  estudiantes,  sus  intereses  y     preocupaciones,  debe  quedar descartado scbre la base de  que  un     conocimiento puede ser adquirido realmente sólo cuando est  ligado     a  situaciones consideradas como cuestiones personales  (regla  de     comprensión simpática).</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pPr>
      <w:r>
        <w:rPr>
          <w:rFonts w:eastAsia="Arial" w:cs="Arial" w:ascii="Arial" w:hAnsi="Arial"/>
        </w:rPr>
        <w:t xml:space="preserve">    </w:t>
      </w:r>
      <w:r>
        <w:rPr>
          <w:rFonts w:eastAsia="Arial" w:cs="Arial" w:ascii="Arial" w:hAnsi="Arial"/>
        </w:rPr>
        <w:t xml:space="preserve">A  continuación  Rogers  explica su  disposición  a  funcionar  en     calidad  de  experto o como fuente de enseñanza  </w:t>
      </w:r>
      <w:r>
        <w:rPr>
          <w:rFonts w:eastAsia="Arial" w:cs="Arial" w:ascii="Arial" w:hAnsi="Arial"/>
          <w:i/>
          <w:iCs/>
        </w:rPr>
        <w:t xml:space="preserve">(resourse  finder)     </w:t>
      </w:r>
      <w:r>
        <w:rPr>
          <w:rFonts w:eastAsia="Arial" w:cs="Arial" w:ascii="Arial" w:hAnsi="Arial"/>
        </w:rPr>
        <w:t>sólo  si se le pregunta, con la condición de que  los  estudiantes     "se  sientan  libres para aceptar o rechazar esta  oferta".   Ante     toda  necesidad de información, se halla en disposición de  buscar     junto  con  los  estudiantes  sus  vías  de  obtención  (regla  de     consideración   positiva  incondicional).   De  esta  forma,   los     objetivos  y  los  contenidos  a  tratar  quedan  en  gran   parte     condicionados  por  los estudiantes, a partir  de  las  propuestas     iniciales dei profesor.</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Seguidamente  Rogers adopta una posición receptiva,  de  escuchar.      Esta etapa puede ser penosa y algo duradera por lo aferrado que se     encuentran los alumnos a las formas dependientes tradicionales, el     grado de desconcierto que se crea entre ellos, lo que encierra una     de las dificultades que contiene el trabajo con esta orientación.</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rFonts w:ascii="Arial" w:hAnsi="Arial" w:eastAsia="Arial" w:cs="Arial"/>
        </w:rPr>
      </w:pPr>
      <w:r>
        <w:rPr>
          <w:rFonts w:eastAsia="Arial" w:cs="Arial" w:ascii="Arial" w:hAnsi="Arial"/>
        </w:rPr>
        <w:t xml:space="preserve">    </w:t>
      </w:r>
      <w:r>
        <w:rPr>
          <w:rFonts w:eastAsia="Arial" w:cs="Arial" w:ascii="Arial" w:hAnsi="Arial"/>
        </w:rPr>
        <w:t>El clima que surge a continuación de la presentación hecha por  el     profesor ha sido descrito con acierto por un estudiante:</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pPr>
      <w:r>
        <w:rPr>
          <w:rFonts w:eastAsia="Arial" w:cs="Arial" w:ascii="Arial" w:hAnsi="Arial"/>
        </w:rPr>
        <w:t xml:space="preserve">    </w:t>
      </w:r>
      <w:r>
        <w:rPr>
          <w:rFonts w:eastAsia="Arial" w:cs="Arial" w:ascii="Arial" w:hAnsi="Arial"/>
        </w:rPr>
        <w:t xml:space="preserve">"Puedo  acordarme de las primeras reuniones.   Tensión...  actitud     defensiva...  largos períodos de silencio profundo...  </w:t>
      </w:r>
      <w:r>
        <w:rPr>
          <w:rFonts w:eastAsia="Arial" w:cs="Arial" w:ascii="Arial" w:hAnsi="Arial"/>
          <w:i/>
          <w:iCs/>
        </w:rPr>
        <w:t xml:space="preserve">explosiones     impulsivas  de hostilidad... rápidos destellos de intuición ac   y     allá.  Nos costaba mucho superar este bache, tan dependientes  nos     hallábamos  aún de la autoridad habitual.  Nos rebelábamos  contra     el hecho de tener que asumir la responsabilidad de nuestra  propia     instrucción.   Queríamos  recibir algo de su  parte...  Muchos  de     nosotros  pasamos  por momentos difíciles, antes de  librarnos  de     esta  dependencia.   </w:t>
      </w:r>
      <w:r>
        <w:rPr>
          <w:rFonts w:eastAsia="Arial" w:cs="Arial" w:ascii="Arial" w:hAnsi="Arial"/>
        </w:rPr>
        <w:t>Algunos ni siquiera lo  consiguieron...</w:t>
      </w:r>
      <w:r>
        <w:rPr>
          <w:rFonts w:eastAsia="Arial" w:cs="Arial" w:ascii="Arial" w:hAnsi="Arial"/>
          <w:i/>
          <w:iCs/>
        </w:rPr>
        <w:t>"  (el     subrayado es nuestro). (6, 117-118).</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La gradual transformación que se oper" en este estudiante se puede     inferir de sus afirmaciones finales siguientes, enviadas al propio     Rogers:</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Me sentía libre por completo en aquella clase.  Podía  asistir     o  dejar de hacerlo... podía llegar con retraso o marcharme  antes     de hora.  Podía hablar o guardar silencio.  Aprerid! a conocer más     a fondo a muchos estudiantes.  Se me trataba como a un adulto.  No     experimentaba  ni  la  menor  presión  por  su  parte.   No  tenía     necesidad  de complacerle, no tenía la obligación de creerle.   En     ningún otro curso he leído tanto como en el suyo y además,  fueron     las  lecturas  más significativas y eficaces que he  hecho  nunca.      Tengo la impresión de que esta confianza en m! mismo se traslada a     otros estudios..." (6,118).</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 xml:space="preserve">Este  relato  describe  la evolución del  clima  pedagógico  y  la     relación  alumno-profesor que se establece en esta  tendencia  tal     como   se   produce  en  aquellas  personalidades   que   lograron     desembarazarse  de una actitud de dependencia ante la  orientación     no  directiva  sostenida  por el profesor.  El  propio  Rogers  ha     destacado   ante  un  grupo  de  profesores  en   Harvard,   otras     consecuencias   que  de  manera  lógica  se  desprenden   de   las     anteriores:  </w:t>
      </w:r>
    </w:p>
    <w:p>
      <w:pPr>
        <w:pStyle w:val="Normal"/>
        <w:widowControl w:val="false"/>
        <w:ind w:left="720" w:right="-720" w:hanging="0"/>
        <w:rPr>
          <w:rFonts w:ascii="Arial" w:hAnsi="Arial" w:eastAsia="Arial" w:cs="Arial"/>
          <w:i/>
          <w:i/>
          <w:iCs/>
        </w:rPr>
      </w:pPr>
      <w:r>
        <w:rPr>
          <w:rFonts w:eastAsia="Arial" w:cs="Arial" w:ascii="Arial" w:hAnsi="Arial"/>
          <w:i/>
          <w:iCs/>
        </w:rPr>
        <w:t xml:space="preserve">    </w:t>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 Esta  experiencia  implicaría  la  renuncia  a  toda  enseñanza.        Aquellos  que  desearan  aprender algo  se  reunirían  con  este       objeto.</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 Quedarían  abolidos los exámenes, pues éstos sólo podrían  medir       conocimientos sin valor.</w:t>
      </w:r>
    </w:p>
    <w:p>
      <w:pPr>
        <w:pStyle w:val="Normal"/>
        <w:widowControl w:val="false"/>
        <w:ind w:left="720" w:right="-720" w:hanging="0"/>
        <w:rPr>
          <w:rFonts w:ascii="Arial" w:hAnsi="Arial" w:eastAsia="Arial" w:cs="Arial"/>
          <w:i/>
          <w:i/>
          <w:iCs/>
        </w:rPr>
      </w:pPr>
      <w:r>
        <w:rPr>
          <w:rFonts w:eastAsia="Arial" w:cs="Arial" w:ascii="Arial" w:hAnsi="Arial"/>
          <w:i/>
          <w:iCs/>
        </w:rPr>
        <w:t xml:space="preserve">         </w:t>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 Por  la misma razón sería necesario abolir todos los diplomas  y       menciones honoríficas.</w:t>
      </w:r>
    </w:p>
    <w:p>
      <w:pPr>
        <w:pStyle w:val="Normal"/>
        <w:widowControl w:val="false"/>
        <w:ind w:left="720" w:right="-720" w:hanging="0"/>
        <w:rPr>
          <w:rFonts w:ascii="Arial" w:hAnsi="Arial" w:eastAsia="Arial" w:cs="Arial"/>
          <w:i/>
          <w:i/>
          <w:iCs/>
        </w:rPr>
      </w:pPr>
      <w:r>
        <w:rPr>
          <w:rFonts w:eastAsia="Arial" w:cs="Arial" w:ascii="Arial" w:hAnsi="Arial"/>
          <w:i/>
          <w:iCs/>
        </w:rPr>
        <w:t xml:space="preserve">         </w:t>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 Por  idéntico  motivo,  quedarían abolidos los  diplomas  en  su       calidad de títulos de competencia.</w:t>
      </w:r>
    </w:p>
    <w:p>
      <w:pPr>
        <w:pStyle w:val="Normal"/>
        <w:widowControl w:val="false"/>
        <w:ind w:left="720" w:right="-720" w:hanging="0"/>
        <w:rPr>
          <w:rFonts w:ascii="Arial" w:hAnsi="Arial" w:eastAsia="Arial" w:cs="Arial"/>
          <w:i/>
          <w:i/>
          <w:iCs/>
        </w:rPr>
      </w:pPr>
      <w:r>
        <w:rPr>
          <w:rFonts w:eastAsia="Arial" w:cs="Arial" w:ascii="Arial" w:hAnsi="Arial"/>
          <w:i/>
          <w:iCs/>
        </w:rPr>
        <w:t xml:space="preserve">         </w:t>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 Otra  implicación  sería  la de que convendría  renunciar  a  la       exposición de conclusiones, pues es evidente que nadie  adquiere       conocimientos válidos por medio de conclusiones. (119-120).</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Estas   afirmaciones  extremas  causaron  gran  impresión  en   el     auditorio.   A  partir  de entonces, en  distintos  países  se  ha     efectuado de un modo u otro distintas experiencias no  directivas,     algunas de las cuales han tomado también elementos del  psicodrama     de  Moreno y de la dinámica de grupos de Lewin.  Son  interesantes     en  este sentido los trabajos de Daniel Le Bon, J. P. Brugidooy  y     M.   Pages   en   grupos  de   adolescentes   y   de   estudiantes     universitarios.    Y  aunque  se  han  señalado  ventajas  en   lo     concerniente  a  los  aspectos  ya  mencionados  -interés  de  los     participantes, implicación personal en las tareas- se han resumido     errores  y  fracasos  en su aplicación dadas  por  las  siguientes     exigencias:</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 La  aplicación  del  método requiere de  una  seria  preparación       teórica y práctica por parte del profesor.</w:t>
      </w:r>
    </w:p>
    <w:p>
      <w:pPr>
        <w:pStyle w:val="Normal"/>
        <w:widowControl w:val="false"/>
        <w:ind w:left="720" w:right="-720" w:hanging="0"/>
        <w:rPr>
          <w:rFonts w:ascii="Arial" w:hAnsi="Arial" w:eastAsia="Arial" w:cs="Arial"/>
          <w:i/>
          <w:i/>
          <w:iCs/>
        </w:rPr>
      </w:pPr>
      <w:r>
        <w:rPr>
          <w:rFonts w:eastAsia="Arial" w:cs="Arial" w:ascii="Arial" w:hAnsi="Arial"/>
          <w:i/>
          <w:iCs/>
        </w:rPr>
        <w:t xml:space="preserve">         </w:t>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 Se   requiere   de   cierto  tiempo  en   dependencia   de   las       características  de  los estudiantes hasta  lograr  suscitar  el       nacimiento   de  un  grupo  y  para  abandonar   las   actitudes       dependientes ligadas a los años de enseñanza tradicional.</w:t>
      </w:r>
    </w:p>
    <w:p>
      <w:pPr>
        <w:pStyle w:val="Normal"/>
        <w:widowControl w:val="false"/>
        <w:ind w:left="720" w:right="-720" w:hanging="0"/>
        <w:rPr>
          <w:rFonts w:ascii="Arial" w:hAnsi="Arial" w:eastAsia="Arial" w:cs="Arial"/>
          <w:i/>
          <w:i/>
          <w:iCs/>
        </w:rPr>
      </w:pPr>
      <w:r>
        <w:rPr>
          <w:rFonts w:eastAsia="Arial" w:cs="Arial" w:ascii="Arial" w:hAnsi="Arial"/>
          <w:i/>
          <w:iCs/>
        </w:rPr>
        <w:t xml:space="preserve">         </w:t>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 Consecuentemente se requiere de ciertas condiciones de local de       modo que se propicie el diálogo generalizado entre los  miembros       del grupo.</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 Es necesario que el grupo con el cual se trabaja sea pequeño  en       números  de  miembros  (no  debe pasar de 17)  de  modo  que  se       propicie   la  participación,  las  interrelaciones  entre   los       miembros del grupo.</w:t>
      </w:r>
    </w:p>
    <w:p>
      <w:pPr>
        <w:pStyle w:val="Normal"/>
        <w:widowControl w:val="false"/>
        <w:ind w:left="720" w:right="-720" w:hanging="0"/>
        <w:rPr>
          <w:rFonts w:ascii="Arial" w:hAnsi="Arial" w:eastAsia="Arial" w:cs="Arial"/>
          <w:i/>
          <w:i/>
          <w:iCs/>
        </w:rPr>
      </w:pPr>
      <w:r>
        <w:rPr>
          <w:rFonts w:eastAsia="Arial" w:cs="Arial" w:ascii="Arial" w:hAnsi="Arial"/>
          <w:i/>
          <w:iCs/>
        </w:rPr>
        <w:t xml:space="preserve">         </w:t>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 Consecuentemente   este   tipo   de   enseñanza   resulta    ser       excesivamente costosa.</w:t>
      </w:r>
    </w:p>
    <w:p>
      <w:pPr>
        <w:pStyle w:val="Normal"/>
        <w:widowControl w:val="false"/>
        <w:ind w:left="720" w:right="-720" w:hanging="0"/>
        <w:rPr>
          <w:rFonts w:ascii="Arial" w:hAnsi="Arial" w:eastAsia="Arial" w:cs="Arial"/>
          <w:i/>
          <w:i/>
          <w:iCs/>
        </w:rPr>
      </w:pPr>
      <w:r>
        <w:rPr>
          <w:rFonts w:eastAsia="Arial" w:cs="Arial" w:ascii="Arial" w:hAnsi="Arial"/>
          <w:i/>
          <w:iCs/>
        </w:rPr>
        <w:t xml:space="preserve">         </w:t>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 El  margen  de  no  directividad que  asume,  atenta  contra  el       necesario  equilibrio  que debe existir en  la  enseñanza  entre       transmisión   cultural  e  individualización,  en   favor   casi       exclusivamente de esta última.</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Además,  sus prentendidos intentos de democratización de  libertad     de expresión no siempre caracterizan la adquisición de contenidos,     el análisis de modelos sociales que le proporcionen al  estudiante     instrumentos   de  lucha  por  sus  derechos.   Estas   relaciones     democráticas  de estilo no directivo pueden ser el  modelo  ¡dóneo     para  impedir u obstaculizar la efectiva liberación del hombre  de     su condición de dominado.  Como señala J. Libaneo (4,74) "un punto     de  vista  realista  de  la  relación  pedagógica  no  rechaza  la     autoridad pedagógica expresada en la función de enseñanza".</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Estamos   de  acuerdo  además  con  este  autor  en  que   resulta     incongruente   la   dicotomía  entre  métodos  directivos   y   no     directivos,  entre  enseñanza centrada en el maestro  y  enseñanza     centrada  en el alumno.  Tales dicotomías disminuyen el papel  del     maestro o profesor como mediador de la cultura, de los  contenidos     que  explica como si tales producciones, resultado del  desarrollo     de la cultura humana fueran siempre imposiciones dogmáticas que no     aportaran  nada nuevo.  Como justamente señala este  autor  "...no     hay  alumnos o grupos de alumnos aprendiendo solos ni tampoco  hay     un docente enseñando a las paredes.  Existe una confrontación  del     alumno,  su cultura y la herencia cultural de la humanidad,  entre     su modo de vivir y los modelos sociales deseables para un proyecto     nuevo  de  sociedad.   Y hay un docente que  interviene,  no  para     oponerse  a los deseos o necesidades, sino para ayudar  a  superar     sus  necesidades,  y crear otras, para ganar  en  autonomía,  para     ayudarlo  en su esfuerzo por distinguir la verdad del error,  para     ayudarlo  a  comprender  las  realidades  sociales  y  su   propia     experiencia" (4,75).</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No obstante todos estos cuestionamientos, los resultados obtenidos     en  esas distintas experiencias no son despreciables.   El  legado     más importante que nos ha dejado este modelo de proceso pedagógico     consiste  a nuestro juicio, en haber evidenciado la  necesidad  de     trabajar  más  a partir de las necesidades  individuales  de  cada     alumno.   Aunque el principio de la individualización del  proceso     de  enseñanza  ha estado presente entre aquellos que  propugna  la     enseñanza  tradicional,  generalmente no se ha garantizado  en  el     proceso  por el propio carácter que tiene este tipo de  enseñanza,     que  da  poco  margen  para la  consideración  de  las  cuestiones     referentes al sujeto de aprendizaje.</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En  particular  este enfoque ha tenido su  influencia  en  modelos     curriculares   que  enfatizan  el  papel  del  estudiante  en   la     conformación  del  curriculum  y  en  el  desarrollo  del  proceso     (sistema  de  instrución personalizada, modelos  globalizadores  y     otros).    Consideramos  que  los   procedimientos   metodológicos     desarrollados por C. Rogers y seguidores convenientemente introdu    cidos  en determinados momentos del proceso de  enseñanza,  pueden     ser un arma eficaz para aumentar el grado de implicación personal,     as!  como  todas  las consecuencias psicológicas que  de  ella  se     derivan en las distintas tareas que se plantean en el proceso.</w:t>
      </w:r>
      <w:r>
        <w:br w:type="page"/>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b/>
          <w:bCs/>
          <w:i/>
          <w:iCs/>
        </w:rPr>
        <w:t>Bibliografía</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pPr>
      <w:r>
        <w:rPr>
          <w:rFonts w:eastAsia="Arial" w:cs="Arial" w:ascii="Arial" w:hAnsi="Arial"/>
          <w:i/>
          <w:iCs/>
        </w:rPr>
        <w:t xml:space="preserve">    </w:t>
      </w:r>
      <w:r>
        <w:rPr>
          <w:rFonts w:eastAsia="Arial" w:cs="Arial" w:ascii="Arial" w:hAnsi="Arial"/>
          <w:i/>
          <w:iCs/>
        </w:rPr>
        <w:t xml:space="preserve">1. Filloux,  J.  C.  "Observaciones  sobre  la  evolución  de  las        tendencias  pedagógicas",  en:  E.  L.  Herbert  y  G.   Ferry:        </w:t>
      </w:r>
      <w:r>
        <w:rPr>
          <w:rFonts w:eastAsia="Arial" w:cs="Arial" w:ascii="Arial" w:hAnsi="Arial"/>
        </w:rPr>
        <w:t xml:space="preserve">Pedagogía  y  psicología de  los  grupos,   </w:t>
      </w:r>
      <w:r>
        <w:rPr>
          <w:rFonts w:eastAsia="Arial" w:cs="Arial" w:ascii="Arial" w:hAnsi="Arial"/>
          <w:i/>
          <w:iCs/>
        </w:rPr>
        <w:t>Ed.,   Nova  Terra,        Barcelona, 1969.</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pPr>
      <w:r>
        <w:rPr>
          <w:rFonts w:eastAsia="Arial" w:cs="Arial" w:ascii="Arial" w:hAnsi="Arial"/>
          <w:i/>
          <w:iCs/>
        </w:rPr>
        <w:t xml:space="preserve">    </w:t>
      </w:r>
      <w:r>
        <w:rPr>
          <w:rFonts w:eastAsia="Arial" w:cs="Arial" w:ascii="Arial" w:hAnsi="Arial"/>
          <w:i/>
          <w:iCs/>
        </w:rPr>
        <w:t xml:space="preserve">2. González, O.: "Análisis crítico de la teoría de la personalidad        de  C. Rogers", en: </w:t>
      </w:r>
      <w:r>
        <w:rPr>
          <w:rFonts w:eastAsia="Arial" w:cs="Arial" w:ascii="Arial" w:hAnsi="Arial"/>
        </w:rPr>
        <w:t xml:space="preserve">Selección de lecturas de personalidad,  </w:t>
      </w:r>
      <w:r>
        <w:rPr>
          <w:rFonts w:eastAsia="Arial" w:cs="Arial" w:ascii="Arial" w:hAnsi="Arial"/>
          <w:i/>
          <w:iCs/>
        </w:rPr>
        <w:t>2da        parte.  ENPES,  La  Habana, 1978.</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pPr>
      <w:r>
        <w:rPr>
          <w:rFonts w:eastAsia="Arial" w:cs="Arial" w:ascii="Arial" w:hAnsi="Arial"/>
          <w:i/>
          <w:iCs/>
        </w:rPr>
        <w:t xml:space="preserve">    </w:t>
      </w:r>
      <w:r>
        <w:rPr>
          <w:rFonts w:eastAsia="Arial" w:cs="Arial" w:ascii="Arial" w:hAnsi="Arial"/>
          <w:i/>
          <w:iCs/>
        </w:rPr>
        <w:t xml:space="preserve">3. Le  Bon,  D.: "Ensayos de pedagogía no directiva",  en:  E.  L.        Herbert y G. Ferry: </w:t>
      </w:r>
      <w:r>
        <w:rPr>
          <w:rFonts w:eastAsia="Arial" w:cs="Arial" w:ascii="Arial" w:hAnsi="Arial"/>
        </w:rPr>
        <w:t xml:space="preserve">Pedagogía y psicología de los grupos,  </w:t>
      </w:r>
      <w:r>
        <w:rPr>
          <w:rFonts w:eastAsia="Arial" w:cs="Arial" w:ascii="Arial" w:hAnsi="Arial"/>
          <w:i/>
          <w:iCs/>
        </w:rPr>
        <w:t>Ed.,        Nova Terra, Barcelona, 1969.</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4. Libaneo, J. C.: Tendencias pedagógicas en la práctica  escolar,        año 3, no. 6, ANDE, Brasil, 1982.</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pPr>
      <w:r>
        <w:rPr>
          <w:rFonts w:eastAsia="Arial" w:cs="Arial" w:ascii="Arial" w:hAnsi="Arial"/>
          <w:i/>
          <w:iCs/>
        </w:rPr>
        <w:t xml:space="preserve">    </w:t>
      </w:r>
      <w:r>
        <w:rPr>
          <w:rFonts w:eastAsia="Arial" w:cs="Arial" w:ascii="Arial" w:hAnsi="Arial"/>
          <w:i/>
          <w:iCs/>
        </w:rPr>
        <w:t xml:space="preserve">5. Nikandrov, N. D. "La escuela superior burguesa: lo nuevo en  la        práctica docente", 4 (36), </w:t>
      </w:r>
      <w:r>
        <w:rPr>
          <w:rFonts w:eastAsia="Arial" w:cs="Arial" w:ascii="Arial" w:hAnsi="Arial"/>
        </w:rPr>
        <w:t xml:space="preserve">La Educación Superior  Contemporánea        </w:t>
      </w:r>
      <w:r>
        <w:rPr>
          <w:rFonts w:eastAsia="Arial" w:cs="Arial" w:ascii="Arial" w:hAnsi="Arial"/>
          <w:i/>
          <w:iCs/>
        </w:rPr>
        <w:t>La Habana, 1981.</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rFonts w:ascii="Arial" w:hAnsi="Arial" w:eastAsia="Arial" w:cs="Arial"/>
          <w:i/>
          <w:i/>
          <w:iCs/>
        </w:rPr>
      </w:pPr>
      <w:r>
        <w:rPr>
          <w:rFonts w:eastAsia="Arial" w:cs="Arial" w:ascii="Arial" w:hAnsi="Arial"/>
          <w:i/>
          <w:iCs/>
        </w:rPr>
        <w:t xml:space="preserve">    </w:t>
      </w:r>
      <w:r>
        <w:rPr>
          <w:rFonts w:eastAsia="Arial" w:cs="Arial" w:ascii="Arial" w:hAnsi="Arial"/>
          <w:i/>
          <w:iCs/>
        </w:rPr>
        <w:t>6. Peretti  de, A.: "Carl Rogers y la orientación no directiva  en        la pedagogía", en: E. Herbert y G. Ferry: Pedagogía  psicología        de los grupos, Ed.,  Nova  Terra, Barcelona, 1969.</w:t>
      </w:r>
    </w:p>
    <w:p>
      <w:pPr>
        <w:pStyle w:val="Normal"/>
        <w:widowControl w:val="false"/>
        <w:ind w:left="720" w:right="-720" w:hanging="0"/>
        <w:rPr>
          <w:rFonts w:ascii="Arial" w:hAnsi="Arial" w:eastAsia="Arial" w:cs="Arial"/>
          <w:i/>
          <w:i/>
          <w:iCs/>
        </w:rPr>
      </w:pPr>
      <w:r>
        <w:rPr>
          <w:rFonts w:eastAsia="Arial" w:cs="Arial" w:ascii="Arial" w:hAnsi="Arial"/>
          <w:i/>
          <w:iCs/>
        </w:rPr>
      </w:r>
    </w:p>
    <w:p>
      <w:pPr>
        <w:pStyle w:val="Normal"/>
        <w:widowControl w:val="false"/>
        <w:ind w:left="720" w:right="-720" w:hanging="0"/>
        <w:rPr/>
      </w:pPr>
      <w:r>
        <w:rPr>
          <w:rFonts w:eastAsia="Arial" w:cs="Arial" w:ascii="Arial" w:hAnsi="Arial"/>
          <w:i/>
          <w:iCs/>
        </w:rPr>
        <w:t xml:space="preserve">    </w:t>
      </w:r>
      <w:r>
        <w:rPr>
          <w:rFonts w:eastAsia="Arial" w:cs="Arial" w:ascii="Arial" w:hAnsi="Arial"/>
          <w:i/>
          <w:iCs/>
        </w:rPr>
        <w:t xml:space="preserve">7, Pulpillo,  A.  F.:  "Antecedentes  inmediatos  y  orígenes  del        pensamiento  pedagógico  de  C. R.  Rogers",  vol.  35,  </w:t>
      </w:r>
      <w:r>
        <w:rPr>
          <w:rFonts w:eastAsia="Arial" w:cs="Arial" w:ascii="Arial" w:hAnsi="Arial"/>
        </w:rPr>
        <w:t>Bordon        Revista de orientación pedagógica, 1985.</w:t>
      </w:r>
    </w:p>
    <w:p>
      <w:pPr>
        <w:pStyle w:val="Normal"/>
        <w:widowControl w:val="false"/>
        <w:ind w:left="720" w:right="-720" w:hanging="0"/>
        <w:rPr>
          <w:rFonts w:ascii="Arial" w:hAnsi="Arial" w:eastAsia="Arial" w:cs="Arial"/>
        </w:rPr>
      </w:pPr>
      <w:r>
        <w:rPr>
          <w:rFonts w:eastAsia="Arial" w:cs="Arial" w:ascii="Arial" w:hAnsi="Arial"/>
        </w:rPr>
      </w:r>
    </w:p>
    <w:p>
      <w:pPr>
        <w:pStyle w:val="Normal"/>
        <w:widowControl w:val="false"/>
        <w:ind w:left="720" w:right="-720" w:hanging="0"/>
        <w:rPr/>
      </w:pPr>
      <w:r>
        <w:rPr>
          <w:rFonts w:eastAsia="Arial" w:cs="Arial" w:ascii="Arial" w:hAnsi="Arial"/>
        </w:rPr>
        <w:t xml:space="preserve">    </w:t>
      </w:r>
      <w:r>
        <w:rPr>
          <w:rFonts w:eastAsia="Arial" w:cs="Arial" w:ascii="Arial" w:hAnsi="Arial"/>
        </w:rPr>
        <w:t xml:space="preserve">8. Rogers,  C. y M. Kinget: </w:t>
      </w:r>
      <w:r>
        <w:rPr>
          <w:rFonts w:eastAsia="Arial" w:cs="Arial" w:ascii="Arial" w:hAnsi="Arial"/>
          <w:i/>
          <w:iCs/>
        </w:rPr>
        <w:t xml:space="preserve">Psicoterapia y relaciones humanas,  t.        </w:t>
      </w:r>
      <w:r>
        <w:rPr>
          <w:rFonts w:eastAsia="Arial" w:cs="Arial" w:ascii="Arial" w:hAnsi="Arial"/>
        </w:rPr>
        <w:t>1, New York, 1961.</w:t>
      </w:r>
    </w:p>
    <w:sectPr>
      <w:type w:val="nextPage"/>
      <w:pgSz w:w="12240" w:h="16080"/>
      <w:pgMar w:left="1440" w:right="1440" w:gutter="0" w:header="0" w:top="720" w:footer="0" w:bottom="1920"/>
      <w:pgNumType w:start="4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dago2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18:43:00Z</dcterms:created>
  <dc:creator>Módulo Central de Computación</dc:creator>
  <dc:description/>
  <dc:language>en-US</dc:language>
  <cp:lastModifiedBy>KARYNE</cp:lastModifiedBy>
  <dcterms:modified xsi:type="dcterms:W3CDTF">1999-07-29T20:18:00Z</dcterms:modified>
  <cp:revision>4</cp:revision>
  <dc:subject/>
  <dc:title>    EL  ENFOQUE  PERSONALISTA EN LA PSICOLOGIA Y SU INFLUENCIA  EN  LA     PSICOLOGIA NO DIRECTIVA</dc:title>
</cp:coreProperties>
</file>