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before="120" w:after="240"/>
        <w:jc w:val="center"/>
        <w:rPr>
          <w:rFonts w:ascii="Arial" w:hAnsi="Arial" w:cs="Arial"/>
          <w:b/>
          <w:b/>
          <w:bCs/>
          <w:kern w:val="2"/>
          <w:sz w:val="40"/>
          <w:szCs w:val="40"/>
        </w:rPr>
      </w:pPr>
      <w:r>
        <w:rPr>
          <w:rFonts w:cs="Arial" w:ascii="Arial" w:hAnsi="Arial"/>
          <w:b/>
          <w:bCs/>
          <w:kern w:val="2"/>
          <w:sz w:val="40"/>
          <w:szCs w:val="40"/>
        </w:rPr>
        <w:t>CAPÍTULO I. CULTURA, CIENCIA E INVESTIGACIÓN CIENTÍFICA: EL PROCESO DE CONSTRUCCIÓN DEL CONOCIMIENTO CIENTÍFICO</w:t>
      </w:r>
    </w:p>
    <w:p>
      <w:pPr>
        <w:pStyle w:val="Normal"/>
        <w:keepNext w:val="tru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before="120" w:after="120"/>
        <w:jc w:val="both"/>
        <w:rPr>
          <w:rFonts w:ascii="Arial" w:hAnsi="Arial" w:cs="Arial"/>
          <w:b/>
          <w:b/>
          <w:bCs/>
          <w:sz w:val="26"/>
          <w:szCs w:val="26"/>
        </w:rPr>
      </w:pPr>
      <w:r>
        <w:rPr>
          <w:rFonts w:cs="Arial" w:ascii="Arial" w:hAnsi="Arial"/>
          <w:b/>
          <w:bCs/>
          <w:sz w:val="26"/>
          <w:szCs w:val="26"/>
        </w:rPr>
        <w:t xml:space="preserve">Introducción </w:t>
      </w:r>
    </w:p>
    <w:p>
      <w:pPr>
        <w:pStyle w:val="Normal"/>
        <w:autoSpaceDE w:val="false"/>
        <w:spacing w:lineRule="auto" w:line="360" w:before="120" w:after="120"/>
        <w:jc w:val="both"/>
        <w:rPr>
          <w:rFonts w:ascii="Arial" w:hAnsi="Arial" w:cs="Arial"/>
        </w:rPr>
      </w:pPr>
      <w:r>
        <w:rPr>
          <w:rFonts w:cs="Arial" w:ascii="Arial" w:hAnsi="Arial"/>
        </w:rPr>
        <w:t>La valoración de las relaciones entre ciencia e investigación científica como actividad humana, de carácter social, necesita una postura epistemológica y metodológica, que debe corresponder con el desarrollo inusitado de la cultura de la humanidad en este milenio, sin eclecticismos ni rigidez, sino desde una contextualización epistemológica que conlleve al reconocimiento de la ciencia y la investigación científica desde la diversidad de lo epistemológico y lo metodológico.</w:t>
      </w:r>
    </w:p>
    <w:p>
      <w:pPr>
        <w:pStyle w:val="Normal"/>
        <w:autoSpaceDE w:val="false"/>
        <w:spacing w:lineRule="auto" w:line="360" w:before="120" w:after="120"/>
        <w:jc w:val="both"/>
        <w:rPr/>
      </w:pPr>
      <w:r>
        <w:rPr>
          <w:rFonts w:cs="Arial" w:ascii="Arial" w:hAnsi="Arial"/>
        </w:rPr>
        <w:t>La valoración de los diversos modelos de construcción del conocimiento científico, se asume sobre la noción de objetividad en la ciencia y la existencia de diversos métodos científicos para descubrir la esencia de la realidad, lleva a la reflexión sobre la necesidad de una flexibilidad investigativa y metodológica que ha de ser coherente con un rigor epistemológico y metodológico de la ciencia y la investigación científica.</w:t>
      </w:r>
    </w:p>
    <w:p>
      <w:pPr>
        <w:pStyle w:val="Normal"/>
        <w:autoSpaceDE w:val="false"/>
        <w:spacing w:lineRule="auto" w:line="360" w:before="120" w:after="120"/>
        <w:jc w:val="both"/>
        <w:rPr>
          <w:rFonts w:ascii="Arial" w:hAnsi="Arial" w:cs="Arial"/>
        </w:rPr>
      </w:pPr>
      <w:r>
        <w:rPr>
          <w:rFonts w:cs="Arial" w:ascii="Arial" w:hAnsi="Arial"/>
        </w:rPr>
        <w:t>Son caracterizados los paradigmas en la ciencia y la investigación científica para determinar el discurrir del proceso de construcción del conocimiento científico, lo que propicia su valoración en la búsqueda de una alternativa epistemológica y metodológica como proceso necesario en las ciencias, la investigación científica, y por tanto como parte ineludible en la cultura epistemológica en el quehacer científico y pedagógico en la contemporaneidad.</w:t>
      </w:r>
      <w:r>
        <w:br w:type="page"/>
      </w:r>
    </w:p>
    <w:p>
      <w:pPr>
        <w:pStyle w:val="Normal"/>
        <w:keepNext w:val="tru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60"/>
        <w:jc w:val="both"/>
        <w:rPr>
          <w:rFonts w:ascii="Arial" w:hAnsi="Arial" w:cs="Arial"/>
          <w:b/>
          <w:b/>
          <w:bCs/>
          <w:sz w:val="26"/>
          <w:szCs w:val="26"/>
        </w:rPr>
      </w:pPr>
      <w:r>
        <w:rPr>
          <w:rFonts w:cs="Arial" w:ascii="Arial" w:hAnsi="Arial"/>
          <w:b/>
          <w:bCs/>
          <w:sz w:val="26"/>
          <w:szCs w:val="26"/>
        </w:rPr>
        <w:t>1.1.- La ciencia  y la investigación científica: aspectos esenciales para el proceso de construcción del conocimiento científico.</w:t>
      </w:r>
    </w:p>
    <w:p>
      <w:pPr>
        <w:pStyle w:val="Normal"/>
        <w:autoSpaceDE w:val="false"/>
        <w:spacing w:lineRule="auto" w:line="360" w:before="120" w:after="120"/>
        <w:jc w:val="both"/>
        <w:rPr>
          <w:rFonts w:ascii="Arial" w:hAnsi="Arial" w:cs="Arial"/>
        </w:rPr>
      </w:pPr>
      <w:r>
        <w:rPr>
          <w:rFonts w:cs="Arial" w:ascii="Arial" w:hAnsi="Arial"/>
        </w:rPr>
        <w:t>La construcción del conocimiento científico constituye un proceso que se ha expresado a lo largo de toda la historia del desarrollo del hombre, lo cual se significa en sus raíces históricas y gnoseológicas, en tanto va aparejada en el largo camino del avance filogenético.</w:t>
      </w:r>
    </w:p>
    <w:p>
      <w:pPr>
        <w:pStyle w:val="Normal"/>
        <w:autoSpaceDE w:val="false"/>
        <w:spacing w:lineRule="auto" w:line="360" w:before="120" w:after="120"/>
        <w:jc w:val="both"/>
        <w:rPr>
          <w:rFonts w:ascii="Arial" w:hAnsi="Arial" w:cs="Arial"/>
        </w:rPr>
      </w:pPr>
      <w:r>
        <w:rPr>
          <w:rFonts w:cs="Arial" w:ascii="Arial" w:hAnsi="Arial"/>
        </w:rPr>
        <w:t>Es innegable que ha tenido una gran connotación en cada época histórica, por lo que innumerables hombres de ciencias han dedicado atención a la indagación de su esencia. Quiere ello decir que el estudio de la construcción del conocimiento científico no es fenómeno acabado, aun se continúan dando valoraciones científicas desde la Filosofía de la Ciencia, la Sociología, la Antropología y otras, quien desde las consideraciones de la Epistemología, como disciplina filosófica se adentra en descubrir y redescubrir este proceso, que debe ser considerado en su carácter social y complejo, a la vez que tiene en la ciencia y la investigación científica un aspecto importante en la formación intencional de la cultura de los seres humanos.</w:t>
      </w:r>
    </w:p>
    <w:p>
      <w:pPr>
        <w:pStyle w:val="Normal"/>
        <w:autoSpaceDE w:val="false"/>
        <w:spacing w:lineRule="auto" w:line="360" w:before="120" w:after="120"/>
        <w:jc w:val="both"/>
        <w:rPr/>
      </w:pPr>
      <w:r>
        <w:rPr>
          <w:rFonts w:cs="Arial" w:ascii="Arial" w:hAnsi="Arial"/>
        </w:rPr>
        <w:t>En los últimos años han aparecido diversos trabajos investigativos que interpretan el proceso de construcción del conocimiento científico, donde sobresalen investigadores tales como: Dérrida, J. (1966), Berger, P. y Luckman, T. (1972), Fourez, Gerard (1994, 2006), E. Lamo de Espinosa, J. M. González García y C. Torres Albero,</w:t>
      </w:r>
      <w:r>
        <w:rPr>
          <w:rFonts w:cs="Arial" w:ascii="Arial" w:hAnsi="Arial"/>
          <w:b/>
          <w:bCs/>
        </w:rPr>
        <w:t xml:space="preserve"> </w:t>
      </w:r>
      <w:r>
        <w:rPr>
          <w:rFonts w:cs="Arial" w:ascii="Arial" w:hAnsi="Arial"/>
        </w:rPr>
        <w:t>(1994)</w:t>
      </w:r>
      <w:r>
        <w:rPr>
          <w:rFonts w:cs="Arial" w:ascii="Arial" w:hAnsi="Arial"/>
          <w:b/>
          <w:bCs/>
        </w:rPr>
        <w:t xml:space="preserve">, </w:t>
      </w:r>
      <w:r>
        <w:rPr>
          <w:rFonts w:cs="Arial" w:ascii="Arial" w:hAnsi="Arial"/>
        </w:rPr>
        <w:t>Rabey, Mario A., Hernández, Valeria y Pérez</w:t>
      </w:r>
      <w:r>
        <w:rPr>
          <w:rFonts w:cs="Arial" w:ascii="Arial" w:hAnsi="Arial"/>
          <w:b/>
          <w:bCs/>
        </w:rPr>
        <w:t xml:space="preserve">, </w:t>
      </w:r>
      <w:r>
        <w:rPr>
          <w:rFonts w:cs="Arial" w:ascii="Arial" w:hAnsi="Arial"/>
        </w:rPr>
        <w:t>Gustavo (1995), Maturana, H., Y Varela, F. (1996),</w:t>
      </w:r>
      <w:r>
        <w:rPr>
          <w:rFonts w:cs="Arial" w:ascii="Arial" w:hAnsi="Arial"/>
          <w:color w:val="000000"/>
        </w:rPr>
        <w:t xml:space="preserve"> Iranzo, J. M. y Blanco, R. (1999), </w:t>
      </w:r>
      <w:r>
        <w:rPr>
          <w:rFonts w:cs="Arial" w:ascii="Arial" w:hAnsi="Arial"/>
        </w:rPr>
        <w:t>Gómez Quintero, Juan David (2004), Sotolongo Codina, Pedro Luis; Delgado Díaz, Carlos Jesús. (2006), entre otros que han establecido planteamientos novedosos desde la perspectiva que significan, en lo teórico, a esta construcción, sin embargo, dada la importancia y significación de este proceso aún se requiere de continuar en la búsqueda de una interpretación epistemológica y praxiológica que dilucide un constructo que se atempere a la realidad que vive la humanidad, en tanto no es solo el posicionamiento de una construcción del conocimiento científico a los procesos y fenómenos de la naturaleza y la sociedad, sino también significar una lógica investigativa particular donde sus proceso esenciales, como las ciencias y las investigaciones científicas, construyan una postura generalizadora que abarque los disímiles procesos naturales, sociales y del pensamiento.</w:t>
      </w:r>
    </w:p>
    <w:p>
      <w:pPr>
        <w:pStyle w:val="Normal"/>
        <w:keepNext w:val="tru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360"/>
        <w:jc w:val="both"/>
        <w:rPr/>
      </w:pPr>
      <w:r>
        <w:rPr>
          <w:rFonts w:cs="Arial" w:ascii="Arial" w:hAnsi="Arial"/>
          <w:sz w:val="26"/>
          <w:szCs w:val="26"/>
        </w:rPr>
        <w:t xml:space="preserve">Se tratan de configurar postulados que se direccionan en ocasiones a contenidos de ciencias o a los procesos de investigación científica, como lo plantean Elssy Bonilla, Jimena Hurtado, Christian Jaramillo (coords.). (s.f) y </w:t>
      </w:r>
      <w:r>
        <w:rPr>
          <w:rFonts w:cs="Arial" w:ascii="Arial" w:hAnsi="Arial"/>
        </w:rPr>
        <w:t>Pro Bueno, Antonio de (s.f.), pero es lógico que se incursione en ambos proceso porque son la raíz esencia a partir del cual se interpreta la construcción del conocimiento científico sobre los procesos de la naturaleza, la sociedad y el pensamiento. Ahora bien, se insiste que desde las posturas que se asumen en la Filosofía, la Sociología, la Psicología y otras ciencias, los referentes se concretan en los procesos éticos, y fundamentalmente en la responsabilidad de las ciencias y los científicos ante los avatares del hombre contemporáneo.</w:t>
      </w:r>
    </w:p>
    <w:p>
      <w:pPr>
        <w:pStyle w:val="Normal"/>
        <w:autoSpaceDE w:val="false"/>
        <w:spacing w:lineRule="auto" w:line="360"/>
        <w:jc w:val="both"/>
        <w:rPr>
          <w:rFonts w:ascii="Arial" w:hAnsi="Arial" w:cs="Arial"/>
        </w:rPr>
      </w:pPr>
      <w:r>
        <w:rPr>
          <w:rFonts w:cs="Arial" w:ascii="Arial" w:hAnsi="Arial"/>
        </w:rPr>
        <w:t xml:space="preserve">Esta es una cuestión de gran significación por el hecho de que si se connota el rol de la ciencia y la investigación científica, estas tipifican el proceso de construcción del conocimiento científico, donde el hombre como sujeto social consciente ha de ocupar un lugar preeminente para determinar el camino por el cual debe discurrir su existencia y esencia, cuestión insuficiente en las diversas concepciones y teorías que existen en la actualidad en las ciencias naturales, sociales y técnicas. </w:t>
      </w:r>
    </w:p>
    <w:p>
      <w:pPr>
        <w:pStyle w:val="Normal"/>
        <w:autoSpaceDE w:val="false"/>
        <w:spacing w:lineRule="auto" w:line="360" w:before="120" w:after="120"/>
        <w:jc w:val="both"/>
        <w:rPr>
          <w:rFonts w:ascii="Arial" w:hAnsi="Arial" w:cs="Arial"/>
        </w:rPr>
      </w:pPr>
      <w:r>
        <w:rPr>
          <w:rFonts w:cs="Arial" w:ascii="Arial" w:hAnsi="Arial"/>
        </w:rPr>
        <w:t>Desde la perspectiva del estudio del proceso de construcción del conocimiento científico es valido, entonces, fundamentar dos procesos que le son intrínseco: la ciencia y la investigación científica, ya que ambas se erigen como aspectos esenciales a partir de las cuales se han de significar los caminos por la cual discurre el conocimiento científico de los hombres en las diversas etapas de historia del pensamiento científico. De ahí la necesidad de abordar a la ciencia y la investigación científica como procesos inherentes y mediadores de la lógica constructiva del conocimiento científico.</w:t>
      </w:r>
    </w:p>
    <w:p>
      <w:pPr>
        <w:pStyle w:val="Normal"/>
        <w:autoSpaceDE w:val="false"/>
        <w:spacing w:lineRule="auto" w:line="360" w:before="120" w:after="120"/>
        <w:jc w:val="both"/>
        <w:rPr/>
      </w:pPr>
      <w:r>
        <w:rPr>
          <w:rFonts w:cs="Arial" w:ascii="Arial" w:hAnsi="Arial"/>
        </w:rPr>
        <w:t>De tal suerte se significa que las investigaciones en torno a la ciencia son múltiples y disímiles, las cuales se han caracterizado por diversas posturas en la determinación de su esencia, a la hora de connotar su definición y establecer un acercamiento a su propia construcción teórica; desde este ángulo se han aportados criterios de valor por importantes estudiosos de la ciencia, tales como J. Bernal (2007), B. Kedrov (1976), I. Andreiev (1978, 1979), M. Bunge, (1968), J. Habermas (</w:t>
      </w:r>
      <w:r>
        <w:rPr>
          <w:rFonts w:cs="Arial" w:ascii="Arial" w:hAnsi="Arial"/>
          <w:lang w:val="es-ES_tradnl"/>
        </w:rPr>
        <w:t>1968,</w:t>
      </w:r>
      <w:r>
        <w:rPr>
          <w:rFonts w:cs="Arial" w:ascii="Arial" w:hAnsi="Arial"/>
        </w:rPr>
        <w:t xml:space="preserve">1984), J. Núñez, Jover (1985 – 1990), </w:t>
      </w:r>
      <w:r>
        <w:rPr>
          <w:rFonts w:cs="Arial" w:ascii="Arial" w:hAnsi="Arial"/>
          <w:lang w:val="es-ES_tradnl"/>
        </w:rPr>
        <w:t xml:space="preserve">D.J.S Price (1973), entre otros(1). </w:t>
      </w:r>
    </w:p>
    <w:p>
      <w:pPr>
        <w:pStyle w:val="Normal"/>
        <w:autoSpaceDE w:val="false"/>
        <w:spacing w:lineRule="auto" w:line="360" w:before="120" w:after="120"/>
        <w:jc w:val="both"/>
        <w:rPr>
          <w:rFonts w:ascii="Arial" w:hAnsi="Arial" w:cs="Arial"/>
        </w:rPr>
      </w:pPr>
      <w:r>
        <w:rPr>
          <w:rFonts w:cs="Arial" w:ascii="Arial" w:hAnsi="Arial"/>
          <w:lang w:val="es-ES_tradnl"/>
        </w:rPr>
        <w:t>Aunque se encuentran diversos caminos que se contraponen entre la postura externalista e internalista, lo cierto es que el abordaje de la ciencia ha de discurrir por una interpretación que abarque la amplitud de su esencia, y por tanto considerar que la misma es un fenómeno social complejo, la cual es parte de la cultura de la humanidad. Ello quiere decir que todo intento de ser unilateral o lineal en su interpretación conduce a errores epistemológicos y metodológicos en su comprensión. De ahí que una visión de la ciencia debe caracterizarse en su condición de proceso, de actividad, como conocimiento científico, institución y cuanto aspecto material y espiritual le sea intrínseco, ante todo al considerar su existencia ontológica como vía de transformación cognoscitiva que permite el progreso y desarrollo del conocimiento científico en los sujetos.</w:t>
      </w:r>
    </w:p>
    <w:p>
      <w:pPr>
        <w:pStyle w:val="Normal"/>
        <w:autoSpaceDE w:val="false"/>
        <w:spacing w:lineRule="auto" w:line="360" w:before="120" w:after="120"/>
        <w:jc w:val="both"/>
        <w:rPr>
          <w:rFonts w:ascii="Arial" w:hAnsi="Arial" w:cs="Arial"/>
        </w:rPr>
      </w:pPr>
      <w:r>
        <w:rPr>
          <w:rFonts w:cs="Arial" w:ascii="Arial" w:hAnsi="Arial"/>
        </w:rPr>
        <w:t>En tal sentido esta investigación es partidaria de connotar que la ciencia es un resultado de la actividad práctico material y espiritual de los seres humanos, resume el conocimiento científico de estos sobre el mundo que les rodea y surge en la actividad humana, en el seno de la sociedad.</w:t>
      </w:r>
    </w:p>
    <w:p>
      <w:pPr>
        <w:pStyle w:val="Normal"/>
        <w:autoSpaceDE w:val="false"/>
        <w:spacing w:lineRule="auto" w:line="360" w:before="120" w:after="120"/>
        <w:jc w:val="both"/>
        <w:rPr>
          <w:rFonts w:ascii="Arial" w:hAnsi="Arial" w:cs="Arial"/>
        </w:rPr>
      </w:pPr>
      <w:r>
        <w:rPr>
          <w:rFonts w:cs="Arial" w:ascii="Arial" w:hAnsi="Arial"/>
        </w:rPr>
        <w:t>Se expresa y manifiesta como sistema de conocimientos, métodos y lógicas, así como la actividad humana específica caracterizada por la transformación y creación sobre la naturaleza, la sociedad y el pensamiento, por tanto es aquella dimensión de la cultura que registra y conjuga las instituciones científica, asociación, instituciones, comunidades científicas que van en post de la solución de los problemas sociales que enfrenta el ser humano en su relación con su medio, a partir de los principios, categorías, leyes y teorías que son el objeto fundamental de toda ciencia, a la vez que permiten comprender, explicar e interpretar de forma lógica y estructurada un fenómeno o proceso específico, que es expresado y transformado en el objeto de investigación científica.</w:t>
      </w:r>
    </w:p>
    <w:p>
      <w:pPr>
        <w:pStyle w:val="Normal"/>
        <w:autoSpaceDE w:val="false"/>
        <w:spacing w:lineRule="auto" w:line="360" w:before="120" w:after="120"/>
        <w:jc w:val="both"/>
        <w:rPr>
          <w:rFonts w:ascii="Arial" w:hAnsi="Arial" w:cs="Arial"/>
        </w:rPr>
      </w:pPr>
      <w:r>
        <w:rPr>
          <w:rFonts w:cs="Arial" w:ascii="Arial" w:hAnsi="Arial"/>
        </w:rPr>
        <w:t xml:space="preserve">Las ciencias se configuran sobre la base de las relaciones de significación y su objeto lo constituyen los procesos de construcción del conocimiento científico de modo consciente se desarrollan en la sociedad a través de las relaciones de carácter social entre los sujetos implicados, y en los cuales se preserva, desarrolla, difunde y crea la cultura de la humanidad, con lo que se propicia la solución a las necesidades de la propia sociedad y se generan nuevas necesidades. Como se puede apreciar existe una relación dialéctica entre la ciencia y la construcción del conocimiento científico ya que la ciencia es posible sobre la base de los conocimientos científicos que el hombre desarrolla para comprender, explicar e interpretar el mundo que le rodea, sin embargo en la misma medida en que se hace ciencia se da pasos a nuevos procesos de construcción del conocimiento científico. </w:t>
      </w:r>
    </w:p>
    <w:p>
      <w:pPr>
        <w:pStyle w:val="Normal"/>
        <w:autoSpaceDE w:val="false"/>
        <w:spacing w:lineRule="auto" w:line="360" w:before="120" w:after="120"/>
        <w:jc w:val="both"/>
        <w:rPr>
          <w:rFonts w:ascii="Arial" w:hAnsi="Arial" w:cs="Arial"/>
        </w:rPr>
      </w:pPr>
      <w:r>
        <w:rPr>
          <w:rFonts w:cs="Arial" w:ascii="Arial" w:hAnsi="Arial"/>
        </w:rPr>
        <w:t>La ciencia, a su vez, es un factor destacado de influencia sociocultural, como en el caso de los cambios tecnológicos en la actualidad, y se encuentra condicionada por las demandas del desarrollo histórico, económico y cultural de la sociedad en que se desarrolla, basada en la actividad histórico - social de la humanidad. (H. Fuentes, E. Matos, J. Montoya, 2007 a), de ahí la consideración que en el propio proceso de progreso de la ciencia, acorde a este desarrollo, entonces el avance y significación del proceso de construcción de conocimiento científico.</w:t>
      </w:r>
    </w:p>
    <w:p>
      <w:pPr>
        <w:pStyle w:val="Normal"/>
        <w:autoSpaceDE w:val="false"/>
        <w:spacing w:lineRule="auto" w:line="360" w:before="120" w:after="120"/>
        <w:jc w:val="both"/>
        <w:rPr>
          <w:rFonts w:ascii="Arial" w:hAnsi="Arial" w:cs="Arial"/>
        </w:rPr>
      </w:pPr>
      <w:r>
        <w:rPr>
          <w:rFonts w:cs="Arial" w:ascii="Arial" w:hAnsi="Arial"/>
        </w:rPr>
        <w:t>Ahora bien, junto a la ciencia no puede dejarse de significar aquella actividad científica que permite revelar el conocimiento científico de los procesos y fenómenos que atañen a los hombres, es por eso que para lograr un progreso en las ciencias se requiere de la investigación científica, la cual se significa como condición de gran importancia en la dilucidación de la construcción del conocimiento científico.</w:t>
      </w:r>
    </w:p>
    <w:p>
      <w:pPr>
        <w:pStyle w:val="Normal"/>
        <w:autoSpaceDE w:val="false"/>
        <w:spacing w:lineRule="auto" w:line="360" w:before="120" w:after="120"/>
        <w:jc w:val="both"/>
        <w:rPr>
          <w:rFonts w:ascii="Arial" w:hAnsi="Arial" w:cs="Arial"/>
        </w:rPr>
      </w:pPr>
      <w:r>
        <w:rPr>
          <w:rFonts w:cs="Arial" w:ascii="Arial" w:hAnsi="Arial"/>
        </w:rPr>
        <w:t xml:space="preserve">La investigación científica es otro proceso social, inherente a la ciencia, que implica reconocerla como realidad y es caracterizada por la síntesis de expresiones dinámicas que se suceden en el tiempo y el espacio de cada época histórica, donde a la vez se integra en torno a los sentidos van adquiriendo los sujetos que construyen el proceso de construcción del conocimiento científico, razón por la cual puede ser considerada como una construcción individual y social. </w:t>
      </w:r>
    </w:p>
    <w:p>
      <w:pPr>
        <w:pStyle w:val="Normal"/>
        <w:autoSpaceDE w:val="false"/>
        <w:spacing w:lineRule="auto" w:line="360" w:before="120" w:after="120"/>
        <w:jc w:val="both"/>
        <w:rPr>
          <w:rFonts w:ascii="Arial" w:hAnsi="Arial" w:cs="Arial"/>
        </w:rPr>
      </w:pPr>
      <w:r>
        <w:rPr>
          <w:rFonts w:cs="Arial" w:ascii="Arial" w:hAnsi="Arial"/>
        </w:rPr>
        <w:t xml:space="preserve">No reconocer el carácter social de la investigación científica atomiza y desvincula el proceso de su naturaleza humana, que le da sentido, donde se manifiesta la unidad dialéctica entre lo subjetivo y lo objetivo. La no consideración de la esencia humana en el proceso de investigación científica es la causa de la excesiva especialización que produce, como señala M. Martínez (1997:13), citando a Ortega y Gasset “genios tontos que saben absolutamente todo acerca de la química de las enzimas, pero que, debido a esa formación, hace mucho tiempo han dejado de funcionar adecuadamente como personas”. Se trata del investigador neutro y frío, calculador, que todo lo centra en la objetividad, sin reconocer el complejo mundo de influencias sociales y humanísticas, pretenden considerar patrones absolutos que se alejan de la realidad y en ello de la esencia humana. </w:t>
      </w:r>
    </w:p>
    <w:p>
      <w:pPr>
        <w:pStyle w:val="Normal"/>
        <w:autoSpaceDE w:val="false"/>
        <w:spacing w:lineRule="auto" w:line="360" w:before="120" w:after="120"/>
        <w:jc w:val="both"/>
        <w:rPr>
          <w:rFonts w:ascii="Arial" w:hAnsi="Arial" w:cs="Arial"/>
        </w:rPr>
      </w:pPr>
      <w:r>
        <w:rPr>
          <w:rFonts w:cs="Arial" w:ascii="Arial" w:hAnsi="Arial"/>
        </w:rPr>
        <w:t>La ciencia necesita una postura epistemológica y metodológica, capaz de permitir incorporar la cultura de la humanidad, sin que ello se convierta en un proceso ecléctico, sin principios, orientación ni sentido. El método científico rígido, predeterminado, con una aureola de objetividad por encima del propio objeto, impide la autocrítica y elimina toda posibilidad de refutación, convirtiéndose así en meras técnicas aplicadas sin una conciencia de lo realizado. Ello ocurre cuando el proceso de investigación científica como objeto social de las ciencias se sustituye por los procedimientos metodológicos o aún peor, por la matematización del proceso, sin que se niegue el papel de la matemática como instrumento alternativo del proceso de investigación científica y no como objeto en sí, lo que limita toda reflexión epistemológica, toda crítica de los supuestos aceptados y toda sugerencia de alternativas metodológicas.</w:t>
      </w:r>
    </w:p>
    <w:p>
      <w:pPr>
        <w:pStyle w:val="Normal"/>
        <w:autoSpaceDE w:val="false"/>
        <w:spacing w:lineRule="auto" w:line="360" w:before="120" w:after="120"/>
        <w:jc w:val="both"/>
        <w:rPr/>
      </w:pPr>
      <w:r>
        <w:rPr>
          <w:rFonts w:cs="Arial" w:ascii="Arial" w:hAnsi="Arial"/>
        </w:rPr>
        <w:t>Ha de significarse que si la ciencia y la investigación científica son importantes aspectos en la construcción del conocimiento científico, entonces es válido referir el carácter objetivo del mismo. En el estudio de la objetividad del conocimiento científico las investigaciones realizadas por V. I. Lenin, ,</w:t>
      </w:r>
      <w:r>
        <w:rPr>
          <w:rFonts w:cs="Arial" w:ascii="Arial" w:hAnsi="Arial"/>
          <w:sz w:val="22"/>
          <w:szCs w:val="22"/>
        </w:rPr>
        <w:t xml:space="preserve"> </w:t>
      </w:r>
      <w:r>
        <w:rPr>
          <w:rFonts w:cs="Arial" w:ascii="Arial" w:hAnsi="Arial"/>
        </w:rPr>
        <w:t>P.V. Kopnin, E. V. Ilienkov, Z. Rodríguez y otros permiten establecer qué se entiende por objetividad del conocimiento científico, cuál es la relación entre lo teórico y lo metodológico y cómo es la relación entre el sujeto y la sociedad en el contexto de la ciencia y la  investigación.</w:t>
      </w:r>
    </w:p>
    <w:p>
      <w:pPr>
        <w:pStyle w:val="Normal"/>
        <w:autoSpaceDE w:val="false"/>
        <w:spacing w:lineRule="auto" w:line="360" w:before="120" w:after="120"/>
        <w:jc w:val="both"/>
        <w:rPr>
          <w:rFonts w:ascii="Arial" w:hAnsi="Arial" w:cs="Arial"/>
        </w:rPr>
      </w:pPr>
      <w:r>
        <w:rPr>
          <w:rFonts w:cs="Arial" w:ascii="Arial" w:hAnsi="Arial"/>
        </w:rPr>
        <w:t>Se requiere partir de la determinación dialéctica del reconocimiento de lo ontológico, lo epistemológico y lo lógico, todo lo cual permite determinar y presentar un punto de vista no homogéneo en las distintas formas particulares de enfrentar el proceso de construcción del conocimiento científico, en aras de considerar una novedosa línea en esta dirección pues desde establecer la dialéctica entre lo ontológico, lo epistemológico y lo lógico como principio de análisis en la construcción del conocimiento científico se podrá integrar, en el orden metodológico, un estudio coherente que conduzca a la determinación de su significatividad.</w:t>
      </w:r>
    </w:p>
    <w:p>
      <w:pPr>
        <w:pStyle w:val="Normal"/>
        <w:autoSpaceDE w:val="false"/>
        <w:spacing w:lineRule="auto" w:line="360" w:before="120" w:after="120"/>
        <w:jc w:val="both"/>
        <w:rPr>
          <w:rFonts w:ascii="Arial" w:hAnsi="Arial" w:cs="Arial"/>
          <w:lang w:val="es-ES_tradnl"/>
        </w:rPr>
      </w:pPr>
      <w:r>
        <w:rPr>
          <w:rFonts w:cs="Arial" w:ascii="Arial" w:hAnsi="Arial"/>
          <w:lang w:val="es-ES_tradnl"/>
        </w:rPr>
        <w:t>La consideración de lo ontológico está en la existencia objetiva del proceso de construcción del conocimiento científico como proceso consciente, dado este último en la dialéctica entre la conciencia social e individual, lo que permite reconocer sus potencialidades en la formación de seres humanos, capaces de enfrentar los retos cognoscitivos de la contemporaneidad, en su devenir histórico, a partir de reconocer la existencia de los objetos y fenómenos de la naturaleza, la sociedad y el pensamiento.</w:t>
      </w:r>
    </w:p>
    <w:p>
      <w:pPr>
        <w:pStyle w:val="Normal"/>
        <w:autoSpaceDE w:val="false"/>
        <w:spacing w:lineRule="auto" w:line="360" w:before="120" w:after="120"/>
        <w:jc w:val="both"/>
        <w:rPr/>
      </w:pPr>
      <w:r>
        <w:rPr>
          <w:rFonts w:cs="Arial" w:ascii="Arial" w:hAnsi="Arial"/>
          <w:lang w:val="es-ES_tradnl"/>
        </w:rPr>
        <w:t xml:space="preserve">Desde el punto de vista epistemológico es el reconocimiento, por parte de los sujetos, de determinadas categorías relacionadas para desarrollar la modelación de los objetos investigados, como una alternativa epistemológica, lo cual </w:t>
      </w:r>
      <w:r>
        <w:rPr>
          <w:rFonts w:cs="Arial" w:ascii="Arial" w:hAnsi="Arial"/>
        </w:rPr>
        <w:t xml:space="preserve">implica una estructura del conocimiento científico y a la vez, vislumbra el derrotero que seguirá </w:t>
      </w:r>
      <w:r>
        <w:rPr>
          <w:rFonts w:cs="Arial" w:ascii="Arial" w:hAnsi="Arial"/>
          <w:lang w:val="es-ES_tradnl"/>
        </w:rPr>
        <w:t xml:space="preserve">el proceso de construcción teórica, sustentado en revelar el sistema de categorías, relaciones, regularidades, principios y leyes, que expresan en la teoría el movimiento del objeto real estudiado. </w:t>
      </w:r>
    </w:p>
    <w:p>
      <w:pPr>
        <w:pStyle w:val="Normal"/>
        <w:autoSpaceDE w:val="false"/>
        <w:spacing w:lineRule="auto" w:line="360" w:before="120" w:after="120"/>
        <w:jc w:val="both"/>
        <w:rPr/>
      </w:pPr>
      <w:r>
        <w:rPr>
          <w:rFonts w:cs="Arial" w:ascii="Arial" w:hAnsi="Arial"/>
          <w:lang w:val="es-ES_tradnl"/>
        </w:rPr>
        <w:t>Los objetos como procesos y fenómenos se modelan por los sujetos, y a la vez se hacen conscientes de esto, para lo cual es necesario expresar la relación dialéctica entre lo objetivo y lo subjetivo, a partir de reconocer la naturaleza de los mismos, a la vez que expresan su esencia en diversas formas del pensamiento teórico en el curso del desarrollo de la construcción del conocimiento científico</w:t>
      </w:r>
      <w:r>
        <w:rPr>
          <w:rFonts w:cs="Arial" w:ascii="Arial" w:hAnsi="Arial"/>
        </w:rPr>
        <w:t>. Las acciones de los sujetos implicados en el proceso de investigación científica han de reconocer el soporte esencial que se configura en las relaciones de significación de los objetos investigados y de ellas emergen como trascendencia, los sentidos para los propios sujetos en los procesos que marcan la impronta del avance de la construcción del conocimiento científico en cada etapa histórica del desarrollo filogenético.</w:t>
      </w:r>
    </w:p>
    <w:p>
      <w:pPr>
        <w:pStyle w:val="Normal"/>
        <w:autoSpaceDE w:val="false"/>
        <w:spacing w:lineRule="auto" w:line="360" w:before="120" w:after="120"/>
        <w:jc w:val="both"/>
        <w:rPr>
          <w:rFonts w:ascii="Arial" w:hAnsi="Arial" w:cs="Arial"/>
        </w:rPr>
      </w:pPr>
      <w:r>
        <w:rPr>
          <w:rFonts w:cs="Arial" w:ascii="Arial" w:hAnsi="Arial"/>
        </w:rPr>
        <w:t xml:space="preserve">El proceso de investigación científica llega a ser consciente en los sujetos, que constituyen la esencia del mismo y también porque estos son capaces de revelar un sistema de relaciones y nexos sobre la base de representaciones conscientes, las cuales determinan su rol en dicho proceso, expresado en la intencionalidad, conciencia y actitud que asumen consigo mismo y con los sujetos interactuantes, en su autorregulación, formación y desarrollo o en su participación en el proyecto social en el que están comprometidos. </w:t>
      </w:r>
    </w:p>
    <w:p>
      <w:pPr>
        <w:pStyle w:val="Normal"/>
        <w:autoSpaceDE w:val="false"/>
        <w:spacing w:lineRule="auto" w:line="360" w:before="120" w:after="120"/>
        <w:jc w:val="both"/>
        <w:rPr>
          <w:rFonts w:ascii="Arial" w:hAnsi="Arial" w:cs="Arial"/>
        </w:rPr>
      </w:pPr>
      <w:r>
        <w:rPr>
          <w:rFonts w:cs="Arial" w:ascii="Arial" w:hAnsi="Arial"/>
        </w:rPr>
        <w:t>También se hace consciente porque a través de sus métodos y estrategias científicas, se configura el compromiso y la responsabilidad de los sujetos con el propio desarrollo y transformación individual y social, donde se propicia además que se tracen nuevas metas.</w:t>
      </w:r>
    </w:p>
    <w:p>
      <w:pPr>
        <w:pStyle w:val="Normal"/>
        <w:autoSpaceDE w:val="false"/>
        <w:spacing w:lineRule="auto" w:line="360" w:before="120" w:after="120"/>
        <w:jc w:val="both"/>
        <w:rPr>
          <w:rFonts w:ascii="Arial" w:hAnsi="Arial" w:cs="Arial"/>
        </w:rPr>
      </w:pPr>
      <w:r>
        <w:rPr>
          <w:rFonts w:cs="Arial" w:ascii="Arial" w:hAnsi="Arial"/>
        </w:rPr>
        <w:t>Los procesos de investigación científica en la consecución de un nuevo conocimiento científico, son aquellos desarrollados por los sujetos de forma auténtica, como realidad concreta y sobre su experiencia social e individual, es decir, en su vida tal como es sentida y experimentada en un mundo de significados y sentidos.</w:t>
      </w:r>
    </w:p>
    <w:p>
      <w:pPr>
        <w:pStyle w:val="Normal"/>
        <w:autoSpaceDE w:val="false"/>
        <w:spacing w:lineRule="auto" w:line="360" w:before="120" w:after="120"/>
        <w:jc w:val="both"/>
        <w:rPr>
          <w:rFonts w:ascii="Arial" w:hAnsi="Arial" w:cs="Arial"/>
        </w:rPr>
      </w:pPr>
      <w:r>
        <w:rPr>
          <w:rFonts w:cs="Arial" w:ascii="Arial" w:hAnsi="Arial"/>
        </w:rPr>
        <w:t>Esta consideración orienta que al reconocer el proceso de construcción del conocimiento científico es innegable que tanto las ciencias como los procesos de investigación científica estén en la constante búsqueda de métodos y estrategias científicas que promueven la conciencia científica de los sujetos en su progreso y desarrollo social, es por tanto el derrotero de favorecer una formación y transformación activa, constructiva y creadora de la cultura de la humanidad, y con ello, el desarrollo del autoperfeccionamiento constante del hombre en cada momento de su desarrollo, de su emancipación y autodeterminación ante el mundo, para lo cual se hace necesario una estrecha interrelación con los procesos de socialización, basada en el compromiso y la responsabilidad social, lo cual propicia la diversidad de acciones y senti</w:t>
        <w:softHyphen/>
        <w:t>mientos humanos.</w:t>
      </w:r>
    </w:p>
    <w:p>
      <w:pPr>
        <w:pStyle w:val="Normal"/>
        <w:autoSpaceDE w:val="false"/>
        <w:spacing w:lineRule="auto" w:line="360" w:before="120" w:after="120"/>
        <w:jc w:val="both"/>
        <w:rPr>
          <w:rFonts w:ascii="Arial" w:hAnsi="Arial" w:cs="Arial"/>
        </w:rPr>
      </w:pPr>
      <w:r>
        <w:rPr>
          <w:rFonts w:cs="Arial" w:ascii="Arial" w:hAnsi="Arial"/>
        </w:rPr>
        <w:t xml:space="preserve">Se trata de procesos que promueven el desarrollo integral de los sujetos, que posibilitan su participación responsable y creadora en la vida social, y el desarrollo permanente como sujetos comprometidos con su propio bienestar y con el de los demás. Es por tanto una necesidad reconoce sus incidencias directas en el carácter del proceso de </w:t>
      </w:r>
      <w:r>
        <w:rPr>
          <w:rFonts w:cs="Arial" w:ascii="Arial" w:hAnsi="Arial"/>
          <w:lang w:val="es-ES_tradnl"/>
        </w:rPr>
        <w:t>construcción del conocimiento científico.</w:t>
      </w:r>
    </w:p>
    <w:p>
      <w:pPr>
        <w:pStyle w:val="Normal"/>
        <w:autoSpaceDE w:val="false"/>
        <w:spacing w:lineRule="auto" w:line="360" w:before="120" w:after="120"/>
        <w:jc w:val="both"/>
        <w:rPr>
          <w:rFonts w:ascii="Arial" w:hAnsi="Arial" w:cs="Arial"/>
        </w:rPr>
      </w:pPr>
      <w:r>
        <w:rPr>
          <w:rFonts w:cs="Arial" w:ascii="Arial" w:hAnsi="Arial"/>
        </w:rPr>
        <w:t>En el sentido objetivo de la investigación científica  es válido reconocer que un proceso multidireccional, donde se interrelacionan procesos de diversas direcciones, donde cada una sus direcciones expresan a los que le han antecedido y se expresará en los que le sucederán, siendo por tanto cada uno de estos, expresión de la lógica del desarrollo del conocimiento científico.</w:t>
      </w:r>
    </w:p>
    <w:p>
      <w:pPr>
        <w:pStyle w:val="Normal"/>
        <w:autoSpaceDE w:val="false"/>
        <w:spacing w:lineRule="auto" w:line="360" w:before="120" w:after="120"/>
        <w:jc w:val="both"/>
        <w:rPr/>
      </w:pPr>
      <w:r>
        <w:rPr>
          <w:rFonts w:cs="Arial" w:ascii="Arial" w:hAnsi="Arial"/>
        </w:rPr>
        <w:t>Los aspectos y rasgos del proceso investigativo lo hacen complejo e inseparable en su esencia, que se evidencia por las múltiples relaciones, nexos, movimientos y transformaciones suscitadas en su desarrollo y dan cuenta del comportamiento del mismo. De igual forma tiene un carácter dialéctico, lo cual implica reconocer</w:t>
      </w:r>
      <w:r>
        <w:rPr>
          <w:rFonts w:cs="Arial" w:ascii="Arial" w:hAnsi="Arial"/>
          <w:b/>
          <w:bCs/>
        </w:rPr>
        <w:t xml:space="preserve"> </w:t>
      </w:r>
      <w:r>
        <w:rPr>
          <w:rFonts w:cs="Arial" w:ascii="Arial" w:hAnsi="Arial"/>
        </w:rPr>
        <w:t>la contradicción de las relaciones que se producen en el mismo y constituyen la fuente del desarrollo, autodesarrollo y transformación.</w:t>
      </w:r>
    </w:p>
    <w:p>
      <w:pPr>
        <w:pStyle w:val="Normal"/>
        <w:autoSpaceDE w:val="false"/>
        <w:spacing w:lineRule="auto" w:line="360" w:before="120" w:after="120"/>
        <w:jc w:val="both"/>
        <w:rPr>
          <w:rFonts w:ascii="Arial" w:hAnsi="Arial" w:cs="Arial"/>
        </w:rPr>
      </w:pPr>
      <w:r>
        <w:rPr>
          <w:rFonts w:cs="Arial" w:ascii="Arial" w:hAnsi="Arial"/>
        </w:rPr>
        <w:t xml:space="preserve">Es por tanto que en los procesos de construcción del conocimiento científico, tienen lugar diversas contradicciones que deben ser asumidas por los sujetos implicados, de hecho su carácter objetivo se desarrolla en unidad dialéctica con un profundo sentido de reconocimiento de la relación entre lo objetivo y lo subjetivo para los sujetos, lo cual no se puede separar de su valor social. </w:t>
      </w:r>
    </w:p>
    <w:p>
      <w:pPr>
        <w:pStyle w:val="Normal"/>
        <w:autoSpaceDE w:val="false"/>
        <w:spacing w:lineRule="auto" w:line="360" w:before="120" w:after="120"/>
        <w:jc w:val="both"/>
        <w:rPr>
          <w:rFonts w:ascii="Arial" w:hAnsi="Arial" w:cs="Arial"/>
        </w:rPr>
      </w:pPr>
      <w:r>
        <w:rPr>
          <w:rFonts w:cs="Arial" w:ascii="Arial" w:hAnsi="Arial"/>
        </w:rPr>
        <w:t xml:space="preserve">Lo anterior da cuenta de que el proceso de construcción del conocimiento científico constituye un proceso donde dialécticamente se relacionan, entre otros: lo individual y lo social; la gestión y el desarrollo, lo objetivo y lo subjetivo, lo cognitivo, lo axiológico y lo afectivo; la regulación externa y la autorregulación. Todas expresadas en innumerables formas no ajenas a la voluntad y acción de los individuos o grupos humanos, condicionando con ello, los avances y retrocesos del proceso; es por tanto una forma de comunicarse, es la intervención de los factores de la existencia humana de los sujetos en el contexto histórico, social y cultural como sujetos implicados, que los hacen singulares y diversos.  </w:t>
      </w:r>
    </w:p>
    <w:p>
      <w:pPr>
        <w:pStyle w:val="Normal"/>
        <w:autoSpaceDE w:val="false"/>
        <w:spacing w:lineRule="auto" w:line="360" w:before="120" w:after="120"/>
        <w:jc w:val="both"/>
        <w:rPr>
          <w:rFonts w:ascii="Arial" w:hAnsi="Arial" w:cs="Arial"/>
        </w:rPr>
      </w:pPr>
      <w:r>
        <w:rPr>
          <w:rFonts w:cs="Arial" w:ascii="Arial" w:hAnsi="Arial"/>
        </w:rPr>
        <w:t xml:space="preserve">Dicho proceso se amplía a las relaciones con otros sujetos, a los restantes procesos sociales, a nivel de la familia, de la comunidad, de la sociedad y a las condiciones materiales y espirituales en que éste se desarrolla en el ámbito de la cultura. </w:t>
      </w:r>
    </w:p>
    <w:p>
      <w:pPr>
        <w:pStyle w:val="Normal"/>
        <w:autoSpaceDE w:val="false"/>
        <w:spacing w:lineRule="auto" w:line="360" w:before="120" w:after="120"/>
        <w:jc w:val="both"/>
        <w:rPr/>
      </w:pPr>
      <w:r>
        <w:rPr>
          <w:rFonts w:cs="Arial" w:ascii="Arial" w:hAnsi="Arial"/>
        </w:rPr>
        <w:t xml:space="preserve">La concepción dialéctica del proceso de construcción del conocimiento científico parte de reconoce la relación entre </w:t>
      </w:r>
      <w:r>
        <w:rPr>
          <w:rFonts w:cs="Arial" w:ascii="Arial" w:hAnsi="Arial"/>
          <w:b/>
          <w:bCs/>
        </w:rPr>
        <w:t xml:space="preserve">lo general y lo singular </w:t>
      </w:r>
      <w:r>
        <w:rPr>
          <w:rFonts w:cs="Arial" w:ascii="Arial" w:hAnsi="Arial"/>
        </w:rPr>
        <w:t xml:space="preserve">de los hechos, mediado por lo particular, es considerarlo, desde este punto de vista como abstracciones en un tiempo y un espacio que está determinado por una lógica capaz de construir una representación de éste, basada en sus contradicciones, en la cual también se parte de la relación dialéctica entre </w:t>
      </w:r>
      <w:r>
        <w:rPr>
          <w:rFonts w:cs="Arial" w:ascii="Arial" w:hAnsi="Arial"/>
          <w:b/>
          <w:bCs/>
        </w:rPr>
        <w:t>lo cuantitativo y lo cualitativo</w:t>
      </w:r>
      <w:r>
        <w:rPr>
          <w:rFonts w:cs="Arial" w:ascii="Arial" w:hAnsi="Arial"/>
        </w:rPr>
        <w:t xml:space="preserve">, de las tendencias de los procesos, de las interacciones de todos los aspectos y rasgos que se construyen y reconstruyen en un proceso en constante desarrollo y autodesarrollo. </w:t>
      </w:r>
    </w:p>
    <w:p>
      <w:pPr>
        <w:pStyle w:val="Normal"/>
        <w:autoSpaceDE w:val="false"/>
        <w:spacing w:lineRule="auto" w:line="360" w:before="120" w:after="120"/>
        <w:jc w:val="both"/>
        <w:rPr>
          <w:rFonts w:ascii="Arial" w:hAnsi="Arial" w:cs="Arial"/>
        </w:rPr>
      </w:pPr>
      <w:r>
        <w:rPr>
          <w:rFonts w:cs="Arial" w:ascii="Arial" w:hAnsi="Arial"/>
        </w:rPr>
        <w:t>Desde el punto de vista lógico se requiere de un sistema de categorías relacionadas dialécticamente, y a la vez expresen niveles superiores en la interpretación y transformación de los procesos. Desde esta lógica expresada, y en consecuencia con las consideraciones hechas anteriormente sobre los procesos que le son intrínsecos a la construcción del conocimiento científico, se identifican categorías que permiten configurar, en el pensamiento teórico, la naturaleza de la relación entre la dialéctica objetiva y la dialéctica subjetiva que se erige como dinámica de estos procesos.</w:t>
      </w:r>
    </w:p>
    <w:p>
      <w:pPr>
        <w:pStyle w:val="Normal"/>
        <w:autoSpaceDE w:val="false"/>
        <w:spacing w:lineRule="auto" w:line="360" w:before="120" w:after="120"/>
        <w:jc w:val="both"/>
        <w:rPr>
          <w:rFonts w:ascii="Arial" w:hAnsi="Arial" w:cs="Arial"/>
        </w:rPr>
      </w:pPr>
      <w:r>
        <w:rPr>
          <w:rFonts w:cs="Arial" w:ascii="Arial" w:hAnsi="Arial"/>
        </w:rPr>
        <w:t>Esta concepción es partidaria, desde el punto de vista teórico, de reconocer la existencia de la actividad humana, en tanto se asume la relación dialéctica del sujeto con el objeto, es por ello que permite revelar cómo transcurre el proceso de construcción del conocimiento científico. Ello significa que la actividad cognoscitiva en su carácter ontológico y universal tiene en la comunicación la esencia dinamizadora de las relaciones sociales cualitativas, a partir de la cual se suscitan una serie de procesos que condicionan la lógica de la construcción del conocimiento científico desde el punto de vista del reconocimiento de la actividad humana como esencia de su interpretación.</w:t>
      </w:r>
    </w:p>
    <w:p>
      <w:pPr>
        <w:pStyle w:val="Normal"/>
        <w:autoSpaceDE w:val="false"/>
        <w:spacing w:lineRule="auto" w:line="360" w:before="120" w:after="120"/>
        <w:jc w:val="both"/>
        <w:rPr/>
      </w:pPr>
      <w:r>
        <w:rPr>
          <w:rFonts w:cs="Arial" w:ascii="Arial" w:hAnsi="Arial"/>
        </w:rPr>
        <w:t xml:space="preserve">Ahora bien, asumir la actividad humana, desde las consideraciones realizadas por M. Kagan (1984), R. Pupo (2006), entre otros autores, como base significativa de este proceso conduce no solo a reconocer el objetivo que cumple el sujeto con el objeto, es por esto que la postura de esta investigación considera la necesidad de considerar también la </w:t>
      </w:r>
      <w:r>
        <w:rPr>
          <w:rFonts w:cs="Arial" w:ascii="Arial" w:hAnsi="Arial"/>
          <w:b/>
          <w:bCs/>
        </w:rPr>
        <w:t>intencionalidad del sujeto con el objeto</w:t>
      </w:r>
      <w:r>
        <w:rPr>
          <w:rFonts w:cs="Arial" w:ascii="Arial" w:hAnsi="Arial"/>
        </w:rPr>
        <w:t xml:space="preserve">, por tanto se considera que si la intencionalidad es una cualidad de gran importancia vinculada al objetivo, entonces es viable asumir de estos autores el carácter transformador, cognoscitivo, valorativo y comunicativo del sujeto en su actividad, lo cual permite determinar que la actividad científica, esencialmente cognoscitiva en su carácter científico, se desarrolla en unidad dialéctica entre </w:t>
      </w:r>
      <w:r>
        <w:rPr>
          <w:rFonts w:cs="Arial" w:ascii="Arial" w:hAnsi="Arial"/>
          <w:b/>
          <w:bCs/>
        </w:rPr>
        <w:t>lo empírico y lo teórico</w:t>
      </w:r>
      <w:r>
        <w:rPr>
          <w:rFonts w:cs="Arial" w:ascii="Arial" w:hAnsi="Arial"/>
        </w:rPr>
        <w:t xml:space="preserve"> del conocimiento científico, sin embargo, no solo se trata del abordaje de este par dialéctico, sino que se requiere de una lógica que trascienda la connotación del objeto investigado, a partir de significar una construcción del conocimiento científico con un nivel mayor de interpretación del sujeto social consciente, quiere ello decir que el proceso de construcción del conocimiento científico requiere de una postura epistémica que trascienda los actuales posicionamientos en la búsqueda de la esencia de los objetos y fenómenos de la naturaleza, la sociedad y el pensamiento. </w:t>
      </w:r>
    </w:p>
    <w:p>
      <w:pPr>
        <w:pStyle w:val="Normal"/>
        <w:autoSpaceDE w:val="false"/>
        <w:spacing w:lineRule="auto" w:line="360" w:before="120" w:after="120"/>
        <w:jc w:val="both"/>
        <w:rPr/>
      </w:pPr>
      <w:r>
        <w:rPr>
          <w:rFonts w:cs="Arial" w:ascii="Arial" w:hAnsi="Arial"/>
        </w:rPr>
        <w:t xml:space="preserve">Se requiere de un desarrollo actual en la ciencia y la investigación científica que precisen de diversas alternativas en la reconceptualización de los criterios de objetividad del proceso de construcción del conocimiento científico, entendida en la unidad dialéctica entre </w:t>
      </w:r>
      <w:r>
        <w:rPr>
          <w:rFonts w:cs="Arial" w:ascii="Arial" w:hAnsi="Arial"/>
          <w:b/>
          <w:bCs/>
        </w:rPr>
        <w:t>lo objetivo y lo subjetivo</w:t>
      </w:r>
      <w:r>
        <w:rPr>
          <w:rFonts w:cs="Arial" w:ascii="Arial" w:hAnsi="Arial"/>
        </w:rPr>
        <w:t xml:space="preserve">. </w:t>
      </w:r>
    </w:p>
    <w:p>
      <w:pPr>
        <w:pStyle w:val="Normal"/>
        <w:autoSpaceDE w:val="false"/>
        <w:spacing w:lineRule="auto" w:line="360" w:before="120" w:after="120"/>
        <w:jc w:val="both"/>
        <w:rPr>
          <w:rFonts w:ascii="Arial" w:hAnsi="Arial" w:cs="Arial"/>
        </w:rPr>
      </w:pPr>
      <w:r>
        <w:rPr>
          <w:rFonts w:cs="Arial" w:ascii="Arial" w:hAnsi="Arial"/>
        </w:rPr>
        <w:t xml:space="preserve">En este sentido, la objetividad no se alcanza al ocultar la subjetividad, o simplemente no considerándola, sino por el contrario, elevándola a un primer plano para conocer su influencia, que no es siempre negativa como afirman los positivistas, sino por el contrario, positiva si se es capaz de encontrar esa dialéctica necesaria entre lo objetivo y lo subjetivo presente siempre en el conocimiento humano. </w:t>
      </w:r>
    </w:p>
    <w:p>
      <w:pPr>
        <w:pStyle w:val="Normal"/>
        <w:autoSpaceDE w:val="false"/>
        <w:spacing w:lineRule="auto" w:line="360" w:before="120" w:after="120"/>
        <w:jc w:val="both"/>
        <w:rPr>
          <w:rFonts w:ascii="Arial" w:hAnsi="Arial" w:cs="Arial"/>
        </w:rPr>
      </w:pPr>
      <w:r>
        <w:rPr>
          <w:rFonts w:cs="Arial" w:ascii="Arial" w:hAnsi="Arial"/>
        </w:rPr>
        <w:t>La relación entre el sujeto, como constructor del conocimiento teórico y práctico, es relativamente independiente, en los momentos de interpretación y elaboración teórica, pues en la ciencia hay un conocimiento científico que siempre antecede y está establecido, como una expresión de la interpretación de ese conocimiento, que opera con independencia al ser expresión del legado de la humanidad. Hoy, con los sistemas computarizados y los programas se impersonaliza mucho más, pero la interpretación, y con ello el nuevo conocimiento, sólo es posible por la subjetividad del investigador.</w:t>
      </w:r>
    </w:p>
    <w:p>
      <w:pPr>
        <w:pStyle w:val="Normal"/>
        <w:autoSpaceDE w:val="false"/>
        <w:spacing w:lineRule="auto" w:line="360" w:before="120" w:after="120"/>
        <w:jc w:val="both"/>
        <w:rPr/>
      </w:pPr>
      <w:r>
        <w:rPr>
          <w:rFonts w:cs="Arial" w:ascii="Arial" w:hAnsi="Arial"/>
        </w:rPr>
        <w:t xml:space="preserve">En las </w:t>
      </w:r>
      <w:r>
        <w:rPr>
          <w:rFonts w:cs="Arial" w:ascii="Arial" w:hAnsi="Arial"/>
          <w:b/>
          <w:bCs/>
        </w:rPr>
        <w:t>ciencias naturales y la tecnología</w:t>
      </w:r>
      <w:r>
        <w:rPr>
          <w:rFonts w:cs="Arial" w:ascii="Arial" w:hAnsi="Arial"/>
        </w:rPr>
        <w:t xml:space="preserve">, las </w:t>
      </w:r>
      <w:r>
        <w:rPr>
          <w:rFonts w:cs="Arial" w:ascii="Arial" w:hAnsi="Arial"/>
          <w:b/>
          <w:bCs/>
        </w:rPr>
        <w:t>matemáticas</w:t>
      </w:r>
      <w:r>
        <w:rPr>
          <w:rFonts w:cs="Arial" w:ascii="Arial" w:hAnsi="Arial"/>
        </w:rPr>
        <w:t xml:space="preserve"> representan un instrumento esencial que mediatiza el vínculo del sujeto con las propiedades y regularidades del objeto, llegándose a reducir éste a un conjunto de fórmulas matemáticas, que expresan la esencia de este conocimiento científico, en un momento dado del desarrollo de la ciencia.</w:t>
      </w:r>
    </w:p>
    <w:p>
      <w:pPr>
        <w:pStyle w:val="Normal"/>
        <w:autoSpaceDE w:val="false"/>
        <w:spacing w:lineRule="auto" w:line="360" w:before="120" w:after="120"/>
        <w:jc w:val="both"/>
        <w:rPr/>
      </w:pPr>
      <w:r>
        <w:rPr>
          <w:rFonts w:cs="Arial" w:ascii="Arial" w:hAnsi="Arial"/>
        </w:rPr>
        <w:t xml:space="preserve">En las </w:t>
      </w:r>
      <w:r>
        <w:rPr>
          <w:rFonts w:cs="Arial" w:ascii="Arial" w:hAnsi="Arial"/>
          <w:b/>
          <w:bCs/>
        </w:rPr>
        <w:t>ciencias sociales</w:t>
      </w:r>
      <w:r>
        <w:rPr>
          <w:rFonts w:cs="Arial" w:ascii="Arial" w:hAnsi="Arial"/>
        </w:rPr>
        <w:t xml:space="preserve"> realmente no existe un modelo matemático que permita la construcción de las regularidades del objeto, lo cual no invalida la objetividad y cientificidad de estas ciencias, lo que por supuesto, no se puede obtener a través de los mismos métodos y vías de las ciencias naturales.</w:t>
      </w:r>
    </w:p>
    <w:p>
      <w:pPr>
        <w:pStyle w:val="Normal"/>
        <w:autoSpaceDE w:val="false"/>
        <w:spacing w:lineRule="auto" w:line="360" w:before="120" w:after="120"/>
        <w:jc w:val="both"/>
        <w:rPr>
          <w:rFonts w:ascii="Arial" w:hAnsi="Arial" w:cs="Arial"/>
        </w:rPr>
      </w:pPr>
      <w:r>
        <w:rPr>
          <w:rFonts w:cs="Arial" w:ascii="Arial" w:hAnsi="Arial"/>
        </w:rPr>
        <w:t>En las ciencias sociales hay que adoptar el principio de pluricausalidad, ya que se está en presencia de fenómenos complejos que generalmente no son el resultado de un solo factor, variable o condición; donde un análisis dialéctico del objeto permite un estudio más integral y sistémico del mismo.</w:t>
      </w:r>
    </w:p>
    <w:p>
      <w:pPr>
        <w:pStyle w:val="Normal"/>
        <w:autoSpaceDE w:val="false"/>
        <w:spacing w:lineRule="auto" w:line="360" w:before="120" w:after="120"/>
        <w:jc w:val="both"/>
        <w:rPr/>
      </w:pPr>
      <w:r>
        <w:rPr>
          <w:rFonts w:cs="Arial" w:ascii="Arial" w:hAnsi="Arial"/>
        </w:rPr>
        <w:t xml:space="preserve">Desde el punto de vista epistemológico la relación entre el sujeto y el objeto en la construcción del conocimiento científico en </w:t>
      </w:r>
      <w:r>
        <w:rPr>
          <w:rFonts w:cs="Arial" w:ascii="Arial" w:hAnsi="Arial"/>
          <w:b/>
          <w:bCs/>
        </w:rPr>
        <w:t>ciencias sociales y humanísticas</w:t>
      </w:r>
      <w:r>
        <w:rPr>
          <w:rFonts w:cs="Arial" w:ascii="Arial" w:hAnsi="Arial"/>
        </w:rPr>
        <w:t xml:space="preserve"> donde ocupa un lugar central el sujeto social, ha existido una independencia relativa entre los conocimientos anteriores y los actuales, pues unos y otros se integran en el proceso de construcción teórica y práctica, cuyos resultados elevarán esta construcción a estadíos superiores en la comprensión y explicación de la sociedad, y con ello del sujeto social consciente en su contexto social y cultural, el cual ha de ser formado para enfrentar la realidad donde desarrolla su vida humana.</w:t>
      </w:r>
    </w:p>
    <w:p>
      <w:pPr>
        <w:pStyle w:val="Normal"/>
        <w:autoSpaceDE w:val="false"/>
        <w:spacing w:lineRule="auto" w:line="360" w:before="120" w:after="120"/>
        <w:jc w:val="both"/>
        <w:rPr/>
      </w:pPr>
      <w:r>
        <w:rPr>
          <w:rFonts w:cs="Arial" w:ascii="Arial" w:hAnsi="Arial"/>
        </w:rPr>
        <w:t xml:space="preserve">Las leyes y regularidades de las </w:t>
      </w:r>
      <w:r>
        <w:rPr>
          <w:rFonts w:cs="Arial" w:ascii="Arial" w:hAnsi="Arial"/>
          <w:b/>
          <w:bCs/>
        </w:rPr>
        <w:t>ciencias sociales</w:t>
      </w:r>
      <w:r>
        <w:rPr>
          <w:rFonts w:cs="Arial" w:ascii="Arial" w:hAnsi="Arial"/>
        </w:rPr>
        <w:t>, operan a través de un sujeto activo, cuya acción modifica de forma intencional hasta las propias leyes históricas. Sin embargo, aún cuando el objeto de las ciencias naturales también es histórico y está inserto en múltiples sistemas de relaciones dinámicas en la realidad, donde la intencionalidad socio individual no está determinada sólo por el comportamiento histórico del objeto, lo cual es una característica distintiva de este proceso investigativo, ha de significarse el valor de lo humano como cualidad en la interpretación de los diferentes procesos y fenómenos que lo rodean.</w:t>
      </w:r>
    </w:p>
    <w:p>
      <w:pPr>
        <w:pStyle w:val="Normal"/>
        <w:autoSpaceDE w:val="false"/>
        <w:spacing w:lineRule="auto" w:line="360" w:before="120" w:after="120"/>
        <w:jc w:val="both"/>
        <w:rPr>
          <w:rFonts w:ascii="Arial" w:hAnsi="Arial" w:cs="Arial"/>
        </w:rPr>
      </w:pPr>
      <w:r>
        <w:rPr>
          <w:rFonts w:cs="Arial" w:ascii="Arial" w:hAnsi="Arial"/>
        </w:rPr>
        <w:t>Por tanto, la interpretación como proceso inherente a los sujetos sociales conscientes que se dedican a las ciencias y la investigación científica es el sustento de la construcción del conocimiento científico en las ciencias sociales, en una dialéctica entre la abstracción y la generalización como procedimientos lógicos y donde subyace la relación entre lo subjetivo y lo objetivo, como condición para la objetividad del conocimiento.</w:t>
      </w:r>
    </w:p>
    <w:p>
      <w:pPr>
        <w:pStyle w:val="Normal"/>
        <w:autoSpaceDE w:val="false"/>
        <w:spacing w:lineRule="auto" w:line="360" w:before="120" w:after="120"/>
        <w:jc w:val="both"/>
        <w:rPr/>
      </w:pPr>
      <w:r>
        <w:rPr>
          <w:rFonts w:cs="Arial" w:ascii="Arial" w:hAnsi="Arial"/>
        </w:rPr>
        <w:t xml:space="preserve">En las </w:t>
      </w:r>
      <w:r>
        <w:rPr>
          <w:rFonts w:cs="Arial" w:ascii="Arial" w:hAnsi="Arial"/>
          <w:b/>
          <w:bCs/>
        </w:rPr>
        <w:t>ciencias naturales</w:t>
      </w:r>
      <w:r>
        <w:rPr>
          <w:rFonts w:cs="Arial" w:ascii="Arial" w:hAnsi="Arial"/>
        </w:rPr>
        <w:t xml:space="preserve"> el modelo matemático permite, bajo ciertas condiciones, abstracciones que limitan más lo subjetivo en la comprensión y explicación del objeto. En las </w:t>
      </w:r>
      <w:r>
        <w:rPr>
          <w:rFonts w:cs="Arial" w:ascii="Arial" w:hAnsi="Arial"/>
          <w:b/>
          <w:bCs/>
        </w:rPr>
        <w:t>ciencias sociales</w:t>
      </w:r>
      <w:r>
        <w:rPr>
          <w:rFonts w:cs="Arial" w:ascii="Arial" w:hAnsi="Arial"/>
        </w:rPr>
        <w:t xml:space="preserve"> esta objetividad es condición para la propia construcción del conocimiento científico en la dinámica de su desarrollo, en tanto el sujeto social consciente pone la impronta se su espiritualidad centrada en la subjetividad humana, cuestión hasta ahora insuficiente en las valoraciones teóricas que se han realizado por las investigaciones científicas.</w:t>
      </w:r>
    </w:p>
    <w:p>
      <w:pPr>
        <w:pStyle w:val="Normal"/>
        <w:autoSpaceDE w:val="false"/>
        <w:spacing w:lineRule="auto" w:line="360" w:before="120" w:after="120"/>
        <w:jc w:val="both"/>
        <w:rPr/>
      </w:pPr>
      <w:r>
        <w:rPr>
          <w:rFonts w:cs="Arial" w:ascii="Arial" w:hAnsi="Arial"/>
        </w:rPr>
        <w:t xml:space="preserve">La construcción teórica y práctica en las </w:t>
      </w:r>
      <w:r>
        <w:rPr>
          <w:rFonts w:cs="Arial" w:ascii="Arial" w:hAnsi="Arial"/>
          <w:b/>
          <w:bCs/>
        </w:rPr>
        <w:t>ciencias naturales</w:t>
      </w:r>
      <w:r>
        <w:rPr>
          <w:rFonts w:cs="Arial" w:ascii="Arial" w:hAnsi="Arial"/>
        </w:rPr>
        <w:t xml:space="preserve"> está apoyada por complejos sistemas matematizados que, en calidad de soportes, permiten esta elaboración, sin embargo, esa elaboración en las </w:t>
      </w:r>
      <w:r>
        <w:rPr>
          <w:rFonts w:cs="Arial" w:ascii="Arial" w:hAnsi="Arial"/>
          <w:b/>
          <w:bCs/>
        </w:rPr>
        <w:t>ciencias sociales y humanísticas</w:t>
      </w:r>
      <w:r>
        <w:rPr>
          <w:rFonts w:cs="Arial" w:ascii="Arial" w:hAnsi="Arial"/>
        </w:rPr>
        <w:t xml:space="preserve"> es concomitante a todo el proceso interpretativo, el cual adquiere niveles superiores de esencialidad teórica y práctica, máxime si el centro de ocupación teórica lo constituye el desentrañar la existencia y esencia humana y su formación para elevarlo a planos superiores.</w:t>
      </w:r>
    </w:p>
    <w:p>
      <w:pPr>
        <w:pStyle w:val="Normal"/>
        <w:autoSpaceDE w:val="false"/>
        <w:spacing w:lineRule="auto" w:line="360" w:before="120" w:after="120"/>
        <w:jc w:val="both"/>
        <w:rPr>
          <w:rFonts w:ascii="Arial" w:hAnsi="Arial" w:cs="Arial"/>
        </w:rPr>
      </w:pPr>
      <w:r>
        <w:rPr>
          <w:rFonts w:cs="Arial" w:ascii="Arial" w:hAnsi="Arial"/>
        </w:rPr>
        <w:t>En síntesis, el proceso de construcción del conocimiento científico es un proceso de relación de lo objetivo y lo subjetivo, y representa a su vez, el objeto que debe ser comprendido, explicado e interpretado a través de formas subjetivas, susceptibles de penetrar en su esenia, lógica y estructura de los procesos naturales, sociales y del pensamiento.</w:t>
      </w:r>
    </w:p>
    <w:p>
      <w:pPr>
        <w:pStyle w:val="Normal"/>
        <w:autoSpaceDE w:val="false"/>
        <w:spacing w:lineRule="auto" w:line="360" w:before="120" w:after="120"/>
        <w:jc w:val="both"/>
        <w:rPr>
          <w:rFonts w:ascii="Arial" w:hAnsi="Arial" w:cs="Arial"/>
        </w:rPr>
      </w:pPr>
      <w:r>
        <w:rPr>
          <w:rFonts w:cs="Arial" w:ascii="Arial" w:hAnsi="Arial"/>
        </w:rPr>
        <w:t>Esto es posible a través de la investigación científica que como proceso va al descubrimiento de la esencia de dichos objetos y fenómenos, expresados en regularidades, relaciones y leyes que enriquecen el sistema de conocimientos científicos de la humanidad y sobre cuya base es posible transformar cualitativamente la propia realidad natural y social. Pero esta investigación científica se tipifica a partir de las contradicciones que le son intrínsecas en su propia lógica de sucesión de procesos y que permiten consolidar el proceso de construcción del conocimiento científico.</w:t>
      </w:r>
    </w:p>
    <w:p>
      <w:pPr>
        <w:pStyle w:val="Normal"/>
        <w:autoSpaceDE w:val="false"/>
        <w:spacing w:lineRule="auto" w:line="360" w:before="120" w:after="120"/>
        <w:jc w:val="both"/>
        <w:rPr/>
      </w:pPr>
      <w:r>
        <w:rPr>
          <w:rFonts w:cs="Arial" w:ascii="Arial" w:hAnsi="Arial"/>
        </w:rPr>
        <w:t xml:space="preserve">En el proceso de investigación científica tienen lugar múltiples contradicciones, como son: entre </w:t>
      </w:r>
      <w:r>
        <w:rPr>
          <w:rFonts w:cs="Arial" w:ascii="Arial" w:hAnsi="Arial"/>
          <w:b/>
          <w:bCs/>
        </w:rPr>
        <w:t>lo objetivo y lo subjetivo</w:t>
      </w:r>
      <w:r>
        <w:rPr>
          <w:rFonts w:cs="Arial" w:ascii="Arial" w:hAnsi="Arial"/>
        </w:rPr>
        <w:t xml:space="preserve">, entre </w:t>
      </w:r>
      <w:r>
        <w:rPr>
          <w:rFonts w:cs="Arial" w:ascii="Arial" w:hAnsi="Arial"/>
          <w:b/>
          <w:bCs/>
        </w:rPr>
        <w:t>lo teórico y lo empírico</w:t>
      </w:r>
      <w:r>
        <w:rPr>
          <w:rFonts w:cs="Arial" w:ascii="Arial" w:hAnsi="Arial"/>
        </w:rPr>
        <w:t xml:space="preserve">, entre </w:t>
      </w:r>
      <w:r>
        <w:rPr>
          <w:rFonts w:cs="Arial" w:ascii="Arial" w:hAnsi="Arial"/>
          <w:b/>
          <w:bCs/>
        </w:rPr>
        <w:t>lo cualitativo y lo cuantitativo</w:t>
      </w:r>
      <w:r>
        <w:rPr>
          <w:rFonts w:cs="Arial" w:ascii="Arial" w:hAnsi="Arial"/>
        </w:rPr>
        <w:t xml:space="preserve">, entre otras. Pero todas ellas, tienen como esencia, la contradicción dialéctica entre los procesos de preservación, desarrollo, difusión y creación de la cultura; contradicción que dinamiza el proceso de investigación científica: preservar la cultura es mantener lo más valioso del orden de cosas, y ésta se contrapone al desarrollo, al cambio, a la trasformación; el cambio rompe, en cierta medida, con el orden de cosas establecido. Ambos contrarios dialécticos se dan en unidad, en tanto, no hay desarrollo sin preservación, sin desarrollo. Pero tanto la preservación como el desarrollo, son sólo posibles a través de la difusión y creación de la cultura, esto lleva a la afirmación, de que la difusión de la cultura y su creación, constituyen los procesos más dinámicos y síntesis de la relación dialéctica entre el desarrollo y la preservación de la cultura. Conforme a la naturaleza dialéctica del proceso de investigación, ninguno de estos procesos puede ser comprendido aisladamente, en cada uno de estos existen rasgos de los restantes. </w:t>
      </w:r>
    </w:p>
    <w:p>
      <w:pPr>
        <w:pStyle w:val="Normal"/>
        <w:autoSpaceDE w:val="false"/>
        <w:spacing w:lineRule="auto" w:line="360" w:before="120" w:after="120"/>
        <w:jc w:val="both"/>
        <w:rPr/>
      </w:pPr>
      <w:r>
        <w:rPr>
          <w:rFonts w:cs="Arial" w:ascii="Arial" w:hAnsi="Arial"/>
          <w:b/>
          <w:bCs/>
        </w:rPr>
        <w:t xml:space="preserve">Contradicción entre lo objetivo y lo subjetivo. </w:t>
      </w:r>
      <w:r>
        <w:rPr>
          <w:rFonts w:cs="Arial" w:ascii="Arial" w:hAnsi="Arial"/>
        </w:rPr>
        <w:t>La investigación es un proceso de relación de lo objetivo y lo subjetivo ya que, por un lado, se apoya en teorías, procedimientos e instrumentos desarrollados por la práctica científica (aspectos objetivos), y por el otro lado, en la investigación se manifiesta el aspecto interpretativo, esencialmente subjetivo, como un proceso humano, e intrínsecamente condicionado por sus intereses sociales, su formación cultural, sus representaciones acerca del mundo y la sociedad, prejuicios, valores, y expectativas que se configuran tanto en el propio proceso de investigación, que constituyen premisas de éste.</w:t>
      </w:r>
    </w:p>
    <w:p>
      <w:pPr>
        <w:pStyle w:val="Normal"/>
        <w:autoSpaceDE w:val="false"/>
        <w:spacing w:lineRule="auto" w:line="360" w:before="120" w:after="120"/>
        <w:jc w:val="both"/>
        <w:rPr/>
      </w:pPr>
      <w:r>
        <w:rPr>
          <w:rFonts w:cs="Arial" w:ascii="Arial" w:hAnsi="Arial"/>
          <w:b/>
          <w:bCs/>
        </w:rPr>
        <w:t xml:space="preserve">Contradicción entre lo cuantitativo y lo cualitativo. </w:t>
      </w:r>
      <w:r>
        <w:rPr>
          <w:rFonts w:cs="Arial" w:ascii="Arial" w:hAnsi="Arial"/>
        </w:rPr>
        <w:t>Un objeto, proceso o fenómeno de la naturaleza, la sociedad o el pensamiento se identifica, se precisa, se diferencia de otro por sus cualidades, esto es, por el conjunto de propiedades, atributos, rasgos que lo particularizan. Esos objetos y fenómenos poseen también una determinación cuantitativa, que puede ser su magnitud, su extensión, el ritmo en que transcurren los procesos, grado de desarrollo, intensidad de las propiedades. Entre lo cualitativo y lo cuantitativo se desarrolla una unidad dialéctica que permite una visión totalizadora de ese objeto, lo cuantitativo no tiene significado si no es en la cualidad, pero a su vez la cualidad se expresa y transforma en lo cuantitativo.</w:t>
      </w:r>
    </w:p>
    <w:p>
      <w:pPr>
        <w:pStyle w:val="Normal"/>
        <w:autoSpaceDE w:val="false"/>
        <w:spacing w:lineRule="auto" w:line="360" w:before="120" w:after="120"/>
        <w:jc w:val="both"/>
        <w:rPr>
          <w:rFonts w:ascii="Arial" w:hAnsi="Arial" w:cs="Arial"/>
        </w:rPr>
      </w:pPr>
      <w:r>
        <w:rPr>
          <w:rFonts w:cs="Arial" w:ascii="Arial" w:hAnsi="Arial"/>
        </w:rPr>
        <w:t>En el proceso de investigación científica, si bien lo cualitativo y lo cuantitativo se manifiesta en su unidad, la investigación cualitativa o cuantitativa tiene prevalencia según el objeto y el proceso a través del cual se desarrolla la investigación, así una investigación se puede desarrollar por medio de procesos cualitativos o cuantitativos, o ambos inclusive, lo cual depende de los presupuestos epistemológicos y la cultura del sujeto.</w:t>
      </w:r>
    </w:p>
    <w:p>
      <w:pPr>
        <w:pStyle w:val="Normal"/>
        <w:autoSpaceDE w:val="false"/>
        <w:spacing w:lineRule="auto" w:line="360" w:before="120" w:after="120"/>
        <w:jc w:val="both"/>
        <w:rPr>
          <w:rFonts w:ascii="Arial" w:hAnsi="Arial" w:cs="Arial"/>
        </w:rPr>
      </w:pPr>
      <w:r>
        <w:rPr>
          <w:rFonts w:cs="Arial" w:ascii="Arial" w:hAnsi="Arial"/>
        </w:rPr>
        <w:t xml:space="preserve">El carácter de cualitativo o de cuantitativo de un proceso de investigación científica no queda determinado por su carácter empírico o teórico, sino por el nivel de interpretación y de aplicación de los métodos de investigación, así una investigación es cualitativa aunque parta de datos concretos cuantificados, pero de los cuales se deriva una interpretación cualitativa. Por el contrario, a partir de datos cualitativos como opiniones y criterios, se puede quedar la investigación en su procesamiento cuantitativo, por lo que quedarse solamente en un estudio cuantitativo limita el carácter científico de la investigación. </w:t>
      </w:r>
    </w:p>
    <w:p>
      <w:pPr>
        <w:pStyle w:val="Normal"/>
        <w:autoSpaceDE w:val="false"/>
        <w:spacing w:lineRule="auto" w:line="360" w:before="120" w:after="120"/>
        <w:jc w:val="both"/>
        <w:rPr>
          <w:rFonts w:ascii="Arial" w:hAnsi="Arial" w:cs="Arial"/>
        </w:rPr>
      </w:pPr>
      <w:r>
        <w:rPr>
          <w:rFonts w:cs="Arial" w:ascii="Arial" w:hAnsi="Arial"/>
        </w:rPr>
        <w:t xml:space="preserve">En las ciencias sociales la mayor relevancia la adquiere la investigación cualitativa, donde la construcción del conocimiento científico se desarrolla en una unidad indisoluble entre lo empírico y lo teórico. </w:t>
      </w:r>
    </w:p>
    <w:p>
      <w:pPr>
        <w:pStyle w:val="Normal"/>
        <w:autoSpaceDE w:val="false"/>
        <w:spacing w:lineRule="auto" w:line="360" w:before="120" w:after="120"/>
        <w:jc w:val="both"/>
        <w:rPr/>
      </w:pPr>
      <w:r>
        <w:rPr>
          <w:rFonts w:cs="Arial" w:ascii="Arial" w:hAnsi="Arial"/>
          <w:b/>
          <w:bCs/>
        </w:rPr>
        <w:t>Contradicción entre lo empírico y lo teórico</w:t>
      </w:r>
      <w:r>
        <w:rPr>
          <w:rFonts w:cs="Arial" w:ascii="Arial" w:hAnsi="Arial"/>
        </w:rPr>
        <w:t>. Lo teórico y lo empírico representan dos momentos del conocimiento humano indisolublemente ligados entre sí. Sin embargo, a pesar de su estrecho nexo, estos dos momentos del conocimiento no guardan una relación directa, inmediata, ni lineal entre sí. Hay momentos en que una teoría crece bruscamente a través de su momento teórico, y otros en que el momento empírico es un dinamizador esencial de esta construcción, lo cual impone acelerados y bruscos cambios a la construcción teórica. No obstante, ambos momentos están permanentemente interrelacionados en el desarrollo de una teoría y no representan entidades cerradas en sí mismas que interactúan como procesos diferentes.</w:t>
      </w:r>
    </w:p>
    <w:p>
      <w:pPr>
        <w:pStyle w:val="Normal"/>
        <w:autoSpaceDE w:val="false"/>
        <w:spacing w:lineRule="auto" w:line="360" w:before="120" w:after="120"/>
        <w:jc w:val="both"/>
        <w:rPr>
          <w:rFonts w:ascii="Arial" w:hAnsi="Arial" w:cs="Arial"/>
        </w:rPr>
      </w:pPr>
      <w:r>
        <w:rPr>
          <w:rFonts w:cs="Arial" w:ascii="Arial" w:hAnsi="Arial"/>
        </w:rPr>
        <w:t>Lo empírico siempre tiene un sentido teórico, mientras que lo teórico siempre contiene lo empírico de una u otra forma, aunque no como criterio último de la verdad. Ambos, lo empírico y lo teórico son momentos indisolubles del proceso de construcción de conocimiento científico cuya independencia es sólo relativa.</w:t>
      </w:r>
    </w:p>
    <w:p>
      <w:pPr>
        <w:pStyle w:val="Normal"/>
        <w:autoSpaceDE w:val="false"/>
        <w:spacing w:lineRule="auto" w:line="360" w:before="120" w:after="120"/>
        <w:jc w:val="both"/>
        <w:rPr>
          <w:rFonts w:ascii="Arial" w:hAnsi="Arial" w:cs="Arial"/>
        </w:rPr>
      </w:pPr>
      <w:r>
        <w:rPr>
          <w:rFonts w:cs="Arial" w:ascii="Arial" w:hAnsi="Arial"/>
        </w:rPr>
        <w:t>En la síntesis de estas tres contradicciones dialécticas emerge y se desarrolla el proceso de investigación científica, que permite el proceso de construcción del conocimiento científico, que a su vez tiene como contradicción esencial la que se expresa entre la preservación, el desarrollo, la difusión y la creación de la cultura. Figura 1.2.1.</w:t>
      </w:r>
    </w:p>
    <w:p>
      <w:pPr>
        <w:pStyle w:val="Normal"/>
        <w:autoSpaceDE w:val="false"/>
        <w:spacing w:lineRule="auto" w:line="360" w:before="120" w:after="120"/>
        <w:jc w:val="both"/>
        <w:rPr>
          <w:rFonts w:ascii="Arial" w:hAnsi="Arial" w:cs="Arial"/>
        </w:rPr>
      </w:pPr>
      <w:r>
        <w:rPr>
          <w:rFonts w:cs="Arial" w:ascii="Arial" w:hAnsi="Arial"/>
        </w:rPr>
        <w:t xml:space="preserve">Valorado desde un punto de vista dialéctico; cantidad y cualidad, objetividad y subjetividad, teoría y práctica, constituyen pares de categorías filosóficas que reflejan importantes aspectos de la realidad objetiva dadas en unidad, y pueden llegar a la conclusión de que si se tiene en consideración la contradicción dialéctica entre la preservación y el desarrollo, dado en este último, como el nuevo orden que trasciende a lo ya establecido, negándolo, entonces se condiciona un conocimiento capaz de preservarse sólo en su desarrollo. </w:t>
      </w:r>
    </w:p>
    <w:p>
      <w:pPr>
        <w:pStyle w:val="Normal"/>
        <w:autoSpaceDE w:val="false"/>
        <w:spacing w:lineRule="auto" w:line="360" w:before="120" w:after="120"/>
        <w:jc w:val="both"/>
        <w:rPr>
          <w:rFonts w:ascii="Arial" w:hAnsi="Arial" w:cs="Arial"/>
        </w:rPr>
      </w:pPr>
      <w:r>
        <w:rPr>
          <w:rFonts w:cs="Arial" w:ascii="Arial" w:hAnsi="Arial"/>
        </w:rPr>
        <w:t xml:space="preserve">Por otra parte, para la preservación del conocimiento se debe tener en cuenta la imprescindibilidad de su desarrollo, pues si ésta se mantiene estático e inmutable en el tiempo, tiende a desaparecer y, además, es imposible desarrollarlo y enriquecerlo si no es a partir de la preservación de la existente como base para la construcción futura. </w:t>
      </w:r>
    </w:p>
    <w:p>
      <w:pPr>
        <w:pStyle w:val="Normal"/>
        <w:autoSpaceDE w:val="false"/>
        <w:spacing w:lineRule="auto" w:line="360" w:before="120" w:after="120"/>
        <w:jc w:val="both"/>
        <w:rPr>
          <w:rFonts w:ascii="Arial" w:hAnsi="Arial" w:cs="Arial"/>
        </w:rPr>
      </w:pPr>
      <w:r>
        <w:rPr>
          <w:rFonts w:cs="Arial" w:ascii="Arial" w:hAnsi="Arial"/>
        </w:rPr>
        <w:t>En la relación preservación, desarrollo, difusión y creación, tanto la preservación como el desarrollo, son sólo posibles a través de su difusión y creación, todo lo cual permite afirmar que es precisamente la difusión y creación del conocimiento los procesos más dinámicos y sintéticos de los dos primeros. En cada etapa histórica del desarrollo de la ciencia ha existido una correlación y predominio de una u otra dimensión del conocimiento, lo que ha permito referirse a las etapas empíricas y teóricas del proceso de desarrollo del conocimiento. La relevancia de la ciencia y su misión social se logra gracias a la posibilidad de un conocimiento teórico capaz de penetrar cada vez con mayor profundidad en el conocimiento de la realidad, lo que se expresa a través del proceso de investigación científica, cuando se revelan los nexos esenciales y necesarios en la transformación y desarrollo de los objetos y procesos de la naturaleza, el pensamiento y la sociedad, al conceptuar, categorizar y encontrar relaciones, principios, leyes, teorías, las cuales se configuran en sistemas teóricos que permiten comprender, explicar e interpretar la realidad de un modo más esencial y profundo.</w:t>
      </w:r>
    </w:p>
    <w:p>
      <w:pPr>
        <w:pStyle w:val="Normal"/>
        <w:autoSpaceDE w:val="false"/>
        <w:spacing w:lineRule="auto" w:line="360" w:before="120" w:after="120"/>
        <w:jc w:val="both"/>
        <w:rPr>
          <w:rFonts w:ascii="Arial" w:hAnsi="Arial" w:cs="Arial"/>
        </w:rPr>
      </w:pPr>
      <w:r>
        <w:rPr>
          <w:rFonts w:cs="Arial" w:ascii="Arial" w:hAnsi="Arial"/>
        </w:rPr>
        <w:t>El desarrollo del conocimiento científico, a través de la investigación teórica, consiste en construir el aparato categorial, el sentido y el contenido de las abstracciones científicas, al revelar las leyes y regularidades a través de las cuales se modela y con ello se construye un nuevo conocimiento cada vez más esencial. En ese proceso de modelación se aplican los métodos científicos particulares, de acuerdo con la lógica propia de los métodos científicos generales y en correspondencia con los sustentos de los métodos filosóficos asumidos.</w:t>
      </w:r>
    </w:p>
    <w:p>
      <w:pPr>
        <w:pStyle w:val="Normal"/>
        <w:autoSpaceDE w:val="false"/>
        <w:spacing w:lineRule="auto" w:line="360" w:before="120" w:after="120"/>
        <w:jc w:val="both"/>
        <w:rPr>
          <w:rFonts w:ascii="Arial" w:hAnsi="Arial" w:cs="Arial"/>
        </w:rPr>
      </w:pPr>
      <w:r>
        <w:rPr>
          <w:rFonts w:cs="Arial" w:ascii="Arial" w:hAnsi="Arial"/>
        </w:rPr>
        <w:t>La ciencia se desarrolla también en la dimensión empírica, en el que se obtiene información de la realidad mediante la realización de observaciones y experimentos. No significa que lo empírico se vincula al desarrollo teórico de manera espontánea o determinista, se trata que en el desarrollo y construcción de la teoría se toma en cuenta la información acumulada empíricamente, pero al mismo tiempo desarrolla sobre ella las relaciones de carácter esencial que no emergen directamente de los datos empíricos. A través de la investigación empírica se puede valorar y validar de forma concreta los modelos teóricos.</w:t>
      </w:r>
    </w:p>
    <w:p>
      <w:pPr>
        <w:pStyle w:val="Normal"/>
        <w:autoSpaceDE w:val="false"/>
        <w:spacing w:lineRule="auto" w:line="360" w:before="120" w:after="120"/>
        <w:jc w:val="both"/>
        <w:rPr>
          <w:rFonts w:ascii="Arial" w:hAnsi="Arial" w:cs="Arial"/>
        </w:rPr>
      </w:pPr>
      <w:r>
        <w:rPr>
          <w:rFonts w:cs="Arial" w:ascii="Arial" w:hAnsi="Arial"/>
        </w:rPr>
        <w:t xml:space="preserve">Lo anterior significa que lo empírico y lo teórico han de darse en unidad dialéctica en el desarrollo del proceso de investigación, por tanto constituyen lo empírico y lo teórico momentos de un proceso único. </w:t>
      </w:r>
    </w:p>
    <w:p>
      <w:pPr>
        <w:pStyle w:val="Normal"/>
        <w:autoSpaceDE w:val="false"/>
        <w:spacing w:lineRule="auto" w:line="360" w:before="120" w:after="120"/>
        <w:jc w:val="both"/>
        <w:rPr>
          <w:rFonts w:ascii="Arial" w:hAnsi="Arial" w:cs="Arial"/>
        </w:rPr>
      </w:pPr>
      <w:r>
        <w:rPr>
          <w:rFonts w:cs="Arial" w:ascii="Arial" w:hAnsi="Arial"/>
        </w:rPr>
        <w:t xml:space="preserve">El conocimiento empírico expresa los aspectos externos del objeto, lo fenoménico, donde la categoría de mayor relevancia en esta dimensión del conocimiento es el hecho científico, por otra parte, en la configuración abstracta que se alcanza en lo teórico, que expresa un conocimiento del objeto cualitativamente superior, cuyas categorías, leyes y principios revelan de un modo más esencial la naturaleza de ese objeto y expresan que entre lo empírico y lo teórico, hay una relación dialéctica de esencia y fenómeno. El tránsito del fenómeno a la esencia como ley de construcción del conocimiento encuentra su explicación en la relación dialéctica entre lo empírico y lo teórico en el conocimiento científico. </w:t>
      </w:r>
    </w:p>
    <w:p>
      <w:pPr>
        <w:pStyle w:val="Normal"/>
        <w:autoSpaceDE w:val="false"/>
        <w:spacing w:lineRule="auto" w:line="360" w:before="120" w:after="120"/>
        <w:jc w:val="both"/>
        <w:rPr>
          <w:rFonts w:ascii="Arial" w:hAnsi="Arial" w:cs="Arial"/>
        </w:rPr>
      </w:pPr>
      <w:r>
        <w:rPr>
          <w:rFonts w:cs="Arial" w:ascii="Arial" w:hAnsi="Arial"/>
        </w:rPr>
        <w:t xml:space="preserve">En relación con lo anterior debe interpretarse también la ley del ascenso del conocimiento de lo abstracto a lo concreto. Lo abstracto y lo concreto representan características del objeto de la realidad como momentos o etapas de su conocimiento, porque el reconocimiento del carácter concreto de los objetos significa que ellos existen como unidad de diferentes propiedades, aspectos y relaciones. A su vez cada una de estas propiedades, aspectos y relaciones representa un lado relativamente independiente con respecto a las restantes partes, propiedades y aspectos del objeto, o sea, cada de una de estas partes, propiedades, aspectos representa una expresión abstracta del objeto de investigación transformado en el propio proceso de investigación, entendido éste como una totalidad concreta pensada. </w:t>
      </w:r>
    </w:p>
    <w:p>
      <w:pPr>
        <w:pStyle w:val="Normal"/>
        <w:autoSpaceDE w:val="false"/>
        <w:spacing w:lineRule="auto" w:line="360" w:before="120" w:after="120"/>
        <w:jc w:val="both"/>
        <w:rPr>
          <w:rFonts w:ascii="Arial" w:hAnsi="Arial" w:cs="Arial"/>
        </w:rPr>
      </w:pPr>
      <w:r>
        <w:rPr>
          <w:rFonts w:cs="Arial" w:ascii="Arial" w:hAnsi="Arial"/>
        </w:rPr>
        <w:t>El propósito de la ciencia es comprender, explicar e interpretar el objeto estudiado en toda su diversidad, para esta intención es necesario desarrollar un proceso muy complejo del pensamiento, donde inicialmente se investiguen rasgos y aspectos de este objeto, se revelen los nexos entre estos rasgos y aspectos de modo que se llegue a una representación teórica capaz de expresar ese objeto como totalidad. El movimiento del pensamiento debe seguir los siguientes momentos:</w:t>
      </w:r>
    </w:p>
    <w:p>
      <w:pPr>
        <w:pStyle w:val="Normal"/>
        <w:autoSpaceDE w:val="false"/>
        <w:spacing w:lineRule="auto" w:line="360" w:before="120" w:after="120"/>
        <w:jc w:val="both"/>
        <w:rPr>
          <w:rFonts w:ascii="Arial" w:hAnsi="Arial" w:cs="Arial"/>
        </w:rPr>
      </w:pPr>
      <w:r>
        <w:rPr>
          <w:rFonts w:cs="Arial" w:ascii="Arial" w:hAnsi="Arial"/>
        </w:rPr>
        <w:t>En el estudio de un objeto concreto de la realidad, se aprecia su diversidad sin poder revelar los vínculos esenciales y no esenciales, de modo que no se capta una estructura que expresa la esencia del objeto de la realidad, lo que se identifica con lo concreto sensible.</w:t>
      </w:r>
    </w:p>
    <w:p>
      <w:pPr>
        <w:pStyle w:val="Normal"/>
        <w:autoSpaceDE w:val="false"/>
        <w:spacing w:lineRule="auto" w:line="360" w:before="120" w:after="120"/>
        <w:jc w:val="both"/>
        <w:rPr>
          <w:rFonts w:ascii="Arial" w:hAnsi="Arial" w:cs="Arial"/>
        </w:rPr>
      </w:pPr>
      <w:r>
        <w:rPr>
          <w:rFonts w:cs="Arial" w:ascii="Arial" w:hAnsi="Arial"/>
        </w:rPr>
        <w:t>Mediante un procedimiento de abstracción el sujeto fija su atención en determinados relaciones entre rasgos y aspectos del objeto, delimitando los que son esenciales y necesarios de los que no lo son, constituye lo abstracto que no significa alejarse del objeto, sino que se trata de un estadío más profundo en el tránsito hacia su expresión teórica, dada en lo concreto pensado.</w:t>
      </w:r>
    </w:p>
    <w:p>
      <w:pPr>
        <w:pStyle w:val="Normal"/>
        <w:autoSpaceDE w:val="false"/>
        <w:spacing w:lineRule="auto" w:line="360" w:before="120" w:after="120"/>
        <w:jc w:val="both"/>
        <w:rPr>
          <w:rFonts w:ascii="Arial" w:hAnsi="Arial" w:cs="Arial"/>
        </w:rPr>
      </w:pPr>
      <w:r>
        <w:rPr>
          <w:rFonts w:cs="Arial" w:ascii="Arial" w:hAnsi="Arial"/>
        </w:rPr>
        <w:t>Sobre la base de revelar los nexos y propiedades fundamentales del objeto, el sujeto elabora modelos teóricos, en los cuales no sólo se reproduce el objeto en toda su diversidad, sino que también esa diversidad es interpretada para revelar la jerarquía de estas relaciones. Esto constituye lo concreto pensado, donde el conocimiento retorna a lo concreto, pero en estadío más profundo y esencial.</w:t>
      </w:r>
    </w:p>
    <w:p>
      <w:pPr>
        <w:pStyle w:val="Normal"/>
        <w:autoSpaceDE w:val="false"/>
        <w:spacing w:lineRule="auto" w:line="360" w:before="120" w:after="120"/>
        <w:jc w:val="both"/>
        <w:rPr>
          <w:rFonts w:ascii="Arial" w:hAnsi="Arial" w:cs="Arial"/>
        </w:rPr>
      </w:pPr>
      <w:r>
        <w:rPr>
          <w:rFonts w:cs="Arial" w:ascii="Arial" w:hAnsi="Arial"/>
        </w:rPr>
        <w:t>La dimensión empírica del conocimiento está vinculada con la formulación de abstracciones, con el ascenso de lo concreto a lo abstracto y la dimensión teórica se transita de lo abstracto a lo concreto pensado. Este es el camino del pensamiento teórico: el ascenso de lo concreto sensible a lo abstracto y de este a lo concreto pensado, que representa a su vez un movimiento de las manifestaciones fenoménicas a las determinaciones esenciales.</w:t>
      </w:r>
    </w:p>
    <w:p>
      <w:pPr>
        <w:pStyle w:val="Normal"/>
        <w:autoSpaceDE w:val="false"/>
        <w:spacing w:lineRule="auto" w:line="360" w:before="120" w:after="120"/>
        <w:jc w:val="both"/>
        <w:rPr>
          <w:rFonts w:ascii="Arial" w:hAnsi="Arial" w:cs="Arial"/>
        </w:rPr>
      </w:pPr>
      <w:r>
        <w:rPr>
          <w:rFonts w:cs="Arial" w:ascii="Arial" w:hAnsi="Arial"/>
        </w:rPr>
        <w:t>En esta relación de lo teórico y lo empírico, este último no puede verse como momento final de verificación, ni como fuente absoluta de la construcción del conocimiento teórico, pues el momento empírico está inseparablemente unido a la teoría. Más que de verificación, se puede decir que lo empírico corrobora la capacidad de la teoría por mantener su desarrollo y la estimula, en la cual se construye el nuevo conocimiento sobre la realidad y se abren nuevos espacios a la ciencia.</w:t>
      </w:r>
    </w:p>
    <w:p>
      <w:pPr>
        <w:pStyle w:val="Normal"/>
        <w:autoSpaceDE w:val="false"/>
        <w:spacing w:lineRule="auto" w:line="360" w:before="120" w:after="120"/>
        <w:jc w:val="both"/>
        <w:rPr>
          <w:rFonts w:ascii="Arial" w:hAnsi="Arial" w:cs="Arial"/>
        </w:rPr>
      </w:pPr>
      <w:r>
        <w:rPr>
          <w:rFonts w:cs="Arial" w:ascii="Arial" w:hAnsi="Arial"/>
        </w:rPr>
        <w:t>Las comprobaciones que se logran con lo empírico no siempre representan un criterio de validez histórica, sobre la base de su utilidad para el avance del conocimiento en un campo concreto de la cultura. Las comprobaciones que se realizan desde lo empírico constituyen soportes generales para el desarrollo integral de la teoría.</w:t>
      </w:r>
    </w:p>
    <w:p>
      <w:pPr>
        <w:pStyle w:val="Normal"/>
        <w:autoSpaceDE w:val="false"/>
        <w:spacing w:lineRule="auto" w:line="360" w:before="120" w:after="120"/>
        <w:jc w:val="both"/>
        <w:rPr>
          <w:rFonts w:ascii="Arial" w:hAnsi="Arial" w:cs="Arial"/>
        </w:rPr>
      </w:pPr>
      <w:r>
        <w:rPr>
          <w:rFonts w:cs="Arial" w:ascii="Arial" w:hAnsi="Arial"/>
        </w:rPr>
        <w:t>En resumen, el proceso de investigación se desarrolla a través de diversas contradicciones dialécticas, como cantidad y cualidad, objetividad y subjetividad, teoría y práctica, los cuales constituyen pares de categorías filosóficas que reflejan importantes aspectos de la realidad que se dan en unidad, para satisfacer la contradicción entre el desarrollo, preservación, difusión y creación de la cultura. Desde esta posición científica entonces, han de ser vistas estas contradicciones en su unidad dialéctica y en su desarrollo para comprender, explicar e interpretar el proceso de construcción del conocimiento científic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37:00Z</dcterms:created>
  <dc:creator> administrador</dc:creator>
  <dc:description/>
  <cp:keywords/>
  <dc:language>en-US</dc:language>
  <cp:lastModifiedBy>TRABAJO</cp:lastModifiedBy>
  <dcterms:modified xsi:type="dcterms:W3CDTF">2014-02-23T05:50:00Z</dcterms:modified>
  <cp:revision>4</cp:revision>
  <dc:subject/>
  <dc:title>CAPÍTULO I</dc:title>
</cp:coreProperties>
</file>