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t>CAPITULO IV</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METODOS Y TECNICAS PARTICIPATIVAS EN EL PROCESO DE ENSEÑANZ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nte las limitaciones de los métodos y procedimientos de la  enseñanza tradicional, sustentados en la actividad del docente y la pasividad del alumno, han surgido variadas respuestas que, desde diferentes bases teóricas y metodológicas, tal como se vio antes, pretenden revolucionar la práctica de la enseñanza y el aprendizaje. Es así que se desarrollan los llamados métodos activos, productivos, problémicos y diversas técnicas de trabajo en grupos, de dinámica grup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A pesar de su diversidad de origen, existen aspectos comunes en todas estas propuestas, que englobamos bajo la denominación de métodos y técnicas participativas. En las diferentes tendencias pedagógicas que propugnan la utilización de los mismos, hay una coincidencia en la importancia que se le concede a </w:t>
      </w:r>
      <w:r>
        <w:rPr>
          <w:rFonts w:eastAsia="Arial" w:cs="Arial" w:ascii="Arial" w:hAnsi="Arial"/>
          <w:b/>
          <w:bCs/>
          <w:sz w:val="24"/>
          <w:szCs w:val="24"/>
        </w:rPr>
        <w:t>la actividad</w:t>
      </w:r>
      <w:r>
        <w:rPr>
          <w:rFonts w:eastAsia="Arial" w:cs="Arial" w:ascii="Arial" w:hAnsi="Arial"/>
          <w:sz w:val="24"/>
          <w:szCs w:val="24"/>
        </w:rPr>
        <w:t xml:space="preserve"> que despliegan los alumnos, a las </w:t>
      </w:r>
      <w:r>
        <w:rPr>
          <w:rFonts w:eastAsia="Arial" w:cs="Arial" w:ascii="Arial" w:hAnsi="Arial"/>
          <w:b/>
          <w:bCs/>
          <w:sz w:val="24"/>
          <w:szCs w:val="24"/>
        </w:rPr>
        <w:t>tareas</w:t>
      </w:r>
      <w:r>
        <w:rPr>
          <w:rFonts w:eastAsia="Arial" w:cs="Arial" w:ascii="Arial" w:hAnsi="Arial"/>
          <w:sz w:val="24"/>
          <w:szCs w:val="24"/>
        </w:rPr>
        <w:t xml:space="preserve"> que deben llevar a cabo, así como a </w:t>
      </w:r>
      <w:r>
        <w:rPr>
          <w:rFonts w:eastAsia="Arial" w:cs="Arial" w:ascii="Arial" w:hAnsi="Arial"/>
          <w:b/>
          <w:bCs/>
          <w:sz w:val="24"/>
          <w:szCs w:val="24"/>
        </w:rPr>
        <w:t>las relaciones</w:t>
      </w:r>
      <w:r>
        <w:rPr>
          <w:rFonts w:eastAsia="Arial" w:cs="Arial" w:ascii="Arial" w:hAnsi="Arial"/>
          <w:sz w:val="24"/>
          <w:szCs w:val="24"/>
        </w:rPr>
        <w:t xml:space="preserve"> que se establecen entre los participantes en el proceso docente, a la </w:t>
      </w:r>
      <w:r>
        <w:rPr>
          <w:rFonts w:eastAsia="Arial" w:cs="Arial" w:ascii="Arial" w:hAnsi="Arial"/>
          <w:b/>
          <w:bCs/>
          <w:sz w:val="24"/>
          <w:szCs w:val="24"/>
        </w:rPr>
        <w:t>interacción</w:t>
      </w:r>
      <w:r>
        <w:rPr>
          <w:rFonts w:eastAsia="Arial" w:cs="Arial" w:ascii="Arial" w:hAnsi="Arial"/>
          <w:sz w:val="24"/>
          <w:szCs w:val="24"/>
        </w:rPr>
        <w:t xml:space="preserve"> e        </w:t>
      </w:r>
      <w:r>
        <w:rPr>
          <w:rFonts w:eastAsia="Arial" w:cs="Arial" w:ascii="Arial" w:hAnsi="Arial"/>
          <w:b/>
          <w:bCs/>
          <w:sz w:val="24"/>
          <w:szCs w:val="24"/>
        </w:rPr>
        <w:t>influencia mutua</w:t>
      </w:r>
      <w:r>
        <w:rPr>
          <w:rFonts w:eastAsia="Arial" w:cs="Arial" w:ascii="Arial" w:hAnsi="Arial"/>
          <w:sz w:val="24"/>
          <w:szCs w:val="24"/>
        </w:rPr>
        <w:t xml:space="preserve"> para la asimilación de conocimientos, la  formación de  habilidades, de actitudes y valo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base de estos métodos y técnicas está la concepción del aprendizaje como un proceso activo, de creación y recreación del conocimiento por los alumnos, mediante la solución colectiva de tareas, el intercambio y confrontación de ideas, opiniones y experiencias entre estudiantes y profeso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 un estrecho vínculo entre el grado de interacción que propician los diferentes métodos de enseñanza y la calidad del aprendizaje: los conocimientos y habilidades que se adquieren son más profundos y complejos en la medida en que se logra un mayor nivel de interacción en cla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siguiente cuadro propuesto por H. Borákova (6) nos muestra, de forma simplificada, cómo se relacionan estos aspec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orma de docencia               Nivel de interacción        Conocimientos y habilidades</w:t>
      </w:r>
    </w:p>
    <w:p>
      <w:pPr>
        <w:pStyle w:val="Normal"/>
        <w:jc w:val="both"/>
        <w:rPr>
          <w:rFonts w:ascii="Arial" w:hAnsi="Arial" w:eastAsia="Arial" w:cs="Arial"/>
          <w:sz w:val="24"/>
          <w:szCs w:val="24"/>
        </w:rPr>
      </w:pPr>
      <w:r>
        <w:rPr>
          <w:rFonts w:eastAsia="Arial" w:cs="Arial" w:ascii="Arial" w:hAnsi="Arial"/>
          <w:sz w:val="24"/>
          <w:szCs w:val="24"/>
        </w:rPr>
        <w:t xml:space="preserve">__________________   ______________________   _______________________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Conferencia tradicional     </w:t>
      </w:r>
      <w:r>
        <w:rPr>
          <w:rFonts w:eastAsia="Arial" w:cs="Arial" w:ascii="Arial" w:hAnsi="Arial"/>
          <w:b/>
          <w:bCs/>
          <w:sz w:val="24"/>
          <w:szCs w:val="24"/>
        </w:rPr>
        <w:t>1er.nivel minimo</w:t>
      </w:r>
      <w:r>
        <w:rPr>
          <w:rFonts w:eastAsia="Arial" w:cs="Arial" w:ascii="Arial" w:hAnsi="Arial"/>
          <w:sz w:val="24"/>
          <w:szCs w:val="24"/>
        </w:rPr>
        <w:t>-clase       Conocimientos parciale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o monólogo del pro-      reproductiv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esor, alumno pasiv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Seminarios y ejercicios    </w:t>
      </w:r>
      <w:r>
        <w:rPr>
          <w:rFonts w:eastAsia="Arial" w:cs="Arial" w:ascii="Arial" w:hAnsi="Arial"/>
          <w:b/>
          <w:bCs/>
          <w:sz w:val="24"/>
          <w:szCs w:val="24"/>
        </w:rPr>
        <w:t>2do.nivel-cierto grado</w:t>
      </w:r>
      <w:r>
        <w:rPr>
          <w:rFonts w:eastAsia="Arial" w:cs="Arial" w:ascii="Arial" w:hAnsi="Arial"/>
          <w:sz w:val="24"/>
          <w:szCs w:val="24"/>
        </w:rPr>
        <w:t xml:space="preserve">        Conocimientos parciales,</w:t>
      </w:r>
    </w:p>
    <w:p>
      <w:pPr>
        <w:pStyle w:val="Normal"/>
        <w:jc w:val="both"/>
        <w:rPr/>
      </w:pPr>
      <w:r>
        <w:rPr>
          <w:rFonts w:eastAsia="Arial" w:cs="Arial" w:ascii="Arial" w:hAnsi="Arial"/>
          <w:sz w:val="24"/>
          <w:szCs w:val="24"/>
        </w:rPr>
        <w:t xml:space="preserve">tradicionales.                  </w:t>
      </w:r>
      <w:r>
        <w:rPr>
          <w:rFonts w:eastAsia="Arial" w:cs="Arial" w:ascii="Arial" w:hAnsi="Arial"/>
          <w:b/>
          <w:bCs/>
          <w:sz w:val="24"/>
          <w:szCs w:val="24"/>
        </w:rPr>
        <w:t>de interacción y con--</w:t>
      </w:r>
      <w:r>
        <w:rPr>
          <w:rFonts w:eastAsia="Arial" w:cs="Arial" w:ascii="Arial" w:hAnsi="Arial"/>
          <w:sz w:val="24"/>
          <w:szCs w:val="24"/>
        </w:rPr>
        <w:t xml:space="preserve">        reproductivos.</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fianza:</w:t>
      </w:r>
      <w:r>
        <w:rPr>
          <w:rFonts w:eastAsia="Arial" w:cs="Arial" w:ascii="Arial" w:hAnsi="Arial"/>
          <w:sz w:val="24"/>
          <w:szCs w:val="24"/>
        </w:rPr>
        <w:t xml:space="preserve"> el alumno pr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unta, aclara dud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Métodos activos del        </w:t>
      </w:r>
      <w:r>
        <w:rPr>
          <w:rFonts w:eastAsia="Arial" w:cs="Arial" w:ascii="Arial" w:hAnsi="Arial"/>
          <w:b/>
          <w:bCs/>
          <w:sz w:val="24"/>
          <w:szCs w:val="24"/>
        </w:rPr>
        <w:t>3er.nivel-Trabajo con--</w:t>
      </w:r>
      <w:r>
        <w:rPr>
          <w:rFonts w:eastAsia="Arial" w:cs="Arial" w:ascii="Arial" w:hAnsi="Arial"/>
          <w:sz w:val="24"/>
          <w:szCs w:val="24"/>
        </w:rPr>
        <w:t xml:space="preserve">       Conocimientos complejos,</w:t>
      </w:r>
    </w:p>
    <w:p>
      <w:pPr>
        <w:pStyle w:val="Normal"/>
        <w:jc w:val="both"/>
        <w:rPr/>
      </w:pPr>
      <w:r>
        <w:rPr>
          <w:rFonts w:eastAsia="Arial" w:cs="Arial" w:ascii="Arial" w:hAnsi="Arial"/>
          <w:sz w:val="24"/>
          <w:szCs w:val="24"/>
        </w:rPr>
        <w:t xml:space="preserve">tipo de juegos y              </w:t>
      </w:r>
      <w:r>
        <w:rPr>
          <w:rFonts w:eastAsia="Arial" w:cs="Arial" w:ascii="Arial" w:hAnsi="Arial"/>
          <w:b/>
          <w:bCs/>
          <w:sz w:val="24"/>
          <w:szCs w:val="24"/>
        </w:rPr>
        <w:t>junto profesor-alumnos</w:t>
      </w:r>
      <w:r>
        <w:rPr>
          <w:rFonts w:eastAsia="Arial" w:cs="Arial" w:ascii="Arial" w:hAnsi="Arial"/>
          <w:sz w:val="24"/>
          <w:szCs w:val="24"/>
        </w:rPr>
        <w:t xml:space="preserve">      productivos habilidades</w:t>
      </w:r>
    </w:p>
    <w:p>
      <w:pPr>
        <w:pStyle w:val="Normal"/>
        <w:jc w:val="both"/>
        <w:rPr>
          <w:rFonts w:ascii="Arial" w:hAnsi="Arial" w:eastAsia="Arial" w:cs="Arial"/>
          <w:sz w:val="24"/>
          <w:szCs w:val="24"/>
        </w:rPr>
      </w:pPr>
      <w:r>
        <w:rPr>
          <w:rFonts w:eastAsia="Arial" w:cs="Arial" w:ascii="Arial" w:hAnsi="Arial"/>
          <w:sz w:val="24"/>
          <w:szCs w:val="24"/>
        </w:rPr>
        <w:t>simulación.                     mayor confianza, sensa-        para la solución de situ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ón de co-participación.        ciones algorítmica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Métodos activos para      </w:t>
      </w:r>
      <w:r>
        <w:rPr>
          <w:rFonts w:eastAsia="Arial" w:cs="Arial" w:ascii="Arial" w:hAnsi="Arial"/>
          <w:b/>
          <w:bCs/>
          <w:sz w:val="24"/>
          <w:szCs w:val="24"/>
        </w:rPr>
        <w:t>4to.nivel-Identificación</w:t>
      </w:r>
      <w:r>
        <w:rPr>
          <w:rFonts w:eastAsia="Arial" w:cs="Arial" w:ascii="Arial" w:hAnsi="Arial"/>
          <w:sz w:val="24"/>
          <w:szCs w:val="24"/>
        </w:rPr>
        <w:t xml:space="preserve">       Conocimientos complejos,</w:t>
      </w:r>
    </w:p>
    <w:p>
      <w:pPr>
        <w:pStyle w:val="Normal"/>
        <w:jc w:val="both"/>
        <w:rPr/>
      </w:pPr>
      <w:r>
        <w:rPr>
          <w:rFonts w:eastAsia="Arial" w:cs="Arial" w:ascii="Arial" w:hAnsi="Arial"/>
          <w:sz w:val="24"/>
          <w:szCs w:val="24"/>
        </w:rPr>
        <w:t xml:space="preserve">el desarrollo del pen-       </w:t>
      </w:r>
      <w:r>
        <w:rPr>
          <w:rFonts w:eastAsia="Arial" w:cs="Arial" w:ascii="Arial" w:hAnsi="Arial"/>
          <w:b/>
          <w:bCs/>
          <w:sz w:val="24"/>
          <w:szCs w:val="24"/>
        </w:rPr>
        <w:t xml:space="preserve">de alumnos y profesor </w:t>
      </w:r>
      <w:r>
        <w:rPr>
          <w:rFonts w:eastAsia="Arial" w:cs="Arial" w:ascii="Arial" w:hAnsi="Arial"/>
          <w:sz w:val="24"/>
          <w:szCs w:val="24"/>
        </w:rPr>
        <w:t xml:space="preserve">      productivos, habilidades</w:t>
      </w:r>
    </w:p>
    <w:p>
      <w:pPr>
        <w:pStyle w:val="Normal"/>
        <w:jc w:val="both"/>
        <w:rPr>
          <w:rFonts w:ascii="Arial" w:hAnsi="Arial" w:eastAsia="Arial" w:cs="Arial"/>
          <w:sz w:val="24"/>
          <w:szCs w:val="24"/>
        </w:rPr>
      </w:pPr>
      <w:r>
        <w:rPr>
          <w:rFonts w:eastAsia="Arial" w:cs="Arial" w:ascii="Arial" w:hAnsi="Arial"/>
          <w:sz w:val="24"/>
          <w:szCs w:val="24"/>
        </w:rPr>
        <w:t>samiento creativo,           colaboración creativa.           para la solución de tareas</w:t>
      </w:r>
    </w:p>
    <w:p>
      <w:pPr>
        <w:pStyle w:val="Normal"/>
        <w:jc w:val="both"/>
        <w:rPr>
          <w:rFonts w:ascii="Arial" w:hAnsi="Arial" w:eastAsia="Arial" w:cs="Arial"/>
          <w:sz w:val="24"/>
          <w:szCs w:val="24"/>
        </w:rPr>
      </w:pPr>
      <w:r>
        <w:rPr>
          <w:rFonts w:eastAsia="Arial" w:cs="Arial" w:ascii="Arial" w:hAnsi="Arial"/>
          <w:sz w:val="24"/>
          <w:szCs w:val="24"/>
        </w:rPr>
        <w:t>incidentes, solución                                                    creativas.</w:t>
      </w:r>
    </w:p>
    <w:p>
      <w:pPr>
        <w:pStyle w:val="Normal"/>
        <w:jc w:val="both"/>
        <w:rPr>
          <w:rFonts w:ascii="Arial" w:hAnsi="Arial" w:eastAsia="Arial" w:cs="Arial"/>
          <w:sz w:val="24"/>
          <w:szCs w:val="24"/>
        </w:rPr>
      </w:pPr>
      <w:r>
        <w:rPr>
          <w:rFonts w:eastAsia="Arial" w:cs="Arial" w:ascii="Arial" w:hAnsi="Arial"/>
          <w:sz w:val="24"/>
          <w:szCs w:val="24"/>
        </w:rPr>
        <w:t xml:space="preserve">de problemas en                           </w:t>
      </w:r>
    </w:p>
    <w:p>
      <w:pPr>
        <w:pStyle w:val="Normal"/>
        <w:jc w:val="both"/>
        <w:rPr>
          <w:rFonts w:ascii="Arial" w:hAnsi="Arial" w:eastAsia="Arial" w:cs="Arial"/>
          <w:sz w:val="24"/>
          <w:szCs w:val="24"/>
        </w:rPr>
      </w:pPr>
      <w:r>
        <w:rPr>
          <w:rFonts w:eastAsia="Arial" w:cs="Arial" w:ascii="Arial" w:hAnsi="Arial"/>
          <w:sz w:val="24"/>
          <w:szCs w:val="24"/>
        </w:rPr>
        <w:t>grupos, entrena-</w:t>
      </w:r>
    </w:p>
    <w:p>
      <w:pPr>
        <w:pStyle w:val="Normal"/>
        <w:jc w:val="both"/>
        <w:rPr>
          <w:rFonts w:ascii="Arial" w:hAnsi="Arial" w:eastAsia="Arial" w:cs="Arial"/>
          <w:sz w:val="24"/>
          <w:szCs w:val="24"/>
        </w:rPr>
      </w:pPr>
      <w:r>
        <w:rPr>
          <w:rFonts w:eastAsia="Arial" w:cs="Arial" w:ascii="Arial" w:hAnsi="Arial"/>
          <w:sz w:val="24"/>
          <w:szCs w:val="24"/>
        </w:rPr>
        <w:t>miento sociopsico-</w:t>
      </w:r>
    </w:p>
    <w:p>
      <w:pPr>
        <w:pStyle w:val="Normal"/>
        <w:jc w:val="both"/>
        <w:rPr>
          <w:rFonts w:ascii="Arial" w:hAnsi="Arial" w:eastAsia="Arial" w:cs="Arial"/>
          <w:sz w:val="24"/>
          <w:szCs w:val="24"/>
        </w:rPr>
      </w:pPr>
      <w:r>
        <w:rPr>
          <w:rFonts w:eastAsia="Arial" w:cs="Arial" w:ascii="Arial" w:hAnsi="Arial"/>
          <w:sz w:val="24"/>
          <w:szCs w:val="24"/>
        </w:rPr>
        <w:t>lóg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líneas continúas implican una relación directa, las  discontinuas una relación más lejana o indirecta.)</w:t>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los fines de este trabajo, los métodos y técnicas participativas se definen como las vías, procedimientos y medios sistematizados de organización y desarrollo de la actividad del grupo de estudiantes, sobre la base de concepciones no tradicionales de la enseñanza, con el fin de lograr el aprovechamiento óptimo de sus posibilidades cognoscitivas y afectivas. Algunos de estos métodos y técnicas son, por ejemplo, la discusión en grupos pequeños, el juego de roles, la mesa  redonda, la técnica de la rejilla, el panel, y otros que tienen una utilización cada vez más amplia en la enseñanz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tro importante grupo de métodos y técnicas se dedican especialmente a estimular la creatividad en el análisis de problemas de diversa índole y en la búsqueda de soluciones   novedosas a los mismos, entre ellos están, la "lluvia de ideas o  Brainstorming, las Técnicas de De Bono",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n, además, técnicas específicas que se utilizan por los profesores en su rol de coordinadores de grupo para contribuir al desarrollo del mismo; se trata de procedimientos generalmente basados en la concepción de Dinámica de Grupo de K. Lewin, con el propósito de lograr la integración y el crecimiento del grupo, el desarrollo de habilidades para trabajar en equipos, etc. Entre ellas se encuentran las técnicas de "rompimiento del hielo", (las Presentaciones Mutuas); las técnicas de comunicación (la       Reformulación, Tres palabras) y técnicas para propiciar el    trabajo grupal (Abanico de ro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ste capítulo se presentarán los principales métodos y técnicas participativas, tanto las utilizadas con fines docentes como aquellas que tienen objetivos más específicos vinculados al trabajo con el gru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RACTERIZACIÓN DE LOS MÉTODOS PARTICIPATIV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características más generales de los métodos participativos son las siguiente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Permiten el establecimiento de un estrecho vínculo entre los conocimientos teóricos y su aplicación práctica. La asimilación de conocimientos no se concibe como el único objetivo de la enseñanza, sino también como un recurso para la solución de problemas, tareas o situaciones profesionales o vinculadas con la profesión, en condiciones reales o modeladas.</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ind w:left="288" w:hanging="0"/>
        <w:jc w:val="both"/>
        <w:rPr>
          <w:rFonts w:ascii="Arial" w:hAnsi="Arial" w:eastAsia="Arial" w:cs="Arial"/>
          <w:sz w:val="24"/>
          <w:szCs w:val="24"/>
        </w:rPr>
      </w:pPr>
      <w:r>
        <w:rPr>
          <w:rFonts w:eastAsia="Arial" w:cs="Arial" w:ascii="Arial" w:hAnsi="Arial"/>
          <w:sz w:val="24"/>
          <w:szCs w:val="24"/>
        </w:rPr>
        <w:t>Al amplear los métodos participativos, es frecuente que se parta de las propias experiencias de los participantes, para abordar la teoría e ir de ésta a la práctica, logrando así conocimientos significativo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Los mismos no pretenden la aceptación acrítica de la palabra del maestro, sino que estimulan la búsqueda de la verdad a través del trabajo conjunto de indagación y reflexión, aproximando la enseñanza a la investigación científica, a la actividad productiva y social, brindando una mayor solidez a los conocimientos adquiridos.</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La índole de las tareas a acometer, así como las condiciones en las que éstas se desarrollan, estimulan una mayor actividad cognoscitiva en los estudiantes, así como el desarrollo del espíritu investigativo, la independencia cognoscitiva, la  creatividad y la capacidad de autoaprendizaje.</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Las oportunidades que brindan estos métodos para la verbalización, contribuyen al análisis más detallado de los problemas y su instrumentación, promoviendo la capacidad    reflexiva de los participantes.</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En la interacción que se propicia, se socializa el conocimiento individual, enriqueciéndolo y potenciándolo en el conocimiento colectivo, que aparece como producto de la actividad grupal.</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Contribuyen a romper con modelos paternalistas de educación, a desmixtificar la figura del docente; permiten que los estudiantes desempeñen el rol de sujetos de su propia formación, estimulando la asunción de posturas críticas, personales y comprometidas ante el conocimiento.</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Promueven el desarrollo de actitudes favorables hacia el conocimiento y la profesión; tienen un importante papel motivador en el aprendizaje.</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Ayudan a la constitución del grupo, al establecimiento de   relaciones interpersonales y a un mayor conocimiento mutuo. Estimulan la cooperación entre los participantes y el   desarrollo de habilidades de trabajo en grupo, tales como la receptividad a los criterios de otros y la defensa de los propios, el  desempeño de diversos roles como los de jefe, subordinado, u otro.</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 una gran diversidad de métodos y técnicas participativas, así como múltiples  variantes de los existentes, que permiten su empleo en diferentes niveles de enseñanza y materias de estudio; los mismos pueden aplicarse tanto en grupos pequeños como    numerosos, en actividades centradas en uno sólo de estos métodos o en una combinación de varios de ellos que se complement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pesar de esta gran flexibilidad, su utilización precisa del cumplimiento de determinados requisitos, que se analizan a continu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QUISITOS PARA LA SELECCIÓN Y APLICACIÓN DE LOS MÉTODOS Y  TÉCNICAS PARTICIPATIV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visibles ventajas del uso de estos métodos en la enseñanza ha creado en algunos educadores la ilusión de que se trata de instrumentos "todopoderosos" que, por sí mismos, garantizan el éxito del proceso docente. Es bueno insistir en lo injustificado de esta idea, ya que se trata únicamente de medios, cuya utilización será efectiva sólo si se ajusta a los objetivos  planteados, a los contenidos a abordar, a las características del grupo de alumnos, y en dependencia de la habilidad del docente  para aplicarlos y de las condiciones específicas de su utiliz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étodos y técnicas participativos no son "recetas" que puedan aplicarse mecánicamente en diferentes condiciones y circunstancias. Su utilización exige del docente un trabajo de reflexión, imaginación y creatividad para seleccionarlos,    modificarlos o incluso crear sus propias técnicas si así se    requie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orrecta selección y utilización de los métodos y técnicas participativas demanda su sustentación en una concepción teórica y metodológica de la educación que propicie el cambio en los roles tradicionales de profesor y alumno, y del propio proceso de enseñanza-aprendizaje, tal como se vio antes. El profesor deviene en coordinador del grupo de trabajo y ejerce una función reguladora y estimuladora del aprendizaje grup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demás del dominio de su materia, que se someterá a prueba por la participación activa de los estudiantes en el proceso docente, se precisa del maestro que conozca las características específicas, ventajas y limitaciones de los métodos a utilizar. Este      conocimiento es mucho más rico cuando el educador ha experimentado personalmente con el método, en calidad de participante o dirigiendo su aplic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análisis detallado de los procedimientos a seguir antes de aplicar el método seleccionado ayudará al profesor a prepararse adecuadamente para enfrentar cualquier dificultad que pudiera surgir durante la cla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mpleo exitoso de los métodos y técnicas participativas requiere que profesor y estudiantes conozcan y observen durante el trabajo las reglas de trabajo en grupo. Estas normas son de sencilla explicación y comprensión, aunque su observancia puede  debilitarse a lo largo de la actividad, por no constituir todavía para los presentes un hábito de trabajo. En tal sentido no basta con darlas a conocer en el momento inicial, durante el encuadre de la tarea, sino que se hace necesario también controlar su cumplimiento a lo largo del proceso docente. Con este fin, pueden escribirse en el pizarrón o en pancartas para que estén todo el tiempo pres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reglas de trabajo en grupo son las siguiente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Creación de una atmósfera distendida, de un clima agradable de trabajo, que propicie la libre expresión y el intercambio de opiniones, criterios y experiencias de todos los participantes.</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El objetivo de trabajo es conocido, comprendido y aceptado por todos los miembros. La distribución de tareas y de contenidos es clara y tiene la aceptación de todos.</w:t>
      </w:r>
    </w:p>
    <w:p>
      <w:pPr>
        <w:pStyle w:val="Normal"/>
        <w:numPr>
          <w:ilvl w:val="0"/>
          <w:numId w:val="0"/>
        </w:numPr>
        <w:ind w:left="571"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571"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571"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571" w:hanging="0"/>
        <w:jc w:val="both"/>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571" w:hanging="283"/>
        <w:jc w:val="both"/>
        <w:rPr>
          <w:rFonts w:ascii="Arial" w:hAnsi="Arial" w:eastAsia="Arial" w:cs="Arial"/>
          <w:sz w:val="24"/>
          <w:szCs w:val="24"/>
        </w:rPr>
      </w:pPr>
      <w:r>
        <w:rPr>
          <w:rFonts w:eastAsia="Arial" w:cs="Arial" w:ascii="Arial" w:hAnsi="Arial"/>
          <w:sz w:val="24"/>
          <w:szCs w:val="24"/>
        </w:rPr>
        <w:t>Todas las aportaciones son acogidas con respeto, es preciso que cada participante aprenda a escuchar a los demás, que no interrumpa al interlocutor. Las opiniones son discutidas sin preferir ni descartar ninguna. Las discusiones versan sobre determinadas cuestiones y no sobre personas.</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571" w:hanging="283"/>
        <w:jc w:val="both"/>
        <w:rPr>
          <w:rFonts w:ascii="Arial" w:hAnsi="Arial" w:eastAsia="Arial" w:cs="Arial"/>
          <w:sz w:val="24"/>
          <w:szCs w:val="24"/>
        </w:rPr>
      </w:pPr>
      <w:r>
        <w:rPr>
          <w:rFonts w:eastAsia="Arial" w:cs="Arial" w:ascii="Arial" w:hAnsi="Arial"/>
          <w:sz w:val="24"/>
          <w:szCs w:val="24"/>
        </w:rPr>
        <w:t>Preguntar cada vez que se estime necesario, no temer a formular preguntas.</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0" w:leader="none"/>
        </w:tabs>
        <w:ind w:left="571" w:hanging="283"/>
        <w:jc w:val="both"/>
        <w:rPr>
          <w:rFonts w:ascii="Arial" w:hAnsi="Arial" w:eastAsia="Arial" w:cs="Arial"/>
          <w:sz w:val="24"/>
          <w:szCs w:val="24"/>
        </w:rPr>
      </w:pPr>
      <w:r>
        <w:rPr>
          <w:rFonts w:eastAsia="Arial" w:cs="Arial" w:ascii="Arial" w:hAnsi="Arial"/>
          <w:sz w:val="24"/>
          <w:szCs w:val="24"/>
        </w:rPr>
        <w:t>Las decisiones se adoptan comunitariamente, por consenso.</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fase organizativa de la mayoría de los métodos participativos, el trabajo supone la asignación de determinados roles, que posibilitan un mejor funcionamiento del grupo en el cumplimiento de las tareas asignadas: se deben seleccionar cuatro miembros que actúen como: facilitador, registrador, jefe de grupo y observador. Es importante que estos roles sean desempeñados por los estudiantes, por lo que implica para su desarrollo. No obstante, el profesor puede asumir alguno si lo considera pertin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los miembros del grupo saben cómo se ejecutan estos roles y se conocen entre sí, la propuesta se realiza por los propios estudi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continuación se caracterizan estos ro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FACILITADOR. Es la persona que actúa como moderador en la reunión del grupo; colabora con el jefe de grupo para que la actividad transcurra normalmente; debe ir ajustando los requerimientos que van surgiendo en cada momento, no permitirá que un participante se adueñe de la situación por mucho tiempo, deberá asegurar un flujo abierto y balanceado de comunicación, protegiendo las ideas que surjan del ataque de otros participantes. Por otra parte debe mantenerse neutral, por lo que no evaluará ideas, ni aportará las suyas, a menos que el grupo lo autorice a el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REGISTRADOR. Es la persona que recoge por escrito en pancartas o pizarrón, las ideas principales de los participantes, constituyendo lo que se denomina la "memoria del grupo". Mantiene una posición neutral y tampoco realiza evaluaciones, debe tener  facilidad para resumir lo esencial de cada planteamiento y una escritura legible a partir de su comprensión de lo trat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memoria del grupo" es de gran utilidad por las siguientes razone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Es un registro instantáneo de las ideas y conclusiones del grupo.</w:t>
      </w:r>
    </w:p>
    <w:p>
      <w:pPr>
        <w:pStyle w:val="Normal"/>
        <w:numPr>
          <w:ilvl w:val="0"/>
          <w:numId w:val="13"/>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Recuerda las ideas a los participantes para que no tengan que apelar a la memoria.</w:t>
      </w:r>
    </w:p>
    <w:p>
      <w:pPr>
        <w:pStyle w:val="Normal"/>
        <w:numPr>
          <w:ilvl w:val="0"/>
          <w:numId w:val="13"/>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Evita repeticiones.</w:t>
      </w:r>
    </w:p>
    <w:p>
      <w:pPr>
        <w:pStyle w:val="Normal"/>
        <w:numPr>
          <w:ilvl w:val="0"/>
          <w:numId w:val="13"/>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Las ideas de una persona se transfieren a todo el grupo.</w:t>
      </w:r>
    </w:p>
    <w:p>
      <w:pPr>
        <w:pStyle w:val="Normal"/>
        <w:numPr>
          <w:ilvl w:val="0"/>
          <w:numId w:val="13"/>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Facilita la actualización de los que lleguen tarde.</w:t>
      </w:r>
    </w:p>
    <w:p>
      <w:pPr>
        <w:pStyle w:val="Normal"/>
        <w:numPr>
          <w:ilvl w:val="0"/>
          <w:numId w:val="13"/>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La información se mantiene "visible" durante el tiempo que se requiera de ella.</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JEFE DE GRUPO. Dirige la reunión, debe valerse del facilitador y permitirle que se desarrolle en sus funciones, aunque debe controlar que éste no pase a otro asunto hasta que no haya quedado agotado el anterior. No debe presionar a los participantes con su poder. Debe saber escuchar y propiciar la participación y aportes de los demás. Controlará que el registrador concrete adecuadamente en la "memoria" las        conclusiones a las que se vaya arriban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OBSERVADOR. Puede seleccionarse uno o varios observadores, en dependencia del método que se utilice y la complejidad de la tare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observador juega un importante rol dentro del grupo, constituyendo una vía fundamental para la valoración y retroalimentación de la activ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be estar atento al cumplimiento de los aspectos centrales de la actividad, para lo cual contará previamente con una guía de observación que generalmente es elaborada y orientada por el profes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guía de observación se incluirán aspectos relativos tanto al contenido específico como al funcionamiento del grupo (cumplimiento de las reglas del grupo, desempeño de roles, grado de interacción, asunción de tarea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 concluir la actividad, el observador informará al grupo acerca de su labor y su valoración sobre lo observado, lo cual se completará con el criterio del resto de los estudiantes y el profes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resto de los estudiantes constituyen, los miembros del grupo: son participantes activos en la reunión donde exponen sus ideas, se preocupan por el empleo de los métodos y técnicas para resolver la tarea y exigen al registrador, facilitador y jefe del grupo, el correcto cumplimiento de sus func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recomienda que los estudiantes roten por los diferentes roles grupales. El hecho que los grupos se constituyan en cada ocasión con integrantes diversos, y con asignación de roles rotativos entre sus miembros, contribuyen a elevar el nivel de relaciones, de comunicación entre todos, proporcionando una expresión más libre de sus potencialidades: todo ello aumenta el conocimiento de los demás y de si mismo y contribuye a desarrollar diferentes aspectos del comportamiento social en grupos con diversa composición y número de miembros, lográndose importantes efectos educativos a través de la propia organización y desarrollo de los recursos de la enseñanza (2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último elemento a considerar en el empleo de los métodos participativos durante la actividad docente, es la ubicación de los asientos, estos deben ser distribuidos en forma de herradura o círculo, lo cual posibilita una mayor interacción entre los particip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sz w:val="24"/>
          <w:szCs w:val="24"/>
        </w:rPr>
      </w:pPr>
      <w:r>
        <w:rPr>
          <w:rFonts w:eastAsia="Arial" w:cs="Arial" w:ascii="Arial" w:hAnsi="Arial"/>
          <w:sz w:val="24"/>
          <w:szCs w:val="24"/>
        </w:rPr>
        <w:t>TECNICAS QUE CONTRIBUYEN A FACILITAR EL TRABAJO EN GRU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 es casual que el recuento de métodos y técnicas participativas en la enseñanza comience por aquellos instrumentos que tienen como objetivos centrales facilitar el trabajo en grupo, contribuir al establecimiento de relaciones entre los participantes, al conocimiento mutuo que promueva la interacción y el logro de fines comunes en el aprendizaje. De hecho este debe ser el primer paso para propiciar un adecuado desarrollo del proceso docente, logrando el establecimiento de actitudes     responsables y comprometidas, a la par que cordiales y amistosas en el proceso educat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conocido que la presencia de una atmósfera agradable de trabajo, donde exista la mutua comprensión y aceptación, contribuye a hacer más efectivo el aprendizaje, especialmente cuando éste se basa en la actividad y las relaciones conjunt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unque la integración de un grupo y el logro de la cohesión grupal es un proceso, que no se logra por la mera aplicación de una u otra técnica, sino que es producto del desarrollo de tareas y objetivos comunes a lo largo del período docente, el uso permanente de estas técnicas puede acelerar este proceso, estimulando el sentimiento de pertenencia al grupo, fomentando la confianza mutua que permita la comunicación entre sus miembros,  la confrontación de sus criterios, la receptividad a las ideas de otros y que propicie saberes colectivos a partir de objetivos y vivencias comu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relación de técnicas que facilitan el trabajo grupal podría ser interminable, ya que constantemente están surgiendo nuevas variantes que recrean las existentes o intentos originales mediante los cuales los coordinadores dan solución a las necesidades de sus grupos. En este acápite incluiremos sólo  algunas de las técnicas más usadas, ellas son: las Técnicas de  presentación, Técnicas para el conocimiento de las expectativas de los  participantes, El encuadre, El riesgo, La reformulación, Abanico de roles, Juego cara a cara y Tres palab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 utilizar cualquiera de estas técnicas, es recomendable que el docente explique sus objetivos y alcance. Un análisis de su  efectividad realizado por todos los participantes al finalizar las actividades ayudará al grupo a tomar conciencia de la importancia de la dinámica grupal en el aprendizaje, así como contribuirá al perfeccionamiento de estos procedimi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ÉCNICAS DE PRESENT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s técnicas tienen como objetivo estimular la participación e integración entre los miembros del grupo, propiciando la creación de un ambiente fraterno y de confianz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u utilización es específica  para el inicio de un curso, un taller, una sesión de trabajo;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recomendable antes de comenzar la aplicación de algunas de estas técnicas, que el profesor realice un breve comentario  acerca de la comunicación: su importancia en el aprendizaje, cómo nos comunicamos, qué habilidades comunicativas poseemos, etc.</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283" w:hanging="283"/>
        <w:jc w:val="both"/>
        <w:rPr/>
      </w:pPr>
      <w:r>
        <w:rPr>
          <w:rFonts w:eastAsia="Arial" w:cs="Arial" w:ascii="Arial" w:hAnsi="Arial"/>
          <w:i/>
          <w:iCs/>
          <w:sz w:val="24"/>
          <w:szCs w:val="24"/>
        </w:rPr>
        <w:t>Presentación por parejas</w:t>
      </w:r>
      <w:r>
        <w:rPr>
          <w:rFonts w:eastAsia="Arial" w:cs="Arial" w:ascii="Arial" w:hAnsi="Arial"/>
          <w:sz w:val="24"/>
          <w:szCs w:val="24"/>
        </w:rPr>
        <w:t>: El profesor da al grupo la indicación de que van a realizar una presentación por parejas donde deben intercambiar determinado tipo de información que sea de interés para todos, por ejemplo: el nombre, el interés por el curso, sus expectativas, procedencia y algún dato person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participante debe elegir a un compañero, preferentemente el que menos conozca, los que conversarán durante cinco minutos acerca de los aspectos señala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steriormente, en sesión plenaria, cada participante presentará a su pareja. Por lo general, se asigna un máximo de tres minutos por pareja para la presentación en el plenar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información que se recoge de cada participante, se presentará de forma general, sencilla y brev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oordinador debe estar atento para animar y agilizar la presentación.</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283" w:hanging="283"/>
        <w:jc w:val="both"/>
        <w:rPr/>
      </w:pPr>
      <w:r>
        <w:rPr>
          <w:rFonts w:eastAsia="Arial" w:cs="Arial" w:ascii="Arial" w:hAnsi="Arial"/>
          <w:i/>
          <w:iCs/>
          <w:sz w:val="24"/>
          <w:szCs w:val="24"/>
        </w:rPr>
        <w:t>Presentación subjetiva</w:t>
      </w:r>
      <w:r>
        <w:rPr>
          <w:rFonts w:eastAsia="Arial" w:cs="Arial" w:ascii="Arial" w:hAnsi="Arial"/>
          <w:sz w:val="24"/>
          <w:szCs w:val="24"/>
        </w:rPr>
        <w:t>: Constituye una variación de la presentación por parejas, donde se sigue el mismo procedimiento, con la variante de que cada persona se compara a un animal o cosa que identifica de alguna manera rasgos de su personalidad y explicar por qué realiza tal compar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momento de la presentación en sesión plenaria, la comparación puede decirse o actuarse. En este último caso el grupo trata de identificar lo que se está tratando de          representar. Después se explicará el contenido real de la comparación.</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6"/>
        </w:numPr>
        <w:tabs>
          <w:tab w:val="clear" w:pos="720"/>
          <w:tab w:val="left" w:pos="0" w:leader="none"/>
        </w:tabs>
        <w:ind w:left="283" w:hanging="283"/>
        <w:jc w:val="both"/>
        <w:rPr/>
      </w:pPr>
      <w:r>
        <w:rPr>
          <w:rFonts w:eastAsia="Arial" w:cs="Arial" w:ascii="Arial" w:hAnsi="Arial"/>
          <w:i/>
          <w:iCs/>
          <w:sz w:val="24"/>
          <w:szCs w:val="24"/>
        </w:rPr>
        <w:t>Baile de presentación</w:t>
      </w:r>
      <w:r>
        <w:rPr>
          <w:rFonts w:eastAsia="Arial" w:cs="Arial" w:ascii="Arial" w:hAnsi="Arial"/>
          <w:sz w:val="24"/>
          <w:szCs w:val="24"/>
        </w:rPr>
        <w:t>: Esta técnica permite al grupo conocerse a partir de actividades afines, objetivos similares o intereses comu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su aplicación el coordinador formulará una pregunta específica, que cada participante responderá de forma breve en una hoja de papel, donde además escribirá su nombre. La hoja de papel se prenderá al pecho o a la espal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 ritmo de la música o cualquier otro sonido, los participantes comienzan a bailar o a hacer movimientos en el aula, dando tiempo para ir encontrando compañeros que tengan respuestas semej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a vez formadas las parejas o grupos con respuestas similares, los participantes podrán dialogar y profundizar en el conocimiento mutu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283" w:hanging="283"/>
        <w:jc w:val="both"/>
        <w:rPr/>
      </w:pPr>
      <w:r>
        <w:rPr>
          <w:rFonts w:eastAsia="Arial" w:cs="Arial" w:ascii="Arial" w:hAnsi="Arial"/>
          <w:i/>
          <w:iCs/>
          <w:sz w:val="24"/>
          <w:szCs w:val="24"/>
        </w:rPr>
        <w:t>Los refranes</w:t>
      </w:r>
      <w:r>
        <w:rPr>
          <w:rFonts w:eastAsia="Arial" w:cs="Arial" w:ascii="Arial" w:hAnsi="Arial"/>
          <w:sz w:val="24"/>
          <w:szCs w:val="24"/>
        </w:rPr>
        <w:t>: Esta técnica se utiliza en combinación con la presentación por parej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su aplicación el profesor debe haber elaborado previamente un conjunto de tarjetas, de acuerdo al número de participantes, donde estén escritos fragmentos de refranes populares. Cada refrán se escribirá en dos tarjetas diferentes: el comienzo en una de ellas y su complemento en ot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su aplicación se reparten las tarjetas a los participantes, los que deben buscar a la persona que tiene la otra parte del refrán. De esta forma quedan conformadas las parejas y se continúa con el mismo procedimiento de la presentación por   pareja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XPECTATIV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se inicia un curso, es recomendable conocer las necesidades e intereses de los participantes en relación al mismo, con el fin de procurar su satisfacción a lo largo del proceso doc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n diferentes técnicas para conocer las expectativas de los participantes en un curso. Estos difieren en su alcance y pueden combinarse o no con otras técnicas como "El encuadre" y "El  riesgo", en los momentos iniciales del mi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continuación se presentan dos variantes que han sido utilizadas en cursos de postgrado en la capacitación de profesores, impartidos por el Dpto. de Pedagogía y Psicología del CEP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s técnicas permiten no sólo el conocimiento de los intereses y necesidades de los participantes con respecto al perfeccionamiento de su trabajo, sino que también estimulan la reflexión sobre sí mismo, la retroalimentación y un mayor conocimiento mutu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cualquiera de las dos variantes la técnica comienza explicando a los estudiantes la importancia de su participación activa en la enseñanza desde el inicio del proceso docente, y cómo ellos deben tomar en cuenta, en la medida de lo posible, sus expectativ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continuación, se les solicita que respondan individualmente a las siguientes preguntas:</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sz w:val="24"/>
          <w:szCs w:val="24"/>
        </w:rPr>
      </w:pPr>
      <w:r>
        <w:rPr>
          <w:rFonts w:eastAsia="Arial" w:cs="Arial" w:ascii="Arial" w:hAnsi="Arial"/>
          <w:sz w:val="24"/>
          <w:szCs w:val="24"/>
        </w:rPr>
        <w:t>"Con respecto a mi trabaj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Qué deseo saber mejor?</w:t>
      </w:r>
    </w:p>
    <w:p>
      <w:pPr>
        <w:pStyle w:val="Normal"/>
        <w:jc w:val="both"/>
        <w:rPr>
          <w:rFonts w:ascii="Arial" w:hAnsi="Arial" w:eastAsia="Arial" w:cs="Arial"/>
          <w:sz w:val="24"/>
          <w:szCs w:val="24"/>
        </w:rPr>
      </w:pPr>
      <w:r>
        <w:rPr>
          <w:rFonts w:eastAsia="Arial" w:cs="Arial" w:ascii="Arial" w:hAnsi="Arial"/>
          <w:sz w:val="24"/>
          <w:szCs w:val="24"/>
        </w:rPr>
        <w:t>2- ¿Qué deseo hacer mejor?</w:t>
      </w:r>
    </w:p>
    <w:p>
      <w:pPr>
        <w:pStyle w:val="Normal"/>
        <w:jc w:val="both"/>
        <w:rPr>
          <w:rFonts w:ascii="Arial" w:hAnsi="Arial" w:eastAsia="Arial" w:cs="Arial"/>
          <w:sz w:val="24"/>
          <w:szCs w:val="24"/>
        </w:rPr>
      </w:pPr>
      <w:r>
        <w:rPr>
          <w:rFonts w:eastAsia="Arial" w:cs="Arial" w:ascii="Arial" w:hAnsi="Arial"/>
          <w:sz w:val="24"/>
          <w:szCs w:val="24"/>
        </w:rPr>
        <w:t>3- ¿Qué provoca en mí sentimientos desagradab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tra variante de preguntas iniciales es la sigui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Mencione lo que le gusta, algo con lo que está satisfecho de su trabajo.</w:t>
      </w:r>
    </w:p>
    <w:p>
      <w:pPr>
        <w:pStyle w:val="Normal"/>
        <w:jc w:val="both"/>
        <w:rPr>
          <w:rFonts w:ascii="Arial" w:hAnsi="Arial" w:eastAsia="Arial" w:cs="Arial"/>
          <w:sz w:val="24"/>
          <w:szCs w:val="24"/>
        </w:rPr>
      </w:pPr>
      <w:r>
        <w:rPr>
          <w:rFonts w:eastAsia="Arial" w:cs="Arial" w:ascii="Arial" w:hAnsi="Arial"/>
          <w:sz w:val="24"/>
          <w:szCs w:val="24"/>
        </w:rPr>
        <w:t>2- Mencione lo que no le gusta, algo con lo que no está satisfecho en su trabajo.</w:t>
      </w:r>
    </w:p>
    <w:p>
      <w:pPr>
        <w:pStyle w:val="Normal"/>
        <w:jc w:val="both"/>
        <w:rPr>
          <w:rFonts w:ascii="Arial" w:hAnsi="Arial" w:eastAsia="Arial" w:cs="Arial"/>
          <w:sz w:val="24"/>
          <w:szCs w:val="24"/>
        </w:rPr>
      </w:pPr>
      <w:r>
        <w:rPr>
          <w:rFonts w:eastAsia="Arial" w:cs="Arial" w:ascii="Arial" w:hAnsi="Arial"/>
          <w:sz w:val="24"/>
          <w:szCs w:val="24"/>
        </w:rPr>
        <w:t>3- Mencione aquellos aspectos de su labor que crea que puede mejor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a vez respondidas estas preguntas, los participantes se organizan en pequeños grupos para intercambiar sus respuestas y conformar la del gru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os resultados del trabajo grupal son presentados en plenaria, estableciéndose las expectativas comun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rofesor podrá responder en ese momento acerca de cómo en el curso se tomarán en cuenta las demandas de los participantes, o bien tomará nota para analizarlas y responder en otra oportun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 finalizar el curso puede comprobarse en qué medida fueron satisfechas las expectativas de los participantes, a través de su valoración general del curso o mediante preguntas específic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criterios emitidos pueden ser además de utilidad al docente para el perfeccionamiento de sus clases, ajuste de contenidos, introducción de nuevas temáticas, et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NCUAD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llevar a cabo la organización y desarrollo del proceso docente de modo que estimule la participación activa y la responsabilidad de los estudiantes en su propio aprendizaje, se recomienda iniciar el curso con una actividad especial, que permita establecer compromisos entre el profesor y los alumnos acerca de la forma de trabajo y de los contenidos a abord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e momento inicial es de suma importancia en la puesta en práctica de una concepción progresista de enseñanza, pues permite que los alumnos conozcan al inicio del curso todo lo relativo a su organización, lo que se espera de ellos, opinen al respecto y se comprometan en el logro de los objetivos previstos que comienzan a sentir como propi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ncuadre se ha definido co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plicitación de los objetivos, de la metodología a seguir, de los contenidos programáticos, de los recursos, las  estrategias de evaluación, los horarios, las funciones y responsabilidades, tanto del profesor como de los participantes, etc" (7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unque pudiera parecer que el tiempo empleado en el Encuadre es "tiempo perdido", en realidad no es así, ya que redunda en   beneficio del curso y de los participantes, pues les permite  comprender desde el inicio que su aprendizaje no es una cuestión sólo del docente y que, por lo tanto, no se reduce a la aceptación pasiva de la información brindada por el profesor, sino que ellos deben asumir la responsabilidad de su formación, buscar activamente los conocimientos, a través de su actividad e interacción en el grupo, donde están involucrados ellos mismos  como personas, cuyos criterios son tenidos en cuenta desde el inicio del cur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llevar a cabo el Encuadre, se precisa que el profesor acepte esta posibilidad y presente a los estudiantes no un programa acabado del curso, sino una propuesta clara y flexible, de modo que los estudiantes puedan hacer preguntas, aclarar dudas y  sugerir determinados cambios, inclusiones,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forma de llevar a cabo el Encuadre puede variar; una variante que ha probado ser efectiva en cursos de postgrado impartidos por el Dpto. de Pedagogía y Psicología del CEPES, consta de los siguientes pas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El profesor explica en qué consiste el Encuadre y su importancia para el esclarecimiento de las funciones y   obligaciones de cada uno de los participantes en el proceso doc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 Presenta su propuesta, enfatizando la posibilidad de cambios o enriquecimiento a partir de las necesidades e intereses de los participante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 El grupo se subdivide en varios equipos que analizarán y discutirán la propuesta. Un registrador tomará nota de las dudas y preguntas de aquellas cuestiones no contempladas en el programa y que quisieran agregar, de lo que no tiene interés para ello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4. Cada equipo expone su trabajo en el plenario, se hacen las aclaraciones pertinentes por el docente y se produce una discusión grupal que permita llegar a la determinación de cómo quedará organizado el curso, sus contenido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a vez acordada la forma de trabajo y aceptada por todos, se convierte en un compromiso a cumplir por todos los participantes, la cual no debe cambiar a menos que se decida en un nuevo encuad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RIESG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técnica es muy útil cuando se quieren lograr los siguientes objetivo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8"/>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Determinar las inquietudes, preocupaciones, dudas, temores que puedan presentar los asistentes a un curso con respecto al desenvolvimiento de éste, así como en la utilización posterior de los conocimientos adquiridos.</w:t>
      </w:r>
    </w:p>
    <w:p>
      <w:pPr>
        <w:pStyle w:val="Normal"/>
        <w:numPr>
          <w:ilvl w:val="0"/>
          <w:numId w:val="18"/>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Determinar cuáles de los riesgos, temores, dudas pueden ser superables y cómo lograrlo.</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ede ser utilizado tanto en cursos de pregrado como de postgrado, al comienzo (más adecuado en pregrado) y al final o en ambos momentos en postgr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se utiliza al principio se divide el grupo en subgrupos de 5 ó 6 participantes, los cuales eligen un jefe, que será el    encargado de exponer posteriormente en el plenario. Se les plantea que en cada subgrupo han de exponer todos los temores,  preocupaciones, inquietudes, dudas que tienen ante el curso que comienza, se les puede aclarar que en ningún momento se refiere a las expectativas acerca del curso. Esta actividad puede consumir   de  10 a 15 minu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guidamente en plenario cada subgrupo expone y sus consideraciones se escriben en la pizarra o en pancart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eneralmente en nuestras experiencias en cursos de postgrado los temores que han manifestado se han basado fundamentalmente en las posibilidades de culminar el curso debido a su complejidad, o sus posibilidades de asistencia, correspondencia con sus           expectativas, factores organizativos, sobre el aseguramiento material,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De nuevo vuelven a trabajar en equipos durante 10 ó 15 minutos ahora para determinar cuáles de esos temores o inquietudes pueden </w:t>
      </w:r>
      <w:r>
        <w:rPr>
          <w:rFonts w:eastAsia="Arial" w:cs="Arial" w:ascii="Arial" w:hAnsi="Arial"/>
          <w:b/>
          <w:bCs/>
          <w:sz w:val="24"/>
          <w:szCs w:val="24"/>
        </w:rPr>
        <w:t>ser superables</w:t>
      </w:r>
      <w:r>
        <w:rPr>
          <w:rFonts w:eastAsia="Arial" w:cs="Arial" w:ascii="Arial" w:hAnsi="Arial"/>
          <w:sz w:val="24"/>
          <w:szCs w:val="24"/>
        </w:rPr>
        <w:t xml:space="preserve"> y </w:t>
      </w:r>
      <w:r>
        <w:rPr>
          <w:rFonts w:eastAsia="Arial" w:cs="Arial" w:ascii="Arial" w:hAnsi="Arial"/>
          <w:b/>
          <w:bCs/>
          <w:sz w:val="24"/>
          <w:szCs w:val="24"/>
        </w:rPr>
        <w:t>cómo</w:t>
      </w:r>
      <w:r>
        <w:rPr>
          <w:rFonts w:eastAsia="Arial" w:cs="Arial" w:ascii="Arial" w:hAnsi="Arial"/>
          <w:sz w:val="24"/>
          <w:szCs w:val="24"/>
        </w:rPr>
        <w:t xml:space="preserve">, y </w:t>
      </w:r>
      <w:r>
        <w:rPr>
          <w:rFonts w:eastAsia="Arial" w:cs="Arial" w:ascii="Arial" w:hAnsi="Arial"/>
          <w:b/>
          <w:bCs/>
          <w:sz w:val="24"/>
          <w:szCs w:val="24"/>
        </w:rPr>
        <w:t>cuáles no</w:t>
      </w:r>
      <w:r>
        <w:rPr>
          <w:rFonts w:eastAsia="Arial" w:cs="Arial" w:ascii="Arial" w:hAnsi="Arial"/>
          <w:sz w:val="24"/>
          <w:szCs w:val="24"/>
        </w:rPr>
        <w:t>. Funciona como jefe el mismo que fue seleccionado al inic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A continuación se lleva al plenario las consideraciones de cada equipo. El profesor o coordinador debe ir tachando o borrando de la pizarra las que sean consideradas </w:t>
      </w:r>
      <w:r>
        <w:rPr>
          <w:rFonts w:eastAsia="Arial" w:cs="Arial" w:ascii="Arial" w:hAnsi="Arial"/>
          <w:b/>
          <w:bCs/>
          <w:sz w:val="24"/>
          <w:szCs w:val="24"/>
        </w:rPr>
        <w:t>como superables</w:t>
      </w:r>
      <w:r>
        <w:rPr>
          <w:rFonts w:eastAsia="Arial" w:cs="Arial" w:ascii="Arial" w:hAnsi="Arial"/>
          <w:sz w:val="24"/>
          <w:szCs w:val="24"/>
        </w:rPr>
        <w:t>; pero se debe puntualizar las propuestas de soluciones y de quién o quiénes depende. Es posible que dependa de los participantes, por ej. garantizar la asistencia, dándole prioridad en las tareas planificadas, estudiar lo suficiente acorde con las dificultades  de los contenidos, o que el docente garantice la base material bibliográfica que se requie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Generalmente quedan algunos temores que se mantienen como </w:t>
      </w:r>
      <w:r>
        <w:rPr>
          <w:rFonts w:eastAsia="Arial" w:cs="Arial" w:ascii="Arial" w:hAnsi="Arial"/>
          <w:b/>
          <w:bCs/>
          <w:sz w:val="24"/>
          <w:szCs w:val="24"/>
        </w:rPr>
        <w:t>no superables</w:t>
      </w:r>
      <w:r>
        <w:rPr>
          <w:rFonts w:eastAsia="Arial" w:cs="Arial" w:ascii="Arial" w:hAnsi="Arial"/>
          <w:sz w:val="24"/>
          <w:szCs w:val="24"/>
        </w:rPr>
        <w:t>, de ser así se orienta otra reunión de los subgrupos para que vuelvan a analizarlos y ver la posibilidad de irlos superando a lo largo del curso, pueden emplear de 10 a 15 minutos en este caso.</w:t>
      </w:r>
    </w:p>
    <w:p>
      <w:pPr>
        <w:pStyle w:val="Normal"/>
        <w:jc w:val="both"/>
        <w:rPr>
          <w:rFonts w:ascii="Arial" w:hAnsi="Arial" w:eastAsia="Arial" w:cs="Arial"/>
          <w:sz w:val="24"/>
          <w:szCs w:val="24"/>
        </w:rPr>
      </w:pPr>
      <w:r>
        <w:rPr>
          <w:rFonts w:eastAsia="Arial" w:cs="Arial" w:ascii="Arial" w:hAnsi="Arial"/>
          <w:sz w:val="24"/>
          <w:szCs w:val="24"/>
        </w:rPr>
        <w:t>Finalmente se presentan en plenario las últimas consideraciones; es probable que el grupo asuma los temores y a la vez la responsabilidad de superarl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Esta técnica utilizada al finalizar un curso se trabaja sobre </w:t>
      </w:r>
      <w:r>
        <w:rPr>
          <w:rFonts w:eastAsia="Arial" w:cs="Arial" w:ascii="Arial" w:hAnsi="Arial"/>
          <w:b/>
          <w:bCs/>
          <w:sz w:val="24"/>
          <w:szCs w:val="24"/>
        </w:rPr>
        <w:t>los riesgos</w:t>
      </w:r>
      <w:r>
        <w:rPr>
          <w:rFonts w:eastAsia="Arial" w:cs="Arial" w:ascii="Arial" w:hAnsi="Arial"/>
          <w:sz w:val="24"/>
          <w:szCs w:val="24"/>
        </w:rPr>
        <w:t xml:space="preserve"> que correrían los participantes al llevar a la práctica los conocimientos adquiridos. Se siguen los mismos pasos  explicados anteriormente y se mantiene el tiempo asignado a los mism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importante argumentar lo más posible como superar los riesgos que realmente puedan serlo y delimitar aquellos que no lo s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aconsejable al finalizar evaluar la técnica y su posible utilización cuando se trabaja en cursos sobre métodos participativos u otras temáticas que impliquen cambios en la práctica docente, ante las cuales hay que vencer resistenci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FORMUL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técnica es utilizada con el propósito de capacitar a los participantes de un curso en el trabajo en grupo, ya que éste requiere la comunicación con los demás, expresar sus opiniones sin temores, saber escuchar, entender, respetar criterios; de esta forma el grupo además de ser activo garantiza el aprendizaje de los contenidos que se trabaj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basa fundamentalmente en la expresión de las ideas de cada uno de los miembros y de la reformulación de esa expresión por parte de los demá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rofesor, debe preparar un grupo de fotografías o láminas de acuerdo con el número de participantes, para permitir que cada uno se exprese acerca de la que le correspondió.</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Un minuto después de la observación, el docente solicita que un participante voluntariamente exprese al grupo lo que desee, durante tres minutos. Seguidamente pedirá que otro alumno </w:t>
      </w:r>
      <w:r>
        <w:rPr>
          <w:rFonts w:eastAsia="Arial" w:cs="Arial" w:ascii="Arial" w:hAnsi="Arial"/>
          <w:b/>
          <w:bCs/>
          <w:sz w:val="24"/>
          <w:szCs w:val="24"/>
        </w:rPr>
        <w:t>reformule</w:t>
      </w:r>
      <w:r>
        <w:rPr>
          <w:rFonts w:eastAsia="Arial" w:cs="Arial" w:ascii="Arial" w:hAnsi="Arial"/>
          <w:sz w:val="24"/>
          <w:szCs w:val="24"/>
        </w:rPr>
        <w:t xml:space="preserve"> lo que el compañero expresó. El objetivo de este     momento es ver todo lo que el segundo alumno escuchó sobre la  expresión del prime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común que no se reformule totalmente lo que se dijo y que además se expresen cuestiones que sean interpretaciones propias. En este momento todos escuchan sin interferencias por parte del que se expresó inicialmente. El docente debe trabajar las      relaciones interpersonales y la delimitación de las ideas a las cuales les concedió mayor importancia. Para ello debe insistir  en la forma en que se refiere a la persona que se expresó primero, suele ocurrir que se refiera a éste diciendo: "el compañero dijo", "aquí se expresó", lo correcto es rectificarlos y que se dirija  diciéndole: "tú dijiste" o mencionándole el nombre agregando otra expresión que los comunique directamente, eliminando lo impersonal en su reformul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resto del grupo puede hacer aportes en aspectos que no fueron reformulados hasta que quede lo más completo posible lo expresado en el primer momento.</w:t>
      </w:r>
    </w:p>
    <w:p>
      <w:pPr>
        <w:pStyle w:val="Normal"/>
        <w:jc w:val="both"/>
        <w:rPr>
          <w:rFonts w:ascii="Arial" w:hAnsi="Arial" w:eastAsia="Arial" w:cs="Arial"/>
          <w:sz w:val="24"/>
          <w:szCs w:val="24"/>
        </w:rPr>
      </w:pPr>
      <w:r>
        <w:rPr>
          <w:rFonts w:eastAsia="Arial" w:cs="Arial" w:ascii="Arial" w:hAnsi="Arial"/>
          <w:sz w:val="24"/>
          <w:szCs w:val="24"/>
        </w:rPr>
        <w:t>Seguidamente se subdivide el grupo en equipos de 6 a 8 participantes, cada uno escogerá una foto o lámina entre las 8 ó 10 que entregará el profesor. En cada equipo se nombrará un jefe o coordinador que dirija la ejecución de la actividad y un  controlador del tiempo o cronometris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rofesor indicará que cada uno debe expresar en el equipo lo que desee acerca de la que escogió y que no se trata de describir la foto o lámina sino de hablar sobre el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ntes de comenzar las expresiones sólo pueden contar tan solo con un minuto para reflexionar acerca de la lámina, tiempo que será controlado por el conometrista. Una vez que un miembro del equipo comienza a hablar, el resto debe atender y guardar la que le correspondió.</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xpositor cuenta con dos minutos como máximo y uno como mínimo para expresarse. Seguidamente otro miembro del equipo puede hacer la reformulación en 1 ó 2 minutos, lo que puede ser complementado por el resto del equipo. El primer expositor debe expresar su conformidad o no, valorar si fue escuch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uno de los miembros del equipo se expresará acerca de la foto o lámina que escogió y de cada uno se hará la  reformulación tratando que, excepto el coordinador y el cronometrista, el resto ejecuten ambos roles. La duración de esta parte de la actividad  será de 30 minutos aproximad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jefe o coordinador debe estar muy atento a todas las expresiones y reformulaciones, de manera que pueda analizar en el equipo la capacidad de expresión y de escuchar, basándose en  indicadores tales como:</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9"/>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Si el expositor creyó haber expresado algo que nunca dijo.</w:t>
      </w:r>
    </w:p>
    <w:p>
      <w:pPr>
        <w:pStyle w:val="Normal"/>
        <w:numPr>
          <w:ilvl w:val="0"/>
          <w:numId w:val="19"/>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Si el reformulador expresó ideas suyas no expresadas por el primero.</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iembros del equipo emitirán sus criterios para llegar a una valoración general; todo este trabajo del equipo puede consumir 30-35 minutos aproximadamente.</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 continuación el profesor orientará que se mantengan en equipos para evaluar el trabajo realizado.  Al respecto, Edith Chehaybar  (24) sugiere que respondan a las siguientes preguntas:      </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Qué aprendieron en este ejercicio?</w:t>
      </w:r>
    </w:p>
    <w:p>
      <w:pPr>
        <w:pStyle w:val="Normal"/>
        <w:ind w:left="720" w:hanging="720"/>
        <w:jc w:val="both"/>
        <w:rPr>
          <w:rFonts w:ascii="Arial" w:hAnsi="Arial" w:eastAsia="Arial" w:cs="Arial"/>
          <w:sz w:val="24"/>
          <w:szCs w:val="24"/>
        </w:rPr>
      </w:pPr>
      <w:r>
        <w:rPr>
          <w:rFonts w:eastAsia="Arial" w:cs="Arial" w:ascii="Arial" w:hAnsi="Arial"/>
          <w:sz w:val="24"/>
          <w:szCs w:val="24"/>
        </w:rPr>
        <w:t>¿Qué aplicaciones puede tener en sus relaciones interpersonales?</w:t>
      </w:r>
    </w:p>
    <w:p>
      <w:pPr>
        <w:pStyle w:val="Normal"/>
        <w:ind w:left="720" w:hanging="720"/>
        <w:jc w:val="both"/>
        <w:rPr>
          <w:rFonts w:ascii="Arial" w:hAnsi="Arial" w:eastAsia="Arial" w:cs="Arial"/>
          <w:sz w:val="24"/>
          <w:szCs w:val="24"/>
        </w:rPr>
      </w:pPr>
      <w:r>
        <w:rPr>
          <w:rFonts w:eastAsia="Arial" w:cs="Arial" w:ascii="Arial" w:hAnsi="Arial"/>
          <w:sz w:val="24"/>
          <w:szCs w:val="24"/>
        </w:rPr>
        <w:t>¿Cuál fue su capacidad para expresar lo que piensan otros?</w:t>
      </w:r>
    </w:p>
    <w:p>
      <w:pPr>
        <w:pStyle w:val="Normal"/>
        <w:ind w:left="720" w:hanging="720"/>
        <w:jc w:val="both"/>
        <w:rPr>
          <w:rFonts w:ascii="Arial" w:hAnsi="Arial" w:eastAsia="Arial" w:cs="Arial"/>
          <w:sz w:val="24"/>
          <w:szCs w:val="24"/>
        </w:rPr>
      </w:pPr>
      <w:r>
        <w:rPr>
          <w:rFonts w:eastAsia="Arial" w:cs="Arial" w:ascii="Arial" w:hAnsi="Arial"/>
          <w:sz w:val="24"/>
          <w:szCs w:val="24"/>
        </w:rPr>
        <w:t>¿Cuál fue su capacidad para escuchar?</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lmina la actividad con una sesión plenaria donde expongan los jefes de equipos y se llegue a concluir las experiencias del grupo. El profesor debe puntualizar lo que más deficiente se haya comportado, la expresión, o la escucha.</w:t>
      </w:r>
    </w:p>
    <w:p>
      <w:pPr>
        <w:pStyle w:val="Normal"/>
        <w:ind w:left="720" w:hanging="720"/>
        <w:jc w:val="both"/>
        <w:rPr>
          <w:rFonts w:ascii="Arial" w:hAnsi="Arial" w:eastAsia="Arial" w:cs="Arial"/>
          <w:sz w:val="24"/>
          <w:szCs w:val="24"/>
        </w:rPr>
      </w:pPr>
      <w:r>
        <w:rPr>
          <w:rFonts w:eastAsia="Arial" w:cs="Arial" w:ascii="Arial" w:hAnsi="Arial"/>
          <w:sz w:val="24"/>
          <w:szCs w:val="24"/>
        </w:rPr>
        <w:t>ABANICO DE ROLE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técnica tiene como objetivo lograr que el grupo de estudiantes tome conciencia de los diferentes roles que pueden asumir durante su vida, sean estos atrayentes o rechazados; además de lograr un avance en el conocimiento del grupo.</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su aplicación el profesor invita a los estudiantes a reflexionar, durante 2 ó 3 minutos acerca de los diferentes roles de todo género que podrían asumir durante su vida.</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ranscurrido este momento inicial de reflexión, los estudiantes escribirán en la pizarra o pancarta los diferentes roles. Pueden escribir cuantos roles deseen, pero solo escribirán uno cada vez que se acerquen al pizarrón. El tiempo no debe exceder los 10 minuto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un tercer momento, también de 10 minutos, los estudiantes nuevamente se acercarán a la pizarra y subrayarán los roles que les resultan más atrayente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inalmente, los estudiantes tendrán la oportunidad de tachar aquellos roles que no les gustaría desempeñar.</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ncluida esta parte inicial, el grupo se dividirá en pequeños equipos para analizar los siguientes aspecto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Cuáles son los roles más aceptados y cuáles los más rechazados? ¿Por qué?</w:t>
      </w:r>
    </w:p>
    <w:p>
      <w:pPr>
        <w:pStyle w:val="Normal"/>
        <w:jc w:val="both"/>
        <w:rPr>
          <w:rFonts w:ascii="Arial" w:hAnsi="Arial" w:eastAsia="Arial" w:cs="Arial"/>
          <w:sz w:val="24"/>
          <w:szCs w:val="24"/>
        </w:rPr>
      </w:pPr>
      <w:r>
        <w:rPr>
          <w:rFonts w:eastAsia="Arial" w:cs="Arial" w:ascii="Arial" w:hAnsi="Arial"/>
          <w:sz w:val="24"/>
          <w:szCs w:val="24"/>
        </w:rPr>
        <w:t>¿Qué relación tiene esta aceptación o rechazo con los patrones socialmente establecidos?</w:t>
      </w:r>
    </w:p>
    <w:p>
      <w:pPr>
        <w:pStyle w:val="Normal"/>
        <w:jc w:val="both"/>
        <w:rPr>
          <w:rFonts w:ascii="Arial" w:hAnsi="Arial" w:eastAsia="Arial" w:cs="Arial"/>
          <w:sz w:val="24"/>
          <w:szCs w:val="24"/>
        </w:rPr>
      </w:pPr>
      <w:r>
        <w:rPr>
          <w:rFonts w:eastAsia="Arial" w:cs="Arial" w:ascii="Arial" w:hAnsi="Arial"/>
          <w:sz w:val="24"/>
          <w:szCs w:val="24"/>
        </w:rPr>
        <w:t>¿Cuáles fueron sus reacciones cuando los roles que escribieron fueron tachados o subrayado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Las conclusiones a las que arribe cada equipo serán presentadas en sesión plenaria.</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rofesor, a partir de la observación del trabajo de los equipos, tratará de elaborar preguntas, a modo de conclusión, que lleven al grupo a esclarecer sus dudas, inquietudes, a aclarar y cuestionar sus concepto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JUEGO CARA A CARA</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técnica tiene como objetivo contribuir al conocimiento mutuo de los participantes en un curso, lo que facilitará su integración y desarrollo como grupo. Puede utilizarse a mediados de un curso, cuando ya existe cierto conocimiento de los miembros del grupo, que puede ser incompleto o parcializado. El empleo de esta técnica contribuirá a vencer esa parcialidad así como la presencia de estereotipos, prejuicios, etc.</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El procedimiento que se sigue en el juego es el siguiente:</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1er. paso</w:t>
      </w:r>
      <w:r>
        <w:rPr>
          <w:rFonts w:eastAsia="Arial" w:cs="Arial" w:ascii="Arial" w:hAnsi="Arial"/>
          <w:sz w:val="24"/>
          <w:szCs w:val="24"/>
        </w:rPr>
        <w:t>: Se forman pequeños grupos de 3 ó 4 miembros, según criterio de los participantes. Una vez conformados los grupos, cada uno de los participantes formula por escrito una pregunta a cada uno de los demás miembros, así como la respuesta que cree que ellos darán a la misma.</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2do. paso</w:t>
      </w:r>
      <w:r>
        <w:rPr>
          <w:rFonts w:eastAsia="Arial" w:cs="Arial" w:ascii="Arial" w:hAnsi="Arial"/>
          <w:sz w:val="24"/>
          <w:szCs w:val="24"/>
        </w:rPr>
        <w:t>: Se continúa el trabajo en grupos pequeños. Una vez que todos los miembros de los grupos han formulado por escrito sus preguntas y respuestas a los demás, cada participante leerá en alta voz sus preguntas, para que el aludido diga si desea     responderlas o no. Si está de acuerdo, dará respuesta a las preguntas formuladas, analizando qué sentimientos provocan en él. A continuación se leen las respuestas que imaginaron los compañeros, explicando los motivos en los que se basaron para hacer tales suposiciones. Se contrastan las respuestas dadas directamente por los sujetos con las imaginadas y se analizan los aciertos, errores, así como sus causa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3er. paso</w:t>
      </w:r>
      <w:r>
        <w:rPr>
          <w:rFonts w:eastAsia="Arial" w:cs="Arial" w:ascii="Arial" w:hAnsi="Arial"/>
          <w:sz w:val="24"/>
          <w:szCs w:val="24"/>
        </w:rPr>
        <w:t>: Cuando todos los grupos pequeños han concluido su trabajo, se analizan en plenaria los aspectos nuevos que han conocido de sus compañeros, así como la superación de la parcialidad, de los estereotipos y prejuicios en la percepción de los demás y las causas que los motivaron.</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Algunas preguntas posibles son las siguiente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Cuáles son tus mejores cualidades?</w:t>
      </w:r>
    </w:p>
    <w:p>
      <w:pPr>
        <w:pStyle w:val="Normal"/>
        <w:ind w:left="720" w:hanging="720"/>
        <w:jc w:val="both"/>
        <w:rPr>
          <w:rFonts w:ascii="Arial" w:hAnsi="Arial" w:eastAsia="Arial" w:cs="Arial"/>
          <w:sz w:val="24"/>
          <w:szCs w:val="24"/>
        </w:rPr>
      </w:pPr>
      <w:r>
        <w:rPr>
          <w:rFonts w:eastAsia="Arial" w:cs="Arial" w:ascii="Arial" w:hAnsi="Arial"/>
          <w:sz w:val="24"/>
          <w:szCs w:val="24"/>
        </w:rPr>
        <w:t>¿Qué piensas de mí?</w:t>
      </w:r>
    </w:p>
    <w:p>
      <w:pPr>
        <w:pStyle w:val="Normal"/>
        <w:ind w:left="720" w:hanging="720"/>
        <w:jc w:val="both"/>
        <w:rPr>
          <w:rFonts w:ascii="Arial" w:hAnsi="Arial" w:eastAsia="Arial" w:cs="Arial"/>
          <w:sz w:val="24"/>
          <w:szCs w:val="24"/>
        </w:rPr>
      </w:pPr>
      <w:r>
        <w:rPr>
          <w:rFonts w:eastAsia="Arial" w:cs="Arial" w:ascii="Arial" w:hAnsi="Arial"/>
          <w:sz w:val="24"/>
          <w:szCs w:val="24"/>
        </w:rPr>
        <w:t>¿Cuál ha sido tu mayor preocupación hoy?</w:t>
      </w:r>
    </w:p>
    <w:p>
      <w:pPr>
        <w:pStyle w:val="Normal"/>
        <w:ind w:left="720" w:hanging="720"/>
        <w:jc w:val="both"/>
        <w:rPr>
          <w:rFonts w:ascii="Arial" w:hAnsi="Arial" w:eastAsia="Arial" w:cs="Arial"/>
          <w:sz w:val="24"/>
          <w:szCs w:val="24"/>
        </w:rPr>
      </w:pPr>
      <w:r>
        <w:rPr>
          <w:rFonts w:eastAsia="Arial" w:cs="Arial" w:ascii="Arial" w:hAnsi="Arial"/>
          <w:sz w:val="24"/>
          <w:szCs w:val="24"/>
        </w:rPr>
        <w:t>¿Qué es lo que más te molesta de otras personas?</w:t>
      </w:r>
    </w:p>
    <w:p>
      <w:pPr>
        <w:pStyle w:val="Normal"/>
        <w:ind w:left="720" w:hanging="720"/>
        <w:jc w:val="both"/>
        <w:rPr>
          <w:rFonts w:ascii="Arial" w:hAnsi="Arial" w:eastAsia="Arial" w:cs="Arial"/>
          <w:sz w:val="24"/>
          <w:szCs w:val="24"/>
        </w:rPr>
      </w:pPr>
      <w:r>
        <w:rPr>
          <w:rFonts w:eastAsia="Arial" w:cs="Arial" w:ascii="Arial" w:hAnsi="Arial"/>
          <w:sz w:val="24"/>
          <w:szCs w:val="24"/>
        </w:rPr>
        <w:t>¿Qué es lo que más te irrita de ti mismo?</w:t>
      </w:r>
    </w:p>
    <w:p>
      <w:pPr>
        <w:pStyle w:val="Normal"/>
        <w:ind w:left="720" w:hanging="720"/>
        <w:jc w:val="both"/>
        <w:rPr>
          <w:rFonts w:ascii="Arial" w:hAnsi="Arial" w:eastAsia="Arial" w:cs="Arial"/>
          <w:sz w:val="24"/>
          <w:szCs w:val="24"/>
        </w:rPr>
      </w:pPr>
      <w:r>
        <w:rPr>
          <w:rFonts w:eastAsia="Arial" w:cs="Arial" w:ascii="Arial" w:hAnsi="Arial"/>
          <w:sz w:val="24"/>
          <w:szCs w:val="24"/>
        </w:rPr>
        <w:t>¿Cuáles son tus metas como profesional?</w:t>
      </w:r>
    </w:p>
    <w:p>
      <w:pPr>
        <w:pStyle w:val="Normal"/>
        <w:ind w:left="720" w:hanging="720"/>
        <w:jc w:val="both"/>
        <w:rPr>
          <w:rFonts w:ascii="Arial" w:hAnsi="Arial" w:eastAsia="Arial" w:cs="Arial"/>
          <w:sz w:val="24"/>
          <w:szCs w:val="24"/>
        </w:rPr>
      </w:pPr>
      <w:r>
        <w:rPr>
          <w:rFonts w:eastAsia="Arial" w:cs="Arial" w:ascii="Arial" w:hAnsi="Arial"/>
          <w:sz w:val="24"/>
          <w:szCs w:val="24"/>
        </w:rPr>
        <w:t>¿Qué metas persigues en tu vida privada?</w:t>
      </w:r>
    </w:p>
    <w:p>
      <w:pPr>
        <w:pStyle w:val="Normal"/>
        <w:ind w:left="720" w:hanging="720"/>
        <w:jc w:val="both"/>
        <w:rPr>
          <w:rFonts w:ascii="Arial" w:hAnsi="Arial" w:eastAsia="Arial" w:cs="Arial"/>
          <w:sz w:val="24"/>
          <w:szCs w:val="24"/>
        </w:rPr>
      </w:pPr>
      <w:r>
        <w:rPr>
          <w:rFonts w:eastAsia="Arial" w:cs="Arial" w:ascii="Arial" w:hAnsi="Arial"/>
          <w:sz w:val="24"/>
          <w:szCs w:val="24"/>
        </w:rPr>
        <w:t>¿Eres un buen o mal estudiante?</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preguntas a formular pueden ser decididas por el plenario, antes de iniciar el juego o bien ser sugeridas por el profesor o coordinador del grupo, en función de aquellos aspectos que se consideren más valiosos en el conocimiento mutuo.</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TÉCNICA: ESCRIBE TRES PALABRA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técnica es recomendable al inicio de un curso para contribuir al establecimiento de relaciones de comunicación entre los participantes, que permita el conocimiento mutuo y brinde retroalimentación para un mayor conocimiento de sí mismo en cada uno de ello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En su aplicación se contemplan cuatro momento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Introducción de la técnica: el profesor o coordinador del grupo explica a los estudiantes en qué consiste la técnica y su importancia para el desarrollo del trabajo en grupo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2. A continuación cada alumno responderá por escrito el siguiente cuestionario.</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Escribe tres palabras con las que puedas explicar:</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a) Cómo eres.</w:t>
      </w:r>
    </w:p>
    <w:p>
      <w:pPr>
        <w:pStyle w:val="Normal"/>
        <w:ind w:left="720" w:hanging="720"/>
        <w:jc w:val="both"/>
        <w:rPr>
          <w:rFonts w:ascii="Arial" w:hAnsi="Arial" w:eastAsia="Arial" w:cs="Arial"/>
          <w:sz w:val="24"/>
          <w:szCs w:val="24"/>
        </w:rPr>
      </w:pPr>
      <w:r>
        <w:rPr>
          <w:rFonts w:eastAsia="Arial" w:cs="Arial" w:ascii="Arial" w:hAnsi="Arial"/>
          <w:sz w:val="24"/>
          <w:szCs w:val="24"/>
        </w:rPr>
        <w:t>b) Quién eres.</w:t>
      </w:r>
    </w:p>
    <w:p>
      <w:pPr>
        <w:pStyle w:val="Normal"/>
        <w:ind w:left="720" w:hanging="720"/>
        <w:jc w:val="both"/>
        <w:rPr>
          <w:rFonts w:ascii="Arial" w:hAnsi="Arial" w:eastAsia="Arial" w:cs="Arial"/>
          <w:sz w:val="24"/>
          <w:szCs w:val="24"/>
        </w:rPr>
      </w:pPr>
      <w:r>
        <w:rPr>
          <w:rFonts w:eastAsia="Arial" w:cs="Arial" w:ascii="Arial" w:hAnsi="Arial"/>
          <w:sz w:val="24"/>
          <w:szCs w:val="24"/>
        </w:rPr>
        <w:t>c) Qué es para ti un amigo.</w:t>
      </w:r>
    </w:p>
    <w:p>
      <w:pPr>
        <w:pStyle w:val="Normal"/>
        <w:ind w:left="720" w:hanging="720"/>
        <w:jc w:val="both"/>
        <w:rPr>
          <w:rFonts w:ascii="Arial" w:hAnsi="Arial" w:eastAsia="Arial" w:cs="Arial"/>
          <w:sz w:val="24"/>
          <w:szCs w:val="24"/>
        </w:rPr>
      </w:pPr>
      <w:r>
        <w:rPr>
          <w:rFonts w:eastAsia="Arial" w:cs="Arial" w:ascii="Arial" w:hAnsi="Arial"/>
          <w:sz w:val="24"/>
          <w:szCs w:val="24"/>
        </w:rPr>
        <w:t>d) Qué es para ti una situación difícil.</w:t>
      </w:r>
    </w:p>
    <w:p>
      <w:pPr>
        <w:pStyle w:val="Normal"/>
        <w:ind w:left="720" w:hanging="720"/>
        <w:jc w:val="both"/>
        <w:rPr>
          <w:rFonts w:ascii="Arial" w:hAnsi="Arial" w:eastAsia="Arial" w:cs="Arial"/>
          <w:sz w:val="24"/>
          <w:szCs w:val="24"/>
        </w:rPr>
      </w:pPr>
      <w:r>
        <w:rPr>
          <w:rFonts w:eastAsia="Arial" w:cs="Arial" w:ascii="Arial" w:hAnsi="Arial"/>
          <w:sz w:val="24"/>
          <w:szCs w:val="24"/>
        </w:rPr>
        <w:t>e) Qué es para ti una situación feliz.</w:t>
      </w:r>
    </w:p>
    <w:p>
      <w:pPr>
        <w:pStyle w:val="Normal"/>
        <w:ind w:left="720" w:hanging="720"/>
        <w:jc w:val="both"/>
        <w:rPr>
          <w:rFonts w:ascii="Arial" w:hAnsi="Arial" w:eastAsia="Arial" w:cs="Arial"/>
          <w:sz w:val="24"/>
          <w:szCs w:val="24"/>
        </w:rPr>
      </w:pPr>
      <w:r>
        <w:rPr>
          <w:rFonts w:eastAsia="Arial" w:cs="Arial" w:ascii="Arial" w:hAnsi="Arial"/>
          <w:sz w:val="24"/>
          <w:szCs w:val="24"/>
        </w:rPr>
        <w:t>f) Qué significa para ti ser un profesional de la carrera que estudias.</w:t>
      </w:r>
    </w:p>
    <w:p>
      <w:pPr>
        <w:pStyle w:val="Normal"/>
        <w:ind w:left="720" w:hanging="720"/>
        <w:jc w:val="both"/>
        <w:rPr>
          <w:rFonts w:ascii="Arial" w:hAnsi="Arial" w:eastAsia="Arial" w:cs="Arial"/>
          <w:sz w:val="24"/>
          <w:szCs w:val="24"/>
        </w:rPr>
      </w:pPr>
      <w:r>
        <w:rPr>
          <w:rFonts w:eastAsia="Arial" w:cs="Arial" w:ascii="Arial" w:hAnsi="Arial"/>
          <w:sz w:val="24"/>
          <w:szCs w:val="24"/>
        </w:rPr>
        <w:t>g) Qué significa para ti la escuela (o facultad).</w:t>
      </w:r>
    </w:p>
    <w:p>
      <w:pPr>
        <w:pStyle w:val="Normal"/>
        <w:ind w:left="720" w:hanging="720"/>
        <w:jc w:val="both"/>
        <w:rPr>
          <w:rFonts w:ascii="Arial" w:hAnsi="Arial" w:eastAsia="Arial" w:cs="Arial"/>
          <w:sz w:val="24"/>
          <w:szCs w:val="24"/>
        </w:rPr>
      </w:pPr>
      <w:r>
        <w:rPr>
          <w:rFonts w:eastAsia="Arial" w:cs="Arial" w:ascii="Arial" w:hAnsi="Arial"/>
          <w:sz w:val="24"/>
          <w:szCs w:val="24"/>
        </w:rPr>
        <w:t>h) Qué es lo que más te gusta hacer.</w:t>
      </w:r>
    </w:p>
    <w:p>
      <w:pPr>
        <w:pStyle w:val="Normal"/>
        <w:ind w:left="720" w:hanging="720"/>
        <w:jc w:val="both"/>
        <w:rPr>
          <w:rFonts w:ascii="Arial" w:hAnsi="Arial" w:eastAsia="Arial" w:cs="Arial"/>
          <w:sz w:val="24"/>
          <w:szCs w:val="24"/>
        </w:rPr>
      </w:pPr>
      <w:r>
        <w:rPr>
          <w:rFonts w:eastAsia="Arial" w:cs="Arial" w:ascii="Arial" w:hAnsi="Arial"/>
          <w:sz w:val="24"/>
          <w:szCs w:val="24"/>
        </w:rPr>
        <w:t>e) Lo que menos te gusta hacer.</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os items pueden adecuarse a los objetivos específicos que se proponga el profesor, introduciendo otros o eliminando los que no se consideren pertinente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 Una vez culminado el trabajo individual, los participantes se reúnen en grupos pequeños para intercambiar sus respuestas y llegar a un consenso en aquellos que se consideren de mayor interés según los objetivos perseguidos, por ejemplo, los    tópico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 ¿Qué es para ti un amigo? Brinda información acerca de las cualidades personales, actitudes y valores a las que se les concede mayor importancia por el grupo.</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 ¿Qué significa para ti ser un profesional de la carrera que estudias? Permite conocer la imagen que tienen de su profesión, los conocimientos, intereses y motivación sobre la misma.</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 ¿Qué significa para ti la escuela (o facultad)? Promueve el análisis y discusión de la institución donde estudian, sus satisfacciones e insatisfacciones con la misma.</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4. Este último momento se desarrolla en plenaria, cada uno de los grupos informa, a través del jefe de grupo o del registrador, las conclusiones a las que arribó, a partir de lo cual se produce la confrontación de ideas entre todos los particip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ctividad concluye con una evaluación del trabajo realizado por parte del profesor o de algún alumno designado, enfatizando aquellos aspectos que resultaron de mayor interés en relación con los fines previs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ETODOS Y TECNICAS QUE PROPICIAN LA ASIMILACION DE CONOCIMI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al como se analizó antes, al caracterizar de modo general los métodos participativos, ellos influyen en diversos aspectos de la personalidad del estudiante. No obstante, hemos querido hacer énfasis, en este caso, en los métodos y técnicas que de modo esencial van a facilitar la asimilación de conocimientos, sin negar la presencia de otras consecuencias positivas sobre los alumn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presente epígrafe brindamos un conjunto de métodos y  técnicas que permiten acelerar la adquisición de conocimientos, a partir de los cuales el docente podrá elaborar sus propias  estrategias, atendiendo a los contenidos específicos que impar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étodos y técnicas que presentamos han revelado su alcance en el logro de una participación más activa de los alumnos; la reducción de la dependencia en relación al docente; un mayor rendimiento en la asimilación de conocimientos; el logro de aprendizajes más significativos, unido a un mayor interés e inquietud en los estudiantes por profundizar en el conocim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A continuación se analizan los siguientes métodos y técnicas:  </w:t>
      </w:r>
      <w:r>
        <w:rPr>
          <w:rFonts w:eastAsia="Arial" w:cs="Arial" w:ascii="Arial" w:hAnsi="Arial"/>
          <w:b/>
          <w:bCs/>
          <w:sz w:val="24"/>
          <w:szCs w:val="24"/>
        </w:rPr>
        <w:t>Método de discusión</w:t>
      </w:r>
      <w:r>
        <w:rPr>
          <w:rFonts w:eastAsia="Arial" w:cs="Arial" w:ascii="Arial" w:hAnsi="Arial"/>
          <w:sz w:val="24"/>
          <w:szCs w:val="24"/>
        </w:rPr>
        <w:t xml:space="preserve">, con sus variantes: discusión plenaria, en grupos pequeños, Phillips 66, discusión reiterada, conferencia, confrontación, mesa redonda y panel; </w:t>
      </w:r>
      <w:r>
        <w:rPr>
          <w:rFonts w:eastAsia="Arial" w:cs="Arial" w:ascii="Arial" w:hAnsi="Arial"/>
          <w:b/>
          <w:bCs/>
          <w:sz w:val="24"/>
          <w:szCs w:val="24"/>
        </w:rPr>
        <w:t>Método de situaciones</w:t>
      </w:r>
      <w:r>
        <w:rPr>
          <w:rFonts w:eastAsia="Arial" w:cs="Arial" w:ascii="Arial" w:hAnsi="Arial"/>
          <w:sz w:val="24"/>
          <w:szCs w:val="24"/>
        </w:rPr>
        <w:t xml:space="preserve">: casos (situación, conflicto, familiarización progresiva con el caso; incidentes (sencillos, programado simple y programado complejo, laberinto de acción); </w:t>
      </w:r>
      <w:r>
        <w:rPr>
          <w:rFonts w:eastAsia="Arial" w:cs="Arial" w:ascii="Arial" w:hAnsi="Arial"/>
          <w:b/>
          <w:bCs/>
          <w:sz w:val="24"/>
          <w:szCs w:val="24"/>
        </w:rPr>
        <w:t>Juego de roles</w:t>
      </w:r>
      <w:r>
        <w:rPr>
          <w:rFonts w:eastAsia="Arial" w:cs="Arial" w:ascii="Arial" w:hAnsi="Arial"/>
          <w:sz w:val="24"/>
          <w:szCs w:val="24"/>
        </w:rPr>
        <w:t xml:space="preserve">, </w:t>
      </w:r>
      <w:r>
        <w:rPr>
          <w:rFonts w:eastAsia="Arial" w:cs="Arial" w:ascii="Arial" w:hAnsi="Arial"/>
          <w:b/>
          <w:bCs/>
          <w:sz w:val="24"/>
          <w:szCs w:val="24"/>
        </w:rPr>
        <w:t>Simulación</w:t>
      </w:r>
      <w:r>
        <w:rPr>
          <w:rFonts w:eastAsia="Arial" w:cs="Arial" w:ascii="Arial" w:hAnsi="Arial"/>
          <w:sz w:val="24"/>
          <w:szCs w:val="24"/>
        </w:rPr>
        <w:t xml:space="preserve">; </w:t>
      </w:r>
      <w:r>
        <w:rPr>
          <w:rFonts w:eastAsia="Arial" w:cs="Arial" w:ascii="Arial" w:hAnsi="Arial"/>
          <w:b/>
          <w:bCs/>
          <w:sz w:val="24"/>
          <w:szCs w:val="24"/>
        </w:rPr>
        <w:t>Método problémico</w:t>
      </w:r>
      <w:r>
        <w:rPr>
          <w:rFonts w:eastAsia="Arial" w:cs="Arial" w:ascii="Arial" w:hAnsi="Arial"/>
          <w:sz w:val="24"/>
          <w:szCs w:val="24"/>
        </w:rPr>
        <w:t xml:space="preserve">: (exposición problémica, conversación heurística, búsqueda parcial, método investigativo; </w:t>
      </w:r>
      <w:r>
        <w:rPr>
          <w:rFonts w:eastAsia="Arial" w:cs="Arial" w:ascii="Arial" w:hAnsi="Arial"/>
          <w:b/>
          <w:bCs/>
          <w:sz w:val="24"/>
          <w:szCs w:val="24"/>
        </w:rPr>
        <w:t>Técnica de rejilla</w:t>
      </w:r>
      <w:r>
        <w:rPr>
          <w:rFonts w:eastAsia="Arial" w:cs="Arial" w:ascii="Arial" w:hAnsi="Arial"/>
          <w:sz w:val="24"/>
          <w:szCs w:val="24"/>
        </w:rPr>
        <w:t xml:space="preserve">;   </w:t>
      </w:r>
      <w:r>
        <w:rPr>
          <w:rFonts w:eastAsia="Arial" w:cs="Arial" w:ascii="Arial" w:hAnsi="Arial"/>
          <w:b/>
          <w:bCs/>
          <w:sz w:val="24"/>
          <w:szCs w:val="24"/>
        </w:rPr>
        <w:t>Concordar discordar</w:t>
      </w:r>
      <w:r>
        <w:rPr>
          <w:rFonts w:eastAsia="Arial" w:cs="Arial" w:ascii="Arial" w:hAnsi="Arial"/>
          <w:sz w:val="24"/>
          <w:szCs w:val="24"/>
        </w:rPr>
        <w:t xml:space="preserve">, </w:t>
      </w:r>
      <w:r>
        <w:rPr>
          <w:rFonts w:eastAsia="Arial" w:cs="Arial" w:ascii="Arial" w:hAnsi="Arial"/>
          <w:b/>
          <w:bCs/>
          <w:sz w:val="24"/>
          <w:szCs w:val="24"/>
        </w:rPr>
        <w:t>Palabras Claves</w:t>
      </w:r>
      <w:r>
        <w:rPr>
          <w:rFonts w:eastAsia="Arial" w:cs="Arial" w:ascii="Arial" w:hAnsi="Arial"/>
          <w:sz w:val="24"/>
          <w:szCs w:val="24"/>
        </w:rPr>
        <w:t xml:space="preserve"> y </w:t>
      </w:r>
      <w:r>
        <w:rPr>
          <w:rFonts w:eastAsia="Arial" w:cs="Arial" w:ascii="Arial" w:hAnsi="Arial"/>
          <w:b/>
          <w:bCs/>
          <w:sz w:val="24"/>
          <w:szCs w:val="24"/>
        </w:rPr>
        <w:t>Aprendizaje en parejas</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ÉTODO DE DISCUSIÓN. Se caracteriza por el análisis colectivo de situaciones problemáticas en las que se promueve un intercambio de ideas, opiniones y experiencias, sobre la base de los conocimientos teóricos que poseen los estudiantes, lográndose una visión integral del problema, su solución colectiva, la asimilación crítica de los conocimientos y el esclarecimiento de la posición propia y de los distintos enfoques sobre el proble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dependencia de los objetivos que se persigan y la forma en que se desarrolle, se pueden distinguir diferentes tipos de discusión, entre los más utilizados están:</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20"/>
        </w:numPr>
        <w:tabs>
          <w:tab w:val="clear" w:pos="720"/>
          <w:tab w:val="left" w:pos="0" w:leader="none"/>
        </w:tabs>
        <w:ind w:left="283" w:hanging="283"/>
        <w:jc w:val="both"/>
        <w:rPr/>
      </w:pPr>
      <w:r>
        <w:rPr>
          <w:rFonts w:eastAsia="Arial" w:cs="Arial" w:ascii="Arial" w:hAnsi="Arial"/>
          <w:i/>
          <w:iCs/>
          <w:sz w:val="24"/>
          <w:szCs w:val="24"/>
        </w:rPr>
        <w:t>Discusión plenaria</w:t>
      </w:r>
      <w:r>
        <w:rPr>
          <w:rFonts w:eastAsia="Arial" w:cs="Arial" w:ascii="Arial" w:hAnsi="Arial"/>
          <w:sz w:val="24"/>
          <w:szCs w:val="24"/>
        </w:rPr>
        <w:t>. El docente promueve la discusión del problema con la participación de todos los estudiante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recomienda su utilización cuando se desea que los estudian tes expresen sus criterios y sean escuchados por todos; sin embargo la participación es limitada, pues al ser tanto los estudiantes, sólo pueden hacerlo un número reducido de veces.</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283" w:hanging="283"/>
        <w:jc w:val="both"/>
        <w:rPr/>
      </w:pPr>
      <w:r>
        <w:rPr>
          <w:rFonts w:eastAsia="Arial" w:cs="Arial" w:ascii="Arial" w:hAnsi="Arial"/>
          <w:i/>
          <w:iCs/>
          <w:sz w:val="24"/>
          <w:szCs w:val="24"/>
        </w:rPr>
        <w:t>Discusión en grupos pequeños</w:t>
      </w:r>
      <w:r>
        <w:rPr>
          <w:rFonts w:eastAsia="Arial" w:cs="Arial" w:ascii="Arial" w:hAnsi="Arial"/>
          <w:sz w:val="24"/>
          <w:szCs w:val="24"/>
        </w:rPr>
        <w:t>. El grupo de estudiantes, se subdivide en grupos de 5 a 9 personas, las cuales analizan el problema y arriban a conclusione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osibilita un </w:t>
      </w:r>
      <w:r>
        <w:rPr>
          <w:rFonts w:eastAsia="Arial" w:cs="Arial" w:ascii="Arial" w:hAnsi="Arial"/>
          <w:b/>
          <w:bCs/>
          <w:sz w:val="24"/>
          <w:szCs w:val="24"/>
        </w:rPr>
        <w:t>debate</w:t>
      </w:r>
      <w:r>
        <w:rPr>
          <w:rFonts w:eastAsia="Arial" w:cs="Arial" w:ascii="Arial" w:hAnsi="Arial"/>
          <w:sz w:val="24"/>
          <w:szCs w:val="24"/>
        </w:rPr>
        <w:t xml:space="preserve"> amplio </w:t>
      </w:r>
      <w:r>
        <w:rPr>
          <w:rFonts w:eastAsia="Arial" w:cs="Arial" w:ascii="Arial" w:hAnsi="Arial"/>
          <w:b/>
          <w:bCs/>
          <w:sz w:val="24"/>
          <w:szCs w:val="24"/>
        </w:rPr>
        <w:t>del problema</w:t>
      </w:r>
      <w:r>
        <w:rPr>
          <w:rFonts w:eastAsia="Arial" w:cs="Arial" w:ascii="Arial" w:hAnsi="Arial"/>
          <w:sz w:val="24"/>
          <w:szCs w:val="24"/>
        </w:rPr>
        <w:t xml:space="preserve"> y todos tienen la posibilidad de participar varias veces, siendo escuchadas sus opiniones por el resto del grupo.</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u limitación radica en que todos los estudiantes no escuchan los planteamientos de los restantes grupos, por lo que debe  combinarse con una sesión plenaria final donde cada grupo exponga sus resultados y se hagan las conclusiones por el docente o por un alumno al que se le asigne esta tarea.</w:t>
      </w:r>
    </w:p>
    <w:p>
      <w:pPr>
        <w:pStyle w:val="Normal"/>
        <w:ind w:left="720" w:hanging="72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2"/>
        </w:numPr>
        <w:tabs>
          <w:tab w:val="clear" w:pos="720"/>
          <w:tab w:val="left" w:pos="0" w:leader="none"/>
        </w:tabs>
        <w:ind w:left="283" w:hanging="283"/>
        <w:jc w:val="both"/>
        <w:rPr/>
      </w:pPr>
      <w:r>
        <w:rPr>
          <w:rFonts w:eastAsia="Arial" w:cs="Arial" w:ascii="Arial" w:hAnsi="Arial"/>
          <w:i/>
          <w:iCs/>
          <w:sz w:val="24"/>
          <w:szCs w:val="24"/>
        </w:rPr>
        <w:t>Phillips 66</w:t>
      </w:r>
      <w:r>
        <w:rPr>
          <w:rFonts w:eastAsia="Arial" w:cs="Arial" w:ascii="Arial" w:hAnsi="Arial"/>
          <w:sz w:val="24"/>
          <w:szCs w:val="24"/>
        </w:rPr>
        <w:t>. Esta técnica es una variante de la discusión en pequeños grupos y tiene como objetivo obtener en tiempo corto, las ideas de un grupo de participantes sobre un determinado tema, buscando la participación de todo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i/>
          <w:iCs/>
          <w:sz w:val="24"/>
          <w:szCs w:val="24"/>
        </w:rPr>
        <w:t>Procedimiento de aplicación del método</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ind w:left="-1152" w:firstLine="1152"/>
        <w:jc w:val="both"/>
        <w:rPr>
          <w:rFonts w:ascii="Arial" w:hAnsi="Arial" w:eastAsia="Arial" w:cs="Arial"/>
          <w:sz w:val="24"/>
          <w:szCs w:val="24"/>
        </w:rPr>
      </w:pPr>
      <w:r>
        <w:rPr>
          <w:rFonts w:eastAsia="Arial" w:cs="Arial" w:ascii="Arial" w:hAnsi="Arial"/>
          <w:sz w:val="24"/>
          <w:szCs w:val="24"/>
        </w:rPr>
        <w:t>1. Se pide a los participantes que se dividan en grupos de 6 personas.</w:t>
      </w:r>
    </w:p>
    <w:p>
      <w:pPr>
        <w:pStyle w:val="Normal"/>
        <w:ind w:left="-1152" w:firstLine="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 Cada grupo nombra un jefe de grupo que dirija la discusión, y si es necesario a un registrador.</w:t>
      </w:r>
    </w:p>
    <w:p>
      <w:pPr>
        <w:pStyle w:val="Normal"/>
        <w:ind w:left="-1152" w:firstLine="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 Se plantea una pregunta o un tema de discusión sobre el que cada grupo deberá discutir y llegar a conclusiones en 6 minutos.</w:t>
      </w:r>
    </w:p>
    <w:p>
      <w:pPr>
        <w:pStyle w:val="Normal"/>
        <w:ind w:left="-1152" w:firstLine="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4. Cada grupo da a conocer las ideas surgidas durante la    discusión en sesión plenaria. Aquí quedan excluidas la  interrogación o la crítica.</w:t>
      </w:r>
    </w:p>
    <w:p>
      <w:pPr>
        <w:pStyle w:val="Normal"/>
        <w:ind w:left="-1152" w:firstLine="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5. Después que todos los grupos dan a conocer sus ideas iniciales se realiza un breve receso.</w:t>
      </w:r>
    </w:p>
    <w:p>
      <w:pPr>
        <w:pStyle w:val="Normal"/>
        <w:ind w:left="-1152" w:firstLine="72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6. El grupo se reúne nuevamente durante 6 minutos, elaborando </w:t>
      </w:r>
      <w:r>
        <w:rPr>
          <w:rFonts w:eastAsia="Arial" w:cs="Arial" w:ascii="Arial" w:hAnsi="Arial"/>
          <w:b/>
          <w:bCs/>
          <w:sz w:val="24"/>
          <w:szCs w:val="24"/>
        </w:rPr>
        <w:t>una nueva idea</w:t>
      </w:r>
      <w:r>
        <w:rPr>
          <w:rFonts w:eastAsia="Arial" w:cs="Arial" w:ascii="Arial" w:hAnsi="Arial"/>
          <w:sz w:val="24"/>
          <w:szCs w:val="24"/>
        </w:rPr>
        <w:t xml:space="preserve"> que será presentada, basada en un acuerdo común.</w:t>
      </w:r>
    </w:p>
    <w:p>
      <w:pPr>
        <w:pStyle w:val="Normal"/>
        <w:ind w:left="-1152" w:firstLine="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l marco del Phillips-66 pueden realizarse varias vueltas. Esta técnica se puede utilizar:</w:t>
      </w:r>
    </w:p>
    <w:p>
      <w:pPr>
        <w:pStyle w:val="Normal"/>
        <w:ind w:left="-1152" w:firstLine="72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1. Para realizar un diagnóstico sobre lo que el grupo conoce o piensa de un tema particular.</w:t>
      </w:r>
    </w:p>
    <w:p>
      <w:pPr>
        <w:pStyle w:val="Normal"/>
        <w:ind w:left="-1152" w:firstLine="1152"/>
        <w:jc w:val="both"/>
        <w:rPr>
          <w:rFonts w:ascii="Arial" w:hAnsi="Arial" w:eastAsia="Arial" w:cs="Arial"/>
          <w:sz w:val="24"/>
          <w:szCs w:val="24"/>
        </w:rPr>
      </w:pPr>
      <w:r>
        <w:rPr>
          <w:rFonts w:eastAsia="Arial" w:cs="Arial" w:ascii="Arial" w:hAnsi="Arial"/>
          <w:sz w:val="24"/>
          <w:szCs w:val="24"/>
        </w:rPr>
        <w:t>2. Para elaborar las conclusiones sobre un tema que se haya discutido.</w:t>
      </w:r>
    </w:p>
    <w:p>
      <w:pPr>
        <w:pStyle w:val="Normal"/>
        <w:ind w:left="1008" w:hanging="1008"/>
        <w:jc w:val="both"/>
        <w:rPr>
          <w:rFonts w:ascii="Arial" w:hAnsi="Arial" w:eastAsia="Arial" w:cs="Arial"/>
          <w:sz w:val="24"/>
          <w:szCs w:val="24"/>
        </w:rPr>
      </w:pPr>
      <w:r>
        <w:rPr>
          <w:rFonts w:eastAsia="Arial" w:cs="Arial" w:ascii="Arial" w:hAnsi="Arial"/>
          <w:sz w:val="24"/>
          <w:szCs w:val="24"/>
        </w:rPr>
        <w:t>3. Para planificar acciones concretas.</w:t>
      </w:r>
    </w:p>
    <w:p>
      <w:pPr>
        <w:pStyle w:val="Normal"/>
        <w:ind w:left="1008" w:hanging="1008"/>
        <w:jc w:val="both"/>
        <w:rPr>
          <w:rFonts w:ascii="Arial" w:hAnsi="Arial" w:eastAsia="Arial" w:cs="Arial"/>
          <w:sz w:val="24"/>
          <w:szCs w:val="24"/>
        </w:rPr>
      </w:pPr>
      <w:r>
        <w:rPr>
          <w:rFonts w:eastAsia="Arial" w:cs="Arial" w:ascii="Arial" w:hAnsi="Arial"/>
          <w:sz w:val="24"/>
          <w:szCs w:val="24"/>
        </w:rPr>
        <w:t>4. Para evaluar trabajos realizados.</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283" w:hanging="283"/>
        <w:jc w:val="both"/>
        <w:rPr/>
      </w:pPr>
      <w:r>
        <w:rPr>
          <w:rFonts w:eastAsia="Arial" w:cs="Arial" w:ascii="Arial" w:hAnsi="Arial"/>
          <w:i/>
          <w:iCs/>
          <w:sz w:val="24"/>
          <w:szCs w:val="24"/>
        </w:rPr>
        <w:t>Discusión reiterada</w:t>
      </w:r>
      <w:r>
        <w:rPr>
          <w:rFonts w:eastAsia="Arial" w:cs="Arial" w:ascii="Arial" w:hAnsi="Arial"/>
          <w:sz w:val="24"/>
          <w:szCs w:val="24"/>
        </w:rPr>
        <w:t>. Este tipo de discusión brinda la posibilidad de mayor actividad por parte de los estudiante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problema dado se discute en subgrupos pequeños (6-8 estudiantes), a los que se les asignan de 10 a 20 minutos en dependencia de la complejidad de la tarea.</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moderador o facilitador del grupo debe lograr la participación de todos los estudiantes.</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actividad continúa con una sesión plenaria, en la que se informan los resultados del trabajo de los pequeños grupos. Cuando surgen nuevos problemas o cuestiones no aclaradas, se vuelve a discutir en pequeños grupos tantas veces como sea necesario. Estas discusiones reiteradas son previamente preparadas por el profesor, quien al final concluye con un resumen de los aspectos discutidos, o propone a algún miembro del grupo realizar las conclusiones.</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283" w:hanging="283"/>
        <w:jc w:val="both"/>
        <w:rPr/>
      </w:pPr>
      <w:r>
        <w:rPr>
          <w:rFonts w:eastAsia="Arial" w:cs="Arial" w:ascii="Arial" w:hAnsi="Arial"/>
          <w:i/>
          <w:iCs/>
          <w:sz w:val="24"/>
          <w:szCs w:val="24"/>
        </w:rPr>
        <w:t>Discusión conferencia</w:t>
      </w:r>
      <w:r>
        <w:rPr>
          <w:rFonts w:eastAsia="Arial" w:cs="Arial" w:ascii="Arial" w:hAnsi="Arial"/>
          <w:sz w:val="24"/>
          <w:szCs w:val="24"/>
        </w:rPr>
        <w:t>. En cada subgrupo se discuten aspectos diferentes, los cuales fueron previstos en un orden lógico por el profesor. Posteriormente cuando cada uno expone sus conclusiones deben quedar en el orden previsto, con lo que se garantiza  la secuencia lógica del contenido.</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variedad de discusión permite que se trabaje el objeto de estudio con los criterios y experiencias de todos, sin que se produzca una exposición unilateral por parte del profesor.</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283" w:hanging="283"/>
        <w:jc w:val="both"/>
        <w:rPr/>
      </w:pPr>
      <w:r>
        <w:rPr>
          <w:rFonts w:eastAsia="Arial" w:cs="Arial" w:ascii="Arial" w:hAnsi="Arial"/>
          <w:i/>
          <w:iCs/>
          <w:sz w:val="24"/>
          <w:szCs w:val="24"/>
        </w:rPr>
        <w:t>Discusión confrontación</w:t>
      </w:r>
      <w:r>
        <w:rPr>
          <w:rFonts w:eastAsia="Arial" w:cs="Arial" w:ascii="Arial" w:hAnsi="Arial"/>
          <w:sz w:val="24"/>
          <w:szCs w:val="24"/>
        </w:rPr>
        <w:t>. Es utilizado para debatir posiciones contrapuestas sobre un mismo asunto.</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forman dos grupos cuyo objetivo es buscar la mayor cantidad de argumentos que justifiquen y refuercen la tesis que defienden, con independencia de que sea su posición o no.</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steriormente cada grupo expresa los elementos de los que  disponen y debaten entre ellos. El docente o un estudiante que funge como jefe de grupo conduce la discusión, velando por la defensa de las posiciones, concluyendo la actividad en el momento oportuno y enfatizando la tesis positiva así como el tratamiento adecuado del problema.</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283" w:hanging="283"/>
        <w:jc w:val="both"/>
        <w:rPr/>
      </w:pPr>
      <w:r>
        <w:rPr>
          <w:rFonts w:eastAsia="Arial" w:cs="Arial" w:ascii="Arial" w:hAnsi="Arial"/>
          <w:i/>
          <w:iCs/>
          <w:sz w:val="24"/>
          <w:szCs w:val="24"/>
        </w:rPr>
        <w:t>Mesa redonda</w:t>
      </w:r>
      <w:r>
        <w:rPr>
          <w:rFonts w:eastAsia="Arial" w:cs="Arial" w:ascii="Arial" w:hAnsi="Arial"/>
          <w:sz w:val="24"/>
          <w:szCs w:val="24"/>
        </w:rPr>
        <w:t>. Se utiliza esta técnica con el objetivo de dar a conocer los puntos de vista divergentes o contradictorios de varios "especialistas" sobre un determinado tema en cuestión.</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integrantes de la mesa redonda -de 3 a 6 estudiantes- deben prepararse previamente en el tema que será abordado, para poder exponer y defender con argumentos sólidos su posición.</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desarrollo de la actividad no debe extenderse más allá de 50 minutos, para permitir las preguntas que desee formular el auditorio.</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a vez decidido el tema o cuestión que desea tratarse, el  profesor debe seleccionar a los expositores de los distintos puntos de vista. Se realizará una reunión previa con los    participantes con el objetivo de coordinar el desarrollo,  establecer orden de  exposición, tiempo, aspectos a considerar, etc.</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ind w:left="1008" w:hanging="1008"/>
        <w:jc w:val="both"/>
        <w:rPr>
          <w:rFonts w:ascii="Arial" w:hAnsi="Arial" w:eastAsia="Arial" w:cs="Arial"/>
          <w:sz w:val="24"/>
          <w:szCs w:val="24"/>
        </w:rPr>
      </w:pPr>
      <w:r>
        <w:rPr>
          <w:rFonts w:eastAsia="Arial" w:cs="Arial" w:ascii="Arial" w:hAnsi="Arial"/>
          <w:sz w:val="24"/>
          <w:szCs w:val="24"/>
        </w:rPr>
        <w:t>La mesa redonda tiene un director o coordinador cuyas funciones son las siguientes:</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Abrir la sesión, presentando el tema a tratar y los expositores.</w:t>
      </w:r>
    </w:p>
    <w:p>
      <w:pPr>
        <w:pStyle w:val="Normal"/>
        <w:numPr>
          <w:ilvl w:val="0"/>
          <w:numId w:val="27"/>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Ceder la palabra a los expositores y controlar el tiempo de exposición (10 minutos).</w:t>
      </w:r>
    </w:p>
    <w:p>
      <w:pPr>
        <w:pStyle w:val="Normal"/>
        <w:numPr>
          <w:ilvl w:val="0"/>
          <w:numId w:val="27"/>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Concluidas las presentaciones, hará un breve resumen de las ideas principales de cada uno de ellos, realizando un resumen final que sintetice los puntos de coincidencia que pudieran permitir un acercamiento entre los diferentes enfoques, y las diferencias que se mantienen.</w:t>
      </w:r>
    </w:p>
    <w:p>
      <w:pPr>
        <w:pStyle w:val="Normal"/>
        <w:numPr>
          <w:ilvl w:val="0"/>
          <w:numId w:val="27"/>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El coordinador solicitará al auditorio efectuar preguntas sobre las ideas expuestas.</w:t>
      </w:r>
    </w:p>
    <w:p>
      <w:pPr>
        <w:pStyle w:val="Normal"/>
        <w:numPr>
          <w:ilvl w:val="0"/>
          <w:numId w:val="27"/>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El coordinador ha de ser imparcial y objetivo en sus intervenciones, resúmenes y conclusione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numPr>
          <w:ilvl w:val="0"/>
          <w:numId w:val="28"/>
        </w:numPr>
        <w:tabs>
          <w:tab w:val="clear" w:pos="720"/>
          <w:tab w:val="left" w:pos="0" w:leader="none"/>
        </w:tabs>
        <w:ind w:left="283" w:hanging="283"/>
        <w:jc w:val="both"/>
        <w:rPr/>
      </w:pPr>
      <w:r>
        <w:rPr>
          <w:rFonts w:eastAsia="Arial" w:cs="Arial" w:ascii="Arial" w:hAnsi="Arial"/>
          <w:i/>
          <w:iCs/>
          <w:sz w:val="24"/>
          <w:szCs w:val="24"/>
        </w:rPr>
        <w:t>Discusión panel</w:t>
      </w:r>
      <w:r>
        <w:rPr>
          <w:rFonts w:eastAsia="Arial" w:cs="Arial" w:ascii="Arial" w:hAnsi="Arial"/>
          <w:sz w:val="24"/>
          <w:szCs w:val="24"/>
        </w:rPr>
        <w:t>. En este tipo de discusión igualmente se reúnen varias personas para exponer sus ideas sobre un determinado tema. La diferencia, sin embargo, con la mesa redonda consiste en que en el panel los "especialistas" no "exponen", no actúan como "oradores", sino que dialogan, conversan, debaten entre sí el tema propuesto, desde el punto de vista de su especialización, pues cada uno es "experto" en una parte del tema general.</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integrantes del panel -de 4 a 6 participantes- tratan de desarrollar a través de la conversación todos los aspectos posibles del tema, para que el auditorio obtenga así una visión relativamente completa acerca del mismo.</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coordinador o moderador cumple la función de presentar a los miembros del panel, ordenar la conversación, intercalar algunas preguntas aclaratorias, controlar el tiempo, etc.</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a vez finalizado el panel cuya duración puede ser de   aproximadamente una hora, el debate del tema pasa al auditorio. El coordinador puede seguir conduciendo esta segunda parte de la  actividad grupal.</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informalidad, la espontaneidad y el dinamismo son características de esta técnica de grupo, rasgos además que son bien aceptados por los estudiantes.</w:t>
      </w:r>
    </w:p>
    <w:p>
      <w:pPr>
        <w:pStyle w:val="Normal"/>
        <w:ind w:left="288" w:hanging="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PROCEDIMIENTO DE UTILIZACIÓN DEL MÉTODO DE DISCUSIÓN</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u adecuada utilización requiere del conocimiento por parte del docente del contenido de las fases que abarca:</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Fase preparatoria</w:t>
      </w:r>
    </w:p>
    <w:p>
      <w:pPr>
        <w:pStyle w:val="Normal"/>
        <w:numPr>
          <w:ilvl w:val="0"/>
          <w:numId w:val="29"/>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Fase de discusión</w:t>
      </w:r>
    </w:p>
    <w:p>
      <w:pPr>
        <w:pStyle w:val="Normal"/>
        <w:numPr>
          <w:ilvl w:val="0"/>
          <w:numId w:val="29"/>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Fase conclusiva.</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ind w:left="288" w:hanging="288"/>
        <w:jc w:val="both"/>
        <w:rPr/>
      </w:pPr>
      <w:r>
        <w:rPr>
          <w:rFonts w:eastAsia="Arial" w:cs="Arial" w:ascii="Arial" w:hAnsi="Arial"/>
          <w:sz w:val="24"/>
          <w:szCs w:val="24"/>
        </w:rPr>
        <w:t xml:space="preserve">La </w:t>
      </w:r>
      <w:r>
        <w:rPr>
          <w:rFonts w:eastAsia="Arial" w:cs="Arial" w:ascii="Arial" w:hAnsi="Arial"/>
          <w:b/>
          <w:bCs/>
          <w:sz w:val="24"/>
          <w:szCs w:val="24"/>
        </w:rPr>
        <w:t>fase preparatoria</w:t>
      </w:r>
      <w:r>
        <w:rPr>
          <w:rFonts w:eastAsia="Arial" w:cs="Arial" w:ascii="Arial" w:hAnsi="Arial"/>
          <w:sz w:val="24"/>
          <w:szCs w:val="24"/>
        </w:rPr>
        <w:t xml:space="preserve"> abarca los siguientes pasos:</w:t>
      </w:r>
    </w:p>
    <w:p>
      <w:pPr>
        <w:pStyle w:val="Normal"/>
        <w:numPr>
          <w:ilvl w:val="0"/>
          <w:numId w:val="30"/>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Determinar los objetivos: El docente debe precisar los   objetivos de formación que se persiguen con la discusión;  los cuales deben estar formulados de forma clara, asequible, medible y que puedan aclararse en la actividad que se prepara de acuerdo con el tiempo de que se dispone.</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31"/>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Definir el contenido a debatir: Es necesario tener en cuenta que el problema a tratar no sea tan complejo que no se pueda agotar en el tiempo disponible, ni tan simple que desmotive a los participantes, ocasionando que no se establezca el debate necesario.</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numPr>
          <w:ilvl w:val="0"/>
          <w:numId w:val="32"/>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Selección del tipo de discusión: En dependencia del objetivo y el contenido se selecciona el tipo de discusión que se empleará.</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33"/>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Precisar el tiempo necesario para la actividad: Si no está dado previamente con carácter directivo, se debe determinar internamente por el grupo.</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34"/>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Seleccionar el lugar: En la medida de lo posible se debe seleccionar un lugar con condiciones que favorezcan el  establecimiento de un clima psicológico apropiado.</w:t>
      </w:r>
    </w:p>
    <w:p>
      <w:pPr>
        <w:pStyle w:val="Normal"/>
        <w:numPr>
          <w:ilvl w:val="0"/>
          <w:numId w:val="0"/>
        </w:numPr>
        <w:ind w:left="571" w:hanging="0"/>
        <w:jc w:val="both"/>
        <w:rPr>
          <w:rFonts w:ascii="Arial" w:hAnsi="Arial" w:eastAsia="Arial" w:cs="Arial"/>
          <w:sz w:val="24"/>
          <w:szCs w:val="24"/>
        </w:rPr>
      </w:pPr>
      <w:r>
        <w:rPr>
          <w:rFonts w:eastAsia="Arial" w:cs="Arial" w:ascii="Arial" w:hAnsi="Arial"/>
          <w:sz w:val="24"/>
          <w:szCs w:val="24"/>
        </w:rPr>
      </w:r>
    </w:p>
    <w:p>
      <w:pPr>
        <w:pStyle w:val="Normal"/>
        <w:numPr>
          <w:ilvl w:val="0"/>
          <w:numId w:val="34"/>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Garantizar la preparación de los estudiantes: Es necesario garantizar al menos que no haya estudiantes con desconocimiento total del tema a debatir. Es aconsejable preparar un material que sirva de soporte teórico a la discusión, así  como orientar de forma precisa la búsqueda de la información necesaria.</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35"/>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Valorar posibles situaciones que se puedan presentar: El docente debe prever las posibles situaciones conflictivas que se pueden crear y cómo salir de ellas. Se deben elaborar  preguntas que sirvan para encauzar la discusión, de estímulo para continuar o romper el silencio, para neutralizar conductas, para mantener el ritmo adecuado, etc.</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36"/>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Elaborar un plan de la discusión: Se debe determinar la forma de presentar el problema o la pregunta a debatir. Su formulación, debe ser clara y precisa, cerciorándonos de su comprensión por todos los participantes.</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37"/>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Prever la forma de retroalimentación a utilizar: La forma de retroalimentación se determina de acuerdo con los objetivos trazados, y debe ser aquella que brinde la información   necesaria. (a través de un trabajo escrito individual ó grupal; a través del observador, etc.).</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La </w:t>
      </w:r>
      <w:r>
        <w:rPr>
          <w:rFonts w:eastAsia="Arial" w:cs="Arial" w:ascii="Arial" w:hAnsi="Arial"/>
          <w:b/>
          <w:bCs/>
          <w:sz w:val="24"/>
          <w:szCs w:val="24"/>
        </w:rPr>
        <w:t>fase de discusión</w:t>
      </w:r>
      <w:r>
        <w:rPr>
          <w:rFonts w:eastAsia="Arial" w:cs="Arial" w:ascii="Arial" w:hAnsi="Arial"/>
          <w:sz w:val="24"/>
          <w:szCs w:val="24"/>
        </w:rPr>
        <w:t>, independientemente del tipo de que se trate, transcurre por tres etapas esenciale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38"/>
        </w:numPr>
        <w:tabs>
          <w:tab w:val="clear" w:pos="720"/>
          <w:tab w:val="left" w:pos="0" w:leader="none"/>
        </w:tabs>
        <w:ind w:left="283" w:hanging="283"/>
        <w:jc w:val="both"/>
        <w:rPr/>
      </w:pPr>
      <w:r>
        <w:rPr>
          <w:rFonts w:eastAsia="Arial" w:cs="Arial" w:ascii="Arial" w:hAnsi="Arial"/>
          <w:i/>
          <w:iCs/>
          <w:sz w:val="24"/>
          <w:szCs w:val="24"/>
        </w:rPr>
        <w:t>Introducción</w:t>
      </w:r>
      <w:r>
        <w:rPr>
          <w:rFonts w:eastAsia="Arial" w:cs="Arial" w:ascii="Arial" w:hAnsi="Arial"/>
          <w:sz w:val="24"/>
          <w:szCs w:val="24"/>
        </w:rPr>
        <w:t>. El docente explica los objetivos y realiza una breve explicación sobre el contenido que se discutirá y su importancia, pudiendo enunciar algunas de las teorías u opiniones que existen respecto al tema, proponer su valoración o análisis, planteándose la significación teórica y práctica del asunto a discutir.</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esta etapa se propone el procedimiento a seguir, contribuyendo a crear un clima propicio para estimular la participación.</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39"/>
        </w:numPr>
        <w:tabs>
          <w:tab w:val="clear" w:pos="720"/>
          <w:tab w:val="left" w:pos="0" w:leader="none"/>
        </w:tabs>
        <w:ind w:left="283" w:hanging="283"/>
        <w:jc w:val="both"/>
        <w:rPr/>
      </w:pPr>
      <w:r>
        <w:rPr>
          <w:rFonts w:eastAsia="Arial" w:cs="Arial" w:ascii="Arial" w:hAnsi="Arial"/>
          <w:i/>
          <w:iCs/>
          <w:sz w:val="24"/>
          <w:szCs w:val="24"/>
        </w:rPr>
        <w:t>Desarrollo</w:t>
      </w:r>
      <w:r>
        <w:rPr>
          <w:rFonts w:eastAsia="Arial" w:cs="Arial" w:ascii="Arial" w:hAnsi="Arial"/>
          <w:sz w:val="24"/>
          <w:szCs w:val="24"/>
        </w:rPr>
        <w:t>. Constituye la etapa fundamental de la discusión, donde se realiza el análisis del tema y el intercambio de opiniones, que deben conducir a conclusiones acertada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que la discusión sea efectiva, es necesario que se analice y discuta el problema y se obtengan conclusiones, que todos participen en la discusión del tema y aporten ideas, y que las ideas aportadas sean tenidas en cuen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el profesor asume el rol de jefe de grupo, debe tener en  cuenta que su papel no es expresar sus opiniones y menos imponerlas; por el contrario, debe utilizar todas las vías   posibles para hacer que los participantes intervengan, discutan, debatan y lleguen a conclusiones en correspondencia con los  objetivos trazados. Debe escuchar todas las opiniones sin parcializarse, lo que le permite detectar en qué momento es  necesaria su influencia para profundizar, cuándo debe intervenir  para evitar que se desvíe el análisis hacia asuntos superficiales, cuándo debe hacer aclaraciones, motivar la actividad y cuándo debe concluir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mo se observa, son múltiples las funciones que realiza el jefe de grupo, por lo que se recomienda el uso de facilitadores y registradores en aquellas actividades donde un grupo discute.</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40"/>
        </w:numPr>
        <w:tabs>
          <w:tab w:val="clear" w:pos="720"/>
          <w:tab w:val="left" w:pos="0" w:leader="none"/>
        </w:tabs>
        <w:ind w:left="283" w:hanging="283"/>
        <w:jc w:val="both"/>
        <w:rPr/>
      </w:pPr>
      <w:r>
        <w:rPr>
          <w:rFonts w:eastAsia="Arial" w:cs="Arial" w:ascii="Arial" w:hAnsi="Arial"/>
          <w:i/>
          <w:iCs/>
          <w:sz w:val="24"/>
          <w:szCs w:val="24"/>
        </w:rPr>
        <w:t>Conclusiones</w:t>
      </w:r>
      <w:r>
        <w:rPr>
          <w:rFonts w:eastAsia="Arial" w:cs="Arial" w:ascii="Arial" w:hAnsi="Arial"/>
          <w:sz w:val="24"/>
          <w:szCs w:val="24"/>
        </w:rPr>
        <w:t>. Se realiza un resumen de lo analizado, exponiéndose la valoración de la actividad y el cumplimiento de los objetivos propuestos, así como el análisis de los elementos que aportaron las técnicas de retroalimentación empleada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e análisis se realiza con el objetivo de extraer los aspectos positivos que se deben mantener y modificar, o perfeccionar  aquellos que sean recomendables.</w:t>
      </w:r>
    </w:p>
    <w:p>
      <w:pPr>
        <w:pStyle w:val="Normal"/>
        <w:ind w:right="720" w:hanging="0"/>
        <w:jc w:val="both"/>
        <w:rPr>
          <w:rFonts w:ascii="Arial" w:hAnsi="Arial" w:eastAsia="Arial" w:cs="Arial"/>
          <w:sz w:val="24"/>
          <w:szCs w:val="24"/>
        </w:rPr>
      </w:pPr>
      <w:r>
        <w:rPr>
          <w:rFonts w:eastAsia="Arial" w:cs="Arial" w:ascii="Arial" w:hAnsi="Arial"/>
          <w:sz w:val="24"/>
          <w:szCs w:val="24"/>
        </w:rPr>
      </w:r>
    </w:p>
    <w:p>
      <w:pPr>
        <w:pStyle w:val="Normal"/>
        <w:ind w:right="720" w:hanging="0"/>
        <w:jc w:val="both"/>
        <w:rPr>
          <w:rFonts w:ascii="Arial" w:hAnsi="Arial" w:eastAsia="Arial" w:cs="Arial"/>
          <w:sz w:val="24"/>
          <w:szCs w:val="24"/>
        </w:rPr>
      </w:pPr>
      <w:r>
        <w:rPr>
          <w:rFonts w:eastAsia="Arial" w:cs="Arial" w:ascii="Arial" w:hAnsi="Arial"/>
          <w:sz w:val="24"/>
          <w:szCs w:val="24"/>
        </w:rPr>
        <w:t xml:space="preserve">Ejemplo de aplicación del método de discusión grupal: </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right="720" w:hanging="0"/>
        <w:jc w:val="both"/>
        <w:rPr>
          <w:rFonts w:ascii="Arial" w:hAnsi="Arial" w:eastAsia="Arial" w:cs="Arial"/>
          <w:sz w:val="24"/>
          <w:szCs w:val="24"/>
        </w:rPr>
      </w:pPr>
      <w:r>
        <w:rPr>
          <w:rFonts w:eastAsia="Arial" w:cs="Arial" w:ascii="Arial" w:hAnsi="Arial"/>
          <w:sz w:val="24"/>
          <w:szCs w:val="24"/>
        </w:rPr>
        <w:t>A continuación presentamos una aplicacióno del método de  discusión, en una actividad desarrollada en el curso de postgrado "Métodos Participativos", impartido por el  Centro de Estudios para el Perfeccionamiento de la Educación Superior.</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right="720" w:hanging="0"/>
        <w:jc w:val="both"/>
        <w:rPr>
          <w:rFonts w:ascii="Arial" w:hAnsi="Arial" w:eastAsia="Arial" w:cs="Arial"/>
          <w:sz w:val="24"/>
          <w:szCs w:val="24"/>
        </w:rPr>
      </w:pPr>
      <w:r>
        <w:rPr>
          <w:rFonts w:eastAsia="Arial" w:cs="Arial" w:ascii="Arial" w:hAnsi="Arial"/>
          <w:sz w:val="24"/>
          <w:szCs w:val="24"/>
        </w:rPr>
        <w:t>En el ejemplo citado se aplicó el método discusión-confrontación en el análisis del tema "Concepción  general de la enseñanza", cuyo objetivo era reflexionar acerca de la concepción general de la enseñanza que sustenta la aplicación de los métodos  participativos, en su contraposición con la enseñanza tradicional.</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right="720" w:hanging="0"/>
        <w:jc w:val="both"/>
        <w:rPr>
          <w:rFonts w:ascii="Arial" w:hAnsi="Arial" w:eastAsia="Arial" w:cs="Arial"/>
          <w:sz w:val="24"/>
          <w:szCs w:val="24"/>
        </w:rPr>
      </w:pPr>
      <w:r>
        <w:rPr>
          <w:rFonts w:eastAsia="Arial" w:cs="Arial" w:ascii="Arial" w:hAnsi="Arial"/>
          <w:sz w:val="24"/>
          <w:szCs w:val="24"/>
        </w:rPr>
        <w:t>Los pasos son los siguiente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41"/>
        </w:numPr>
        <w:tabs>
          <w:tab w:val="clear" w:pos="720"/>
          <w:tab w:val="left" w:pos="0" w:leader="none"/>
        </w:tabs>
        <w:ind w:left="566" w:right="720" w:hanging="566"/>
        <w:jc w:val="both"/>
        <w:rPr>
          <w:rFonts w:ascii="Arial" w:hAnsi="Arial" w:eastAsia="Arial" w:cs="Arial"/>
          <w:sz w:val="24"/>
          <w:szCs w:val="24"/>
        </w:rPr>
      </w:pPr>
      <w:r>
        <w:rPr>
          <w:rFonts w:eastAsia="Arial" w:cs="Arial" w:ascii="Arial" w:hAnsi="Arial"/>
          <w:sz w:val="24"/>
          <w:szCs w:val="24"/>
        </w:rPr>
        <w:t>Se forman dos subgrupos con igual cantidad de participantes.</w:t>
      </w:r>
    </w:p>
    <w:p>
      <w:pPr>
        <w:pStyle w:val="Normal"/>
        <w:numPr>
          <w:ilvl w:val="0"/>
          <w:numId w:val="0"/>
        </w:numPr>
        <w:ind w:left="859"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41"/>
        </w:numPr>
        <w:tabs>
          <w:tab w:val="clear" w:pos="720"/>
          <w:tab w:val="left" w:pos="0" w:leader="none"/>
        </w:tabs>
        <w:ind w:left="566" w:right="720" w:hanging="566"/>
        <w:jc w:val="both"/>
        <w:rPr>
          <w:rFonts w:ascii="Arial" w:hAnsi="Arial" w:eastAsia="Arial" w:cs="Arial"/>
          <w:sz w:val="24"/>
          <w:szCs w:val="24"/>
        </w:rPr>
      </w:pPr>
      <w:r>
        <w:rPr>
          <w:rFonts w:eastAsia="Arial" w:cs="Arial" w:ascii="Arial" w:hAnsi="Arial"/>
          <w:sz w:val="24"/>
          <w:szCs w:val="24"/>
        </w:rPr>
        <w:t>Se plantea a los estudiantes una "situación  artificial", con el objetivo de lograr una mayor implicación con el contenido. A grandes rasgos la situación plantea lo siguiente: "Nos encontramos en el Palacio de las  Convenciones donde se celebra un Evento Internacional de Pedagogía, en el cual participan pedagogos de reconocido prestigio, que representan tendencias pedagógicas diferentes de gran influencia a nivel internacional. En breve, se desarrollará un debate donde representantes de la enseñanza tradicional   defenderán sus posiciones  frente a especialistas de escuelas progresistas que plantean un cambio radical frente a las concepciones tradicionales".</w:t>
      </w:r>
    </w:p>
    <w:p>
      <w:pPr>
        <w:pStyle w:val="Normal"/>
        <w:numPr>
          <w:ilvl w:val="0"/>
          <w:numId w:val="0"/>
        </w:numPr>
        <w:ind w:left="859"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41"/>
        </w:numPr>
        <w:tabs>
          <w:tab w:val="clear" w:pos="720"/>
          <w:tab w:val="left" w:pos="0" w:leader="none"/>
        </w:tabs>
        <w:ind w:left="566" w:right="720" w:hanging="566"/>
        <w:jc w:val="both"/>
        <w:rPr>
          <w:rFonts w:ascii="Arial" w:hAnsi="Arial" w:eastAsia="Arial" w:cs="Arial"/>
          <w:sz w:val="24"/>
          <w:szCs w:val="24"/>
        </w:rPr>
      </w:pPr>
      <w:r>
        <w:rPr>
          <w:rFonts w:eastAsia="Arial" w:cs="Arial" w:ascii="Arial" w:hAnsi="Arial"/>
          <w:sz w:val="24"/>
          <w:szCs w:val="24"/>
        </w:rPr>
        <w:t>A cada uno de los subgrupos se asigna la defensa de una de las concepciones propuestas.</w:t>
      </w:r>
    </w:p>
    <w:p>
      <w:pPr>
        <w:pStyle w:val="Normal"/>
        <w:numPr>
          <w:ilvl w:val="0"/>
          <w:numId w:val="0"/>
        </w:numPr>
        <w:ind w:left="859"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41"/>
        </w:numPr>
        <w:tabs>
          <w:tab w:val="clear" w:pos="720"/>
          <w:tab w:val="left" w:pos="0" w:leader="none"/>
        </w:tabs>
        <w:ind w:left="283" w:right="720" w:hanging="283"/>
        <w:jc w:val="both"/>
        <w:rPr>
          <w:rFonts w:ascii="Arial" w:hAnsi="Arial" w:eastAsia="Arial" w:cs="Arial"/>
          <w:sz w:val="24"/>
          <w:szCs w:val="24"/>
        </w:rPr>
      </w:pPr>
      <w:r>
        <w:rPr>
          <w:rFonts w:eastAsia="Arial" w:cs="Arial" w:ascii="Arial" w:hAnsi="Arial"/>
          <w:sz w:val="24"/>
          <w:szCs w:val="24"/>
        </w:rPr>
        <w:t>Cada uno de los subgrupos, sobre la base de materiales seleccionados, tratará de extraer todos los elementos a  favor de la concepción que sustentan, de modo tal que en la discusión, puedan defender con la mayor cantidad de argumentos posibles la posición asumida.</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42"/>
        </w:numPr>
        <w:tabs>
          <w:tab w:val="clear" w:pos="720"/>
          <w:tab w:val="left" w:pos="0" w:leader="none"/>
        </w:tabs>
        <w:ind w:left="283" w:right="720" w:hanging="283"/>
        <w:jc w:val="both"/>
        <w:rPr>
          <w:rFonts w:ascii="Arial" w:hAnsi="Arial" w:eastAsia="Arial" w:cs="Arial"/>
          <w:sz w:val="24"/>
          <w:szCs w:val="24"/>
        </w:rPr>
      </w:pPr>
      <w:r>
        <w:rPr>
          <w:rFonts w:eastAsia="Arial" w:cs="Arial" w:ascii="Arial" w:hAnsi="Arial"/>
          <w:sz w:val="24"/>
          <w:szCs w:val="24"/>
        </w:rPr>
        <w:t>El profesor o coordinador de la actividad dará la palabra a uno de los subgrupos que fundamentará su  posición, seguidamente expondrá el otro subgrupo.</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43"/>
        </w:numPr>
        <w:tabs>
          <w:tab w:val="clear" w:pos="720"/>
          <w:tab w:val="left" w:pos="0" w:leader="none"/>
        </w:tabs>
        <w:ind w:left="283" w:right="720" w:hanging="283"/>
        <w:jc w:val="both"/>
        <w:rPr>
          <w:rFonts w:ascii="Arial" w:hAnsi="Arial" w:eastAsia="Arial" w:cs="Arial"/>
          <w:sz w:val="24"/>
          <w:szCs w:val="24"/>
        </w:rPr>
      </w:pPr>
      <w:r>
        <w:rPr>
          <w:rFonts w:eastAsia="Arial" w:cs="Arial" w:ascii="Arial" w:hAnsi="Arial"/>
          <w:sz w:val="24"/>
          <w:szCs w:val="24"/>
        </w:rPr>
        <w:t>Se abre el debate entre ambos subgrupo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44"/>
        </w:numPr>
        <w:tabs>
          <w:tab w:val="clear" w:pos="720"/>
          <w:tab w:val="left" w:pos="0" w:leader="none"/>
        </w:tabs>
        <w:ind w:left="283" w:right="720" w:hanging="283"/>
        <w:jc w:val="both"/>
        <w:rPr>
          <w:rFonts w:ascii="Arial" w:hAnsi="Arial" w:eastAsia="Arial" w:cs="Arial"/>
          <w:sz w:val="24"/>
          <w:szCs w:val="24"/>
        </w:rPr>
      </w:pPr>
      <w:r>
        <w:rPr>
          <w:rFonts w:eastAsia="Arial" w:cs="Arial" w:ascii="Arial" w:hAnsi="Arial"/>
          <w:sz w:val="24"/>
          <w:szCs w:val="24"/>
        </w:rPr>
        <w:t>Conclusiones: El profesor concluye la actividad    sintetizando los aspectos fundamentales abordados. Las conclusiones también podrán ser formuladas por uno de los participante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MÉTODO DE SITUACION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aracterística esencial de este método  es que los estudiantes enfrentan situaciones muy cercanas a la realidad, con problemas concretos vinculados a su futura actividad profesion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s situaciones requieren de un análisis que permita conocer la esencia del problema, y las posibles alternativas de solución al mism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adecuada utilización de estos métodos contribuye a la asimilación de conocimientos y a la formación de habilidades, según los objetivos planteados, influye en el desarrollo de la expresión oral y la comunicación entre los miembros del gru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tre sus posibilidades están:</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45"/>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Manejo del sistema conceptual de la ciencia que se aplica a un problema específico.</w:t>
      </w:r>
    </w:p>
    <w:p>
      <w:pPr>
        <w:pStyle w:val="Normal"/>
        <w:numPr>
          <w:ilvl w:val="0"/>
          <w:numId w:val="45"/>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Identificación de la esencia del problema objeto de análisis.</w:t>
      </w:r>
    </w:p>
    <w:p>
      <w:pPr>
        <w:pStyle w:val="Normal"/>
        <w:numPr>
          <w:ilvl w:val="0"/>
          <w:numId w:val="45"/>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Búsqueda colectiva de la solución del problema.</w:t>
      </w:r>
    </w:p>
    <w:p>
      <w:pPr>
        <w:pStyle w:val="Normal"/>
        <w:numPr>
          <w:ilvl w:val="0"/>
          <w:numId w:val="45"/>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Análisis de diferentes alternativas de solución de problema, sus ventajas y desventajas hasta encontrar la alternativa  óptima.</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muy aplicable en asignaturas que requieran análisis de datos cuantitativos y solución de problemas de organización y contro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étodos de situaciones se subdividen 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i/>
          <w:iCs/>
          <w:sz w:val="24"/>
          <w:szCs w:val="24"/>
        </w:rPr>
        <w:t>Casos e incidentes</w:t>
      </w:r>
      <w:r>
        <w:rPr>
          <w:rFonts w:eastAsia="Arial" w:cs="Arial" w:ascii="Arial" w:hAnsi="Arial"/>
          <w:sz w:val="24"/>
          <w:szCs w:val="24"/>
        </w:rPr>
        <w:t>. La diferencia fundamental entre ellos está en la forma en que se presenta la información y el procedimiento que se sigue para su análisis. Si bien en ambos se analizan problemas para darles solución, los incidentes son más trabajados por el profesor por la información complementaria que debe brindar a los estudiantes en el transcurso de la solución del problema, o por la forma de presentación del incidente, a esto se agrega que se le dedica más tiempo al trabajo individu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De forma general el método de situaciones requiere para la elaboración del material que se aplica tanto en </w:t>
      </w:r>
      <w:r>
        <w:rPr>
          <w:rFonts w:eastAsia="Arial" w:cs="Arial" w:ascii="Arial" w:hAnsi="Arial"/>
          <w:b/>
          <w:bCs/>
          <w:sz w:val="24"/>
          <w:szCs w:val="24"/>
        </w:rPr>
        <w:t>casos</w:t>
      </w:r>
      <w:r>
        <w:rPr>
          <w:rFonts w:eastAsia="Arial" w:cs="Arial" w:ascii="Arial" w:hAnsi="Arial"/>
          <w:sz w:val="24"/>
          <w:szCs w:val="24"/>
        </w:rPr>
        <w:t xml:space="preserve"> como </w:t>
      </w:r>
      <w:r>
        <w:rPr>
          <w:rFonts w:eastAsia="Arial" w:cs="Arial" w:ascii="Arial" w:hAnsi="Arial"/>
          <w:b/>
          <w:bCs/>
          <w:sz w:val="24"/>
          <w:szCs w:val="24"/>
        </w:rPr>
        <w:t>incidentes</w:t>
      </w:r>
      <w:r>
        <w:rPr>
          <w:rFonts w:eastAsia="Arial" w:cs="Arial" w:ascii="Arial" w:hAnsi="Arial"/>
          <w:sz w:val="24"/>
          <w:szCs w:val="24"/>
        </w:rPr>
        <w:t xml:space="preserve"> las siguientes etapa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46"/>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Análisis de lo que el profesor pretende lograr en la clase.</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47"/>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Elección del problema (actual, auténtico y que provoque posiciones discutibles).</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48"/>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Elección del método (si se requiere un caso o un incidente).</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49"/>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Reunión, clasificación y selección de la información para elaborar la situación (estudio de documentos, observación en la práctica, conversación con el personal relacionado con el problema, determinación de la información básica y de la que se ofrecerá como complementaria, si es que lo requiere).</w:t>
      </w:r>
    </w:p>
    <w:p>
      <w:pPr>
        <w:pStyle w:val="Normal"/>
        <w:ind w:left="288"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50"/>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Preparación de la descripción (en orden lógico que refleje la realidad objetiva, título que identifique el problema,  formulación de pregunta (s) a los estudiantes.</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51"/>
        </w:numPr>
        <w:tabs>
          <w:tab w:val="clear" w:pos="720"/>
          <w:tab w:val="left" w:pos="0" w:leader="none"/>
        </w:tabs>
        <w:ind w:left="283" w:hanging="283"/>
        <w:jc w:val="both"/>
        <w:rPr/>
      </w:pPr>
      <w:r>
        <w:rPr>
          <w:rFonts w:eastAsia="Arial" w:cs="Arial" w:ascii="Arial" w:hAnsi="Arial"/>
          <w:i/>
          <w:iCs/>
          <w:sz w:val="24"/>
          <w:szCs w:val="24"/>
        </w:rPr>
        <w:t>Casos</w:t>
      </w:r>
      <w:r>
        <w:rPr>
          <w:rFonts w:eastAsia="Arial" w:cs="Arial" w:ascii="Arial" w:hAnsi="Arial"/>
          <w:sz w:val="24"/>
          <w:szCs w:val="24"/>
        </w:rPr>
        <w:t>. Los casos permiten, a través del trabajo individual y colectivo, llegar a la toma de decisiones, mediante el intercambio de criterios, ideas, experiencias en la solución de un problema, aplicando los elementos teóricos sobre el objeto de  estudio en cuestión.</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isten distintas variantes de este método, a continuación se presenta la que a nuestro juicio se ajusta más al proceso docente educativo en la Enseñanza Superior:</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52"/>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Situación</w:t>
      </w:r>
    </w:p>
    <w:p>
      <w:pPr>
        <w:pStyle w:val="Normal"/>
        <w:numPr>
          <w:ilvl w:val="0"/>
          <w:numId w:val="52"/>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Conflicto</w:t>
      </w:r>
    </w:p>
    <w:p>
      <w:pPr>
        <w:pStyle w:val="Normal"/>
        <w:numPr>
          <w:ilvl w:val="0"/>
          <w:numId w:val="52"/>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Familiarización progresiva con el caso.</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53"/>
        </w:numPr>
        <w:tabs>
          <w:tab w:val="clear" w:pos="720"/>
          <w:tab w:val="left" w:pos="0" w:leader="none"/>
        </w:tabs>
        <w:ind w:left="283" w:hanging="283"/>
        <w:jc w:val="both"/>
        <w:rPr/>
      </w:pPr>
      <w:r>
        <w:rPr>
          <w:rFonts w:eastAsia="Arial" w:cs="Arial" w:ascii="Arial" w:hAnsi="Arial"/>
          <w:i/>
          <w:iCs/>
          <w:sz w:val="24"/>
          <w:szCs w:val="24"/>
        </w:rPr>
        <w:t>Situación</w:t>
      </w:r>
      <w:r>
        <w:rPr>
          <w:rFonts w:eastAsia="Arial" w:cs="Arial" w:ascii="Arial" w:hAnsi="Arial"/>
          <w:sz w:val="24"/>
          <w:szCs w:val="24"/>
        </w:rPr>
        <w:t>. Comprende tres momentos:</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numPr>
          <w:ilvl w:val="0"/>
          <w:numId w:val="54"/>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Trabajo individual</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roblema se presenta de forma escrita a los estudiantes, para que lo analicen individualmente, durante 15 minutos aproximadamente. Se acompaña de instrucciones en las que se orienta el análisis de las causas y condiciones que ocasionaron el surgimiento del problema y preguntas acerca de cómo creen que se pueda dar solución al mismo. Esta es una etapa preparatoria.</w:t>
      </w:r>
    </w:p>
    <w:p>
      <w:pPr>
        <w:pStyle w:val="Normal"/>
        <w:ind w:left="288" w:hanging="0"/>
        <w:jc w:val="both"/>
        <w:rPr>
          <w:rFonts w:ascii="Arial" w:hAnsi="Arial" w:eastAsia="Arial" w:cs="Arial"/>
          <w:sz w:val="24"/>
          <w:szCs w:val="24"/>
        </w:rPr>
      </w:pPr>
      <w:r>
        <w:rPr>
          <w:rFonts w:eastAsia="Arial" w:cs="Arial" w:ascii="Arial" w:hAnsi="Arial"/>
          <w:sz w:val="24"/>
          <w:szCs w:val="24"/>
        </w:rPr>
      </w:r>
    </w:p>
    <w:p>
      <w:pPr>
        <w:pStyle w:val="Normal"/>
        <w:ind w:right="720" w:hanging="0"/>
        <w:jc w:val="both"/>
        <w:rPr>
          <w:rFonts w:ascii="Arial" w:hAnsi="Arial" w:eastAsia="Arial" w:cs="Arial"/>
          <w:sz w:val="24"/>
          <w:szCs w:val="24"/>
        </w:rPr>
      </w:pPr>
      <w:r>
        <w:rPr>
          <w:rFonts w:eastAsia="Arial" w:cs="Arial" w:ascii="Arial" w:hAnsi="Arial"/>
          <w:sz w:val="24"/>
          <w:szCs w:val="24"/>
        </w:rPr>
        <w:t>Ejemplo de una situación ejercicio utilizada en el Curso a jefes de Dptos. de los Centros de Enseñanza Superior impartido por el CEPE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Características de los estudiantes de 1er. año en la Educación Superior</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Investigaciones realizadas por diferentes especialistas, han constatado que los estudiantes a su arribo a la Educación Superior presentan una serie de deficiencias  en las habilidades generales para afrontar las exigencias de estudio de este nivel de enseñanza.</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Estas dificultades están referidas a la pobre capacidad de  análisis de un texto científico y de poder extraer  de ellos las ideas esenciales, insuficiente poder de síntesis, poca orientación en la búsqueda y manejo de la literatura científica necesaria para su preparación como futuro especialista.</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Además estos estudios han demostrado que los estudiantes están agobiados por la heterogeneidad de tareas que tienen y la falta de tiempo, lo que en esencia está dado porque no saben planificar y distribuir su tiempo    racionalmente; lo que no les permite un aprovechamiento óptimo del mismo.</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Varios son los intentos que se están haciendo por  resolver estas dificultades (cursos, folletos, etc), no sólo en nuestro país sino también en otros países, pues esto constituye un fenómeno de carácter internacional.</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Partiendo de esta situación:</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1. ¿Qué vías usted instrumentaría para solucionar esta situación que caracteriza a los estudiantes de 1er. año?</w:t>
      </w:r>
    </w:p>
    <w:p>
      <w:pPr>
        <w:pStyle w:val="Normal"/>
        <w:ind w:left="576" w:right="720" w:hanging="0"/>
        <w:jc w:val="both"/>
        <w:rPr>
          <w:rFonts w:ascii="Arial" w:hAnsi="Arial" w:eastAsia="Arial" w:cs="Arial"/>
          <w:sz w:val="24"/>
          <w:szCs w:val="24"/>
        </w:rPr>
      </w:pPr>
      <w:r>
        <w:rPr>
          <w:rFonts w:eastAsia="Arial" w:cs="Arial" w:ascii="Arial" w:hAnsi="Arial"/>
          <w:sz w:val="24"/>
          <w:szCs w:val="24"/>
        </w:rPr>
        <w:t>2. En su asignatura, qué medida tomaría para contribuir a solucionar esta situación.</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55"/>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Discusión en subgru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studiante aporta sus criterios, y los contrasta con otros para que se enriquezca el análisis del problema y llegar a un consen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análisis se realiza en pequeños grupos (8 a 10 estudiantes). Esta etapa puede consumir 40 minutos aproximadamente.</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56"/>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Discusión plenar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a vez concluido el trabajo en subgrupos se reúnen todos los alumnos y cada uno de los equipos exponen las conclusiones a las cuales han arribado respecto al caso analizado, las que son discutidas por todos (15-20 minutos aproximada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promover la participación estudiantil, el profesor no debe emitir juicios valorativos antes que lo hagan los alumn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facilitar la discusión, el profesor se puede auxiliar de algún medio como pizarrón, pancarta, retroproyector, etc, para que el grupo visualice todas las opiniones y pueda llegar a resultados definitivos como consenso del grup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CONFLIC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variante tiene un objetivo más bien motivacional:  se insta  al estudiante a analizar y evaluar determinada situación presentada como ilustración del contenido que se imparte. Puede utilizarse como apoyo a la conferencia en un momento determinado; su presentación debe ser de forma natural y fluida, para que no afecte el contexto general de la conferencia y no se aleje de la problemática tratad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l utilizar esta variante se deben tener en cuenta los siguientes principi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La situación conflictiva puede presentarse de forma oral, y debe ser breve, contenida en no más de 8 oracione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 Pedir a los estudiantes que mediten antes de formular sus consideraciones sobre la situación.</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 Dado el carácter parcial de la información que se tiene, el profesor debe estimular en los estudiantes la comprensión del carácter provisional de sus decisiones de modo que acepten que pueden estar equivocado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4. El análisis y discusión no debe prolongarse más de 10 ó 15 minutos, para evitar que decaiga el interé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5. Al analizar la solución a la situación conflictiva no debe valorarse si fue correcta o no, sino las posibles ventajas y desventajas de sus consecuencia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6. Es posible utilizar medios para fijar las ideas principales o interesante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situación original puede ser modificada mediante la llamada "selección de las situaciones conflictivas", que consiste en lo siguiente: al terminar la discusión de la situación inicial, el profesor presenta, en una o dos oraciones, hechos que cambien las condiciones del problema analiz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hecho, se comienza de nuevo a discutir la situación modificada; al final, se evalúan ambas variantes y se indica la influencia que tiene el cambio de información y las condiciones en la solución del problema d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unque aparentemente esta variante del método de casos es     sencilla, puede ser muy útil ya que propicia entre los estudiantes el análisis y confrontación de diversos puntos de vista, que puede terminar o no en consenso; el problema presentado puede incluso tener un final abierto, si la  información que se brinda a los participantes no les permite llegar a una conclusión ópti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AMILIARIZACIÓN PROGRESIVA CON EL CA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eneralmente las situaciones que se les presentan a los estudiantes tienen un carácter estático, ya que están enmarcadas en un estadio de desarrollo determinado y en un momento dado, es decir, el surgimiento, desarrollo y solución del problema se concentra en determinado punto crítico y el estudiante no tiene posibilidades de seguir comprobando qué otros problemas y tareas se han formado en relación y a consecuencia de una determinada solución del problema d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deficiencia puede ser eliminada mediante la familiarización progresiva con el caso. Su esencia consiste en que se les  presenta un problema a los estudiantes (en general complejo) de forma progresiva, en cada estadio evolutivo. Para lograrlo, la construcción del caso se divide en determinados momentos, dos o tres a lo sumo (desde el punto de vista del tiempo) que se van presentando progresivamente. Las opiniones sobre la evolución del problema dado se interrumpe en los puntos llamados NUDOS, o sea en aquellos momentos en que hay que tomar determinada decisiones y se les solicita que analicen y evalúen aquello sobre lo cual fueron informados. Si en el transcurso de la primera etapa no surgen otras posibles soluciones y evaluación del problema, el profesor presentará otras variantes fundamentales posibles. Los estudiantes analizarán y evaluarán lo apropiado de cada variante de solución o del desarrollo del problema y decidirán aquella alternativa, que según sus opiniones, es la óptima, la cual deben fundamentar convenientemente. La información inicial del problema puede ser oral o proyectada y los principales hechos de cada etapa del desarrollo del problema deben ser escritas en la pizar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evaluación final del problema se realiza mediante la intervención de un estudiante, éste debe basar su exposición en: ¿Cuál fue la base real del problema?, ¿Cómo se desarrolló la solución de dicho problema?, ¿Dónde se cometieron errores? y ¿Cómo sería posible proceder en casos parecidos en el futu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la evaluación final se pueden utilizar dos procedimi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través de un "árbol de decisiones", donde se indican, en la pizarra, los puntos unidos con soluciones y variantes. En este caso los estudiantes pueden argumentar como se desarrollará el problema hasta el final, las soluciones en cada nudo pueden ser sometidas de nuevo a las críticas, fundamentalmente desde el punto de vista de las posibles consecuenci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segundo procedimiento es el denominado "cangrejo" que consiste en realizar primeramente la evaluación de la última decisión y regresivamente se realiza la evaluación de las demá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57"/>
        </w:numPr>
        <w:tabs>
          <w:tab w:val="clear" w:pos="720"/>
          <w:tab w:val="left" w:pos="0" w:leader="none"/>
        </w:tabs>
        <w:ind w:left="283" w:hanging="283"/>
        <w:jc w:val="both"/>
        <w:rPr/>
      </w:pPr>
      <w:r>
        <w:rPr>
          <w:rFonts w:eastAsia="Arial" w:cs="Arial" w:ascii="Arial" w:hAnsi="Arial"/>
          <w:i/>
          <w:iCs/>
          <w:sz w:val="24"/>
          <w:szCs w:val="24"/>
        </w:rPr>
        <w:t>Los incidentes</w:t>
      </w:r>
      <w:r>
        <w:rPr>
          <w:rFonts w:eastAsia="Arial" w:cs="Arial" w:ascii="Arial" w:hAnsi="Arial"/>
          <w:sz w:val="24"/>
          <w:szCs w:val="24"/>
        </w:rPr>
        <w:t>. Al igual que los casos, se caracterizan por presentar una situación realista a los estudiantes para su  análisi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forma de presentación de la información así como el procedimiento que se sigue, varia en dependencia de la   complejidad del ejercicio.</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ind w:left="1008" w:hanging="1008"/>
        <w:jc w:val="both"/>
        <w:rPr>
          <w:rFonts w:ascii="Arial" w:hAnsi="Arial" w:eastAsia="Arial" w:cs="Arial"/>
          <w:sz w:val="24"/>
          <w:szCs w:val="24"/>
        </w:rPr>
      </w:pPr>
      <w:r>
        <w:rPr>
          <w:rFonts w:eastAsia="Arial" w:cs="Arial" w:ascii="Arial" w:hAnsi="Arial"/>
          <w:sz w:val="24"/>
          <w:szCs w:val="24"/>
        </w:rPr>
        <w:t>Una de las clasificaciones más conocidas de los incidentes es la siguiente:</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58"/>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Sencillos</w:t>
      </w:r>
    </w:p>
    <w:p>
      <w:pPr>
        <w:pStyle w:val="Normal"/>
        <w:numPr>
          <w:ilvl w:val="0"/>
          <w:numId w:val="58"/>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Programados simples</w:t>
      </w:r>
    </w:p>
    <w:p>
      <w:pPr>
        <w:pStyle w:val="Normal"/>
        <w:numPr>
          <w:ilvl w:val="0"/>
          <w:numId w:val="58"/>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Programados complejos.</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59"/>
        </w:numPr>
        <w:tabs>
          <w:tab w:val="clear" w:pos="720"/>
          <w:tab w:val="left" w:pos="0" w:leader="none"/>
        </w:tabs>
        <w:ind w:left="283" w:hanging="283"/>
        <w:jc w:val="both"/>
        <w:rPr/>
      </w:pPr>
      <w:r>
        <w:rPr>
          <w:rFonts w:eastAsia="Arial" w:cs="Arial" w:ascii="Arial" w:hAnsi="Arial"/>
          <w:i/>
          <w:iCs/>
          <w:sz w:val="24"/>
          <w:szCs w:val="24"/>
        </w:rPr>
        <w:t>Incidentes sencillos</w:t>
      </w:r>
      <w:r>
        <w:rPr>
          <w:rFonts w:eastAsia="Arial" w:cs="Arial" w:ascii="Arial" w:hAnsi="Arial"/>
          <w:sz w:val="24"/>
          <w:szCs w:val="24"/>
        </w:rPr>
        <w:t>. Esta variante del método de situaciones consiste en presentar a los estudiantes un acontecimiento imprevisto, suceso o cuestión litigiosa, muy breve, ante la cual los estudiantes deben, valiéndose de la información complementaria que pueden solicitar al profesor, descubrir el nexo entre causas y consecuencias y adoptar una decisión correcta.</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un inicio, la información que se ofrece es incompleta y esquemática, y los participantes estudian y resuelven la    situación individualmente antes de llevarla a un análisis   grupal.</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ind w:left="1008" w:hanging="1008"/>
        <w:jc w:val="both"/>
        <w:rPr>
          <w:rFonts w:ascii="Arial" w:hAnsi="Arial" w:eastAsia="Arial" w:cs="Arial"/>
          <w:sz w:val="24"/>
          <w:szCs w:val="24"/>
        </w:rPr>
      </w:pPr>
      <w:r>
        <w:rPr>
          <w:rFonts w:eastAsia="Arial" w:cs="Arial" w:ascii="Arial" w:hAnsi="Arial"/>
          <w:sz w:val="24"/>
          <w:szCs w:val="24"/>
        </w:rPr>
        <w:t>La aplicación de un incidente sencillo tiene las siguientes etapas:</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60"/>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Presentación oral o escrita del acontecimiento.</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estudiantes durante 5-10 minutos hacen el análisis de la situación y determinan qué información complementaria deben solicitar al profesor.</w:t>
      </w:r>
    </w:p>
    <w:p>
      <w:pPr>
        <w:pStyle w:val="Normal"/>
        <w:numPr>
          <w:ilvl w:val="0"/>
          <w:numId w:val="61"/>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Información complementaria.</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urante 10-15 minutos el profesor responde concretamente las preguntas relacionadas con la situación.</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62"/>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Trabajo individual por parte de los estudiantes (10-15 min. aproximadamente).</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uno de los participantes elabora su decisión, argumentándola sobre la base de los conocimientos que tengan sobre el objeto de estudio.</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63"/>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Discusión y análisis colectivo (15-20 minutos).</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rofesor pide que se presenten las decisiones tomadas por los participantes (puede ser por escrito), se comparan las distintas posiciones y soluciones. En este momento no se pretende llegar a una solución única.</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64"/>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Análisis en subgrupos (15-20 minutos).</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gún la similitud de sus posiciones, los estudiantes se organizan en subgrupos y analizan la mejor argumentación para resolver el caso.</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65"/>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Sesión plenaria (30-40 min.).</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subgrupo expone y argumenta la solución del incidente. Pueden presentarse diversas opiniones y discusiones, para lo cual el profesor debe estar preparado y conducir al grupo a realizar un análisis objetivo de la situación presentada.</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66"/>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Conclusiones (10-15 min.).</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profesor plantea cómo ha sido resuelto el incidente en la práctica y las consecuencias de la decisión. Puntualiza los  errores cometidos por los estudiantes y las informaciones   suplementarias esenciales que no fueron solicitadas y que  pudieran afectar la toma de decisiones.</w:t>
      </w:r>
    </w:p>
    <w:p>
      <w:pPr>
        <w:pStyle w:val="Normal"/>
        <w:ind w:left="1008" w:hanging="720"/>
        <w:jc w:val="both"/>
        <w:rPr>
          <w:rFonts w:ascii="Arial" w:hAnsi="Arial" w:eastAsia="Arial" w:cs="Arial"/>
          <w:sz w:val="24"/>
          <w:szCs w:val="24"/>
        </w:rPr>
      </w:pPr>
      <w:r>
        <w:rPr>
          <w:rFonts w:eastAsia="Arial" w:cs="Arial" w:ascii="Arial" w:hAnsi="Arial"/>
          <w:sz w:val="24"/>
          <w:szCs w:val="24"/>
        </w:rPr>
      </w:r>
    </w:p>
    <w:p>
      <w:pPr>
        <w:pStyle w:val="Normal"/>
        <w:numPr>
          <w:ilvl w:val="0"/>
          <w:numId w:val="67"/>
        </w:numPr>
        <w:tabs>
          <w:tab w:val="clear" w:pos="720"/>
          <w:tab w:val="left" w:pos="0" w:leader="none"/>
        </w:tabs>
        <w:ind w:left="283" w:hanging="283"/>
        <w:jc w:val="both"/>
        <w:rPr/>
      </w:pPr>
      <w:r>
        <w:rPr>
          <w:rFonts w:eastAsia="Arial" w:cs="Arial" w:ascii="Arial" w:hAnsi="Arial"/>
          <w:i/>
          <w:iCs/>
          <w:sz w:val="24"/>
          <w:szCs w:val="24"/>
        </w:rPr>
        <w:t>Incidente programado simple</w:t>
      </w:r>
      <w:r>
        <w:rPr>
          <w:rFonts w:eastAsia="Arial" w:cs="Arial" w:ascii="Arial" w:hAnsi="Arial"/>
          <w:sz w:val="24"/>
          <w:szCs w:val="24"/>
        </w:rPr>
        <w:t>:</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variante del método de incidentes consiste en presentar la situación con varias alternativas de solución, el estudiante debe seleccionar una de ellas y fundamentar su decisión.</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Primeramente se orienta el trabajo individual durante 10-15 min. aproximadamente.</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guidamente, organizados en subgrupos, los estudiantes llegan a consenso de la mejor alternativa y elaboran la argumentación en la forma más acabada, lo que puede consumir 15-20 min.  aproximadamente.</w:t>
      </w:r>
    </w:p>
    <w:p>
      <w:pPr>
        <w:pStyle w:val="Normal"/>
        <w:jc w:val="both"/>
        <w:rPr>
          <w:rFonts w:ascii="Arial" w:hAnsi="Arial" w:eastAsia="Arial" w:cs="Arial"/>
          <w:sz w:val="24"/>
          <w:szCs w:val="24"/>
        </w:rPr>
      </w:pPr>
      <w:r>
        <w:rPr>
          <w:rFonts w:eastAsia="Arial" w:cs="Arial" w:ascii="Arial" w:hAnsi="Arial"/>
          <w:sz w:val="24"/>
          <w:szCs w:val="24"/>
        </w:rPr>
        <w:t>En sesión plenaria cada jefe de equipo expone y se da la posibilidad de que intervengan los restantes miembro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nsiderando que en cada equipo se analiza la misma situación, cuando exponga el primero, si todos han seleccionado la misma alternativa, los restantes amplían la argumentación; si por el contrario algún equipo ha hecho otra selección, se expone, se argumente y se propicia el debate.</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docente debe tomar en consideración cual es la más acertada y complementar la argumentación expresada por los equipos que  coinciden.</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numPr>
          <w:ilvl w:val="0"/>
          <w:numId w:val="68"/>
        </w:numPr>
        <w:tabs>
          <w:tab w:val="clear" w:pos="720"/>
          <w:tab w:val="left" w:pos="0" w:leader="none"/>
        </w:tabs>
        <w:ind w:left="283" w:hanging="283"/>
        <w:jc w:val="both"/>
        <w:rPr/>
      </w:pPr>
      <w:r>
        <w:rPr>
          <w:rFonts w:eastAsia="Arial" w:cs="Arial" w:ascii="Arial" w:hAnsi="Arial"/>
          <w:b/>
          <w:bCs/>
          <w:sz w:val="24"/>
          <w:szCs w:val="24"/>
        </w:rPr>
        <w:t>Incidente programado complejo</w:t>
      </w:r>
      <w:r>
        <w:rPr>
          <w:rFonts w:eastAsia="Arial" w:cs="Arial" w:ascii="Arial" w:hAnsi="Arial"/>
          <w:sz w:val="24"/>
          <w:szCs w:val="24"/>
        </w:rPr>
        <w:t>: Laberinto de acción.</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nsiste en presentar a los estudiantes "un conjunto de incidentes programados simples", donde la alternativa  seleccionada conduzca obligatoriamente a otra situación, en la cual también  se explica qué ocurrió al tomar esa decisión, y presenta nuevas alternativas para decidir, y así sucesivamente hasta llegar al fin del laberinto.</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 variante del método de situaciones requiere de una minuciosa preparación, para ello es necesario que el profesor considere los siguientes paso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Definir claramente los objetivos que se pretenden lograr con este tipo de ejercicio y definir los contenidos que se van a ejercitar o en los cuales los estudiantes aplicarán sus conocimiento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 Seleccionar el tipo de problema, rama de la economía, empresa, entidad económica, organismo, etc., sobre la cual se desea elaborar la situación.</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 Recopilar los datos necesarios para la elaboración de la situación, mediante entrevistas, visitas a centros seleccionados o revisión de documentos y bibliografía.</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4. Describir de forma precisa y lógica la situación, partiendo de los datos recopilados; pero centrando la información en el objeto de estudio.</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5. Confeccionar un gráfico inicial con la posible trayectoria acertada o ruta de salida con una numeración discontinua, la que servirá de base al docente en el proceso de elaboración del laberinto, para hacer las trayectorias colaterales y dar al mismo la longitud y complejidad que se desee. Algunas trayectorias colaterales deben permitir volver a la línea principal o trayectoria acertada, otras no conducirán a ésta, dando lugar a los nudo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6. Elaborar la hoja de INTRODUCCION que será entregada al estudiante cuando se inicie la actividad, en la misma se debe hacer una breve introducción a la situación que será  trabajada, así como los objetivos que se persiguen. </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jemplo del laberinto elaborado por la Lic. Miriam González y utilizado en el Curso a Jefes de Dptos. de Centros de Educación Superior, impartido por el CEPE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INTRODUCCION</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Usted, como J'Dpto. Docente, debe aprobar el sistema de evaluación de las asignaturas bajo su responsabilidad y  velar por su  adecuada concepción y aplicación. Es  sabido que este es uno de los aspectos más sensibles para dirigentes, profesores y estudiantes  de la    Educación Superior, puesto que los resultados sirven de indicadores de lo logrado en la enseñanza de las   asignaturas.</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Este laberinto de acción tiene como objetivos:</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1. Propiciar el análisis de exigencias del sistema de control y evaluación del aprendizaje, atendiendo a sus funciones y a regularidades del proceso de asimilación.</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2. Entrenarse en la utilización del método de incidente programado complejo (en este caso como laberinto de  acción).</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432" w:hanging="0"/>
        <w:jc w:val="both"/>
        <w:rPr>
          <w:rFonts w:ascii="Arial" w:hAnsi="Arial" w:eastAsia="Arial" w:cs="Arial"/>
          <w:sz w:val="24"/>
          <w:szCs w:val="24"/>
        </w:rPr>
      </w:pPr>
      <w:r>
        <w:rPr>
          <w:rFonts w:eastAsia="Arial" w:cs="Arial" w:ascii="Arial" w:hAnsi="Arial"/>
          <w:sz w:val="24"/>
          <w:szCs w:val="24"/>
        </w:rPr>
        <w:t>7. Elaborar la hoja de INSTRUCCIONES, donde se orienta al estudiante la forma en que ejecutará el ejercicio y los   espacios donde se irán anotando las decisiones que vayan  tomando  hasta llegar al final del laberinto. Ejemplo:</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Laberinto de acción: control del aprendizaje.</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INSTRUCCIONES:</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1. Inicie el ejercicio analizando la situación expuesta  en la hoja No.1.</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2. Tome su decisión optando por una de las variantes expuestas.</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3. Inscriba el número de su decisión en las circunferencias correspondientes que aparecen debajo y tome la página que tiene el mismo número de la variante escogida,  de la carpeta correspondiente.</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4. Trabaje de la forma indicada anteriormente hasta el fin del laberinto o hasta llegar a una instrucción de terminar.</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5. Cuando termine comuníqueselo al profesor y conserve el protocolo en su poder.</w:t>
      </w:r>
    </w:p>
    <w:p>
      <w:pPr>
        <w:pStyle w:val="Normal"/>
        <w:ind w:left="576" w:hanging="0"/>
        <w:jc w:val="both"/>
        <w:rPr>
          <w:rFonts w:ascii="Arial" w:hAnsi="Arial" w:eastAsia="Arial" w:cs="Arial"/>
          <w:b/>
          <w:b/>
          <w:bCs/>
          <w:sz w:val="24"/>
          <w:szCs w:val="24"/>
        </w:rPr>
      </w:pPr>
      <w:r>
        <w:rPr>
          <w:rFonts w:eastAsia="Arial" w:cs="Arial" w:ascii="Arial" w:hAnsi="Arial"/>
          <w:b/>
          <w:bCs/>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Nota: No haga caso al número total de circunferencias, no necesariamente tiene que utilizarlas todas.</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432" w:hanging="0"/>
        <w:jc w:val="both"/>
        <w:rPr>
          <w:rFonts w:ascii="Arial" w:hAnsi="Arial" w:eastAsia="Arial" w:cs="Arial"/>
          <w:sz w:val="24"/>
          <w:szCs w:val="24"/>
        </w:rPr>
      </w:pPr>
      <w:r>
        <w:rPr>
          <w:rFonts w:eastAsia="Arial" w:cs="Arial" w:ascii="Arial" w:hAnsi="Arial"/>
          <w:sz w:val="24"/>
          <w:szCs w:val="24"/>
        </w:rPr>
        <w:t>8. La primera hoja del laberinto debe tener redactada la situación de forma clara y precisa y a continuación presentar de tres a cinco posibles decisiones numeradas. Para que al final del ejercicio se propicie el debate, las decisiones deben tener determinada lógica, no deben ser absurdas, sino posibles o reales, que muestren puntos de vista o concepciones acerca del problema que se ha presentado. Una de ellas debe ser la  más exacta y completa, que se corresponda con lo previsto en  la trayectoria correcta.</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ind w:left="432" w:hanging="0"/>
        <w:jc w:val="both"/>
        <w:rPr>
          <w:rFonts w:ascii="Arial" w:hAnsi="Arial" w:eastAsia="Arial" w:cs="Arial"/>
          <w:sz w:val="24"/>
          <w:szCs w:val="24"/>
        </w:rPr>
      </w:pPr>
      <w:r>
        <w:rPr>
          <w:rFonts w:eastAsia="Arial" w:cs="Arial" w:ascii="Arial" w:hAnsi="Arial"/>
          <w:sz w:val="24"/>
          <w:szCs w:val="24"/>
        </w:rPr>
        <w:t>Es recomendable no "abrir" mucho las alternativas (3 ó 4) para que el laberinto no se haga muy complejo.</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Ejemplo:</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En el período de planificación del próximo semestre  usted  solicita los planes calendarios de cada una de las asignaturas de su Dpto. La asignatura X ha sido objeto de algunas variaciones como resultado de ajustes sistemáticos orientados a mejorar el proceso. El profesor principal de esta asignatura le hace entrega del plan calendario (P1) que incluye, en lo relativo al control, la propuesta siguiente:</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2 trabajos de control en clase y otros extraclase en las semanas 6, 8 y 14;</w:t>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prácticas de laboratorio distribuidas en el semestre;</w:t>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prueba intrasemestral en la semana X;</w:t>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xamen final.</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sted constata que el control propuesto no varía  sustancialmente respecto a semestres anteriore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úal de las decisiones que se relacionan a continuación usted adoptaría primero?. Anote el número escogido en el protocolo, en la circunferencia denominada "1ra. decisión".</w:t>
      </w:r>
    </w:p>
    <w:p>
      <w:pPr>
        <w:pStyle w:val="Normal"/>
        <w:ind w:left="576" w:right="720" w:hanging="0"/>
        <w:jc w:val="both"/>
        <w:rPr>
          <w:rFonts w:ascii="Arial" w:hAnsi="Arial" w:eastAsia="Arial" w:cs="Arial"/>
          <w:b/>
          <w:b/>
          <w:bCs/>
          <w:sz w:val="24"/>
          <w:szCs w:val="24"/>
        </w:rPr>
      </w:pPr>
      <w:r>
        <w:rPr>
          <w:rFonts w:eastAsia="Arial" w:cs="Arial" w:ascii="Arial" w:hAnsi="Arial"/>
          <w:b/>
          <w:bCs/>
          <w:sz w:val="24"/>
          <w:szCs w:val="24"/>
        </w:rPr>
      </w:r>
    </w:p>
    <w:p>
      <w:pPr>
        <w:pStyle w:val="Normal"/>
        <w:ind w:left="576" w:right="720" w:hanging="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sz w:val="24"/>
          <w:szCs w:val="24"/>
        </w:rPr>
        <w:t>A) Aprobar el plan calendario y elevarlo al decano.                 ______ 4</w:t>
      </w:r>
    </w:p>
    <w:p>
      <w:pPr>
        <w:pStyle w:val="Normal"/>
        <w:ind w:left="576" w:right="720" w:hanging="0"/>
        <w:jc w:val="both"/>
        <w:rPr>
          <w:rFonts w:ascii="Arial" w:hAnsi="Arial" w:eastAsia="Arial" w:cs="Arial"/>
          <w:b/>
          <w:b/>
          <w:bCs/>
          <w:sz w:val="24"/>
          <w:szCs w:val="24"/>
        </w:rPr>
      </w:pPr>
      <w:r>
        <w:rPr>
          <w:rFonts w:eastAsia="Arial" w:cs="Arial" w:ascii="Arial" w:hAnsi="Arial"/>
          <w:b/>
          <w:bCs/>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 Solicitar al profesor principal que ajuste la cantidad de</w:t>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roles, pues lo parecen excesivos.                                    ______  7</w:t>
      </w:r>
    </w:p>
    <w:p>
      <w:pPr>
        <w:pStyle w:val="Normal"/>
        <w:ind w:left="576" w:right="720" w:hanging="0"/>
        <w:jc w:val="both"/>
        <w:rPr>
          <w:rFonts w:ascii="Arial" w:hAnsi="Arial" w:eastAsia="Arial" w:cs="Arial"/>
          <w:b/>
          <w:b/>
          <w:bCs/>
          <w:sz w:val="24"/>
          <w:szCs w:val="24"/>
        </w:rPr>
      </w:pPr>
      <w:r>
        <w:rPr>
          <w:rFonts w:eastAsia="Arial" w:cs="Arial" w:ascii="Arial" w:hAnsi="Arial"/>
          <w:b/>
          <w:bCs/>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 Solicitar al profesor principal aumente los controles</w:t>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ra garantizar elevar el tiempo de estudio.                            ______  5</w:t>
      </w:r>
    </w:p>
    <w:p>
      <w:pPr>
        <w:pStyle w:val="Normal"/>
        <w:ind w:left="576" w:right="720" w:hanging="0"/>
        <w:jc w:val="both"/>
        <w:rPr>
          <w:rFonts w:ascii="Arial" w:hAnsi="Arial" w:eastAsia="Arial" w:cs="Arial"/>
          <w:b/>
          <w:b/>
          <w:bCs/>
          <w:sz w:val="24"/>
          <w:szCs w:val="24"/>
        </w:rPr>
      </w:pPr>
      <w:r>
        <w:rPr>
          <w:rFonts w:eastAsia="Arial" w:cs="Arial" w:ascii="Arial" w:hAnsi="Arial"/>
          <w:b/>
          <w:bCs/>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 Solicitar al profesor principal más información sobre</w:t>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sistema de control propuesto.                                             ______  9</w:t>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r>
        <w:br w:type="page"/>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pPr>
      <w:r>
        <w:rPr>
          <w:rFonts w:eastAsia="Arial" w:cs="Arial" w:ascii="Arial" w:hAnsi="Arial"/>
          <w:sz w:val="24"/>
          <w:szCs w:val="24"/>
        </w:rPr>
        <w:t xml:space="preserve">9. A continuación, </w:t>
      </w:r>
      <w:r>
        <w:rPr>
          <w:rFonts w:eastAsia="Arial" w:cs="Arial" w:ascii="Arial" w:hAnsi="Arial"/>
          <w:b/>
          <w:bCs/>
          <w:sz w:val="24"/>
          <w:szCs w:val="24"/>
        </w:rPr>
        <w:t>para cada una</w:t>
      </w:r>
      <w:r>
        <w:rPr>
          <w:rFonts w:eastAsia="Arial" w:cs="Arial" w:ascii="Arial" w:hAnsi="Arial"/>
          <w:sz w:val="24"/>
          <w:szCs w:val="24"/>
        </w:rPr>
        <w:t xml:space="preserve"> de las posibles alternativas de decisión se debe elaborar una respuesta y nuevas alternativas a decidir por el estudiante. Cada una de las hojas deben ser numeradas con el número de la alternativa a la cual da respuesta.</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Supongamos que Ud. va a elaborar la posible respuesta a la opción No.4. Ejemplo:</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Usted entrega la planificación al decano. Como resultado del análisis efectuado a nivel de Facultad le devuelven la propuesta y le indican que deben eliminar determinados controles y cambiar la distribución de otros pues coinciden con las de otras asignatura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b/>
          <w:b/>
          <w:bCs/>
          <w:sz w:val="24"/>
          <w:szCs w:val="24"/>
        </w:rPr>
      </w:pPr>
      <w:r>
        <w:rPr>
          <w:rFonts w:eastAsia="Arial" w:cs="Arial" w:ascii="Arial" w:hAnsi="Arial"/>
          <w:b/>
          <w:bCs/>
          <w:sz w:val="24"/>
          <w:szCs w:val="24"/>
        </w:rPr>
        <w:t>Usted decide:</w:t>
      </w:r>
    </w:p>
    <w:p>
      <w:pPr>
        <w:pStyle w:val="Normal"/>
        <w:ind w:left="576" w:right="720" w:hanging="0"/>
        <w:jc w:val="both"/>
        <w:rPr>
          <w:rFonts w:ascii="Arial" w:hAnsi="Arial" w:eastAsia="Arial" w:cs="Arial"/>
          <w:b/>
          <w:b/>
          <w:bCs/>
          <w:sz w:val="24"/>
          <w:szCs w:val="24"/>
        </w:rPr>
      </w:pPr>
      <w:r>
        <w:rPr>
          <w:rFonts w:eastAsia="Arial" w:cs="Arial" w:ascii="Arial" w:hAnsi="Arial"/>
          <w:b/>
          <w:bCs/>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A) Llamar al profesor principal e indicarle los reajustes            _____ 3</w:t>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orientados. </w:t>
      </w:r>
    </w:p>
    <w:p>
      <w:pPr>
        <w:pStyle w:val="Normal"/>
        <w:ind w:left="576" w:right="720" w:hanging="0"/>
        <w:jc w:val="both"/>
        <w:rPr>
          <w:rFonts w:ascii="Arial" w:hAnsi="Arial" w:eastAsia="Arial" w:cs="Arial"/>
          <w:b/>
          <w:b/>
          <w:bCs/>
          <w:sz w:val="24"/>
          <w:szCs w:val="24"/>
        </w:rPr>
      </w:pPr>
      <w:r>
        <w:rPr>
          <w:rFonts w:eastAsia="Arial" w:cs="Arial" w:ascii="Arial" w:hAnsi="Arial"/>
          <w:b/>
          <w:bCs/>
          <w:sz w:val="24"/>
          <w:szCs w:val="24"/>
        </w:rPr>
      </w:r>
    </w:p>
    <w:p>
      <w:pPr>
        <w:pStyle w:val="Normal"/>
        <w:ind w:left="576" w:right="720" w:hanging="0"/>
        <w:jc w:val="both"/>
        <w:rPr>
          <w:rFonts w:ascii="Arial" w:hAnsi="Arial" w:eastAsia="Arial" w:cs="Arial"/>
          <w:b/>
          <w:b/>
          <w:bCs/>
          <w:sz w:val="24"/>
          <w:szCs w:val="24"/>
        </w:rPr>
      </w:pPr>
      <w:r>
        <w:rPr>
          <w:rFonts w:eastAsia="Arial" w:cs="Arial" w:ascii="Arial" w:hAnsi="Arial"/>
          <w:sz w:val="24"/>
          <w:szCs w:val="24"/>
        </w:rPr>
        <w:t>B) Hacer usted mismo los ajustes.                                         ______8</w:t>
      </w:r>
    </w:p>
    <w:p>
      <w:pPr>
        <w:pStyle w:val="Normal"/>
        <w:ind w:left="576" w:right="720" w:hanging="0"/>
        <w:jc w:val="both"/>
        <w:rPr>
          <w:rFonts w:ascii="Arial" w:hAnsi="Arial" w:eastAsia="Arial" w:cs="Arial"/>
          <w:b/>
          <w:b/>
          <w:bCs/>
          <w:sz w:val="24"/>
          <w:szCs w:val="24"/>
        </w:rPr>
      </w:pPr>
      <w:r>
        <w:rPr>
          <w:rFonts w:eastAsia="Arial" w:cs="Arial" w:ascii="Arial" w:hAnsi="Arial"/>
          <w:b/>
          <w:bCs/>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C) Pedirle al profesor principal haga un reanálisis del</w:t>
      </w:r>
    </w:p>
    <w:p>
      <w:pPr>
        <w:pStyle w:val="Normal"/>
        <w:ind w:left="576" w:right="720" w:hanging="0"/>
        <w:jc w:val="both"/>
        <w:rPr>
          <w:rFonts w:ascii="Arial" w:hAnsi="Arial" w:eastAsia="Arial" w:cs="Arial"/>
          <w:b/>
          <w:b/>
          <w:bCs/>
          <w:sz w:val="24"/>
          <w:szCs w:val="24"/>
        </w:rPr>
      </w:pPr>
      <w:r>
        <w:rPr>
          <w:rFonts w:eastAsia="Arial" w:cs="Arial" w:ascii="Arial" w:hAnsi="Arial"/>
          <w:sz w:val="24"/>
          <w:szCs w:val="24"/>
        </w:rPr>
        <w:t>sistema de evaluación propuesto.                                           ______9</w:t>
      </w:r>
    </w:p>
    <w:p>
      <w:pPr>
        <w:pStyle w:val="Normal"/>
        <w:ind w:left="576" w:right="720" w:hanging="0"/>
        <w:jc w:val="both"/>
        <w:rPr>
          <w:rFonts w:ascii="Arial" w:hAnsi="Arial" w:eastAsia="Arial" w:cs="Arial"/>
          <w:b/>
          <w:b/>
          <w:bCs/>
          <w:sz w:val="24"/>
          <w:szCs w:val="24"/>
        </w:rPr>
      </w:pPr>
      <w:r>
        <w:rPr>
          <w:rFonts w:eastAsia="Arial" w:cs="Arial" w:ascii="Arial" w:hAnsi="Arial"/>
          <w:b/>
          <w:bCs/>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D) Ir a ver al decano para defender la propuesta inicial en</w:t>
      </w:r>
    </w:p>
    <w:p>
      <w:pPr>
        <w:pStyle w:val="Normal"/>
        <w:ind w:left="576" w:right="720" w:hanging="0"/>
        <w:jc w:val="both"/>
        <w:rPr>
          <w:rFonts w:ascii="Arial" w:hAnsi="Arial" w:eastAsia="Arial" w:cs="Arial"/>
          <w:sz w:val="24"/>
          <w:szCs w:val="24"/>
        </w:rPr>
      </w:pPr>
      <w:r>
        <w:rPr>
          <w:rFonts w:eastAsia="Arial" w:cs="Arial" w:ascii="Arial" w:hAnsi="Arial"/>
          <w:sz w:val="24"/>
          <w:szCs w:val="24"/>
        </w:rPr>
        <w:t>función de la importancia de la asignatura.                               ______ 16</w:t>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Se deben elaborar tantas respuestas con sus respectivas propuestas de decisiones, como alternativas se vayan presentando; en el caso del ejemplo ahora hay que hacerlo para la  3, 8, 9 y 16. No deben quedar alternativas "sueltas", que no conduzcan a otra situación, ya sea de la trayectoria principal o ruta de  salida o a las colaterales, donde se formarán los "nudos" del laberi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nudos a su vez pueden tener o no salida a la trayectoria principal, en el caso de no tenerla se le debe dar un "cierre", es decir, la respuesta a la decisión tomada puede ser, por   ejemplo: "Si usted lo considera así ya terminó el laberi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jemplo de respuesta a la opción 8:</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Es explicable su decisión pues está presionado con el tiempo y la cantidad de tareas que debe atender, pero con este proceder  podría afectar las relaciones de trabajo con el profesor principal y crear reservas en  el colectivo de la asignatura.</w:t>
      </w:r>
    </w:p>
    <w:p>
      <w:pPr>
        <w:pStyle w:val="Normal"/>
        <w:ind w:left="576" w:hanging="0"/>
        <w:jc w:val="both"/>
        <w:rPr>
          <w:rFonts w:ascii="Arial" w:hAnsi="Arial" w:eastAsia="Arial" w:cs="Arial"/>
          <w:sz w:val="24"/>
          <w:szCs w:val="24"/>
        </w:rPr>
      </w:pPr>
      <w:r>
        <w:rPr>
          <w:rFonts w:eastAsia="Arial" w:cs="Arial" w:ascii="Arial" w:hAnsi="Arial"/>
          <w:sz w:val="24"/>
          <w:szCs w:val="24"/>
        </w:rPr>
      </w:r>
    </w:p>
    <w:p>
      <w:pPr>
        <w:pStyle w:val="Normal"/>
        <w:ind w:left="576" w:hanging="0"/>
        <w:jc w:val="both"/>
        <w:rPr>
          <w:rFonts w:ascii="Arial" w:hAnsi="Arial" w:eastAsia="Arial" w:cs="Arial"/>
          <w:sz w:val="24"/>
          <w:szCs w:val="24"/>
        </w:rPr>
      </w:pPr>
      <w:r>
        <w:rPr>
          <w:rFonts w:eastAsia="Arial" w:cs="Arial" w:ascii="Arial" w:hAnsi="Arial"/>
          <w:sz w:val="24"/>
          <w:szCs w:val="24"/>
        </w:rPr>
        <w:t>Por favor, vuelva a la página anterior y tome  otra decisión.</w:t>
      </w:r>
      <w:r>
        <w:br w:type="page"/>
      </w:r>
    </w:p>
    <w:p>
      <w:pPr>
        <w:pStyle w:val="Normal"/>
        <w:jc w:val="both"/>
        <w:rPr>
          <w:rFonts w:ascii="Arial" w:hAnsi="Arial" w:eastAsia="Arial" w:cs="Arial"/>
          <w:sz w:val="24"/>
          <w:szCs w:val="24"/>
        </w:rPr>
      </w:pPr>
      <w:r>
        <w:rPr>
          <w:rFonts w:eastAsia="Arial" w:cs="Arial" w:ascii="Arial" w:hAnsi="Arial"/>
          <w:sz w:val="24"/>
          <w:szCs w:val="24"/>
        </w:rPr>
        <w:t>Así sucesivamente se irán cubriendo las posibles trayectori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laberinto debe tener 2 ó 3 trayectorias que conduzcan a una correcta solución y una de ella debe ser la más corta y perfec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cada una de las hojas elaboradas se deben reproducir varias copias de acuerdo con el número de estudiantes, sobre todo de aquellas que  conduzcan a la correcta solución del laberinto; se colocan en carpetas numeradas según el número de la hoja que contengan y éstas en un lugar de fácil acceso para los estudiantes antes de comenzar la activ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 recomendable aplicar este ejercicio de forma experimental para comprobar el logro de los objetivos y posteriormente hacer los reajustes de acuerdo con los resultad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i/>
          <w:iCs/>
          <w:sz w:val="24"/>
          <w:szCs w:val="24"/>
        </w:rPr>
        <w:t>Modo de aplic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1. </w:t>
      </w:r>
      <w:r>
        <w:rPr>
          <w:rFonts w:eastAsia="Arial" w:cs="Arial" w:ascii="Arial" w:hAnsi="Arial"/>
          <w:i/>
          <w:iCs/>
          <w:sz w:val="24"/>
          <w:szCs w:val="24"/>
        </w:rPr>
        <w:t>Introducción</w:t>
      </w:r>
      <w:r>
        <w:rPr>
          <w:rFonts w:eastAsia="Arial" w:cs="Arial" w:ascii="Arial" w:hAnsi="Arial"/>
          <w:sz w:val="24"/>
          <w:szCs w:val="24"/>
        </w:rPr>
        <w:t>. Se orienta la actividad que se realizará, y se ofrece a los estudiantes la información oral o escrita (hoja INTRODUCCION) sobre la situación que se trabajará (5-10 min.).</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2.</w:t>
      </w:r>
      <w:r>
        <w:rPr>
          <w:rFonts w:eastAsia="Arial" w:cs="Arial" w:ascii="Arial" w:hAnsi="Arial"/>
          <w:b/>
          <w:bCs/>
          <w:i/>
          <w:iCs/>
          <w:sz w:val="24"/>
          <w:szCs w:val="24"/>
        </w:rPr>
        <w:t xml:space="preserve"> </w:t>
      </w:r>
      <w:r>
        <w:rPr>
          <w:rFonts w:eastAsia="Arial" w:cs="Arial" w:ascii="Arial" w:hAnsi="Arial"/>
          <w:i/>
          <w:iCs/>
          <w:sz w:val="24"/>
          <w:szCs w:val="24"/>
        </w:rPr>
        <w:t>Trabajo individual</w:t>
      </w:r>
      <w:r>
        <w:rPr>
          <w:rFonts w:eastAsia="Arial" w:cs="Arial" w:ascii="Arial" w:hAnsi="Arial"/>
          <w:sz w:val="24"/>
          <w:szCs w:val="24"/>
        </w:rPr>
        <w:t>. Se orienta que de forma individual reflexionen acerca de dicha situación, se les entrega la hoja de INSTRUCCIONES y la hoja No.1 del laberinto, haciéndoles las aclaraciones que sean necesaria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da participante ejecutará el laberinto hasta llegar al final y en la medida que vayan terminando informarán al profesor el resultado de la trayectoria.</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dependencia de la complejidad y longitud del laberinto pueden consumir 20-30 minuto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eguidamente el profesor muestra la ruta más factible y   solicita que se contraste con la obtenida individualmente (10-15 minutos.) </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3. </w:t>
      </w:r>
      <w:r>
        <w:rPr>
          <w:rFonts w:eastAsia="Arial" w:cs="Arial" w:ascii="Arial" w:hAnsi="Arial"/>
          <w:i/>
          <w:iCs/>
          <w:sz w:val="24"/>
          <w:szCs w:val="24"/>
        </w:rPr>
        <w:t>Análisis grupal</w:t>
      </w:r>
      <w:r>
        <w:rPr>
          <w:rFonts w:eastAsia="Arial" w:cs="Arial" w:ascii="Arial" w:hAnsi="Arial"/>
          <w:sz w:val="24"/>
          <w:szCs w:val="24"/>
        </w:rPr>
        <w:t>. Se subdivide el grupo en equipos para que analicen las causas de las desviaciones. El jefe de equipo lo llevará al plenario.</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4. </w:t>
      </w:r>
      <w:r>
        <w:rPr>
          <w:rFonts w:eastAsia="Arial" w:cs="Arial" w:ascii="Arial" w:hAnsi="Arial"/>
          <w:i/>
          <w:iCs/>
          <w:sz w:val="24"/>
          <w:szCs w:val="24"/>
        </w:rPr>
        <w:t>Análisis en sesión plenaria</w:t>
      </w:r>
      <w:r>
        <w:rPr>
          <w:rFonts w:eastAsia="Arial" w:cs="Arial" w:ascii="Arial" w:hAnsi="Arial"/>
          <w:sz w:val="24"/>
          <w:szCs w:val="24"/>
        </w:rPr>
        <w:t xml:space="preserve"> (10-15 minutos). El grupo analizará y debatirá sobre las salidas correctas del laberinto y argumentará las razones relacionándolas con aquellas     opciones  que condujeron a desviaciones de la trayectoria correcta.</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5. </w:t>
      </w:r>
      <w:r>
        <w:rPr>
          <w:rFonts w:eastAsia="Arial" w:cs="Arial" w:ascii="Arial" w:hAnsi="Arial"/>
          <w:i/>
          <w:iCs/>
          <w:sz w:val="24"/>
          <w:szCs w:val="24"/>
        </w:rPr>
        <w:t>Conclusiones</w:t>
      </w:r>
      <w:r>
        <w:rPr>
          <w:rFonts w:eastAsia="Arial" w:cs="Arial" w:ascii="Arial" w:hAnsi="Arial"/>
          <w:sz w:val="24"/>
          <w:szCs w:val="24"/>
        </w:rPr>
        <w:t xml:space="preserve"> (5-10 minutos). El profesor o jefe de grupo concluye la actividad haciendo referencia a los aspectos fundamentales del objeto de estudio trabajado en el laberinto.</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laberinto de acción, si bien es muy laborioso y complejo en su elaboración y requiere además una gran preparación del profesor y dominio de los contenidos que imparte, es muy aceptada por los estudiantes, pues permite que estos apliquen sus conocimientos sobre el tema tratado, debatan distintos puntos de vista, se interrelacionen y se comuniquen en grupo, después de un trabajo individual que ha requerido una gran reflexión; por otra parte es muy ameno y act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ÉTODO DE JUEGO DE RO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ambién conocido como representación de papeles, escenificación o juego a las situaciones, es un método en el cual los participantes asumen una identidad diferente a la suya propia para enfrentarse con problemas reales o hipotéticos, de una  manera informal o realis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nsiste en representar una situación típica (un caso concreto), con el objetivo de que se torne real, visible, vivido. La representación escénica provoca una vivencia común a todos los participantes, lo que posibilita discutir el problema con cierto  conocimiento directo generaliz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acuerdo con el grado de elaboración de los papeles y la preparación  previa a la representación de los participantes, el juego de roles puede ser estructurado o no estructur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i/>
          <w:iCs/>
          <w:sz w:val="24"/>
          <w:szCs w:val="24"/>
        </w:rPr>
        <w:t>Estructurado</w:t>
      </w:r>
      <w:r>
        <w:rPr>
          <w:rFonts w:eastAsia="Arial" w:cs="Arial" w:ascii="Arial" w:hAnsi="Arial"/>
          <w:sz w:val="24"/>
          <w:szCs w:val="24"/>
        </w:rPr>
        <w:t>. Los actores y el grupo de estudiantes poseen una descripción bastante detallada de las características de los personajes a representar o de la situación en que se desarrollará la acción, contando con un tiempo previo de preparación antes de la escenific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i/>
          <w:iCs/>
          <w:sz w:val="24"/>
          <w:szCs w:val="24"/>
        </w:rPr>
        <w:t>No estructurado</w:t>
      </w:r>
      <w:r>
        <w:rPr>
          <w:rFonts w:eastAsia="Arial" w:cs="Arial" w:ascii="Arial" w:hAnsi="Arial"/>
          <w:sz w:val="24"/>
          <w:szCs w:val="24"/>
        </w:rPr>
        <w:t>. También todos los participantes conocen previamente las características de los personajes, de la situación y los criterios a observar, pero su descripción es más bien general y los actores pueden o no contar con una preparación previa antes de comenzar a actu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ientras el juego de roles estructurado permite enmarcar la  escenificación en los aspectos deseados, el no estructurado  favorece la creatividad y proyección de las motivaciones,   creencias y  actitudes de los participantes.</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Requisitos para la elaboración del juego de roles</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1. El problema o situación puede ser previsto con antelación por el profesor o surgir en un momento dado de la actividad docente. En todos los casos debe ser bien delimitado y expuesto con toda precisión.</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 Tanto los personajes como la situación deben reflejar el problema que interese, y este debe ser tomado de la vida real o de la esfera profesional. Es muy importante definir     claramente el objetivo de la representación, el "momento" que ha de representarse, la situación concreta que interesa "ver" para aclarar o comprender el problema seleccionado.</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 Entre los miembros del grupo se eligen los "actores". Cada personaje tendrá un nombre ficticio, lo que ayuda a  identificarse con el papel y reduce la tensión que genera el método.</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4. Es conveniente (sea estructurado o no estructurado) un cierto grado de ambigüedad tanto en la situación como en los intérpretes, que propicie que en su desempeño se  reflejen las condiciones de la vida real y se exprese la espontaneidad y creatividad de los participantes.</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5. En la descripción de los personajes no se deben incluir elementos evaluativos que parcialicen negativamente a los intérpretes con su propio personaje, ni se deben indicar  actitudes y comportamientos a seguir.</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6. Antes de la representación el grupo debe contar con los criterios de observación a tener en cuenta durante la escenificación, los que pueden ser elaborados previamente por el docente o establecidos por el propio grupo.</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Procedimiento para la aplicación del método</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1.</w:t>
      </w:r>
      <w:r>
        <w:rPr>
          <w:rFonts w:eastAsia="Arial" w:cs="Arial" w:ascii="Arial" w:hAnsi="Arial"/>
          <w:i/>
          <w:iCs/>
          <w:sz w:val="24"/>
          <w:szCs w:val="24"/>
        </w:rPr>
        <w:t xml:space="preserve"> Preparación</w:t>
      </w:r>
      <w:r>
        <w:rPr>
          <w:rFonts w:eastAsia="Arial" w:cs="Arial" w:ascii="Arial" w:hAnsi="Arial"/>
          <w:sz w:val="24"/>
          <w:szCs w:val="24"/>
        </w:rPr>
        <w:t>. Los personajes y el grupo se preparan previamente para la escenificación. El profesor puede entregar por escrito la descripción de los roles, la situación y los criterios para la observación y evaluación de la actividad.</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2. </w:t>
      </w:r>
      <w:r>
        <w:rPr>
          <w:rFonts w:eastAsia="Arial" w:cs="Arial" w:ascii="Arial" w:hAnsi="Arial"/>
          <w:i/>
          <w:iCs/>
          <w:sz w:val="24"/>
          <w:szCs w:val="24"/>
        </w:rPr>
        <w:t>Escenificación</w:t>
      </w:r>
      <w:r>
        <w:rPr>
          <w:rFonts w:eastAsia="Arial" w:cs="Arial" w:ascii="Arial" w:hAnsi="Arial"/>
          <w:sz w:val="24"/>
          <w:szCs w:val="24"/>
        </w:rPr>
        <w:t>. Su duración debe oscilar entre 10-20 minutos. Los intérpretes desarrollan la escena con la mayor naturalidad y espontaneidad posible; sin perder de vista la objetividad necesaria para reflejar la situación definida.</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desarrollo de la escenificación no debe ser interrumpido por ningún motivo. El profesor "corta" la acción cuando considere que se ha obtenido suficiente información para  proceder a la discusión del problema.</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3. </w:t>
      </w:r>
      <w:r>
        <w:rPr>
          <w:rFonts w:eastAsia="Arial" w:cs="Arial" w:ascii="Arial" w:hAnsi="Arial"/>
          <w:i/>
          <w:iCs/>
          <w:sz w:val="24"/>
          <w:szCs w:val="24"/>
        </w:rPr>
        <w:t>Discusión y evaluación</w:t>
      </w:r>
      <w:r>
        <w:rPr>
          <w:rFonts w:eastAsia="Arial" w:cs="Arial" w:ascii="Arial" w:hAnsi="Arial"/>
          <w:sz w:val="24"/>
          <w:szCs w:val="24"/>
        </w:rPr>
        <w:t>.  La discusión constituye el objetivo esencial de la representación, y para lograrlo no es preciso llegar a un "final", será suficiente con que lo escenificado sea significativo para lograr la comprensión del problema planteado.</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un primer momento de la discusión se da oportunidad a los intérpretes de expresar sus criterios, explicar su desempeño, describir su estado de ánimo durante la  escenificación, decir qué sintieron al interpretar el rol. Posteriormente los  observadores presentarán los aspectos observados según los criterios establecidos. Finalmente el grupo valora la escenificación: expone sus impresiones, interroga a los  intérpretes, discute el desarrollo, sugiere distintas   reacciones o formas de abordar el problema, etc.</w:t>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juego de roles presenta un conjunto de ventajas y limitaciones que el docente debe considerar para su aplicación como método de enseñanz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tre sus ventajas se encuentr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1. Es una excelente técnica para diagnosticar, profundizar y concluir un tema objeto de estudio. </w:t>
      </w:r>
    </w:p>
    <w:p>
      <w:pPr>
        <w:pStyle w:val="Normal"/>
        <w:jc w:val="both"/>
        <w:rPr>
          <w:rFonts w:ascii="Arial" w:hAnsi="Arial" w:eastAsia="Arial" w:cs="Arial"/>
          <w:sz w:val="24"/>
          <w:szCs w:val="24"/>
        </w:rPr>
      </w:pPr>
      <w:r>
        <w:rPr>
          <w:rFonts w:eastAsia="Arial" w:cs="Arial" w:ascii="Arial" w:hAnsi="Arial"/>
          <w:sz w:val="24"/>
          <w:szCs w:val="24"/>
        </w:rPr>
        <w:t>2. También es útil para los debates sobre diferentes formas de pensar porque exige defender posiciones a partir de los roles o papeles representados.</w:t>
      </w:r>
    </w:p>
    <w:p>
      <w:pPr>
        <w:pStyle w:val="Normal"/>
        <w:jc w:val="both"/>
        <w:rPr>
          <w:rFonts w:ascii="Arial" w:hAnsi="Arial" w:eastAsia="Arial" w:cs="Arial"/>
          <w:sz w:val="24"/>
          <w:szCs w:val="24"/>
        </w:rPr>
      </w:pPr>
      <w:r>
        <w:rPr>
          <w:rFonts w:eastAsia="Arial" w:cs="Arial" w:ascii="Arial" w:hAnsi="Arial"/>
          <w:sz w:val="24"/>
          <w:szCs w:val="24"/>
        </w:rPr>
        <w:t>3. Logra la identificación con determinadas normas ó patrones de conducta.</w:t>
      </w:r>
    </w:p>
    <w:p>
      <w:pPr>
        <w:pStyle w:val="Normal"/>
        <w:jc w:val="both"/>
        <w:rPr>
          <w:rFonts w:ascii="Arial" w:hAnsi="Arial" w:eastAsia="Arial" w:cs="Arial"/>
          <w:sz w:val="24"/>
          <w:szCs w:val="24"/>
        </w:rPr>
      </w:pPr>
      <w:r>
        <w:rPr>
          <w:rFonts w:eastAsia="Arial" w:cs="Arial" w:ascii="Arial" w:hAnsi="Arial"/>
          <w:sz w:val="24"/>
          <w:szCs w:val="24"/>
        </w:rPr>
        <w:t>4. Se aprende haciendo.</w:t>
      </w:r>
    </w:p>
    <w:p>
      <w:pPr>
        <w:pStyle w:val="Normal"/>
        <w:jc w:val="both"/>
        <w:rPr>
          <w:rFonts w:ascii="Arial" w:hAnsi="Arial" w:eastAsia="Arial" w:cs="Arial"/>
          <w:sz w:val="24"/>
          <w:szCs w:val="24"/>
        </w:rPr>
      </w:pPr>
      <w:r>
        <w:rPr>
          <w:rFonts w:eastAsia="Arial" w:cs="Arial" w:ascii="Arial" w:hAnsi="Arial"/>
          <w:sz w:val="24"/>
          <w:szCs w:val="24"/>
        </w:rPr>
        <w:t>5. Desarrolla habilidades comunicativas.</w:t>
      </w:r>
    </w:p>
    <w:p>
      <w:pPr>
        <w:pStyle w:val="Normal"/>
        <w:jc w:val="both"/>
        <w:rPr>
          <w:rFonts w:ascii="Arial" w:hAnsi="Arial" w:eastAsia="Arial" w:cs="Arial"/>
          <w:sz w:val="24"/>
          <w:szCs w:val="24"/>
        </w:rPr>
      </w:pPr>
      <w:r>
        <w:rPr>
          <w:rFonts w:eastAsia="Arial" w:cs="Arial" w:ascii="Arial" w:hAnsi="Arial"/>
          <w:sz w:val="24"/>
          <w:szCs w:val="24"/>
        </w:rPr>
        <w:t>6. Es una vía efectiva para el cambio de actitud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imitac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La inadecuada conducción del método puede conducir a resultados perjudiciales.</w:t>
      </w:r>
    </w:p>
    <w:p>
      <w:pPr>
        <w:pStyle w:val="Normal"/>
        <w:jc w:val="both"/>
        <w:rPr>
          <w:rFonts w:ascii="Arial" w:hAnsi="Arial" w:eastAsia="Arial" w:cs="Arial"/>
          <w:sz w:val="24"/>
          <w:szCs w:val="24"/>
        </w:rPr>
      </w:pPr>
      <w:r>
        <w:rPr>
          <w:rFonts w:eastAsia="Arial" w:cs="Arial" w:ascii="Arial" w:hAnsi="Arial"/>
          <w:sz w:val="24"/>
          <w:szCs w:val="24"/>
        </w:rPr>
        <w:t>2. La artificialidad de la situación puede limitar el logro de los objetivos.</w:t>
      </w:r>
    </w:p>
    <w:p>
      <w:pPr>
        <w:pStyle w:val="Normal"/>
        <w:jc w:val="both"/>
        <w:rPr>
          <w:rFonts w:ascii="Arial" w:hAnsi="Arial" w:eastAsia="Arial" w:cs="Arial"/>
          <w:sz w:val="24"/>
          <w:szCs w:val="24"/>
        </w:rPr>
      </w:pPr>
      <w:r>
        <w:rPr>
          <w:rFonts w:eastAsia="Arial" w:cs="Arial" w:ascii="Arial" w:hAnsi="Arial"/>
          <w:sz w:val="24"/>
          <w:szCs w:val="24"/>
        </w:rPr>
        <w:t>3. Los participantes pueden no tomar en serio el método.</w:t>
      </w:r>
    </w:p>
    <w:p>
      <w:pPr>
        <w:pStyle w:val="Normal"/>
        <w:jc w:val="both"/>
        <w:rPr>
          <w:rFonts w:ascii="Arial" w:hAnsi="Arial" w:eastAsia="Arial" w:cs="Arial"/>
          <w:sz w:val="24"/>
          <w:szCs w:val="24"/>
        </w:rPr>
      </w:pPr>
      <w:r>
        <w:rPr>
          <w:rFonts w:eastAsia="Arial" w:cs="Arial" w:ascii="Arial" w:hAnsi="Arial"/>
          <w:sz w:val="24"/>
          <w:szCs w:val="24"/>
        </w:rPr>
        <w:t>4. Si es mal manejado puede herir la sensibilidad de las personas implicadas.</w:t>
      </w:r>
    </w:p>
    <w:p>
      <w:pPr>
        <w:pStyle w:val="Normal"/>
        <w:jc w:val="both"/>
        <w:rPr>
          <w:rFonts w:ascii="Arial" w:hAnsi="Arial" w:eastAsia="Arial" w:cs="Arial"/>
          <w:sz w:val="24"/>
          <w:szCs w:val="24"/>
        </w:rPr>
      </w:pPr>
      <w:r>
        <w:rPr>
          <w:rFonts w:eastAsia="Arial" w:cs="Arial" w:ascii="Arial" w:hAnsi="Arial"/>
          <w:sz w:val="24"/>
          <w:szCs w:val="24"/>
        </w:rPr>
        <w:t>5. Puede consumir mucho tiem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urante la escenificación el docente puede introducir otras técnicas dramáticas en función de los objetivos que persiga con la utilización del método del juego de ro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stas técnicas, utilizadas en el momento oportuno, permiten enriquecer la dramatización, profundizar en el desempeño de determinado rol, analizar otros puntos de vista, estimular la dinámica del juego cuando ésta ha decaído y aún no se han cumplido los objetiv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tre las técnicas dramáticas más utilizadas se encuentran: el soliloquio, el doblaje y el cambio de ro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i/>
          <w:iCs/>
          <w:sz w:val="24"/>
          <w:szCs w:val="24"/>
        </w:rPr>
        <w:t>Soliloquio</w:t>
      </w:r>
      <w:r>
        <w:rPr>
          <w:rFonts w:eastAsia="Arial" w:cs="Arial" w:ascii="Arial" w:hAnsi="Arial"/>
          <w:sz w:val="24"/>
          <w:szCs w:val="24"/>
        </w:rPr>
        <w:t>. Uno de los participantes en el juego dice en voz alta lo que piensa para sí mism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i/>
          <w:iCs/>
          <w:sz w:val="24"/>
          <w:szCs w:val="24"/>
        </w:rPr>
        <w:t>Doblaje</w:t>
      </w:r>
      <w:r>
        <w:rPr>
          <w:rFonts w:eastAsia="Arial" w:cs="Arial" w:ascii="Arial" w:hAnsi="Arial"/>
          <w:sz w:val="24"/>
          <w:szCs w:val="24"/>
        </w:rPr>
        <w:t>. Representación de lo que no ha dicho una persona que juega determinado rol.</w:t>
      </w:r>
      <w:r>
        <w:br w:type="page"/>
      </w:r>
    </w:p>
    <w:p>
      <w:pPr>
        <w:pStyle w:val="Normal"/>
        <w:jc w:val="both"/>
        <w:rPr>
          <w:rFonts w:ascii="Arial" w:hAnsi="Arial" w:eastAsia="Arial" w:cs="Arial"/>
          <w:sz w:val="24"/>
          <w:szCs w:val="24"/>
        </w:rPr>
      </w:pPr>
      <w:r>
        <w:rPr>
          <w:rFonts w:eastAsia="Arial" w:cs="Arial" w:ascii="Arial" w:hAnsi="Arial"/>
          <w:sz w:val="24"/>
          <w:szCs w:val="24"/>
        </w:rPr>
        <w:t>Cambio de rol. Una persona cambia su papel por otro de los que se están representando.</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A modo de ejemplo de la elaboración y aplicación del juego de roles, presentamos la actividad desarrollada en el curso de postgrado "Métodos Participativos", impartido por el Centro de Estudios para el      Perfeccionamiento de la Educación Superior. Se  utilizó la variante estructurada del juego de role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Esta actividad dentro del curso tiene como objetivos fundamentale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69"/>
        </w:numPr>
        <w:tabs>
          <w:tab w:val="clear" w:pos="720"/>
          <w:tab w:val="left" w:pos="0" w:leader="none"/>
        </w:tabs>
        <w:ind w:left="1142" w:right="720" w:hanging="566"/>
        <w:jc w:val="both"/>
        <w:rPr>
          <w:rFonts w:ascii="Arial" w:hAnsi="Arial" w:eastAsia="Arial" w:cs="Arial"/>
          <w:sz w:val="24"/>
          <w:szCs w:val="24"/>
        </w:rPr>
      </w:pPr>
      <w:r>
        <w:rPr>
          <w:rFonts w:eastAsia="Arial" w:cs="Arial" w:ascii="Arial" w:hAnsi="Arial"/>
          <w:sz w:val="24"/>
          <w:szCs w:val="24"/>
        </w:rPr>
        <w:t>Que los participantes obtengan información sobre el método del juego de roles.</w:t>
      </w:r>
    </w:p>
    <w:p>
      <w:pPr>
        <w:pStyle w:val="Normal"/>
        <w:numPr>
          <w:ilvl w:val="0"/>
          <w:numId w:val="69"/>
        </w:numPr>
        <w:tabs>
          <w:tab w:val="clear" w:pos="720"/>
          <w:tab w:val="left" w:pos="0" w:leader="none"/>
        </w:tabs>
        <w:ind w:left="1142" w:right="720" w:hanging="566"/>
        <w:jc w:val="both"/>
        <w:rPr>
          <w:rFonts w:ascii="Arial" w:hAnsi="Arial" w:eastAsia="Arial" w:cs="Arial"/>
          <w:sz w:val="24"/>
          <w:szCs w:val="24"/>
        </w:rPr>
      </w:pPr>
      <w:r>
        <w:rPr>
          <w:rFonts w:eastAsia="Arial" w:cs="Arial" w:ascii="Arial" w:hAnsi="Arial"/>
          <w:sz w:val="24"/>
          <w:szCs w:val="24"/>
        </w:rPr>
        <w:t>Entrenarlos en la aplicación del método.</w:t>
      </w:r>
    </w:p>
    <w:p>
      <w:pPr>
        <w:pStyle w:val="Normal"/>
        <w:numPr>
          <w:ilvl w:val="0"/>
          <w:numId w:val="69"/>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Intercambiar criterios acerca de los requisitos fundamentales para la selección de los métodos participativo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Teniendo en cuenta este último objetivo se elaboró la situación del juego:</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En un departamento docente se han venido realizando diferentes actividades metodológicas con el objetivo de promover cambios en la estructura y organización del proceso docente y propiciar una mayor activación del mismo.</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Un grupo de profesores entusiastas de la asignatura X trae como propuesta, para someter a discusión, la  introducción de métodos participativos en la enseñanza, presentando a modo de ejemplo su aplicación a un tema específico del programa de la asignatura".</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Una vez culminada la presentación, se pide a los participantes que determinen cuáles son los roles que están presentes en la situación, y que elijan los    personajes que van a actuar en la escenificación.</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Con antelación se habían determinado los posibles roles a representar y su caracterización por el coordinador  de la actividad. Entre estos roles se encuentran:</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70"/>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Jefe de departamento. Velará porque la discusión se centre en el análisis del método propuesto, atendiendo a los requisitos de su adecuada selección. Estimulará la participación de todos los participantes en la reunión.</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71"/>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Profesores de la asignatura. Entusiasmados por la introducción de los métodos participativos en su    asignatura, a partir de lo novedoso de los mismos y lo motivante que resultan según referencias escuchada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72"/>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Otros profesores del departamento: centrados en los aspectos metodológicos. Uno de ellos se opone a la utilización de los métodos participativo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73"/>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Observadores. En función del rol a observar tendrá en cuenta los siguientes aspecto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74"/>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Grado de asunción del rol.</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75"/>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Criterios más frecuentes defendidos por el personaje.</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76"/>
        </w:numPr>
        <w:tabs>
          <w:tab w:val="clear" w:pos="720"/>
          <w:tab w:val="left" w:pos="0" w:leader="none"/>
        </w:tabs>
        <w:ind w:left="919" w:right="720" w:hanging="283"/>
        <w:jc w:val="both"/>
        <w:rPr>
          <w:rFonts w:ascii="Arial" w:hAnsi="Arial" w:eastAsia="Arial" w:cs="Arial"/>
          <w:sz w:val="24"/>
          <w:szCs w:val="24"/>
        </w:rPr>
      </w:pPr>
      <w:r>
        <w:rPr>
          <w:rFonts w:eastAsia="Arial" w:cs="Arial" w:ascii="Arial" w:hAnsi="Arial"/>
          <w:sz w:val="24"/>
          <w:szCs w:val="24"/>
        </w:rPr>
        <w:t>Relaciones que se ponen de manifiesto con el resto de los personaje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77"/>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Actitud asumida ante la situación.</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Se brinda a los personajes las características de los diferentes roles, y se les da un tiempo breve para preparar la escenificación.</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Durante la representación se introduce la técnica de cambio de rol entre los profesores de la asignatura y el resto de los profesores del departamento.</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Concluida la representación los observadores exponen sus criterios, y se abre la discusión solicitando a los personajes que expresen sus sentimientos, vivencias durante el juego. El resto del grupo también expresará sus valoraciones como expectadore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El profesor concluye la actividad valorando el cumplimiento de los objetivos propuesto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Otro ejemplo del empleo del Juego de Roles es la actividad que titulamos: "Estilos de Comunicación  Educativa y su influencia en el proceso docente", como parte del Curso de Postgrado sobre Comunicación  Educativa, que se  ofrece por el CEPES a profesores nacionales y extranjeros.  </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En esta variante del empleo de la técnica se combina el tratamiento teórico y vivencial del tema, para el cumplimiento de los objetivos siguiente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78"/>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Revelar la existencia de diferentes estilos y su   influencia en la calidad de la práctica docente.  Evaluación y autoevaluación de estilo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79"/>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Compartir experiencias sobre el tema que propicien la reflexión y la sensibilización para el mejoramiento del estilo propio.</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Esta actividad consta de los siguientes paso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80"/>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 xml:space="preserve">Breve presentación del tema por el docente, orientando los aspectos esenciales del mismo. Estudio individual de un material corto sobre el tema. </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81"/>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Una vez concluido el estudio individual, se conforman varios grupos pequeños. Cada uno de ellos eligirá al azar un estilo determinado.</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Sobre la base de los aspectos estudiados y de las  vivencias propias, cada grupo creará un juego de roles que incluya al profesor de determinado estilo y a sus alumnos.</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ind w:left="576" w:right="720" w:hanging="0"/>
        <w:jc w:val="both"/>
        <w:rPr>
          <w:rFonts w:ascii="Arial" w:hAnsi="Arial" w:eastAsia="Arial" w:cs="Arial"/>
          <w:sz w:val="24"/>
          <w:szCs w:val="24"/>
        </w:rPr>
      </w:pPr>
      <w:r>
        <w:rPr>
          <w:rFonts w:eastAsia="Arial" w:cs="Arial" w:ascii="Arial" w:hAnsi="Arial"/>
          <w:sz w:val="24"/>
          <w:szCs w:val="24"/>
        </w:rPr>
        <w:t xml:space="preserve">El juego se dramatizará ante el plenario, tomando en consideración las características esenciales del estilo, las principales consecuencias del mismo en las relaciones con los estudiantes y en el proceso docente. Después de cada juego de roles, los participantes evaluarán en una  escala el estilo representado, discutiéndose por el plenario las características de la situación representada, así como las experiencias  personales de los presentes con profesores de ese estilo que han conocido y cual ha sido su influencia en el proceso docente.   </w:t>
      </w:r>
    </w:p>
    <w:p>
      <w:pPr>
        <w:pStyle w:val="Normal"/>
        <w:ind w:left="576" w:right="720" w:hanging="0"/>
        <w:jc w:val="both"/>
        <w:rPr>
          <w:rFonts w:ascii="Arial" w:hAnsi="Arial" w:eastAsia="Arial" w:cs="Arial"/>
          <w:sz w:val="24"/>
          <w:szCs w:val="24"/>
        </w:rPr>
      </w:pPr>
      <w:r>
        <w:rPr>
          <w:rFonts w:eastAsia="Arial" w:cs="Arial" w:ascii="Arial" w:hAnsi="Arial"/>
          <w:sz w:val="24"/>
          <w:szCs w:val="24"/>
        </w:rPr>
      </w:r>
    </w:p>
    <w:p>
      <w:pPr>
        <w:pStyle w:val="Normal"/>
        <w:numPr>
          <w:ilvl w:val="0"/>
          <w:numId w:val="82"/>
        </w:numPr>
        <w:tabs>
          <w:tab w:val="clear" w:pos="720"/>
          <w:tab w:val="left" w:pos="0" w:leader="none"/>
        </w:tabs>
        <w:ind w:left="859" w:right="720" w:hanging="283"/>
        <w:jc w:val="both"/>
        <w:rPr>
          <w:rFonts w:ascii="Arial" w:hAnsi="Arial" w:eastAsia="Arial" w:cs="Arial"/>
          <w:sz w:val="24"/>
          <w:szCs w:val="24"/>
        </w:rPr>
      </w:pPr>
      <w:r>
        <w:rPr>
          <w:rFonts w:eastAsia="Arial" w:cs="Arial" w:ascii="Arial" w:hAnsi="Arial"/>
          <w:sz w:val="24"/>
          <w:szCs w:val="24"/>
        </w:rPr>
        <w:t xml:space="preserve">A continuación se invita a los participantes a  autovalorar su estilo propio y se promueve la reflexión en grupos pequeños acerca de los aspectos positivos de sus estilos y las debilidades comunes que podrían superar, valorando sus posibilidades reales y las vías para lograrlo. </w:t>
      </w:r>
    </w:p>
    <w:p>
      <w:pPr>
        <w:pStyle w:val="Normal"/>
        <w:ind w:left="576" w:right="720" w:hanging="0"/>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ind w:left="432"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sz w:val="24"/>
          <w:szCs w:val="24"/>
        </w:rPr>
      </w:pPr>
      <w:r>
        <w:rPr>
          <w:rFonts w:eastAsia="Arial" w:cs="Arial" w:ascii="Arial" w:hAnsi="Arial"/>
          <w:sz w:val="24"/>
          <w:szCs w:val="24"/>
        </w:rPr>
      </w:r>
    </w:p>
    <w:sectPr>
      <w:footerReference w:type="default" r:id="rId2"/>
      <w:type w:val="nextPage"/>
      <w:pgSz w:w="12240" w:h="15840"/>
      <w:pgMar w:left="1440" w:right="1440" w:gutter="0" w:header="0" w:top="1440" w:footer="1440" w:bottom="1496"/>
      <w:pgNumType w:start="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ind w:right="360" w:hanging="0"/>
      <w:jc w:val="center"/>
      <w:rPr>
        <w:rFonts w:ascii="Courier" w:hAnsi="Courier" w:eastAsia="Courier" w:cs="Courier"/>
        <w:sz w:val="24"/>
        <w:szCs w:val="24"/>
      </w:rPr>
    </w:pPr>
    <w:r>
      <w:rPr>
        <w:rFonts w:eastAsia="Courier" w:cs="Courier" w:ascii="Courier" w:hAnsi="Courier"/>
        <w:sz w:val="24"/>
        <w:szCs w:val="24"/>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07</w:t>
                          </w:r>
                          <w:r>
                            <w:rPr>
                              <w:rStyle w:val="PageNumber"/>
                              <w:sz w:val="24"/>
                              <w:szCs w:val="24"/>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07</w:t>
                    </w:r>
                    <w:r>
                      <w:rPr>
                        <w:rStyle w:val="PageNumber"/>
                        <w:sz w:val="24"/>
                        <w:szCs w:val="24"/>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5:10:00Z</dcterms:created>
  <dc:creator>MAYLENE</dc:creator>
  <dc:description/>
  <dc:language>en-US</dc:language>
  <cp:lastModifiedBy>MAYLENE RODRIGUEZ</cp:lastModifiedBy>
  <cp:lastPrinted>1998-12-21T14:26:00Z</cp:lastPrinted>
  <dcterms:modified xsi:type="dcterms:W3CDTF">1998-12-21T19:31:00Z</dcterms:modified>
  <cp:revision>7</cp:revision>
  <dc:subject/>
  <dc:title>CAPITULO IV</dc:title>
</cp:coreProperties>
</file>