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PARTAMENTO DE PREPRACIÖN PARA LA DEFENSA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PROGRAMA DE ESTUDIO  DE SEGURIDAD Y DEFENSA NACIONAL </w:t>
        <w:br/>
        <w:t xml:space="preserve"> FONDO DE TIEMPO TOTAL: 48 horas </w:t>
      </w:r>
    </w:p>
    <w:p>
      <w:pPr>
        <w:pStyle w:val="Normal"/>
        <w:rPr/>
      </w:pPr>
      <w:r>
        <w:rPr>
          <w:rFonts w:cs="Calibri"/>
          <w:u w:val="single"/>
        </w:rPr>
        <w:t xml:space="preserve"> </w:t>
      </w:r>
      <w:r>
        <w:rPr>
          <w:u w:val="single"/>
        </w:rPr>
        <w:t>Conferencias</w:t>
      </w:r>
      <w:r>
        <w:rPr/>
        <w:t xml:space="preserve">: 8 horas </w:t>
      </w:r>
    </w:p>
    <w:p>
      <w:pPr>
        <w:pStyle w:val="Normal"/>
        <w:rPr/>
      </w:pPr>
      <w:r>
        <w:rPr/>
        <w:t xml:space="preserve">Actividad Práctica: 6 horas </w:t>
      </w:r>
    </w:p>
    <w:p>
      <w:pPr>
        <w:pStyle w:val="Normal"/>
        <w:rPr/>
      </w:pPr>
      <w:r>
        <w:rPr>
          <w:rFonts w:cs="Calibri"/>
          <w:u w:val="single"/>
        </w:rPr>
        <w:t xml:space="preserve"> </w:t>
      </w:r>
      <w:r>
        <w:rPr>
          <w:u w:val="single"/>
        </w:rPr>
        <w:t>Evaluación sistemática</w:t>
      </w:r>
      <w:r>
        <w:rPr/>
        <w:t xml:space="preserve">: 4 horas </w:t>
      </w:r>
    </w:p>
    <w:p>
      <w:pPr>
        <w:pStyle w:val="Normal"/>
        <w:rPr/>
      </w:pPr>
      <w:r>
        <w:rPr>
          <w:rFonts w:cs="Calibri"/>
          <w:u w:val="single"/>
        </w:rPr>
        <w:t xml:space="preserve"> </w:t>
      </w:r>
      <w:r>
        <w:rPr>
          <w:u w:val="single"/>
        </w:rPr>
        <w:t>Trabajo independiente</w:t>
      </w:r>
      <w:r>
        <w:rPr/>
        <w:t xml:space="preserve">: 30 h0ras de trabajo investigativo y autoestudio  /  vincular el sistema de conocimientos de Seguridad y Defensa Nacional  a  los procesos  y fundamentos didácticos y educativos de la Educación superior </w:t>
      </w:r>
    </w:p>
    <w:p>
      <w:pPr>
        <w:pStyle w:val="Normal"/>
        <w:rPr/>
      </w:pPr>
      <w:r>
        <w:rPr>
          <w:rFonts w:cs="Calibri"/>
          <w:u w:val="single"/>
        </w:rPr>
        <w:t xml:space="preserve"> </w:t>
      </w:r>
      <w:r>
        <w:rPr>
          <w:u w:val="single"/>
        </w:rPr>
        <w:t>Profesor coordinador</w:t>
      </w:r>
      <w:r>
        <w:rPr/>
        <w:t xml:space="preserve">: Msc Mayrena Ruiz Medina </w:t>
      </w:r>
    </w:p>
    <w:p>
      <w:pPr>
        <w:pStyle w:val="Normal"/>
        <w:rPr/>
      </w:pPr>
      <w:r>
        <w:rPr>
          <w:rFonts w:cs="Calibri"/>
          <w:u w:val="single"/>
        </w:rPr>
        <w:t xml:space="preserve"> </w:t>
      </w:r>
      <w:r>
        <w:rPr>
          <w:u w:val="single"/>
        </w:rPr>
        <w:t>Profesores  del claustro</w:t>
      </w:r>
      <w:r>
        <w:rPr/>
        <w:t xml:space="preserve"> Prof Auxiliar Xiomara Suárez  / Yaritza Ramirez Mustelier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</w:t>
      </w:r>
      <w:r>
        <w:rPr/>
        <w:t xml:space="preserve">Prof Aux   Mayrena Ruiz Medina /sustituye/  José Infante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</w:t>
      </w:r>
      <w:r>
        <w:rPr/>
        <w:t xml:space="preserve">Prof Aux   Abelardo Jardines Peña/sustituye  Gerardo Herrera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Objetivo </w:t>
      </w:r>
      <w:r>
        <w:rPr/>
        <w:t xml:space="preserve">: El programa de  estudio  propuesto  está diseñado  en lo fundamental  para preparar  a recién graduados de la Educación Superior  en los conocimientos básicos  de la seguridad y defensa nacional  vinculados  al desempeño de sus responsabilidades laborales específicas que no es más que a   los procesos  y fundamentos didácticos y educativos de la Educación superior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Introducción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La educación  de postgrado es unas  de las  direcciones principales de trabajo de la educación superior  en Cuba, dirigido a promover  la educación permanente de los graduados universitarios. La importancia  de la Educación de Postgrado  s e fundamenta  de un lado, en la evidencia histórica  de la centralidad  de la educación ,la investigación  y el aprendizaje colectivo en los  procesos de desarrollo  y de otro, en la necesidad de la educación  a lo largo  de la vida ,apoyada  en la autogestión  del aprendizaje y la socialización  en la construcción del conocimiento en la didáctica científ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El programa  de este modulo   busca desarrollar  junto a su objetivo científico, el fortalecimiento   de los valores políticos, económicos y sociales   vinculados con  la necesidades y estrategia de la Seguridad y Defensa Nacional Cub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/>
        <w:t xml:space="preserve">Programa Curricular 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410"/>
        <w:gridCol w:w="155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m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ndo de tiemp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po de actividad docent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cuentro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Tema 1</w:t>
            </w:r>
            <w:r>
              <w:rPr/>
              <w:t xml:space="preserve"> :  Aspectos  generales  de La seguridad Internacional y su incidencia en Cub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ferencia /vide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ma 2</w:t>
            </w:r>
            <w:r>
              <w:rPr/>
              <w:t xml:space="preserve"> : La seguridad Nacional Cubana y sus dimensiones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ferenc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ma 3</w:t>
            </w:r>
            <w:r>
              <w:rPr/>
              <w:t xml:space="preserve"> :El sistema de Medidas de la Defensa Civil Cubana y reducción de desastr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ferencia /vide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ma 4 </w:t>
            </w:r>
            <w:r>
              <w:rPr/>
              <w:t xml:space="preserve">: Fundamentos de la Defensa Naciona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ferencia interactiv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ma5 </w:t>
            </w:r>
            <w:r>
              <w:rPr/>
              <w:t xml:space="preserve">Organización y preparación  de la economía en interés de la Defens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ferenc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  no 2 y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bate  a partir de una tarea investigativ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 no 4y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ación y discusión de una tarea labora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ión Final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bajo Independiente 30 hor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rega  de un trabajo ( investigativo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 de horas 4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Orientaciones Metodológica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istema de Evaluación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ibliografía Básica del programa 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b/>
          <w:u w:val="single"/>
        </w:rPr>
        <w:t>V-Indicaciones Metodológicas y de Organización de la Asignatur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l programa de la asignatura de Seguridad Nacional consta de un sistema de conocimientos básicos en los que se incluyen los contenidos y objetivos que deben dominar los profesionales, con un fondo de tiempo de </w:t>
      </w:r>
      <w:r>
        <w:rPr>
          <w:rFonts w:cs="Arial" w:ascii="Arial" w:hAnsi="Arial"/>
          <w:b/>
        </w:rPr>
        <w:t xml:space="preserve">36 horas, </w:t>
      </w:r>
      <w:r>
        <w:rPr>
          <w:rFonts w:cs="Arial" w:ascii="Arial" w:hAnsi="Arial"/>
        </w:rPr>
        <w:t>cuyos contenidos deben tributar al perfil del profesional  en interés de la defensa y en correspondencia al plan de estudio y a la Disciplina de Preparación para la Defensa. Las actividades docentes   planificadas fuera de las instalaciones del centro deben permitir verificar y consolidar, los objetivos, conocimientos y habilidades adquiridas en clases anteriores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</w:rPr>
        <w:t xml:space="preserve">El programa de la asignatura debe tener en cuenta reforzar la práctica investigativa y la autopreparación. Se hará uso de la Técnica de la Información Comunicativa (TIC) así como la bibliografía básica y complementaria de la asignatura. Se instrumentarán tareas y acciones que permitan poner en práctica la utilización de la estrategia del idioma Inglés, la Historia de Cuba, la Historia del Cine, la Economía Política, a partir del trabajo interdisciplinario. Se incluirán los contenidos de las asignaturas propias del perfil relacionado con la defensa y aquellas que tributan a la misma  de acuerdo al perfil del especialista de lengua Inglesa 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VI-Sistema de Evaluación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l sistema de evaluación esta integrado por  los conocimientos y habilidades adquiridas  durante los cursos vinculados a asignaturas curriculares y el perfil  del profesional  de los adiestrados   en los diferentes encuentros se realizarán evaluaciones sistemática , control de tareas independientes  e investigativas y se realizará un taller final orientado con antelación por el profesor donde se evidencie el trabajo interdisciplinario utilizando para ello los recursos didácticos y pedagógicos adquiridos en el diplomado así  como la consolidación de valores que refuercen el trabajo político / ideológico y cultural de los cursista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II-Bibliografí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Básic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4" w:leader="none"/>
        </w:tabs>
        <w:suppressAutoHyphens w:val="true"/>
        <w:spacing w:before="0" w:after="100"/>
        <w:ind w:left="1235" w:hanging="335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guridad Nacional y Defensa Nacional para los estudiantes de la Educación Superior.  Editorial Félix Varela, Habana, año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205" w:leader="none"/>
        </w:tabs>
        <w:suppressAutoHyphens w:val="true"/>
        <w:spacing w:before="0" w:after="100"/>
        <w:ind w:left="2205" w:hanging="360"/>
        <w:rPr>
          <w:rFonts w:ascii="Arial" w:hAnsi="Arial" w:cs="Arial"/>
        </w:rPr>
      </w:pPr>
      <w:r>
        <w:rPr>
          <w:rFonts w:cs="Arial" w:ascii="Arial" w:hAnsi="Arial"/>
        </w:rPr>
        <w:t>Seguridad Nacional y Defensa Nacional para los estudiantes de la Educación Superior  colectivo de autores  Editorial Félix Varela ,2013</w:t>
      </w:r>
    </w:p>
    <w:p>
      <w:pPr>
        <w:pStyle w:val="Normal"/>
        <w:spacing w:before="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plementaria.</w:t>
      </w:r>
    </w:p>
    <w:p>
      <w:pPr>
        <w:pStyle w:val="Normal"/>
        <w:spacing w:before="0" w:after="1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before="0" w:after="100"/>
        <w:ind w:left="1271" w:hanging="371"/>
        <w:rPr>
          <w:rFonts w:ascii="Arial" w:hAnsi="Arial" w:cs="Arial"/>
        </w:rPr>
      </w:pPr>
      <w:r>
        <w:rPr>
          <w:rFonts w:cs="Arial" w:ascii="Arial" w:hAnsi="Arial"/>
        </w:rPr>
        <w:t>Texto Básico de la Disciplina Preparación para la Defensa para los estudiantes de la Universalización de la Educación Superior. Editorial Félix Varela, Habana, año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before="0" w:after="100"/>
        <w:ind w:left="1271" w:hanging="371"/>
        <w:rPr>
          <w:rFonts w:ascii="Arial" w:hAnsi="Arial" w:cs="Arial"/>
        </w:rPr>
      </w:pPr>
      <w:r>
        <w:rPr>
          <w:rFonts w:cs="Arial" w:ascii="Arial" w:hAnsi="Arial"/>
        </w:rPr>
        <w:t>Sistema de medidas de Defensa Civil para los estudiantes de los Centros de Educación Superior DIEM-MES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before="0" w:after="100"/>
        <w:ind w:left="1271" w:hanging="371"/>
        <w:rPr>
          <w:rFonts w:ascii="Arial" w:hAnsi="Arial" w:cs="Arial"/>
        </w:rPr>
      </w:pPr>
      <w:r>
        <w:rPr>
          <w:rFonts w:cs="Arial" w:ascii="Arial" w:hAnsi="Arial"/>
        </w:rPr>
        <w:t>Seguridad Nacional y Defensa Nacional para los estudiantes de la Educación Superior  colectivo de autores  Editorial Félix Varela ,20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before="0" w:after="100"/>
        <w:ind w:left="1271" w:hanging="371"/>
        <w:rPr>
          <w:rFonts w:ascii="Arial" w:hAnsi="Arial" w:cs="Arial"/>
        </w:rPr>
      </w:pPr>
      <w:r>
        <w:rPr>
          <w:rFonts w:cs="Arial" w:ascii="Arial" w:hAnsi="Arial"/>
        </w:rPr>
        <w:t>Glosario de los principales conceptos de la Disciplina Preparación para la Defensa. Editorial Félix Varela, Habana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before="0" w:after="100"/>
        <w:ind w:left="1271" w:hanging="371"/>
        <w:rPr>
          <w:rFonts w:ascii="Arial" w:hAnsi="Arial" w:cs="Arial"/>
        </w:rPr>
      </w:pPr>
      <w:r>
        <w:rPr>
          <w:rFonts w:cs="Arial" w:ascii="Arial" w:hAnsi="Arial"/>
        </w:rPr>
        <w:t>Glosario de Seguridad y Defensa Nacional  Colegio de Defensa Nacional (CODEN) Año 2007Manual sobre el conflicto EE.UU-Cuba Colectivo de Autor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before="0" w:after="100"/>
        <w:ind w:left="1080" w:hanging="180"/>
        <w:rPr/>
      </w:pPr>
      <w:r>
        <w:rPr>
          <w:rFonts w:cs="Arial" w:ascii="Arial" w:hAnsi="Arial"/>
        </w:rPr>
        <w:t>Sitio de Tele conferencia del Ministerio de Educación Superior (</w:t>
      </w:r>
      <w:hyperlink r:id="rId2">
        <w:r>
          <w:rPr>
            <w:rStyle w:val="InternetLink"/>
            <w:rFonts w:cs="Arial" w:ascii="Arial" w:hAnsi="Arial"/>
          </w:rPr>
          <w:t>http://media.mes.edu.cu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before="0" w:after="100"/>
        <w:ind w:left="1080" w:hanging="180"/>
        <w:rPr>
          <w:rFonts w:ascii="Arial" w:hAnsi="Arial" w:cs="Arial"/>
          <w:u w:val="single"/>
        </w:rPr>
      </w:pPr>
      <w:r>
        <w:rPr>
          <w:rFonts w:cs="Arial" w:ascii="Arial" w:hAnsi="Arial"/>
        </w:rPr>
        <w:t>Directiva # 1 del Vice-Presidente del Consejo de Defensa Nacional sobre la Reducción de Desastres, 20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before="0" w:after="100"/>
        <w:ind w:left="1080" w:hanging="180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Decreto Ley # 170 Sistema de Medidas de Defensa Civil.</w:t>
      </w:r>
    </w:p>
    <w:p>
      <w:pPr>
        <w:pStyle w:val="Normal"/>
        <w:spacing w:before="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a.mes.edu.c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9:46:00Z</dcterms:created>
  <dc:creator>Profesores</dc:creator>
  <dc:description/>
  <cp:keywords/>
  <dc:language>en-US</dc:language>
  <cp:lastModifiedBy>profesores</cp:lastModifiedBy>
  <dcterms:modified xsi:type="dcterms:W3CDTF">2005-05-24T09:49:00Z</dcterms:modified>
  <cp:revision>3</cp:revision>
  <dc:subject/>
  <dc:title/>
</cp:coreProperties>
</file>