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exo 2.  Formato de currículo de profesores de maestrí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1160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3"/>
        <w:gridCol w:w="2232"/>
        <w:gridCol w:w="3976"/>
        <w:gridCol w:w="1169"/>
        <w:gridCol w:w="900"/>
      </w:tblGrid>
      <w:tr>
        <w:trPr>
          <w:cantSplit w:val="true"/>
        </w:trPr>
        <w:tc>
          <w:tcPr>
            <w:tcW w:w="9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Nombre y apellidos: Etna Cecilia Sanz Pérez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 etna@fch.uo.edu.cu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cha de nacimiento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Graduado de: Lic. en Historia del Arte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98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.H.</w:t>
            </w:r>
          </w:p>
        </w:tc>
      </w:tr>
      <w:tr>
        <w:trPr>
          <w:cantSplit w:val="true"/>
        </w:trPr>
        <w:tc>
          <w:tcPr>
            <w:tcW w:w="2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tros títulos </w:t>
            </w:r>
          </w:p>
        </w:tc>
        <w:tc>
          <w:tcPr>
            <w:tcW w:w="6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ster en Historia del Arte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.H.</w:t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rado científico </w:t>
            </w:r>
          </w:p>
        </w:tc>
        <w:tc>
          <w:tcPr>
            <w:tcW w:w="6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Doctor en Ciencias sobre  Arte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U.H.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tegoría docente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Profesora Titula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U.O.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tegoría científica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abor que desempeña </w:t>
            </w:r>
          </w:p>
        </w:tc>
        <w:tc>
          <w:tcPr>
            <w:tcW w:w="82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Profesora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S/UC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82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Universidad de Oriente</w:t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íneas de investigación que desarrolla y las tres investigaciones más importantes realizadas en los últimos cinco años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s artes plásticas en Cuba. Tendencias  del arte cubano actu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mportamiento de la imagen de la mujer en la historia del arte universal y en las artes plásticas cuba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s relaciones de género y su expresión en ejemplos concretos de las artes plásticas locale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signaturas que habitualmente imparte </w:t>
            </w:r>
          </w:p>
        </w:tc>
      </w:tr>
      <w:tr>
        <w:trPr>
          <w:cantSplit w:val="true"/>
        </w:trPr>
        <w:tc>
          <w:tcPr>
            <w:tcW w:w="5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grado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te Españ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istoria del Arte de los S. XV al s. XV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ller de Crítica de las Artes Plástica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0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grado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Tratamiento de la imagen de la mujer en la historia del arte y en las artes plásticas   cubanas. </w:t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Problemáticas del arte cubano: Lo foráneo, lo nacional y lo local, elementos para una cavilación  necesaria</w:t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Forma parte del claustro de la Maestría en Arte, Literatura y Lingüística de la U.O.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ignaturas que impartirá en el programa que se propone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ESTIÓN  DE  PROCESOS  DE  CREACIÓN  ARTÍSTIC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Últimas cinco publicaciones y trabajos relevantes presentados en eventos (en orden cronológico descendente)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ítulo del trabajo, revista o evento, editorial, año, paí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“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En la búsqueda de un término apropiado para la estudio de la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mujer pintada”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ctas del Simposio de Comunicación Social, Santiago de Cuba, Enero, 2013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“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El devenir de una imagen en la obra de dos pintores santiagueros” en </w:t>
            </w:r>
            <w:r>
              <w:rPr>
                <w:rFonts w:cs="Arial Narrow" w:ascii="Arial Narrow" w:hAnsi="Arial Narrow"/>
                <w:sz w:val="22"/>
                <w:szCs w:val="22"/>
              </w:rPr>
              <w:t>XII Conferencia Internacional de Cultura Africana y Afroamericana, Santiago de Cuba, Abril 201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“Interioridades entre lo público y lo privado. Un cuadro de Manuel Vicens”, Actas del Simposio de Comunicación Social, Santiago de Cuba, Enero 201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“Mujer e Historia del Arte, Una razón inconclusa”,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 el libro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resencia  femenina, Luchas y representacione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lección RAVELO, Santiago de Cuba, 2010.</w:t>
            </w:r>
          </w:p>
          <w:p>
            <w:pPr>
              <w:pStyle w:val="Subtitl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“La mujer de los espacios privados. Una mirada desde la plástica santiaguera” en  Revist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Santiago, </w:t>
            </w:r>
            <w:r>
              <w:rPr>
                <w:rFonts w:cs="Arial Narrow" w:ascii="Arial Narrow" w:hAnsi="Arial Narrow"/>
                <w:sz w:val="22"/>
                <w:szCs w:val="22"/>
              </w:rPr>
              <w:t>Universidad de Oriente. III Congreso Internacional de Psicología, Santiago de Cuba. VIII Taller Internacional de Psicología Latinoamericana y Caribeña, Santiago de Cuba, Abril 2009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Libro: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La mujer de los retratos. </w:t>
            </w:r>
            <w:r>
              <w:rPr>
                <w:rFonts w:cs="Arial" w:ascii="Arial Narrow" w:hAnsi="Arial Narrow"/>
                <w:sz w:val="22"/>
                <w:szCs w:val="22"/>
              </w:rPr>
              <w:t>Santiago de Cuba, Ediciones Santiago, 2008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vent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XXI Sesión de Artes Plásticas del Festival del Caribe. 2012. Ponencia: “Interioridades entre lo público y lo privado, un cuadro de Manuel Vicens”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II Taller “Mujer Universitaria”, Cátedra de la Mujer, Octubre, 2012. Ponencia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sz w:val="22"/>
                <w:szCs w:val="22"/>
              </w:rPr>
              <w:t>Dos tiempos, dos creaciones, una mirada: La obra escultórica de Mimím Bacardí y Caridad Ramos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VII Taller Ciencia y Conciencia, Universidad de Oriente, Diciembre 2011, Ponencia: “</w:t>
            </w:r>
            <w:r>
              <w:rPr>
                <w:rFonts w:cs="Arial" w:ascii="Arial Narrow" w:hAnsi="Arial Narrow"/>
                <w:sz w:val="22"/>
                <w:szCs w:val="22"/>
              </w:rPr>
              <w:t>A propósito de la escultura: La obra de Mimín Bacardí”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Conferencia central del evento: “Mujer, historia del Arte y discurso pictórico”, Evento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Romerías de Mayo, </w:t>
            </w:r>
            <w:r>
              <w:rPr>
                <w:rFonts w:cs="Arial" w:ascii="Arial Narrow" w:hAnsi="Arial Narrow"/>
                <w:sz w:val="22"/>
                <w:szCs w:val="22"/>
              </w:rPr>
              <w:t>Ciudad de Holguín, Mayo, 2008.</w:t>
            </w:r>
          </w:p>
        </w:tc>
      </w:tr>
      <w:tr>
        <w:trPr>
          <w:cantSplit w:val="true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conocimientos y distinciones de que ha sido objeto (en orden cronológico descendente).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Miembro del Tribunal Nacional  para el otorgamiento del Grado científico de Doctor en Ciencias sobre Arte, desde el 2009 hasta la fecha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Reconocimiento “Mejor Profesor” en la esfera de Trabajo Educativo, Facultad de Humanidades, 2012.</w:t>
            </w:r>
          </w:p>
          <w:p>
            <w:pPr>
              <w:pStyle w:val="TextBodyIndent"/>
              <w:ind w:left="-1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Miembro del Consejo Científico de la Facultad de Humanidades.</w:t>
            </w:r>
          </w:p>
          <w:p>
            <w:pPr>
              <w:pStyle w:val="TextBodyIndent"/>
              <w:ind w:left="-1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Miembro de equipos de Acreditación y Evaluación Institucional en Pregrado, Maestrías y Doctorados. </w:t>
            </w:r>
          </w:p>
          <w:p>
            <w:pPr>
              <w:pStyle w:val="TextBodyIndent"/>
              <w:ind w:lef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Vicerrectora de la Universidad de Oriente, 2005- 2010.</w:t>
            </w:r>
          </w:p>
          <w:p>
            <w:pPr>
              <w:pStyle w:val="TextBodyIndent"/>
              <w:ind w:left="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Decana de la Facultad de Humanidades, 2000-2005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Distinción por la Educación Cubana, Universidad de Oriente, 2006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Su firma consta en el Libro de Honor de la Federación de Mujeres Cubanas, Santiago de Cuba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Jefa del Departamento de Historia del Arte, 1998- 2000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"/>
                <w:szCs w:val="22"/>
              </w:rPr>
            </w:pPr>
            <w:r>
              <w:rPr>
                <w:rFonts w:cs="Arial Narrow" w:ascii="Arial Narrow" w:hAnsi="Arial Narrow"/>
                <w:sz w:val="1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ind w:left="52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sz w:val="24"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_tradnl" w:bidi="ar-SA" w:eastAsia="zh-CN"/>
    </w:rPr>
  </w:style>
  <w:style w:type="paragraph" w:styleId="TextBodyIndent">
    <w:name w:val="Body Text Indent"/>
    <w:basedOn w:val="Normal"/>
    <w:pPr>
      <w:ind w:left="1080" w:hanging="372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0:00Z</dcterms:created>
  <dc:creator>Mechy</dc:creator>
  <dc:description/>
  <dc:language>en-US</dc:language>
  <cp:lastModifiedBy>Celia Alina</cp:lastModifiedBy>
  <dcterms:modified xsi:type="dcterms:W3CDTF">2013-01-21T23:40:00Z</dcterms:modified>
  <cp:revision>2</cp:revision>
  <dc:subject/>
  <dc:title>Anexo 2</dc:title>
</cp:coreProperties>
</file>