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006"/>
        <w:gridCol w:w="1163"/>
        <w:gridCol w:w="1080"/>
      </w:tblGrid>
      <w:tr>
        <w:trPr>
          <w:trHeight w:val="561" w:hRule="atLeast"/>
          <w:cantSplit w:val="true"/>
        </w:trPr>
        <w:tc>
          <w:tcPr>
            <w:tcW w:w="84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Nombre y apellidos: María del Toro Sánchez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: mtoro@cees.uo.edu.cu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ha de nacimiento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57-12.07</w:t>
            </w:r>
          </w:p>
        </w:tc>
      </w:tr>
      <w:tr>
        <w:trPr>
          <w:trHeight w:val="229" w:hRule="atLeast"/>
          <w:cantSplit w:val="true"/>
        </w:trPr>
        <w:tc>
          <w:tcPr>
            <w:tcW w:w="84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Graduado de: Lic. en Psicología  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h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gar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ado científico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octora en Ciencias Pedagógicas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ítulo académico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tegoría docente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esor Titular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tegoría científica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 que desempeña</w:t>
            </w:r>
          </w:p>
        </w:tc>
        <w:tc>
          <w:tcPr>
            <w:tcW w:w="8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fesor 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S/ECIT/OACE</w:t>
            </w:r>
          </w:p>
        </w:tc>
        <w:tc>
          <w:tcPr>
            <w:tcW w:w="8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niversidad de Oriente.</w:t>
            </w:r>
          </w:p>
        </w:tc>
      </w:tr>
      <w:tr>
        <w:trPr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íneas de investigación más importantes en las que participa, o actividad profesional, desempeñada en los últimos cinco años.</w:t>
            </w:r>
          </w:p>
          <w:p>
            <w:pPr>
              <w:pStyle w:val="Prrafodelista"/>
              <w:spacing w:lineRule="auto" w:line="240" w:before="0" w:after="0"/>
              <w:ind w:left="0" w:right="-754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 universalización de la universidad 2005-2009.</w:t>
            </w:r>
          </w:p>
          <w:p>
            <w:pPr>
              <w:pStyle w:val="Prrafodelista"/>
              <w:spacing w:lineRule="auto" w:line="240" w:before="0" w:after="0"/>
              <w:ind w:left="0" w:right="-754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 gestión de los valores compartidos en la Universidad de Oriente, 2010-2011.</w:t>
            </w:r>
          </w:p>
          <w:p>
            <w:pPr>
              <w:pStyle w:val="Prrafodelista"/>
              <w:spacing w:lineRule="auto" w:line="240" w:before="0" w:after="0"/>
              <w:ind w:left="0" w:right="-754" w:hanging="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yecto en red familia y desarrollo Humano, 2010-2011.</w:t>
            </w:r>
          </w:p>
        </w:tc>
      </w:tr>
      <w:tr>
        <w:trPr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tividades a desarrollar en el programa que se propone:</w:t>
            </w:r>
          </w:p>
          <w:p>
            <w:pPr>
              <w:pStyle w:val="Normal"/>
              <w:spacing w:lineRule="auto" w:line="240" w:before="12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stión del aprendizaje</w:t>
            </w:r>
          </w:p>
        </w:tc>
      </w:tr>
      <w:tr>
        <w:trPr>
          <w:trHeight w:val="914" w:hRule="atLeast"/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ltimas tres publicaciones, patentes y/o trabajos relevantes presentados en eventos (en orden cronológico descendente). Título del trabajo, revista o evento, editorial, año, paí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right="121" w:hanging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a intervención psicosocial en estudios de familia .CD evento Cancún 2011 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right="121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nografía “Estrategia para el establecimiento del proyecto de vida del adulto Mayor”. Presentada a concurso Iberoamericano de ética. Elena Gil. 2011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right="121" w:hanging="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 manual del orientador familiar. Yolanda Mercerón, Clara Suárez y María del toro. Revista Santiago, Edición Especial 2011.</w:t>
            </w:r>
          </w:p>
          <w:p>
            <w:pPr>
              <w:pStyle w:val="Prrafodelista"/>
              <w:autoSpaceDE w:val="false"/>
              <w:spacing w:lineRule="auto" w:line="240" w:before="120" w:after="0"/>
              <w:ind w:left="0" w:right="121" w:hanging="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2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s cinco últimas tesis u otras formas de memoria escrita, presentadas como evaluación final, dirigidas y defendidas, relacionadas con el programa. Indicar título, autor, área del conocimiento y añ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ítulo:  Estrategia de orientación profesional para la sistematización de la motivación profesional en la formación integral del estudiante universitario. Autor Alma Rosa Rondón Martínez. Ciencias Pedagógicas (2009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ítulo: Estrategia didáctica para la sistematización del contenido profesional en el PDE de las carreras universitarias Autor Carmen R. Marval Vargas, Ciencias Pedagógicas. (2009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Título</w:t>
            </w:r>
            <w:r>
              <w:rPr/>
              <w:t>: Estrategia pedagógica para la formación permanente de los docentes en el proceso docente educativo productivo y de servicio de los institutos universitarios de tecnología Zuley León de Hernández. (2009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Título</w:t>
            </w:r>
            <w:r>
              <w:rPr/>
              <w:t>: Estrategia educativa para la orientación psicológica a la familia en la Lic. en Psicología. Autor Yolanda Mercerón Figarola. Ciencias Pedagógicas. (2010)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</w:rPr>
              <w:t>Título</w:t>
            </w:r>
            <w:r>
              <w:rPr/>
              <w:t>: Estrategia educativa para la formación laboral en salud pública del estudiante de Psicología. Autor Tamara Téllez Veranes. Ciencias Pedagógicas. (2012).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20:06:00Z</dcterms:created>
  <dc:creator>Niki</dc:creator>
  <dc:description/>
  <cp:keywords/>
  <dc:language>en-US</dc:language>
  <cp:lastModifiedBy>Homero</cp:lastModifiedBy>
  <dcterms:modified xsi:type="dcterms:W3CDTF">2013-06-20T08:31:00Z</dcterms:modified>
  <cp:revision>4</cp:revision>
  <dc:subject/>
  <dc:title/>
</cp:coreProperties>
</file>