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000"/>
        <w:gridCol w:w="1307"/>
        <w:gridCol w:w="18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Nombre y apellidos: </w:t>
            </w:r>
            <w:r>
              <w:rPr>
                <w:rFonts w:cs="Arial" w:ascii="Arial" w:hAnsi="Arial"/>
                <w:b/>
              </w:rPr>
              <w:t>Dalia de Jesús Rodríguez Benco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pt-BR"/>
                </w:rPr>
                <w:t>dalia@csh.uo.edu.cu</w:t>
              </w:r>
            </w:hyperlink>
            <w:r>
              <w:rPr>
                <w:rFonts w:cs="Arial" w:ascii="Arial" w:hAnsi="Arial"/>
                <w:lang w:val="pt-BR"/>
              </w:rPr>
              <w:t xml:space="preserve">           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miento: 10/1/1964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do de: Licenciada en Filosofía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 </w:t>
            </w:r>
          </w:p>
        </w:tc>
      </w:tr>
      <w:tr>
        <w:trPr/>
        <w:tc>
          <w:tcPr>
            <w:tcW w:w="7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S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os título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s-ES"/>
              </w:rPr>
              <w:t>Master of Arts” en Filosofía (Universidad Lomonosov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S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er en Estudios interdisciplinarios de América Latina, el Caribe y Cub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científic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En Ciencias Filosófica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oc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a Titula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que desempeña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fesora del Departamento de Marxismo. Facultad de Ciencias Social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/UCT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de Oriente</w:t>
            </w:r>
          </w:p>
        </w:tc>
      </w:tr>
      <w:tr>
        <w:trPr>
          <w:trHeight w:val="164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íneas de investigación que desarrollo y las tres investigaciones más importantes realizadas en los últimos cinco año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ea de investigación: “Pensamiento filosófico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Pensamiento filosófico martiano.” “Pensamiento pedagógico martiano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La identidad como tema en el pensamiento filosófico martiano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Juventud e identidad en la obra martian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La dignidad como tema en el pensamiento filosófico martiano”</w:t>
            </w:r>
          </w:p>
          <w:p>
            <w:pPr>
              <w:pStyle w:val="Normal"/>
              <w:spacing w:before="0" w:after="200"/>
              <w:ind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“</w:t>
            </w:r>
            <w:r>
              <w:rPr>
                <w:rFonts w:cs="Arial" w:ascii="Arial" w:hAnsi="Arial"/>
              </w:rPr>
              <w:t xml:space="preserve">Identidad y valores” </w:t>
            </w:r>
          </w:p>
        </w:tc>
      </w:tr>
      <w:tr>
        <w:trPr>
          <w:trHeight w:val="1058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gnaturas que impartirá en el programa que se propone: 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kern w:val="2"/>
                <w:lang w:val="pt-BR"/>
              </w:rPr>
              <w:t xml:space="preserve">Programa de </w:t>
            </w:r>
            <w:r>
              <w:rPr>
                <w:rFonts w:cs="Arial" w:ascii="Arial" w:hAnsi="Arial"/>
                <w:b/>
              </w:rPr>
              <w:t>filosofía y cultura universit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a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“</w:t>
            </w:r>
            <w:r>
              <w:rPr>
                <w:rFonts w:cs="Arial" w:ascii="Arial" w:hAnsi="Arial"/>
                <w:i/>
                <w:iCs/>
                <w:color w:val="000000"/>
              </w:rPr>
              <w:t>IX Simposio internacional sobre el pensamiento filosófico latinoamericano”, realizado en la UCLV, entre el 6 y el 9 del  Peculiaridades del pensamiento identitario martiano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“</w:t>
            </w:r>
            <w:r>
              <w:rPr>
                <w:rFonts w:cs="Arial" w:ascii="Arial" w:hAnsi="Arial"/>
                <w:iCs/>
                <w:color w:val="000000"/>
              </w:rPr>
              <w:t>IV Congreso internacional Iberoamericano de Pensamiento”, Holguín, Octubre, 2007.  “Filosofía de la identidad en José Martí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</w:rPr>
              <w:t>“</w:t>
            </w:r>
            <w:r>
              <w:rPr>
                <w:rFonts w:cs="Arial" w:ascii="Arial" w:hAnsi="Arial"/>
                <w:iCs/>
                <w:color w:val="000000"/>
              </w:rPr>
              <w:t>II Congreso internacional Por el equilibrio del mundo", La Habana, 28 de enero 2008. “Equilibrio e identidad en la obra martiana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“</w:t>
            </w:r>
            <w:r>
              <w:rPr>
                <w:rFonts w:cs="Arial" w:ascii="Arial" w:hAnsi="Arial"/>
                <w:iCs/>
                <w:color w:val="000000"/>
              </w:rPr>
              <w:t>V Congreso internacional Iberoamericano de Pensamiento”, Holguín, Octubre, 2009. “La idea del bien en Martí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Encuentro provincial en la escuela Ínter armas “de Santiago de Cuba. “Hacer el bien; divisa martiana.” 20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La identidad como tema en la obra martiana. Una lectura desde la filosofía, Editorial Ciencias Sociales, libro. 20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“</w:t>
            </w:r>
            <w:r>
              <w:rPr>
                <w:rFonts w:cs="Arial" w:ascii="Arial" w:hAnsi="Arial"/>
                <w:iCs/>
                <w:color w:val="000000"/>
              </w:rPr>
              <w:t>Hacer de cada hombre una antorcha”, Reflexiones Martianas, en: Revista: Caracola, Año XXVII-No 66 Caracas-La Guayra Mayo/ Junio/ Julio 2011. Pag. 40-41</w:t>
              <w:tab/>
            </w:r>
            <w:r>
              <w:rPr>
                <w:rFonts w:cs="Arial" w:ascii="Arial" w:hAnsi="Arial"/>
                <w:color w:val="000000"/>
              </w:rPr>
              <w:t>El sentido de la identidad humana en Martí”, Revista Santiago, N 97, 2002.</w:t>
            </w:r>
          </w:p>
          <w:p>
            <w:pPr>
              <w:pStyle w:val="Prrafodelista"/>
              <w:autoSpaceDE w:val="false"/>
              <w:spacing w:lineRule="auto" w:line="240" w:before="120" w:after="0"/>
              <w:ind w:left="0" w:right="121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ntramos en Martí un concepto de identidad?; en Desarrollo Sostenible, capítulo II Turismo e identidad  cultural, Publicación electrónica CD ROM, 2002, ISBN: 959 207-100-4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sz w:val="28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sz w:val="28"/>
      <w:szCs w:val="20"/>
      <w:lang w:bidi="he-I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ahoma" w:hAnsi="Tahoma" w:eastAsia="Times New Roman" w:cs="Tahoma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Style21">
    <w:name w:val="style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ahom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ia@csh.uo.edu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9:05:00Z</dcterms:created>
  <dc:creator>Adrianita</dc:creator>
  <dc:description/>
  <cp:keywords/>
  <dc:language>en-US</dc:language>
  <cp:lastModifiedBy>Homero</cp:lastModifiedBy>
  <cp:lastPrinted>2013-04-27T19:30:00Z</cp:lastPrinted>
  <dcterms:modified xsi:type="dcterms:W3CDTF">2013-06-19T20:16:00Z</dcterms:modified>
  <cp:revision>5</cp:revision>
  <dc:subject/>
  <dc:title>UNIVERSIDAD DE ORIENTE</dc:title>
</cp:coreProperties>
</file>