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006"/>
        <w:gridCol w:w="1163"/>
        <w:gridCol w:w="1080"/>
      </w:tblGrid>
      <w:tr>
        <w:trPr>
          <w:trHeight w:val="561" w:hRule="atLeast"/>
          <w:cantSplit w:val="true"/>
        </w:trPr>
        <w:tc>
          <w:tcPr>
            <w:tcW w:w="8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Nombre y apellidos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Noerlinda Burgal Hechavarría..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 de nacimient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/10/53</w:t>
            </w:r>
          </w:p>
        </w:tc>
      </w:tr>
      <w:tr>
        <w:trPr>
          <w:trHeight w:val="229" w:hRule="atLeast"/>
          <w:cantSplit w:val="true"/>
        </w:trPr>
        <w:tc>
          <w:tcPr>
            <w:tcW w:w="84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Graduado de: </w:t>
            </w:r>
            <w:r>
              <w:rPr/>
              <w:t>Licenciad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en Filología. 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</w:t>
            </w:r>
          </w:p>
        </w:tc>
      </w:tr>
      <w:tr>
        <w:trPr>
          <w:trHeight w:val="247" w:hRule="atLeast"/>
          <w:cantSplit w:val="true"/>
        </w:trPr>
        <w:tc>
          <w:tcPr>
            <w:tcW w:w="84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s-E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ado científico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ster en Desarrollo Cultural Comunitario.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ítulo académico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egoría docente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esora auxilia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egoría científica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 que desempeña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etodóloga de la Vice-Rectoría de Extensión Universitaria. 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S/ECIT/OACE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iversidad de Oriente.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íneas de investigación más importantes en las que participa, o actividad profesional, desempeñada en los últimos cinco añ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ltura Culinaria Cuban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ferencia sobre la dimensión extensionista en el proceso de Relaciones Internacionale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stión del proceso extensionista en las facultades.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vidades a desarrollar en el programa que se propone:</w:t>
            </w:r>
          </w:p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artición de contenidos relativos a la gestión del Proceso de  Extensión Universitaria.</w:t>
            </w:r>
          </w:p>
        </w:tc>
      </w:tr>
      <w:tr>
        <w:trPr>
          <w:trHeight w:val="914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ación de promotores culturales en la  Universidad Cubana. Ideas para reflexionar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21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foque extensionista en la remodelación del componente laboral en la carrera de Estudios Socio-culturales.</w:t>
            </w:r>
          </w:p>
        </w:tc>
      </w:tr>
      <w:tr>
        <w:trPr>
          <w:trHeight w:val="1030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12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s cinco últimas tesis u otras formas de memoria escrita, presentadas como evaluación final, dirigidas y defendidas, relacionadas con el programa. Indicar título, autor, área del conocimiento y añ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>Estrategia de coordinación contextualizada para la integración del trabajo cultural comunitario del Consejo Popular “Los Mace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>Influencia de catalana en la  cultura culinaria en Santiago de Cuba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04:00Z</dcterms:created>
  <dc:creator>Niki</dc:creator>
  <dc:description/>
  <cp:keywords/>
  <dc:language>en-US</dc:language>
  <cp:lastModifiedBy>Homero</cp:lastModifiedBy>
  <dcterms:modified xsi:type="dcterms:W3CDTF">2013-06-19T20:13:00Z</dcterms:modified>
  <cp:revision>3</cp:revision>
  <dc:subject/>
  <dc:title>Nombre y apellidos:</dc:title>
</cp:coreProperties>
</file>