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173"/>
        <w:gridCol w:w="1227"/>
        <w:gridCol w:w="1307"/>
        <w:gridCol w:w="18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 xml:space="preserve">Nombre y apellidos: </w:t>
            </w:r>
            <w:r>
              <w:rPr>
                <w:rFonts w:cs="Arial" w:ascii="Arial" w:hAnsi="Arial"/>
                <w:b/>
              </w:rPr>
              <w:t xml:space="preserve">Alicia de la Caridad  Martínez Te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pt-BR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alicia@csh.uo.edu.cu</w:t>
              </w:r>
            </w:hyperlink>
            <w:r>
              <w:rPr>
                <w:rFonts w:cs="Arial" w:ascii="Arial" w:hAnsi="Arial"/>
                <w:lang w:val="pt-BR"/>
              </w:rPr>
              <w:t xml:space="preserve">          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 d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cimiento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-6- 1957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uado de: Licenciada en Filosofía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gar 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tros títulos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o científic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. En Ciencias Filosófica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ía docent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ora Titula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 que desempeña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ofesora del Departamento de Marxismo. Facultad de Ciencias Social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/UCT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dad de Oriente</w:t>
            </w:r>
          </w:p>
        </w:tc>
      </w:tr>
      <w:tr>
        <w:trPr>
          <w:trHeight w:val="1357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íneas de investigación que desarrollo y las tres investigaciones más importantes realizadas en los últimos cinco años: </w:t>
            </w:r>
          </w:p>
          <w:p>
            <w:pPr>
              <w:pStyle w:val="Normal"/>
              <w:spacing w:lineRule="auto" w:line="240" w:before="0" w:after="0"/>
              <w:ind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  Cultura y Políticas de Desarrollo.</w:t>
            </w:r>
          </w:p>
          <w:p>
            <w:pPr>
              <w:pStyle w:val="Normal"/>
              <w:spacing w:lineRule="auto" w:line="240" w:before="0" w:after="0"/>
              <w:ind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ios Sociológicos de la Cultura..</w:t>
            </w:r>
          </w:p>
          <w:p>
            <w:pPr>
              <w:pStyle w:val="Normal"/>
              <w:spacing w:lineRule="auto" w:line="240" w:before="0" w:after="0"/>
              <w:ind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Cultural Comunitario</w:t>
            </w:r>
          </w:p>
        </w:tc>
      </w:tr>
      <w:tr>
        <w:trPr>
          <w:trHeight w:val="710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ignaturas que impartirá en el programa que se propone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kern w:val="2"/>
                <w:lang w:val="pt-BR"/>
              </w:rPr>
              <w:t xml:space="preserve">Gestión del desarrollo local y proyectos socio comunitario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ora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timas tres publicaciones, patentes y/o trabajos relevantes presentados en eventos (en orden cronológico descendente). Título del trabajo, revista o evento, editorial, año, paí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“</w:t>
            </w:r>
            <w:r>
              <w:rPr>
                <w:rFonts w:cs="Arial" w:ascii="Arial" w:hAnsi="Arial"/>
                <w:i/>
                <w:iCs/>
                <w:color w:val="000000"/>
              </w:rPr>
              <w:t>Mirada contextualizada al método social diferenciado. Génesis del método social diferenciado. En Revista Santiago. No 123. Año 2011 (coautora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La gestión cultural en las instituciones culturales urbanas. En Revista Santiago, No. 125, 2011, pp. 33 - 55,  ISSN 0048- 9115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La importancia de la cultura en el trabajo comunitario. Cultura alimentaria y vejez. Experiencias de trabajo comunitario. Aranas Editores, Xalapa, Veracruz, México, ISBN: 978 – 607 – 9091- 00-2.  pp. 19-30. 2010. Alicia de la C. Martínez Tena. Elpidio Expósito Garcí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Las dinámicas culturales en el barrio Los Hoyos. Un estudio de Caso. En Revista Santiago, No. 126, 2011, ISSN 0048- 9115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Factores culturales y atención primaria de salud en Cuba. Una mirada desde la praxis comunitaria. Psicología comunitaria Internacional Aproximaciones comunitarias a los problemas sociales contemporáneos. Universidad Iberoamericana Puebla. Volumen I. Libro. Primera edición 2011. ISBN 978-607-7901-20-4</w:t>
            </w:r>
          </w:p>
        </w:tc>
      </w:tr>
      <w:tr>
        <w:trPr>
          <w:trHeight w:val="281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cinco últimas tesis u otras formas de memoria escrita, presentadas como evaluación final, dirigidas y defendidas, relacionadas con el programa. Área del conocimiento las ciencias Sociales..</w:t>
            </w:r>
          </w:p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ducación intercultural y el mercado laboral. El caso de la Escuela de Contabilidad y Administración de la Universidad Autónoma de Sinaloa. Minerva S. Guevara Nava. 2009.</w:t>
            </w:r>
          </w:p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ximación marxista a la comprensión de la mujer como sujeto social. Luisa Carrión Cabrera. 2010.</w:t>
            </w:r>
          </w:p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rranda de Negros Kimbánganos y su contribución a la construcción de la memoria cultural. José Guillermo Prieto Laya. 2011.</w:t>
            </w:r>
          </w:p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simbolismo cultural de la droga y las representaciones sociales: Intentos y desafíos en Cabo Verde. Augusto César Lima Neves. 2012.</w:t>
            </w:r>
          </w:p>
          <w:p>
            <w:pPr>
              <w:pStyle w:val="Normal"/>
              <w:spacing w:lineRule="auto" w:line="240" w:before="0" w:after="0"/>
              <w:ind w:right="-754" w:hanging="0"/>
              <w:rPr/>
            </w:pPr>
            <w:r>
              <w:rPr>
                <w:rFonts w:cs="Arial" w:ascii="Arial" w:hAnsi="Arial"/>
              </w:rPr>
              <w:t>Consumo cultural y artes plásticas en Guantánamo.1990-2005. Bases para un análisis sociológico.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sz w:val="28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i/>
      <w:sz w:val="28"/>
      <w:szCs w:val="20"/>
      <w:lang w:bidi="he-I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Times New Roman"/>
      <w:sz w:val="28"/>
      <w:szCs w:val="20"/>
      <w:lang w:bidi="he-IL"/>
    </w:rPr>
  </w:style>
  <w:style w:type="character" w:styleId="Ttulo2Car">
    <w:name w:val="Título 2 Car"/>
    <w:qFormat/>
    <w:rPr>
      <w:rFonts w:ascii="Times New Roman" w:hAnsi="Times New Roman" w:eastAsia="Times New Roman" w:cs="Times New Roman"/>
      <w:i/>
      <w:sz w:val="28"/>
      <w:szCs w:val="20"/>
      <w:lang w:bidi="he-IL"/>
    </w:rPr>
  </w:style>
  <w:style w:type="character" w:styleId="StrongEmphasis">
    <w:name w:val="Strong"/>
    <w:qFormat/>
    <w:rPr>
      <w:b/>
      <w:bCs/>
    </w:rPr>
  </w:style>
  <w:style w:type="character" w:styleId="TextoindependienteCar">
    <w:name w:val="Texto independiente Car"/>
    <w:qFormat/>
    <w:rPr>
      <w:rFonts w:ascii="Tahoma" w:hAnsi="Tahoma" w:eastAsia="Times New Roman" w:cs="Tahoma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SubttuloCar">
    <w:name w:val="Subtítulo Car"/>
    <w:qFormat/>
    <w:rPr>
      <w:rFonts w:ascii="Arial" w:hAnsi="Arial" w:eastAsia="Times New Roman" w:cs="Times New Roman"/>
      <w:sz w:val="24"/>
      <w:szCs w:val="20"/>
      <w:lang w:val="es-ES"/>
    </w:rPr>
  </w:style>
  <w:style w:type="character" w:styleId="Style21">
    <w:name w:val="style21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ahoma" w:hAnsi="Tahoma" w:eastAsia="Times New Roman" w:cs="Tahoma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eastAsia="Calibri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cia@csh.uo.edu.c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23:20:00Z</dcterms:created>
  <dc:creator>Adrianita</dc:creator>
  <dc:description/>
  <cp:keywords/>
  <dc:language>en-US</dc:language>
  <cp:lastModifiedBy>Homero</cp:lastModifiedBy>
  <cp:lastPrinted>2013-04-27T19:30:00Z</cp:lastPrinted>
  <dcterms:modified xsi:type="dcterms:W3CDTF">2013-06-19T00:58:00Z</dcterms:modified>
  <cp:revision>3</cp:revision>
  <dc:subject/>
  <dc:title>UNIVERSIDAD DE ORIENTE</dc:title>
</cp:coreProperties>
</file>