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6006"/>
        <w:gridCol w:w="1163"/>
        <w:gridCol w:w="1080"/>
      </w:tblGrid>
      <w:tr>
        <w:trPr>
          <w:trHeight w:val="561" w:hRule="atLeast"/>
          <w:cantSplit w:val="true"/>
        </w:trPr>
        <w:tc>
          <w:tcPr>
            <w:tcW w:w="84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Nombre y apellidos: Silvia Sofía Cruz Barand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mail: scruz@cees.uo.edu.cu</w:t>
            </w:r>
          </w:p>
        </w:tc>
        <w:tc>
          <w:tcPr>
            <w:tcW w:w="2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cha de nacimiento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-12-1956</w:t>
            </w:r>
          </w:p>
        </w:tc>
      </w:tr>
      <w:tr>
        <w:trPr>
          <w:trHeight w:val="229" w:hRule="atLeast"/>
          <w:cantSplit w:val="true"/>
        </w:trPr>
        <w:tc>
          <w:tcPr>
            <w:tcW w:w="84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Graduado de: Arquitecta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ch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gar</w:t>
            </w:r>
          </w:p>
        </w:tc>
      </w:tr>
      <w:tr>
        <w:trPr>
          <w:trHeight w:val="247" w:hRule="atLeast"/>
          <w:cantSplit w:val="true"/>
        </w:trPr>
        <w:tc>
          <w:tcPr>
            <w:tcW w:w="84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s-ES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bril 198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O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rado científico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ctora en Ciencias Pedagógicas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9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O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ítulo académico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tegoría docente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esora Titula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O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tegoría científica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 que desempeña</w:t>
            </w:r>
          </w:p>
        </w:tc>
        <w:tc>
          <w:tcPr>
            <w:tcW w:w="8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rectora de Posgrado, Universidad de Oriente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S/ECIT/OACE</w:t>
            </w:r>
          </w:p>
        </w:tc>
        <w:tc>
          <w:tcPr>
            <w:tcW w:w="8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niversidad de Oriente</w:t>
            </w:r>
          </w:p>
        </w:tc>
      </w:tr>
      <w:tr>
        <w:trPr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íneas de investigación más importantes en las que participa, o actividad profesional, desempeñada en los últimos cinco años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120" w:after="0"/>
              <w:ind w:left="720" w:right="-754" w:hanging="360"/>
              <w:contextualSpacing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stión de procesos universitarios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120" w:after="0"/>
              <w:ind w:left="720" w:right="-754" w:hanging="360"/>
              <w:contextualSpacing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eño curricular en la educación superior</w:t>
            </w:r>
          </w:p>
        </w:tc>
      </w:tr>
      <w:tr>
        <w:trPr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right="-75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tividades a desarrollar en el programa que se propone:</w:t>
            </w:r>
          </w:p>
          <w:p>
            <w:pPr>
              <w:pStyle w:val="Normal"/>
              <w:spacing w:lineRule="auto" w:line="240" w:before="120" w:after="0"/>
              <w:ind w:right="-75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rso de Gestión del proceso de posgrado en la educación superior</w:t>
            </w:r>
          </w:p>
          <w:p>
            <w:pPr>
              <w:pStyle w:val="Normal"/>
              <w:spacing w:lineRule="auto" w:line="240" w:before="120" w:after="0"/>
              <w:ind w:right="-75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rso de Gestión curricular</w:t>
            </w:r>
          </w:p>
        </w:tc>
      </w:tr>
      <w:tr>
        <w:trPr>
          <w:trHeight w:val="914" w:hRule="atLeast"/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ltimas tres publicaciones, patentes y/o trabajos relevantes presentados en eventos (en orden cronológico descendente). Título del trabajo, revista o evento, editorial, año, país.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120" w:after="0"/>
              <w:ind w:left="720" w:right="121" w:hanging="360"/>
              <w:contextualSpacing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ertinencia e impacto de la educación de posgrado como herramienta válida para la integración y el desarrollo.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S. Cruz Baranda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y B. García Quiala. Revista electrónica Ciencia en su PC. No. 3, 2012: ISSN 1027 – 2887. Indizada en REDALYC, LATINDEX-Catálogo, folio 4322 y registrada en EBSCO. </w:t>
            </w:r>
            <w:hyperlink r:id="rId2" w:tgtFrame="_blank">
              <w:r>
                <w:rPr>
                  <w:rStyle w:val="InternetLink"/>
                  <w:rFonts w:cs="Arial" w:ascii="Arial Narrow" w:hAnsi="Arial Narrow"/>
                  <w:sz w:val="20"/>
                  <w:szCs w:val="20"/>
                </w:rPr>
                <w:t>http://cienciapc.idict.cu</w:t>
              </w:r>
            </w:hyperlink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Grupo III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120" w:after="0"/>
              <w:ind w:left="720" w:right="121" w:hanging="360"/>
              <w:contextualSpacing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ertinencia e impacto de la educación de posgrado en el desarrollo de la sociedad.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S. Cruz Baranda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y B. García Quiala. CD de memorias del Congreso Universidad 2012. Febrero 2012. La Habana, Cuba. ISBN: 978-959-1614-34-6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Grupo III.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120" w:after="0"/>
              <w:ind w:left="720" w:right="121" w:hanging="360"/>
              <w:contextualSpacing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erfil profesional del Licenciado en Farmacia. Universidad de Oriente. Cuba. L. Ortega López,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Cruz Baranda</w:t>
            </w:r>
            <w:r>
              <w:rPr>
                <w:rFonts w:cs="Arial" w:ascii="Arial Narrow" w:hAnsi="Arial Narrow"/>
                <w:sz w:val="20"/>
                <w:szCs w:val="20"/>
              </w:rPr>
              <w:t>, I.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Bermúdez Camps, I. Reyes Hernández, N. Dupotey Varela, A. Ochoa Pacheco. Grupo II. Revista Cubana de Farmacia. 2011; 45 (1): pp 127-133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Grupo II</w:t>
            </w:r>
          </w:p>
        </w:tc>
      </w:tr>
      <w:tr>
        <w:trPr>
          <w:trHeight w:val="1030" w:hRule="atLeast"/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right="12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s cinco últimas tesis u otras formas de memoria escrita, presentadas como evaluación final, dirigidas y defendidas, relacionadas con el programa. Indicar título, autor, área del conocimiento y añ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5103" w:leader="none"/>
              </w:tabs>
              <w:spacing w:lineRule="auto" w:line="240" w:before="120" w:after="0"/>
              <w:ind w:left="720" w:right="34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La gestión de la calidad del proceso de formación académica integral de los docentes de la Escuela de Trabajo Social de Mazatlán, Universidad Autónoma de Sinaloa. (2006). </w:t>
            </w:r>
            <w:r>
              <w:rPr>
                <w:rFonts w:cs="Arial" w:ascii="Arial Narrow" w:hAnsi="Arial Narrow"/>
                <w:sz w:val="20"/>
                <w:szCs w:val="20"/>
                <w:lang w:eastAsia="es-ES"/>
              </w:rPr>
              <w:t xml:space="preserve">Autora: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Dr.C. María B. Leticia Guevara Pereira. Tutora: Dr.C: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Silvia Cruz Baran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20" w:right="34" w:hanging="360"/>
              <w:rPr>
                <w:rFonts w:ascii="Arial Narrow" w:hAnsi="Arial Narrow" w:cs="Arial Narrow"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s-ES"/>
              </w:rPr>
              <w:t xml:space="preserve">Gestión de la calidad para la ciencia y la innovación tecnológica en la universidad cubana actual. (2007). Autora: Dr.C. Nuria Nápoles Sayous.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utores: Dr.C: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ilvia Cruz Baranda, </w:t>
            </w:r>
            <w:r>
              <w:rPr>
                <w:rFonts w:cs="Arial" w:ascii="Arial Narrow" w:hAnsi="Arial Narrow"/>
                <w:sz w:val="20"/>
                <w:szCs w:val="20"/>
              </w:rPr>
              <w:t>Dr.C. Pedro Beatón Soler y Dr.C. Isabel Álvarez Gonzále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20" w:right="34" w:hanging="360"/>
              <w:rPr>
                <w:rFonts w:ascii="Arial Narrow" w:hAnsi="Arial Narrow" w:cs="Arial Narrow"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s-ES"/>
              </w:rPr>
              <w:t xml:space="preserve">Estrategia de gestión para la evaluación formativa del desempeño de los especialistas de Medicina General Integral. (2008). Autor: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DrC. Carlos Felipe Domínguez Eljaiek.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utora: Dr.C: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ilvia Cruz Baranda </w:t>
            </w:r>
            <w:r>
              <w:rPr>
                <w:rFonts w:cs="Arial" w:ascii="Arial Narrow" w:hAnsi="Arial Narrow"/>
                <w:sz w:val="20"/>
                <w:szCs w:val="20"/>
              </w:rPr>
              <w:t>y Dr.C. Eneida Matos Hernánde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20" w:right="34" w:hanging="360"/>
              <w:rPr>
                <w:rFonts w:ascii="Arial Narrow" w:hAnsi="Arial Narrow" w:cs="Arial Narrow"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s-ES"/>
              </w:rPr>
              <w:t xml:space="preserve">Monografía </w:t>
            </w:r>
            <w:r>
              <w:rPr>
                <w:rFonts w:cs="Arial Narrow" w:ascii="Arial Narrow" w:hAnsi="Arial Narrow"/>
                <w:sz w:val="20"/>
              </w:rPr>
              <w:t xml:space="preserve">La dimensión pedagógica de la gestión universitaria: sendero de la excelencia. Forma parte del premio provincial del CITMA 2012 al resultado homónimo. Autora principal.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Dr.C: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Silvia Cruz Baran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20" w:right="34" w:hanging="360"/>
              <w:rPr>
                <w:rFonts w:ascii="Arial Narrow" w:hAnsi="Arial Narrow" w:cs="Arial Narrow"/>
                <w:sz w:val="20"/>
                <w:szCs w:val="20"/>
                <w:lang w:eastAsia="es-E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s-ES_tradnl"/>
              </w:rPr>
              <w:t xml:space="preserve">Superación  profesional en la atención primaria de salud: una estrategia didáctica propiciadora de estilos de vida saludables. Autora: Dr.C. </w:t>
            </w: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 xml:space="preserve">Aglae Cáceres Diéguez (2011).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utora: Dr.C: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ilvia Cruz Baranda y </w:t>
            </w:r>
            <w:r>
              <w:rPr>
                <w:rFonts w:cs="Arial" w:ascii="Arial Narrow" w:hAnsi="Arial Narrow"/>
                <w:sz w:val="20"/>
                <w:szCs w:val="20"/>
              </w:rPr>
              <w:t>Dr.C. Antonio Fong Estopiñán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69.158.189.18/cienciap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18:00Z</dcterms:created>
  <dc:creator>Niki</dc:creator>
  <dc:description/>
  <cp:keywords/>
  <dc:language>en-US</dc:language>
  <cp:lastModifiedBy>Homero</cp:lastModifiedBy>
  <dcterms:modified xsi:type="dcterms:W3CDTF">2013-06-18T18:22:00Z</dcterms:modified>
  <cp:revision>3</cp:revision>
  <dc:subject/>
  <dc:title/>
</cp:coreProperties>
</file>