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2"/>
          <w:szCs w:val="20"/>
          <w:lang w:val="es-ES_tradnl"/>
        </w:rPr>
      </w:pPr>
      <w:r>
        <w:rPr>
          <w:rFonts w:cs="Cambria" w:ascii="Cambria" w:hAnsi="Cambria"/>
          <w:b/>
          <w:sz w:val="32"/>
          <w:szCs w:val="20"/>
          <w:lang w:val="es-ES_tradnl"/>
        </w:rPr>
        <w:t>CENTRO DE ESTUDIOS DE EDUCACION SUPERIOR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b/>
          <w:szCs w:val="20"/>
          <w:lang w:val="es-ES_tradnl"/>
        </w:rPr>
        <w:t>UNIVERSIDAD DE ORIENT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 w:eastAsia="en-US"/>
        </w:rPr>
      </w:pPr>
      <w:r>
        <w:rPr>
          <w:rFonts w:cs="Cambria" w:ascii="Cambria" w:hAnsi="Cambria"/>
          <w:b/>
          <w:sz w:val="28"/>
          <w:szCs w:val="20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4875</wp:posOffset>
            </wp:positionH>
            <wp:positionV relativeFrom="paragraph">
              <wp:posOffset>47625</wp:posOffset>
            </wp:positionV>
            <wp:extent cx="1148080" cy="1148080"/>
            <wp:effectExtent l="0" t="0" r="0" b="0"/>
            <wp:wrapTight wrapText="bothSides">
              <wp:wrapPolygon edited="0">
                <wp:start x="9680" y="10261"/>
                <wp:lineTo x="10258" y="9759"/>
                <wp:lineTo x="10402" y="9544"/>
                <wp:lineTo x="10475" y="9328"/>
                <wp:lineTo x="10475" y="8826"/>
                <wp:lineTo x="10402" y="8826"/>
                <wp:lineTo x="9174" y="8826"/>
                <wp:lineTo x="10330" y="8682"/>
                <wp:lineTo x="10330" y="8467"/>
                <wp:lineTo x="9897" y="8395"/>
                <wp:lineTo x="9680" y="8395"/>
                <wp:lineTo x="9535" y="8395"/>
                <wp:lineTo x="9030" y="8754"/>
                <wp:lineTo x="8958" y="8826"/>
                <wp:lineTo x="8741" y="9328"/>
                <wp:lineTo x="8741" y="9831"/>
                <wp:lineTo x="9030" y="10189"/>
                <wp:lineTo x="9246" y="10261"/>
                <wp:lineTo x="9680" y="10261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05" t="18833" r="26102" b="23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72"/>
          <w:szCs w:val="20"/>
          <w:lang w:val="es-ES_tradnl"/>
        </w:rPr>
      </w:pPr>
      <w:r>
        <w:rPr>
          <w:rFonts w:cs="Cambria" w:ascii="Cambria" w:hAnsi="Cambria"/>
          <w:b/>
          <w:sz w:val="72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72"/>
          <w:szCs w:val="20"/>
          <w:lang w:val="es-ES_tradnl"/>
        </w:rPr>
      </w:pPr>
      <w:r>
        <w:rPr>
          <w:rFonts w:cs="Cambria" w:ascii="Cambria" w:hAnsi="Cambria"/>
          <w:b/>
          <w:sz w:val="72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72"/>
          <w:szCs w:val="20"/>
          <w:lang w:val="es-ES_tradnl"/>
        </w:rPr>
      </w:pPr>
      <w:r>
        <w:rPr>
          <w:rFonts w:cs="Cambria" w:ascii="Cambria" w:hAnsi="Cambria"/>
          <w:b/>
          <w:sz w:val="72"/>
          <w:szCs w:val="20"/>
          <w:lang w:val="es-ES_tradnl"/>
        </w:rPr>
        <w:t>OBJETIVOS DE TRABAJO DEL AÑO 2015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0"/>
          <w:lang w:val="es-ES_tradnl"/>
        </w:rPr>
      </w:pPr>
      <w:r>
        <w:rPr>
          <w:rFonts w:cs="Cambria" w:ascii="Cambria" w:hAnsi="Cambria"/>
          <w:b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0"/>
          <w:lang w:val="es-ES_tradnl"/>
        </w:rPr>
      </w:pPr>
      <w:r>
        <w:rPr>
          <w:rFonts w:cs="Cambria" w:ascii="Cambria" w:hAnsi="Cambria"/>
          <w:sz w:val="28"/>
          <w:szCs w:val="20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Cambria" w:ascii="Cambria" w:hAnsi="Cambria"/>
          <w:b/>
          <w:sz w:val="28"/>
          <w:szCs w:val="20"/>
          <w:lang w:val="es-ES_tradnl"/>
        </w:rPr>
        <w:t xml:space="preserve">Santiago de Cuba, julio de 2014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0"/>
          <w:lang w:val="es-ES_tradnl"/>
        </w:rPr>
        <w:t>“</w:t>
      </w:r>
      <w:r>
        <w:rPr>
          <w:rFonts w:cs="Cambria" w:ascii="Cambria" w:hAnsi="Cambria"/>
          <w:b/>
          <w:sz w:val="28"/>
          <w:szCs w:val="20"/>
          <w:lang w:val="es-ES_tradnl"/>
        </w:rPr>
        <w:t>Año 56 de la  Revolución”</w:t>
      </w:r>
      <w:r>
        <w:br w:type="page"/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  <w:lang w:val="es-ES_tradnl"/>
        </w:rPr>
      </w:pPr>
      <w:r>
        <w:rPr>
          <w:rFonts w:cs="Arial" w:ascii="Cambria" w:hAnsi="Cambria"/>
          <w:b/>
          <w:bCs/>
          <w:sz w:val="22"/>
          <w:szCs w:val="22"/>
          <w:lang w:val="es-ES_tradnl"/>
        </w:rPr>
        <w:t>MISIÓN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2"/>
          <w:szCs w:val="22"/>
          <w:lang w:val="es-ES_tradnl"/>
        </w:rPr>
      </w:pPr>
      <w:r>
        <w:rPr>
          <w:rFonts w:cs="Arial" w:ascii="Cambria" w:hAnsi="Cambria"/>
          <w:bCs/>
          <w:sz w:val="22"/>
          <w:szCs w:val="22"/>
          <w:lang w:val="es-ES_tradnl"/>
        </w:rPr>
        <w:t>Contribuir al perfeccionamiento de los procesos de pertinencia e impacto social de las instituciones de la Educación Superior desde la región oriental del país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val="es-ES_tradnl"/>
        </w:rPr>
      </w:pPr>
      <w:r>
        <w:rPr>
          <w:rFonts w:cs="Arial" w:ascii="Cambria" w:hAnsi="Cambria"/>
          <w:b/>
          <w:bCs/>
          <w:sz w:val="22"/>
          <w:szCs w:val="22"/>
          <w:lang w:val="es-ES_tradnl"/>
        </w:rPr>
        <w:t>OBJETIV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  <w:lang w:val="es-ES_tradnl"/>
        </w:rPr>
        <w:t xml:space="preserve">El desarrollo e implementación en la </w:t>
      </w:r>
      <w:r>
        <w:rPr>
          <w:rFonts w:cs="Arial" w:ascii="Cambria" w:hAnsi="Cambria"/>
          <w:b/>
          <w:bCs/>
          <w:sz w:val="22"/>
          <w:szCs w:val="22"/>
          <w:lang w:val="es-ES_tradnl"/>
        </w:rPr>
        <w:t>práctica social de investigaciones</w:t>
      </w:r>
      <w:r>
        <w:rPr>
          <w:rFonts w:cs="Arial" w:ascii="Cambria" w:hAnsi="Cambria"/>
          <w:bCs/>
          <w:sz w:val="22"/>
          <w:szCs w:val="22"/>
          <w:lang w:val="es-ES_tradnl"/>
        </w:rPr>
        <w:t xml:space="preserve"> en la Educación Superior y la Gestión formativo-cultural en las instituciones de Educación Superior y su realización en la sociedad, a través de </w:t>
      </w:r>
      <w:r>
        <w:rPr>
          <w:rFonts w:cs="Arial" w:ascii="Cambria" w:hAnsi="Cambria"/>
          <w:b/>
          <w:bCs/>
          <w:sz w:val="22"/>
          <w:szCs w:val="22"/>
          <w:lang w:val="es-ES_tradnl"/>
        </w:rPr>
        <w:t>proyectos</w:t>
      </w:r>
      <w:r>
        <w:rPr>
          <w:rFonts w:cs="Arial" w:ascii="Cambria" w:hAnsi="Cambria"/>
          <w:bCs/>
          <w:sz w:val="22"/>
          <w:szCs w:val="22"/>
          <w:lang w:val="es-ES_tradn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val="es-ES_tradnl"/>
        </w:rPr>
        <w:t>científicos,</w:t>
      </w:r>
      <w:r>
        <w:rPr>
          <w:rFonts w:cs="Arial" w:ascii="Cambria" w:hAnsi="Cambria"/>
          <w:bCs/>
          <w:sz w:val="22"/>
          <w:szCs w:val="22"/>
          <w:lang w:val="es-ES_tradnl"/>
        </w:rPr>
        <w:t xml:space="preserve"> sirviendo como órgano colegiado para su evaluación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  <w:lang w:val="es-ES_tradnl"/>
        </w:rPr>
        <w:t xml:space="preserve">Establecimiento de un sistema coherente de </w:t>
      </w:r>
      <w:r>
        <w:rPr>
          <w:rFonts w:cs="Arial" w:ascii="Cambria" w:hAnsi="Cambria"/>
          <w:b/>
          <w:bCs/>
          <w:sz w:val="22"/>
          <w:szCs w:val="22"/>
          <w:lang w:val="es-ES_tradnl"/>
        </w:rPr>
        <w:t>formación de post-grado</w:t>
      </w:r>
      <w:r>
        <w:rPr>
          <w:rFonts w:cs="Arial" w:ascii="Cambria" w:hAnsi="Cambria"/>
          <w:bCs/>
          <w:sz w:val="22"/>
          <w:szCs w:val="22"/>
          <w:lang w:val="es-ES_tradnl"/>
        </w:rPr>
        <w:t xml:space="preserve"> que comprenda entrenamientos, cursos, diplomados, maestrías, doctorados y postdoctorados, de proyección nacional e internacional en la Educación Superior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120" w:after="12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esempeñarse como </w:t>
      </w:r>
      <w:r>
        <w:rPr>
          <w:rFonts w:cs="Arial" w:ascii="Cambria" w:hAnsi="Cambria"/>
          <w:b/>
          <w:bCs/>
          <w:sz w:val="22"/>
          <w:szCs w:val="22"/>
        </w:rPr>
        <w:t>centro de referencia, asesoría</w:t>
      </w:r>
      <w:r>
        <w:rPr>
          <w:rFonts w:cs="Arial" w:ascii="Cambria" w:hAnsi="Cambria"/>
          <w:bCs/>
          <w:sz w:val="22"/>
          <w:szCs w:val="22"/>
        </w:rPr>
        <w:t xml:space="preserve">, y consultorías a profesionales e instituciones que trabajen en </w:t>
      </w:r>
      <w:r>
        <w:rPr>
          <w:rFonts w:cs="Arial" w:ascii="Cambria" w:hAnsi="Cambria"/>
          <w:bCs/>
          <w:sz w:val="22"/>
          <w:szCs w:val="22"/>
          <w:lang w:val="es-ES_tradnl"/>
        </w:rPr>
        <w:t>investigaciones sobre la Educación Superior y la Gestión formativo-cultural de las instituciones de Educación Superior y su realización en la sociedad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Arial"/>
          <w:b/>
          <w:b/>
          <w:sz w:val="22"/>
          <w:szCs w:val="22"/>
          <w:lang w:val="es-ES_tradnl"/>
        </w:rPr>
      </w:pPr>
      <w:r>
        <w:rPr>
          <w:rFonts w:cs="Arial" w:ascii="Cambria" w:hAnsi="Cambria"/>
          <w:b/>
          <w:sz w:val="22"/>
          <w:szCs w:val="22"/>
          <w:lang w:val="es-ES_tradnl"/>
        </w:rPr>
        <w:t>TESIS FUNDAMENTALES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La vinculación y participación en la gestión academia de la Universidad de Oriente en cooperación con la Vicerrectoría Docente: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 xml:space="preserve">En la obligatoriedad de la participación directa en el pregrado y la extensión  de la universidad. 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/>
      </w:pPr>
      <w:r>
        <w:rPr>
          <w:rFonts w:cs="Arial" w:ascii="Cambria" w:hAnsi="Cambria"/>
          <w:sz w:val="22"/>
          <w:szCs w:val="22"/>
          <w:lang w:val="es-ES_tradnl"/>
        </w:rPr>
        <w:t xml:space="preserve">El desarrollo del trabajo científico - metodológico y curricular de las facultades, a través de los aportes de las tesis de maestrías y doctorados. </w:t>
      </w:r>
    </w:p>
    <w:p>
      <w:pPr>
        <w:pStyle w:val="Prrafodelista"/>
        <w:numPr>
          <w:ilvl w:val="0"/>
          <w:numId w:val="7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La virtualización de los procesos académicos en cooperación con las facultades y la vicerrectoría docente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La implementación rigurosa de la gestión del CeeS, aplicando los instrumentos establecidos: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/>
      </w:pPr>
      <w:r>
        <w:rPr>
          <w:rFonts w:cs="Arial" w:ascii="Cambria" w:hAnsi="Cambria"/>
          <w:sz w:val="22"/>
          <w:szCs w:val="22"/>
          <w:lang w:val="es-ES_tradnl"/>
        </w:rPr>
        <w:t>Estrategias para el Quinquenio 2011-2016.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El Plan de trabajo anual del CeeS.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El Cronograma de ejecución del CeeS.</w:t>
      </w:r>
    </w:p>
    <w:p>
      <w:pPr>
        <w:pStyle w:val="Prrafodelista"/>
        <w:numPr>
          <w:ilvl w:val="0"/>
          <w:numId w:val="21"/>
        </w:numPr>
        <w:spacing w:lineRule="auto" w:line="360" w:before="120" w:after="120"/>
        <w:contextualSpacing/>
        <w:jc w:val="both"/>
        <w:rPr/>
      </w:pPr>
      <w:r>
        <w:rPr>
          <w:rFonts w:cs="Arial" w:ascii="Cambria" w:hAnsi="Cambria"/>
          <w:sz w:val="22"/>
          <w:szCs w:val="22"/>
          <w:lang w:val="es-ES_tradnl"/>
        </w:rPr>
        <w:t>Empleo de indicadores de evidencias del cumplimiento del trabajo acordes a los tiempos y porcientos de dedicación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Política de institucionalización, compromiso y responsabilidad individual con las tareas asignadas en el plan de trabajo, sin improvisación y de interés institucional, donde toda acción responda a las estrategias quinquenales, e implique niveles de aprobación en función del desarrollo del CeeS y la Universidad.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 xml:space="preserve">Desarrollo de profundo trabajo metodológico en todo el quehacer del CeeS que involucre: 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Los contenidos de los programas, planificación de asignaturas, evaluaciones, así como en la preparación de textos y documentos de trabajo.</w:t>
      </w:r>
    </w:p>
    <w:p>
      <w:pPr>
        <w:pStyle w:val="Prrafodelista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 xml:space="preserve">Los programas del postgrado, así como los proyectos de investigación y extensión. </w:t>
      </w:r>
    </w:p>
    <w:p>
      <w:pPr>
        <w:pStyle w:val="Prrafodelista"/>
        <w:numPr>
          <w:ilvl w:val="0"/>
          <w:numId w:val="9"/>
        </w:numPr>
        <w:spacing w:lineRule="auto" w:line="360" w:before="120" w:after="120"/>
        <w:contextualSpacing/>
        <w:jc w:val="both"/>
        <w:rPr>
          <w:rFonts w:ascii="Cambria" w:hAnsi="Cambria" w:cs="Arial"/>
          <w:sz w:val="22"/>
          <w:szCs w:val="22"/>
          <w:lang w:val="es-ES_tradnl"/>
        </w:rPr>
      </w:pPr>
      <w:r>
        <w:rPr>
          <w:rFonts w:cs="Arial" w:ascii="Cambria" w:hAnsi="Cambria"/>
          <w:sz w:val="22"/>
          <w:szCs w:val="22"/>
          <w:lang w:val="es-ES_tradnl"/>
        </w:rPr>
        <w:t>Desarrollo de investigaciones de interés del CeeS, la Universidad y el MES, con precisiones de las tareas y proyectos asignados a cada integrante y colaborador del CeeS.</w:t>
      </w:r>
    </w:p>
    <w:p>
      <w:pPr>
        <w:pStyle w:val="Prrafodelista"/>
        <w:spacing w:lineRule="auto" w:line="360" w:before="120" w:after="120"/>
        <w:contextualSpacing/>
        <w:jc w:val="both"/>
        <w:rPr>
          <w:rFonts w:ascii="Cambria" w:hAnsi="Cambria" w:cs="Arial"/>
          <w:b/>
          <w:b/>
          <w:sz w:val="22"/>
          <w:szCs w:val="22"/>
          <w:lang w:val="es-ES_tradnl"/>
        </w:rPr>
      </w:pPr>
      <w:r>
        <w:rPr>
          <w:rFonts w:cs="Arial" w:ascii="Cambria" w:hAnsi="Cambria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mbria" w:hAnsi="Cambria" w:cs="Arial"/>
          <w:b/>
          <w:b/>
          <w:shadow/>
          <w:sz w:val="22"/>
          <w:szCs w:val="22"/>
          <w:lang w:eastAsia="en-US"/>
        </w:rPr>
      </w:pPr>
      <w:r>
        <w:rPr>
          <w:rFonts w:cs="Arial" w:ascii="Cambria" w:hAnsi="Cambria"/>
          <w:b/>
          <w:shadow/>
          <w:sz w:val="22"/>
          <w:szCs w:val="22"/>
          <w:lang w:eastAsia="en-US"/>
        </w:rPr>
        <w:t>OBJETIVOS Y CRITERIOS DE MEDIDA</w:t>
      </w:r>
    </w:p>
    <w:p>
      <w:pPr>
        <w:pStyle w:val="Normal"/>
        <w:rPr>
          <w:rFonts w:ascii="Cambria" w:hAnsi="Cambria" w:cs="Cambria"/>
          <w:b/>
          <w:b/>
          <w:shadow/>
          <w:sz w:val="22"/>
          <w:szCs w:val="22"/>
          <w:lang w:eastAsia="en-US"/>
        </w:rPr>
      </w:pPr>
      <w:r>
        <w:rPr>
          <w:rFonts w:cs="Cambria" w:ascii="Cambria" w:hAnsi="Cambria"/>
          <w:b/>
          <w:shadow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rFonts w:eastAsia="Calibri" w:cs="Arial" w:ascii="Cambria" w:hAnsi="Cambria"/>
          <w:b/>
          <w:shadow/>
          <w:sz w:val="22"/>
          <w:szCs w:val="22"/>
          <w:lang w:eastAsia="en-US"/>
        </w:rPr>
        <w:t>ESTRATEGIA PRINCIPAL:</w:t>
      </w:r>
      <w:r>
        <w:rPr>
          <w:rFonts w:eastAsia="Calibri" w:cs="Arial" w:ascii="Cambria" w:hAnsi="Cambria"/>
          <w:b/>
          <w:i/>
          <w:sz w:val="22"/>
          <w:szCs w:val="22"/>
          <w:lang w:eastAsia="en-US"/>
        </w:rPr>
        <w:t xml:space="preserve"> MANTENER ENFOQUE INTEGRAL Y SOSTENIBLE EN  LA LABOR EDUCATIVA Y POLÍTICO-IDEOLÓGICA EN LA UNIVERSIDAD DE ORIENTE. (Lineamientos vinculados 137, 146, 147. Objetivos del Partido vinculados 62,63, 64, 65)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Cambria" w:hAnsi="Cambria"/>
          <w:b/>
          <w:sz w:val="22"/>
          <w:szCs w:val="22"/>
          <w:u w:val="single"/>
          <w:lang w:eastAsia="en-US"/>
        </w:rPr>
        <w:t>Acciones estratégicas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Reforzar el proceso de formación en la investigación, desarrollo, innovación desde la gestión de proyectos más amplios. 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Apoyar la participación y el protagonismo de profesores en los programas para el desarrollo local en los municipios, a través de las tesis de diplomado y maestrías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Fortalecer el proceso de formación de valores desde  la actividad de posgrado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/>
          <w:shadow/>
          <w:sz w:val="22"/>
          <w:szCs w:val="22"/>
          <w:lang w:eastAsia="en-US"/>
        </w:rPr>
        <w:t xml:space="preserve">ESTRATEGIA MAESTRA: </w:t>
      </w:r>
      <w:r>
        <w:rPr>
          <w:rFonts w:cs="Arial" w:ascii="Cambria" w:hAnsi="Cambria"/>
          <w:b/>
          <w:i/>
          <w:sz w:val="22"/>
          <w:szCs w:val="22"/>
          <w:lang w:eastAsia="en-US"/>
        </w:rPr>
        <w:t xml:space="preserve">PROMOVER E IMPLEMENTAR EL ENFOQUE DE DESARROLLO SOSTENIBLE EN LA UNIVERSIDAD DE ORIENTE Y EN LA SOCIEDAD.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Cambria" w:hAnsi="Cambria"/>
          <w:b/>
          <w:sz w:val="22"/>
          <w:szCs w:val="22"/>
          <w:u w:val="single"/>
          <w:lang w:eastAsia="en-US"/>
        </w:rPr>
        <w:t>Acciones estratégicas: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Avanzar en la integración </w:t>
      </w:r>
      <w:r>
        <w:rPr>
          <w:rFonts w:eastAsia="Calibri" w:cs="Arial" w:ascii="Cambria" w:hAnsi="Cambria"/>
          <w:bCs/>
          <w:sz w:val="22"/>
          <w:szCs w:val="22"/>
          <w:lang w:eastAsia="en-US"/>
        </w:rPr>
        <w:t>interdisciplinaria, con la aplicación de la ciencia, desarrollando las investigaciones a través de proyectos pertinentes con el entorno económico-social y propiciando la innovación de procesos académicos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opiciar la formación de doctores y el desarrollo del posgrado con enfoque de sistema, realizando periódicamente su evaluación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 xml:space="preserve">Desarrollar y 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aplicar un sistema de gestión orientado a la calidad, basado en el perfeccionamiento de los procesos y la posibilidad de acreditar de excelencia el programa de doctorado. 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ARC 3: IMPACTO ECONÓMICO Y SOCIAL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lang w:eastAsia="en-US"/>
        </w:rPr>
        <w:t xml:space="preserve">Objetivo Posgrado 3: </w:t>
      </w:r>
      <w:r>
        <w:rPr>
          <w:rFonts w:cs="Calibri" w:ascii="Cambria" w:hAnsi="Cambria"/>
          <w:b/>
          <w:sz w:val="22"/>
          <w:szCs w:val="22"/>
          <w:lang w:eastAsia="en-US"/>
        </w:rPr>
        <w:t>Desarrollar con pertinencia e impacto el sistema de formación de posgrado para profesores universitarios, profesionales del territorio (tanto de entidades estatales como no estatales) así como de los cuadros y sus reservas, de manera que se atiendan la necesidades concertadas en cada caso en función de elevar los desempeños y dar  respuesta a las exigencias del desarrollo científico y socio económico del país y la región.</w:t>
      </w:r>
    </w:p>
    <w:p>
      <w:pPr>
        <w:pStyle w:val="Normal"/>
        <w:spacing w:before="120" w:after="120"/>
        <w:jc w:val="both"/>
        <w:rPr>
          <w:rFonts w:ascii="Cambria" w:hAnsi="Cambria" w:cs="Arial"/>
          <w:b/>
          <w:b/>
          <w:bCs/>
          <w:iCs/>
          <w:sz w:val="22"/>
          <w:szCs w:val="22"/>
          <w:u w:val="single"/>
          <w:lang w:eastAsia="en-US"/>
        </w:rPr>
      </w:pPr>
      <w:r>
        <w:rPr>
          <w:rFonts w:cs="Arial" w:ascii="Cambria" w:hAnsi="Cambria"/>
          <w:b/>
          <w:bCs/>
          <w:iCs/>
          <w:sz w:val="22"/>
          <w:szCs w:val="22"/>
          <w:u w:val="single"/>
          <w:lang w:eastAsia="en-US"/>
        </w:rPr>
        <w:t xml:space="preserve">Criterios de medid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Arial"/>
          <w:bCs/>
          <w:iCs/>
          <w:sz w:val="22"/>
          <w:szCs w:val="22"/>
          <w:lang w:eastAsia="en-US"/>
        </w:rPr>
      </w:pPr>
      <w:r>
        <w:rPr>
          <w:rFonts w:cs="Arial" w:ascii="Cambria" w:hAnsi="Cambria"/>
          <w:bCs/>
          <w:iCs/>
          <w:sz w:val="22"/>
          <w:szCs w:val="22"/>
          <w:lang w:eastAsia="en-US"/>
        </w:rPr>
        <w:t>Continuar y Culminar la I edición del programa postdoctoral iniciada en el segundo semestre del 2014, manteniéndose una matrícula de 10 doctore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mbria" w:hAnsi="Cambria" w:cs="Arial"/>
          <w:bCs/>
          <w:iCs/>
          <w:sz w:val="22"/>
          <w:szCs w:val="22"/>
          <w:lang w:eastAsia="en-US"/>
        </w:rPr>
      </w:pPr>
      <w:r>
        <w:rPr>
          <w:rFonts w:cs="Arial" w:ascii="Cambria" w:hAnsi="Cambria"/>
          <w:bCs/>
          <w:iCs/>
          <w:sz w:val="22"/>
          <w:szCs w:val="22"/>
          <w:lang w:eastAsia="en-US"/>
        </w:rPr>
        <w:t>Iniciar la II edición del programa postdoctoral en el segundo semestre del año 2015 con una matrícula de 15 doctores, para lo que se requiere: seleccionar el claustro, los temas a desarrollar y la modalidad de impartición, en coordinación con los CES oriental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 xml:space="preserve">Se desarrolla en mayo del 2015 una convocatoria para una nueva edición del programa tutelar de doctorado en Ciencias Pedagógicas del CeeS para iniciar su desarrolló en el 2015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 xml:space="preserve">Se incrementa en 10 la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>cantidad de doctores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que se defienden en el programa de Doctorado del CeeS, de ellos, 1 interno de la UO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LAN DE DEFENSAS CENTRO DE ESTUDIOS DE EDUCACIÓN SUPERIOR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LAN DE DEFENSAS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532"/>
        <w:gridCol w:w="1510"/>
        <w:gridCol w:w="1167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SPIRANT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UTOR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XTE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R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015  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                     11 DEFENSAS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6"/>
              </w:numPr>
              <w:autoSpaceDE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iomedes Núñez Minay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Cs. Homero Fuentes Gonzále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  UE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6"/>
              </w:numPr>
              <w:autoSpaceDE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Francisco Martínez Del Pozo.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a. C. Lizette Pérez Martínez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r. C. Jorge Montoya Rivera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  UE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6"/>
              </w:numPr>
              <w:autoSpaceDE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swaldo López Bravo.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r. Cs. Homero Fuentes González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Dr. C. Jorge Montoya Rivera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  UE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lmedo Zapata Illanes. 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ra. C. Lizette Pérez Martínez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r. Cs. Homero Fuentes Gonzále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  UE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Hugo Fabián Vásquez Coloma. 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r. Cs. Homero C. Fuentes González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Dr. C. Jorge Montoya Rivera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  UE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s-V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.  </w:t>
            </w:r>
            <w:r>
              <w:rPr>
                <w:rFonts w:cs="Arial" w:ascii="Arial Narrow" w:hAnsi="Arial Narrow"/>
                <w:sz w:val="20"/>
                <w:szCs w:val="20"/>
                <w:lang w:val="es-ES_tradnl"/>
              </w:rPr>
              <w:t>Eddy Manuel Cárdenas Quintan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. C Jorge Montoya River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VE"/>
              </w:rPr>
              <w:t>Dr. C Celia Teresa Ledo Roy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topax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.  </w:t>
            </w:r>
            <w:r>
              <w:rPr>
                <w:rFonts w:cs="Arial" w:ascii="Arial Narrow" w:hAnsi="Arial Narrow"/>
                <w:sz w:val="20"/>
                <w:szCs w:val="20"/>
                <w:lang w:val="es-ES_tradnl"/>
              </w:rPr>
              <w:t>Raúl Bolívar Cárdenas Quintana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  <w:lang w:val="es-ES_tradnl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ES_tradn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s-VE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VE"/>
              </w:rPr>
              <w:t>Dra. C. Lizette Pérez Martínez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VE"/>
              </w:rPr>
              <w:t>Dr. Cs. Homero Fuentes Gonzále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topax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CO"/>
              </w:rPr>
              <w:t>8.  Marcelo Remigio Castillo Bustos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CO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r. C Jorge Montoya River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uado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Arial"/>
                <w:sz w:val="20"/>
                <w:szCs w:val="20"/>
                <w:lang w:val="es-CO"/>
              </w:rPr>
            </w:pPr>
            <w:r>
              <w:rPr>
                <w:rFonts w:cs="Arial" w:ascii="Arial Narrow" w:hAnsi="Arial Narrow"/>
                <w:sz w:val="20"/>
                <w:szCs w:val="20"/>
                <w:lang w:val="es-CO"/>
              </w:rPr>
              <w:t>9.  Maivis Ginarte Durán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a.C. Lizette Pérez Martíne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, FD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4"/>
              </w:numPr>
              <w:autoSpaceDE w:val="false"/>
              <w:rPr>
                <w:rFonts w:ascii="Arial Narrow" w:hAnsi="Arial Narrow" w:cs="Calibri"/>
                <w:sz w:val="20"/>
                <w:szCs w:val="20"/>
                <w:lang w:val="es-CO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s-CO"/>
              </w:rPr>
              <w:t>Silvia Maribel Sarmiento Berrezuet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/>
              </w:rPr>
              <w:t>Dr. C. Jorge Montoya Rive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Ecuado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14"/>
              </w:numPr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oao Domingo Victo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ra. C. Lizette Pérez Martínez </w:t>
            </w:r>
          </w:p>
          <w:p>
            <w:pPr>
              <w:pStyle w:val="Normal"/>
              <w:widowControl w:val="false"/>
              <w:autoSpaceDE w:val="false"/>
              <w:ind w:left="71" w:hanging="71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ra. C. Santa Niurkis Díaz Rodrígue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gola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  <w:lang w:eastAsia="en-US"/>
        </w:rPr>
        <w:t>Se forma 1 nuevo master entre los trabajadores del C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  <w:lang w:eastAsia="en-US"/>
        </w:rPr>
        <w:t xml:space="preserve">Se culmina la primera edición de la maestría de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>Virtualización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con al menos 16 máster graduados externos al CeeS, 6 de la U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Se inicia la II edición de la Maestría de Virtualización con una matrícula de 25 estudiantes, para lo qu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Se libra la convocatoria en abril de 2015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Se desarrolla el proceso de selección –mayo - junio – julio 2015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Se realiza el proceso de matrícula – septiembre 2015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Inicio de las clases – Octubre 2015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1440" w:hanging="0"/>
        <w:contextualSpacing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  <w:lang w:eastAsia="en-US"/>
        </w:rPr>
        <w:t xml:space="preserve">Se continúan desarrollando la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>Maestría en Gestión de los Procesos Formativos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, con una matrícula de 25. Se culmina la parte académica de la Maestría en Gestión de los Procesos Formativos y se desarrollan las primeras predefensas a finales de año 2015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 xml:space="preserve">Se continúa el desarrollo de la edición del Diplomado de Jóvenes Docentes que se inició en octubre del 201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Se inicia una nueva edición del programa del Diplomado en  Docencia Universitaria para Jóvenes Adiestrados en el segundo semestre del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El CeeS desarrolla en el año 2015 seis cursos de postgrado, atendiendo a las demandas existentes en el territori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sz w:val="22"/>
          <w:szCs w:val="22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INDICAD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CRITERIOS DE MEDID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Cantidad de graduados de maestrías y especialidad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Se gradúan no menos de 16 profesores en  la maestría de virtualizació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Cantidad de graduados de doct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Se defienden no menos de 10 nuevos doctores, 1 inte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% de graduados del diplomado en Docencia Universitar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Se alcanza el 80% de graduados del diplomado en Docencia Universitar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 xml:space="preserve">% de entidades del territorio con las cuales se hace concertación de necesidades de formació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Se realiza concertación de necesidades de formación con las facultades, centros de estudio y FU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 xml:space="preserve">% de acciones de asesorías ejecutadas para la determinación de las demandas de formación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 xml:space="preserve">Se desarrollan el 90% acciones de asesorías planificadas en los municipios para la determinación de demandas de formación </w:t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Objetivo 5:</w:t>
      </w:r>
      <w:r>
        <w:rPr>
          <w:rFonts w:cs="Arial" w:ascii="Cambria" w:hAnsi="Cambria"/>
          <w:b/>
          <w:sz w:val="22"/>
          <w:szCs w:val="22"/>
        </w:rPr>
        <w:t xml:space="preserve"> Incrementar la obtención de resultados de investigación, desarrollo con alta pertinencia y las gestiones necesarias que garanticen la innovación y la elevación del impacto en la economía y la sociedad.</w:t>
      </w:r>
      <w:r>
        <w:rPr>
          <w:rFonts w:cs="Arial" w:ascii="Cambria" w:hAnsi="Cambria"/>
          <w:b/>
          <w:i/>
          <w:sz w:val="22"/>
          <w:szCs w:val="22"/>
        </w:rPr>
        <w:t xml:space="preserve"> (Lineamientos vinculados: </w:t>
      </w:r>
      <w:hyperlink r:id="rId3">
        <w:r>
          <w:rPr>
            <w:rStyle w:val="InternetLink"/>
            <w:rFonts w:cs="Arial" w:ascii="Cambria" w:hAnsi="Cambria"/>
            <w:b/>
            <w:i/>
            <w:sz w:val="22"/>
            <w:szCs w:val="22"/>
            <w:u w:val="single"/>
          </w:rPr>
          <w:t>129, 131-137</w:t>
        </w:r>
      </w:hyperlink>
      <w:r>
        <w:rPr>
          <w:rFonts w:cs="Arial" w:ascii="Cambria" w:hAnsi="Cambria"/>
          <w:b/>
          <w:i/>
          <w:sz w:val="22"/>
          <w:szCs w:val="22"/>
        </w:rPr>
        <w:t xml:space="preserve"> y 152 Objetivos del Partido vinculados: </w:t>
      </w:r>
      <w:hyperlink r:id="rId4" w:tgtFrame="_blank">
        <w:r>
          <w:rPr>
            <w:rStyle w:val="InternetLink"/>
            <w:rFonts w:cs="Arial" w:ascii="Cambria" w:hAnsi="Cambria"/>
            <w:b/>
            <w:i/>
            <w:sz w:val="22"/>
            <w:szCs w:val="22"/>
            <w:u w:val="single"/>
          </w:rPr>
          <w:t>43, 47, 53, 54, 55</w:t>
        </w:r>
      </w:hyperlink>
      <w:r>
        <w:rPr>
          <w:rFonts w:cs="Arial" w:ascii="Cambria" w:hAnsi="Cambria"/>
          <w:b/>
          <w:i/>
          <w:sz w:val="22"/>
          <w:szCs w:val="22"/>
        </w:rPr>
        <w:t xml:space="preserve"> y 65). 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Criterios de medida:</w:t>
      </w:r>
      <w:r>
        <w:rPr>
          <w:rFonts w:cs="Arial" w:ascii="Cambria" w:hAnsi="Cambria"/>
          <w:b/>
          <w:i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23"/>
        </w:numPr>
        <w:spacing w:lineRule="auto" w:line="360" w:before="120" w:after="120"/>
        <w:contextualSpacing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Se gestionan y logran resultados relevantes e impactos significativos en las  3 líneas de investigaciones del Centro de Estudios, con énfasis en la Educación Superior. 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Disertación de los coordinadores de cada una de las líneas de investigación del Centro.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. 1ra quincena de enero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>Actividad de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>balance de los resultados en cada una de las líneas de investigación del Centro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. Fecha. 1ra quincena de junio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contextualSpacing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Responsable. Coordinadores de las 3 líneas de investigación del centro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El Centro de Estudios desarrolla y ejecuta </w:t>
      </w:r>
      <w:r>
        <w:rPr>
          <w:rFonts w:eastAsia="Calibri" w:cs="Arial" w:ascii="Cambria" w:hAnsi="Cambria"/>
          <w:b/>
          <w:sz w:val="22"/>
          <w:szCs w:val="22"/>
          <w:lang w:eastAsia="en-US"/>
        </w:rPr>
        <w:t>3 proyectos de investigación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, </w:t>
      </w: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>(INSTITUCIÓN, CITMA y ERASMUS PLUS)</w:t>
      </w:r>
      <w:r>
        <w:rPr>
          <w:rFonts w:eastAsia="Calibri" w:cs="Arial" w:ascii="Cambria" w:hAnsi="Cambria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Chequeo del cumplimiento de las actividades planificadas en los 3 proyectos en ejecución que culminan en enero (los 2 institucionales y el proyecto PNAP),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2da quincena de enero. Responsable: Jefes de proyecto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Reunión de concertación de la propuesta de proyecto Erasmus plus, en relación con el VLIR,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10 de enero</w:t>
      </w: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 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Primera reunión de los jefes de los nuevos proyectos (CITMA e Institucional) presentados por el centro,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1ra quincena de febrero, Responsable: Jefes de proyecto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Reunión de balance parcial de resultados de los nuevos proyectos presentados (INSTITUCIÓN, CITMA y ERASMUS PLUS),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1ra quincena de julio, Responsable: Jefes de proyecto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1068" w:hanging="36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Reunión de balance parcial de resultados de los nuevos proyectos presentados (INSTITUCIÓN, CITMA y ERASMUS PLUS),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1ra quincena de diciembre, Responsable: Jefes de proyecto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El financiamiento y recursos por proyectos alcanzan un monto no menor de </w:t>
      </w:r>
      <w:r>
        <w:rPr>
          <w:rFonts w:eastAsia="Calibri" w:cs="Arial" w:ascii="Cambria" w:hAnsi="Cambria"/>
          <w:b/>
          <w:sz w:val="22"/>
          <w:szCs w:val="22"/>
          <w:lang w:eastAsia="en-US"/>
        </w:rPr>
        <w:t>10M de  CUP de fuentes nacionales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. Los ingresos por colegiatura de </w:t>
      </w:r>
      <w:r>
        <w:rPr>
          <w:rFonts w:eastAsia="Calibri" w:cs="Arial" w:ascii="Cambria" w:hAnsi="Cambria"/>
          <w:b/>
          <w:sz w:val="22"/>
          <w:szCs w:val="22"/>
          <w:lang w:eastAsia="en-US"/>
        </w:rPr>
        <w:t>doctorados alcanzan 10 M de CUC</w:t>
      </w:r>
      <w:r>
        <w:rPr>
          <w:rFonts w:eastAsia="Calibri" w:cs="Arial" w:ascii="Cambria" w:hAnsi="Cambria"/>
          <w:sz w:val="22"/>
          <w:szCs w:val="22"/>
          <w:lang w:eastAsia="en-US"/>
        </w:rPr>
        <w:t>.</w:t>
      </w:r>
    </w:p>
    <w:p>
      <w:pPr>
        <w:pStyle w:val="Normal"/>
        <w:numPr>
          <w:ilvl w:val="2"/>
          <w:numId w:val="5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Actividad metodológica para la valoración de los ingresos del Centro, por comercialización de productos y servicios de  I + D.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2da quincena de noviembre, Responsable: Directora del centro de estudio.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contextualSpacing/>
        <w:jc w:val="both"/>
        <w:rPr>
          <w:rFonts w:ascii="Cambria" w:hAnsi="Cambria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Se gestiona la participación de los profesores en las convocatorias de premios nacionales, provinciales e institucionales, alcanzando </w:t>
      </w:r>
      <w:r>
        <w:rPr>
          <w:rFonts w:eastAsia="Calibri" w:cs="Arial" w:ascii="Cambria" w:hAnsi="Cambria"/>
          <w:b/>
          <w:sz w:val="22"/>
          <w:szCs w:val="22"/>
          <w:lang w:eastAsia="en-US"/>
        </w:rPr>
        <w:t>2 premios provinciales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del CITMA.</w:t>
      </w:r>
    </w:p>
    <w:p>
      <w:pPr>
        <w:pStyle w:val="Normal"/>
        <w:numPr>
          <w:ilvl w:val="2"/>
          <w:numId w:val="8"/>
        </w:numPr>
        <w:spacing w:lineRule="auto" w:line="360"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Actividad metodológica para la valoración de posibles propuestas a premios  (nacionales, provinciales e institucionales).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2da quincena de marzo. Responsable: Coordinador de Ciencia y Técnica del centro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Se logra la </w:t>
      </w:r>
      <w:r>
        <w:rPr>
          <w:rFonts w:eastAsia="Calibri" w:cs="Arial" w:ascii="Cambria" w:hAnsi="Cambria"/>
          <w:b/>
          <w:sz w:val="22"/>
          <w:szCs w:val="22"/>
          <w:lang w:eastAsia="en-US"/>
        </w:rPr>
        <w:t>publicación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de los resultados científicos en revistas indexadas en bases de prestigio, alcanzando 1 en el Grupo II, 6 entre los Grupos III y Grupo IV.</w:t>
      </w: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Actividad metodológica para el análisis del número de publicaciones obtenidas por los profesores del Centro de estudios revistas indexadas en bases de prestigio.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2da quincena de mayo. Responsable: Coordinador de C y T del Centro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Se acredita ante el CITMA la </w:t>
      </w:r>
      <w:r>
        <w:rPr>
          <w:rFonts w:eastAsia="Calibri" w:cs="Arial" w:ascii="Cambria" w:hAnsi="Cambria"/>
          <w:b/>
          <w:sz w:val="22"/>
          <w:szCs w:val="22"/>
          <w:lang w:eastAsia="en-US"/>
        </w:rPr>
        <w:t>Revista Colegio Universitario</w:t>
      </w:r>
      <w:r>
        <w:rPr>
          <w:rFonts w:eastAsia="Calibri" w:cs="Arial" w:ascii="Cambria" w:hAnsi="Cambria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Se perfecciona el Trabajo con la Red de Investigación que centra el centro de Estudios</w:t>
      </w:r>
    </w:p>
    <w:p>
      <w:pPr>
        <w:pStyle w:val="Normal"/>
        <w:numPr>
          <w:ilvl w:val="2"/>
          <w:numId w:val="17"/>
        </w:numPr>
        <w:spacing w:lineRule="auto" w:line="360" w:before="120" w:after="120"/>
        <w:contextualSpacing/>
        <w:jc w:val="both"/>
        <w:rPr/>
      </w:pPr>
      <w:r>
        <w:rPr>
          <w:rFonts w:eastAsia="Calibri" w:cs="Arial" w:ascii="Cambria" w:hAnsi="Cambria"/>
          <w:b/>
          <w:color w:val="000000"/>
          <w:sz w:val="22"/>
          <w:szCs w:val="22"/>
          <w:lang w:eastAsia="en-US"/>
        </w:rPr>
        <w:t xml:space="preserve">Actividad metodológica con los integrantes de la Red de perfeccionamiento de educación superior. </w:t>
      </w: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  <w:t>Fecha: 2da quincena de octubre, Responsable: Coordinador de Ciencia y Técnica del centro.</w:t>
      </w:r>
    </w:p>
    <w:p>
      <w:pPr>
        <w:pStyle w:val="Normal"/>
        <w:spacing w:lineRule="auto" w:line="276" w:before="0" w:after="200"/>
        <w:ind w:left="1068" w:hanging="0"/>
        <w:contextualSpacing/>
        <w:jc w:val="both"/>
        <w:rPr>
          <w:rFonts w:ascii="Cambria" w:hAnsi="Cambria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color w:val="000000"/>
          <w:sz w:val="22"/>
          <w:szCs w:val="22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eastAsia="en-US"/>
              </w:rPr>
              <w:t>INDICAD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eastAsia="en-US"/>
              </w:rPr>
              <w:t>CRITERIOS DE MEDIDA</w:t>
            </w:r>
          </w:p>
        </w:tc>
      </w:tr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antidad de resultados logrados</w:t>
            </w:r>
          </w:p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 xml:space="preserve">Se gestionan y logran </w:t>
            </w:r>
            <w:r>
              <w:rPr>
                <w:rFonts w:eastAsia="Calibri" w:cs="Arial" w:ascii="Cambria" w:hAnsi="Cambria"/>
                <w:b/>
                <w:sz w:val="22"/>
                <w:szCs w:val="22"/>
              </w:rPr>
              <w:t>2</w:t>
            </w:r>
            <w:r>
              <w:rPr>
                <w:rFonts w:eastAsia="Calibri" w:cs="Arial" w:ascii="Cambria" w:hAnsi="Cambria"/>
                <w:sz w:val="22"/>
                <w:szCs w:val="22"/>
              </w:rPr>
              <w:t xml:space="preserve"> resultados relevantes con impactos significativos a nivel sectorial, territorial, con énfasis en la  educación.</w:t>
            </w:r>
          </w:p>
        </w:tc>
      </w:tr>
      <w:tr>
        <w:trPr>
          <w:trHeight w:val="6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antidad de proyectos insertados en PNAP y P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 xml:space="preserve">Los proyectos institucionales 2, y 1 CITMA,1INTERNACIONAL </w:t>
            </w:r>
          </w:p>
        </w:tc>
      </w:tr>
      <w:tr>
        <w:trPr>
          <w:trHeight w:val="6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antidad de ingresos logrados por proyectos.</w:t>
            </w:r>
          </w:p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 xml:space="preserve">El financiamiento y recursos por proyectos alcanzan un monto no menor de  </w:t>
            </w:r>
            <w:r>
              <w:rPr>
                <w:rFonts w:eastAsia="Calibri" w:cs="Arial" w:ascii="Cambria" w:hAnsi="Cambria"/>
                <w:b/>
                <w:sz w:val="22"/>
                <w:szCs w:val="22"/>
              </w:rPr>
              <w:t>10  M CUP</w:t>
            </w:r>
            <w:r>
              <w:rPr>
                <w:rFonts w:eastAsia="Calibri" w:cs="Arial" w:ascii="Cambria" w:hAnsi="Cambria"/>
                <w:sz w:val="22"/>
                <w:szCs w:val="22"/>
              </w:rPr>
              <w:t xml:space="preserve">. </w:t>
            </w:r>
          </w:p>
        </w:tc>
      </w:tr>
      <w:tr>
        <w:trPr>
          <w:trHeight w:val="5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antidad de trabajos premiados a nivel provincial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 xml:space="preserve">Se logran 2 premios provinciales </w:t>
            </w:r>
          </w:p>
        </w:tc>
      </w:tr>
      <w:tr>
        <w:trPr>
          <w:trHeight w:val="6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antidad de publicaciones logradas.</w:t>
            </w:r>
          </w:p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Los resultados científicos en revistas indexadas en bases de prestigio, alcanzando 1 en el Grupo II, 6 entre los Grupos III y Grupo IV.</w:t>
            </w:r>
            <w:r>
              <w:rPr>
                <w:rFonts w:eastAsia="Calibri" w:cs="Arial" w:ascii="Cambria" w:hAnsi="Cambria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% de revistas acreditadas.</w:t>
            </w:r>
          </w:p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Meta: 100 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 xml:space="preserve">Se acredita ante el CITMA la Revista Colegio Universitario. </w:t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  <w:lang w:eastAsia="en-US"/>
        </w:rPr>
        <w:t>Objetivo 7:</w:t>
      </w:r>
      <w:r>
        <w:rPr>
          <w:rFonts w:cs="Arial" w:ascii="Cambria" w:hAnsi="Cambria"/>
          <w:b/>
          <w:bCs/>
          <w:i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 xml:space="preserve">Incrementar la calidad, eficiencia, eficacia y racionalidad de la gestión, con mayor  integración de todos los procesos hasta la base. </w:t>
      </w:r>
      <w:r>
        <w:rPr>
          <w:rFonts w:cs="Arial" w:ascii="Cambria" w:hAnsi="Cambria"/>
          <w:b/>
          <w:i/>
          <w:sz w:val="22"/>
          <w:szCs w:val="22"/>
          <w:lang w:eastAsia="en-US"/>
        </w:rPr>
        <w:t>(Lineamiento: 01-04-08-10-12-15-30-31-33-56-64-76-78-80-108-110-111-112-114-115-119-122-145-146-147-152-176-253).</w:t>
      </w:r>
    </w:p>
    <w:p>
      <w:pPr>
        <w:pStyle w:val="Normal"/>
        <w:spacing w:before="120" w:after="12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u w:val="single"/>
          <w:lang w:eastAsia="en-US"/>
        </w:rPr>
        <w:t>Criterios de medida</w:t>
      </w:r>
      <w:r>
        <w:rPr>
          <w:rFonts w:cs="Arial" w:ascii="Cambria" w:hAnsi="Cambria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Evoluciona favorablemente el proceso de integración de las universidades previstas, en el caso del CeeS, se tienen precisado la integración de funciones y estructura organizativa de los Centros de Estudios de la UO y el de la UCP actual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</w:rPr>
        <w:t xml:space="preserve">Se asegura en más del 80% el cumplimiento de las acciones del proceso de internacionalización en respuesta a la formación de doctores según convenios con el ALBA, en </w:t>
      </w:r>
      <w:r>
        <w:rPr>
          <w:rFonts w:cs="Arial" w:ascii="Cambria" w:hAnsi="Cambria"/>
          <w:b/>
          <w:sz w:val="22"/>
          <w:szCs w:val="22"/>
        </w:rPr>
        <w:t>Venezuela</w:t>
      </w:r>
      <w:r>
        <w:rPr>
          <w:rFonts w:cs="Arial" w:ascii="Cambria" w:hAnsi="Cambria"/>
          <w:sz w:val="22"/>
          <w:szCs w:val="22"/>
        </w:rPr>
        <w:t xml:space="preserve">, posible defensa de 2 doctores y </w:t>
      </w:r>
      <w:r>
        <w:rPr>
          <w:rFonts w:cs="Arial" w:ascii="Cambria" w:hAnsi="Cambria"/>
          <w:b/>
          <w:sz w:val="22"/>
          <w:szCs w:val="22"/>
        </w:rPr>
        <w:t>Ecuador</w:t>
      </w:r>
      <w:r>
        <w:rPr>
          <w:rFonts w:cs="Arial" w:ascii="Cambria" w:hAnsi="Cambria"/>
          <w:sz w:val="22"/>
          <w:szCs w:val="22"/>
        </w:rPr>
        <w:t>, con la posible defensa de otros 6 doctores en el año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cciones: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Venezuela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lanificar las salidas en el primero y segundo semestre del año 2015: 2 salidas de 4 expertos en cada semestre.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alizar atestación a los posibles a defender en diciembre de 2015 y a predefender en julio de 2015.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Valorar al culminar el primer semestre la situación del programa para valorar una posible prórroga hasta el 2016.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cuador: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n atención a la situación que presentan los diferentes grupos de doctorado valorar las estancias más adecuadas en el año (priorizadas) de aspirantes a Cuba y las posibles salidas de tutores cubanos a Ecuador para cumplimentar la cifra propuesta de 3 docentes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fectuar atestaciones para pase a predefensa y defensa en el primer semestre del año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esarrollar 6 defensas en diciembre de 2015. 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eastAsia="en-US"/>
              </w:rPr>
              <w:t>INDICADO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eastAsia="en-US"/>
              </w:rPr>
              <w:t>CRITERIOS DE MEDID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Cantidad de acciones lograd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Se mantienen las acciones de colaboración con Venezuela y Ecuador, se exploran las posibilidades de incrementar con y Angol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% de cumplimiento del pla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Ampliar y mejorar la ejecución de los Proyectos aprobados en el Plan de la Economía en correspondencia con las líneas de investigación priorizadas por el paí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% de asesorías logradas (Meta 95 %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Se promueven acciones para incrementar los servicios académicos y asesorías técnicas con vista al  incremento de ingresos por acciones  internacionale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  <w:lang w:eastAsia="en-US"/>
              </w:rPr>
            </w:pPr>
            <w:r>
              <w:rPr>
                <w:rFonts w:cs="Calibri" w:ascii="Cambria" w:hAnsi="Cambria"/>
                <w:sz w:val="22"/>
                <w:szCs w:val="22"/>
                <w:lang w:eastAsia="en-US"/>
              </w:rPr>
              <w:t>Cantidad de acciones lograd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en-US"/>
              </w:rPr>
              <w:t>Se gestiona la participación de profesores en las convocatorias de becas y proyectos internacionales según lo reglamentado por la enseñanza de educación superior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154" w:hanging="0"/>
        <w:jc w:val="both"/>
        <w:rPr>
          <w:rFonts w:ascii="Cambria" w:hAnsi="Cambria" w:cs="Arial"/>
          <w:b/>
          <w:b/>
          <w:bCs/>
          <w:spacing w:val="1"/>
          <w:sz w:val="22"/>
          <w:szCs w:val="22"/>
          <w:highlight w:val="yellow"/>
        </w:rPr>
      </w:pPr>
      <w:r>
        <w:rPr>
          <w:rFonts w:cs="Arial" w:ascii="Cambria" w:hAnsi="Cambria"/>
          <w:b/>
          <w:bCs/>
          <w:spacing w:val="1"/>
          <w:sz w:val="22"/>
          <w:szCs w:val="22"/>
          <w:highlight w:val="yellow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4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50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6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22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4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08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eastAsia="Calibri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allto:129, 131-137" TargetMode="External"/><Relationship Id="rId4" Type="http://schemas.openxmlformats.org/officeDocument/2006/relationships/hyperlink" Target="callto:43, 47, 53, 54, 5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4:45:00Z</dcterms:created>
  <dc:creator>liana</dc:creator>
  <dc:description/>
  <cp:keywords/>
  <dc:language>en-US</dc:language>
  <cp:lastModifiedBy>CeeS</cp:lastModifiedBy>
  <cp:lastPrinted>2012-12-02T01:55:00Z</cp:lastPrinted>
  <dcterms:modified xsi:type="dcterms:W3CDTF">2015-02-03T14:29:00Z</dcterms:modified>
  <cp:revision>6</cp:revision>
  <dc:subject/>
  <dc:title>CENTRO DE ESTUDIO DE EDUCACIÓN SUPERIOR “MANUEL F</dc:title>
</cp:coreProperties>
</file>