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CENTRO DE ESTUDIO DE EDUCACIÓN SUPERIOR “MANUEL F. GRAN”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48"/>
          <w:szCs w:val="48"/>
          <w:lang w:val="es-ES_tradnl"/>
        </w:rPr>
      </w:pPr>
      <w:r>
        <w:rPr>
          <w:rFonts w:cs="Arial" w:ascii="Arial" w:hAnsi="Arial"/>
          <w:b/>
          <w:bCs/>
          <w:sz w:val="48"/>
          <w:szCs w:val="48"/>
          <w:lang w:val="es-ES_tradnl"/>
        </w:rPr>
        <w:t>2011-2012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MISIÓN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Contribuir al perfeccionamiento de los procesos de pertinencia e impacto social de las instituciones de la Educación Superior desde la región oriental del paí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32"/>
          <w:szCs w:val="32"/>
          <w:lang w:val="es-ES_tradnl"/>
        </w:rPr>
      </w:pPr>
      <w:r>
        <w:rPr>
          <w:rFonts w:cs="Arial" w:ascii="Arial" w:hAnsi="Arial"/>
          <w:b/>
          <w:bCs/>
          <w:sz w:val="32"/>
          <w:szCs w:val="32"/>
          <w:lang w:val="es-ES_tradnl"/>
        </w:rPr>
        <w:t>OBJETIVO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l desarrollo e implementación en la práctica social de investigaciones en la Educación Superior y la Gestión formativo-cultural en las instituciones de Educación Superior y su realización en la sociedad, sirviendo como órgano colegiado para su evaluació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Establecimiento de un sistema coherente de formación de post-grado que comprenda entrenamientos, cursos, diplomados, maestrías, doctorados y postdoctorados, de proyección nacional e internacional en la Educación Superior y la Gestión formativo-cultural de las instituciones de Educación Superior y su realización en la socieda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bCs/>
        </w:rPr>
        <w:t xml:space="preserve">Desempeñarse como centro de referencia, asesoría, y consultorías a profesionales e instituciones que trabajen en </w:t>
      </w:r>
      <w:r>
        <w:rPr>
          <w:rFonts w:cs="Arial" w:ascii="Arial" w:hAnsi="Arial"/>
          <w:bCs/>
          <w:lang w:val="es-ES_tradnl"/>
        </w:rPr>
        <w:t>investigaciones sobre la Educación Superior y la Gestión formativo-cultural de las instituciones de Educación Superior y su realización en la sociedad</w:t>
      </w:r>
      <w:r>
        <w:rPr>
          <w:rFonts w:cs="Arial" w:ascii="Arial" w:hAnsi="Arial"/>
          <w:bCs/>
        </w:rPr>
        <w:t>, además de órgano colegiado para la valoración de proyectos y resultados científico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TESIS FUNDAMENTALES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 vinculación y participación en la gestión academia de la Universidad de Oriente en cooperación con la Vicerrectoría Docente: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n la obligatoriedad de la participación directa en el pregrado y la extensión  de la universidad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l desarrollo del trabajo metodológico y curricular de las facultades y la Vicerrectoría docente. </w:t>
      </w:r>
    </w:p>
    <w:p>
      <w:pPr>
        <w:pStyle w:val="Prrafodelista"/>
        <w:numPr>
          <w:ilvl w:val="0"/>
          <w:numId w:val="5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La virtualización de los procesos académicos en cooperación con las facultades y la vicerrectoría docente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 implementación rigurosa de la gestión del CeeS, aplicando los instrumentos establecidos: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s para el Quinquenio 2010-2015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 Plan de trabajo anual del Cee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 Cronograma de ejecución del CeeS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 plan anual y mensual individual.</w:t>
      </w:r>
    </w:p>
    <w:p>
      <w:pPr>
        <w:pStyle w:val="Prrafodelista"/>
        <w:numPr>
          <w:ilvl w:val="0"/>
          <w:numId w:val="1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Empleo de indicadores de evidencias del cumplimiento del trabajo acordes a los tiempos y porcientos de dedicación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olítica de institucionalización, compromiso y responsabilidad individual con las tareas asignadas en el plan de trabajo, sin improvisación y de interés institucional, donde toda acción responda a las estrategias quinquenales, e implique niveles de aprobación en función del desarrollo del CeeS y la Universidad.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sarrollo de profundo trabajo metodológico en todo el quehacer del CeeS que involucre: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os contenidos de los programas, planificación de asignaturas, evaluaciones, así como en la preparación de textos y documentos de trabajo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Los programas del postgrado, así como los proyectos de investigación y extensión.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Los programas de pregrado en las correspondientes carreras y años. </w:t>
      </w:r>
    </w:p>
    <w:p>
      <w:pPr>
        <w:pStyle w:val="Prrafodelista"/>
        <w:numPr>
          <w:ilvl w:val="0"/>
          <w:numId w:val="10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 investigaciones de interés del CeeS, la Universidad y el MES,  con precisiones de las tareas y proyectos asignados a cada integrante y colaborador del CeeS.</w:t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STRATREGIAS DE TRABAJO PARA EL QUINQUENIO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PREGRADO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 acciones para identificar y concretar las disciplinas docentes y asignaturas del pregrado en las facultades de la Universidad, que impliquen la participación de los docentes del CeeS.</w:t>
      </w:r>
    </w:p>
    <w:p>
      <w:pPr>
        <w:pStyle w:val="Prrafodelista"/>
        <w:numPr>
          <w:ilvl w:val="0"/>
          <w:numId w:val="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articipación en el trabajo metodológico y de virtualización del pregrado en</w:t>
      </w:r>
      <w:r>
        <w:rPr/>
        <w:t xml:space="preserve"> </w:t>
      </w:r>
      <w:r>
        <w:rPr>
          <w:rFonts w:cs="Arial" w:ascii="Arial" w:hAnsi="Arial"/>
          <w:b/>
          <w:lang w:val="es-ES_tradnl"/>
        </w:rPr>
        <w:t>cooperación con las facultade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STRATEGIA DE POSTGRADO 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erfeccionamiento metodológico de los programas y las asignaturas en las figuras del postgrado para el desarrollo del Cee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l Programa de formación del pensamiento científico-investigativo en jóvenes adiestrados universitario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y perfeccionamiento del programa de Postdoctorado de formación de gestores científicos.</w:t>
      </w:r>
    </w:p>
    <w:p>
      <w:pPr>
        <w:pStyle w:val="Prrafodelista"/>
        <w:numPr>
          <w:ilvl w:val="0"/>
          <w:numId w:val="13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Elaboración del nuevo programa de maestría-doctorado en Ciencias Pedagógica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STRATEGIA DE INVESTIGACIÓN 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Desarrollo de Proyectos de investigación en función de la Academia de la Universidad de Oriente, en el vínculo y cooperación con la Vicerrectoría Docente. 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/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yectos de investigación por designación del MES.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Proyectos de desarrollo científico e investigación fundamental del CeeS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S DE EXTENSIÓN-INTERNACIONALIZACIÓN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 la consultoría y asesoría a los estudiantes de postgrado y profesionales cubanos y extranjeros.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n los programas de maestrías-doctorado con extranjeros con un desarrollo importante en frontera. </w:t>
      </w:r>
    </w:p>
    <w:p>
      <w:pPr>
        <w:pStyle w:val="Prrafodelista"/>
        <w:numPr>
          <w:ilvl w:val="0"/>
          <w:numId w:val="1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arrollo del programa de profesores invitados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VIRTUALIZACIÓN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iciar y potenciar la formación de los profesionales universitarios en coordinación con las facultades. 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Virtualización del postgrado y la investigación del CeeS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 la gestión académica y extensionista de la universidad.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TRATEGIA DE CONTROL INTERNO, PROYECCIÓN Y VISIBILIDAD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mbiente de control laboral, recursos, resultados e impactos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Evaluación y prevención de riesgo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y comunicación y visibilidad del CeeS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Actividad de control, tareas de control y cronograma de ejecución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peración y monitoreo.</w:t>
      </w:r>
    </w:p>
    <w:p>
      <w:pPr>
        <w:pStyle w:val="Prrafodelista"/>
        <w:numPr>
          <w:ilvl w:val="0"/>
          <w:numId w:val="18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ublicacion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PLAN DE TRABAJO ANUAL CURSO 2011-2012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OBJETIVOS ESPECÍFICOS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Alcanzar niveles superiores en la labor educativa y el trabajo político-ideológico, conducentes a un mayor compromiso con la Revolución, participación consecuente y cumplimiento de las misiones del CeeS y la comunidad universitaria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lcanzar niveles de excelencia en la Evaluación Institucional y Acreditación del Doctorado en Ciencias Pedagógicas, siendo este objetivo la integración de los restantes objetivos de trabajo del CeeS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y perfeccionamiento de los programas de postgrado; postdoctorado, doctorado, maestrías y diplomados, elevando el trabajo metodológico y de control del proceso formativo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Desarrollo de  investigaciones aplicadas direccionadas a los procesos de formación académica en la Universidad de Oriente en cooperación con la Vicerrectoría Docente: el perfeccionamiento curricular; la virtualización en carreras y facultades; la evaluación de la calidad en la formación semi-presencial; en el desarrollo de valores, la formación del pensamiento científico-investigativo y la gestión de las universidades y sus centros universitarios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esarrollo de investigaciones fundamentales dirigidas al desarrollo filosófico y antropológico de la formación humana y la Concepción Científica de lo Holístico Configuracional.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y aplicación de un sistema de gestión para el perfeccionamiento de estructuras, función y documentación, delimitando responsabilidades individuales con las tareas asignadas y su evaluación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aboración y aplicación de una estrategia de extensión-internacionalización de acciones con gran peso en frontera y grupos de docentes seleccionados y estables comprometidos con los intereses del CeeS y la Universidad de Oriente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superación científico–filosófica de los integrantes y colaboradores del CeeS, a través de los seminarios científicos y de Filosofía de la Ciencia y la Educación Superior, el trabajo metodológico para el perfeccionamiento académico y planes individuales de superación científica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o de la visibilidad del CeeS, en la virtualización del postgrado, en el desarrollo de la revista y documentos de promoción nacional e internacional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L AÑ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GRAD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s tareas docentes de pregrado en correspondencia con las facultades, con una carga entre el 10 y el 20% del trabajo anu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OSTGRADO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ocentes de postgrado asignada entre un 20 y 30% del trabajo anual.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trenamiento en la formación de los profesores en Tecnología Educativa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ponsable: Dr. C María Elena Pardo,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lang w:val="es-ES_tradnl"/>
        </w:rPr>
        <w:t>Profesores del entrenamiento: Dr. C. José Manuel Izquierdo y otros designados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Cursan todos los profesores del Cee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echas: septiembre 11 – marzo 12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Diplomado  de formación de jóvenes docentes. 2º Edición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a. Cs. Homero Calixto Fuentes Gonzál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Profesores designados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febrero12 – diciembre 12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iplomado de formación del pensamiento científico. 2º Edición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. Cs Homero Calixto Fuentes González,</w:t>
      </w:r>
      <w:r>
        <w:rPr/>
        <w:t xml:space="preserve">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C. Jorge Montoya River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febrero 12 hasta diciembre 12.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Maestría PREDEES (culminación)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a. C.  Isabel Marcheco Puig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elia Ledo Roy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profesores y colaboradores de CeeS. </w:t>
      </w:r>
    </w:p>
    <w:p>
      <w:pPr>
        <w:pStyle w:val="Prrafode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octorado en Ciencias Pedagógicas: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ordinador Dr. Cs. Homero Fuentes González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1 – diciembre 12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en Ciencias Pedagógicas, Culminación de la Edición IV(2007)  (culminación)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a. C. Mirian Estela Milan Martín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Tutores y aspirant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1 – diciembre 12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Doctorado en Ciencias Pedagógicas, Culminación de la Edición V(2009)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onsable: Dra. C. Rosario León Robain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Tutores y aspirante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1 – diciembre 12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octorado en Ciencias Pedagógicas.  Edición: VI (2011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onsable: Dra. C. Noemí Martínez Sánch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Profesores designado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1 – diciembre 12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rupo FORJOV (2010) culminación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ponsable: Dr. C. Jorge Montoya Rivera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tutor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1 – diciembre 12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</w:t>
      </w:r>
      <w:r>
        <w:rPr>
          <w:rFonts w:cs="Arial" w:ascii="Arial" w:hAnsi="Arial"/>
          <w:b/>
          <w:lang w:val="es-ES_tradnl"/>
        </w:rPr>
        <w:t xml:space="preserve">Doctorado en Ciencias Pedagógicas culminación edición 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ranma (2007)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pt-BR"/>
        </w:rPr>
        <w:t xml:space="preserve">Responsable: Dr. C. Jorge Montoya Rivera, Dra. C. Eva Sanchez,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articipan: profesores (colaboradores) y tutores designados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echas: septiembre 11 – diciembre 12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VESTIGACIÓN CIENTÍFICA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vestigación aplicada y fundamentadas de interés universitario y del CeeS, entre un 30 y 40%. Atiende la gestión del trabajo de investigación la Dra. C. Dalia Rodríguez Bencom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ees se inscribe en una línea de investigación comprendida en el Perfeccionamiento de la Educación Superior, donde se  integran las investigación de los procesos formativos pregrado y postgrado, la formación investigativa y extensionista, así como la gestión de los procesos formativos universitarios, que se concreta en un macro-proyecto denominado “COLEGIO UNIVERSITARIO”, donde se fortalecer la integración de la ciencia y el posgrado con respuestas pertinentes a las prioridades del desarrollo territorial. 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</w:rPr>
        <w:t xml:space="preserve">Coordinadora general del proyecto: </w:t>
      </w:r>
      <w:r>
        <w:rPr>
          <w:rFonts w:cs="Arial" w:ascii="Arial" w:hAnsi="Arial"/>
          <w:lang w:val="es-ES_tradnl"/>
        </w:rPr>
        <w:t>Dra. C. Lizette de la Concepción Pérez Martínez</w:t>
      </w:r>
      <w:r>
        <w:rPr>
          <w:rFonts w:cs="Arial" w:ascii="Arial" w:hAnsi="Arial"/>
          <w:b/>
        </w:rPr>
        <w:t xml:space="preserve">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proyecto “COLEGIO UNIVERSITARIO” en estos momentos se reestructura acorde al redimensionamiento del CeeS y comprende como temas los siguientes: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I aplicación/producción: Perfeccionamiento de la virtualización académica universitaria. (Universidad de Oriente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ordinador: Dr. C.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 María Elena Pardo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.C. Leonardo Borló Portuon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g. Duglas Guerrero Ferrer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g. Celia González Marcillí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Ing. Ángel Bello Caballero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g. Yilian Herrero Rodríguez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 septiembre 11- diciembre 12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Tema II aplicación: Evaluación de la calidad de la semi- presencialidad y del graduado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lang w:val="es-ES_tradnl"/>
        </w:rPr>
        <w:t>Coordinador: Dra. C. Dalia Rodríguez Bencomo</w:t>
      </w:r>
      <w:r>
        <w:rPr>
          <w:rFonts w:cs="Arial" w:ascii="Arial" w:hAnsi="Arial"/>
          <w:b/>
          <w:lang w:val="es-ES_tradnl"/>
        </w:rPr>
        <w:t>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Lizette de la Concepción Pérez Martínez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Dra. C. Celia Ledo Royo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Aspirantes: 2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spirantes extranjeros: 3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 septiembre 11 - diciembre 12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Tema III aplicación/fundamental: Formación Universitaria y su impacto social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ordinador: Dra. C. Lizette de la Concepción Pérez Martínez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. Cs Homero Calixto Fuentes González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Dalia Rodríguez Bencomo</w:t>
      </w:r>
      <w:r>
        <w:rPr>
          <w:rFonts w:cs="Arial" w:ascii="Arial" w:hAnsi="Arial"/>
          <w:b/>
          <w:lang w:val="es-ES_tradnl"/>
        </w:rPr>
        <w:t>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C. José Manuel Izquierdo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lang w:val="es-ES_tradnl"/>
        </w:rPr>
        <w:t>Dr. C María Elena Pardo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Dra. C. Celia Ledo Royo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spirantes: 22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spirantes extranjeros: 3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Tema IV, aplicación/fundamental: Desarrollo de la formación del pensamiento científico investigativo en la comunidad universitari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Jefe de Proyecto</w:t>
      </w:r>
      <w:r>
        <w:rPr>
          <w:rFonts w:cs="Arial" w:ascii="Arial" w:hAnsi="Arial"/>
        </w:rPr>
        <w:t>: Dra. C. María de los Ángeles Reyn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Dra. C. Lizette de la Concepción Pérez Martínez</w:t>
      </w:r>
      <w:r>
        <w:rPr>
          <w:rFonts w:cs="Arial" w:ascii="Arial" w:hAnsi="Arial"/>
        </w:rPr>
        <w:t xml:space="preserve">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C. Jorge Montoya Rivera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. Cs Homero Calixto Fuentes González. 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lang w:val="es-ES_tradnl"/>
        </w:rPr>
        <w:t>Dra. C. Dalia Rodríguez Bencomo</w:t>
      </w:r>
      <w:r>
        <w:rPr>
          <w:rFonts w:cs="Arial" w:ascii="Arial" w:hAnsi="Arial"/>
          <w:b/>
          <w:lang w:val="es-ES_tradnl"/>
        </w:rPr>
        <w:t>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spirantes: 2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diciembre 12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Tema V,  aplicación/fundamental: Gestión cultural de los procesos  universitari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ordinador: Dr. Cs Homero Calixto Fuentes González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Lizette de la Concepción Pérez Martín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C. Jorge Montoya River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Dalia Rodríguez Bencomo</w:t>
      </w:r>
      <w:r>
        <w:rPr>
          <w:rFonts w:cs="Arial" w:ascii="Arial" w:hAnsi="Arial"/>
          <w:b/>
          <w:lang w:val="es-ES_tradnl"/>
        </w:rPr>
        <w:t>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spirantes: 4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spirantes extranjeros: 11.</w:t>
      </w:r>
    </w:p>
    <w:p>
      <w:pPr>
        <w:pStyle w:val="Prrafodelista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Tema VI (fundamental): Desarrollo filosófico y antropológico de la Concepción Científica de lo Holístico Configuracional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ordinador: Dr. Cs. Homero Calixto Fuentes Gonzál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Lizette de la Concepción Pérez Martín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. C. Jorge Montoya Rivera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a. C. Dalia Rodríguez Bencomo</w:t>
      </w:r>
      <w:r>
        <w:rPr>
          <w:rFonts w:cs="Arial" w:ascii="Arial" w:hAnsi="Arial"/>
          <w:b/>
          <w:lang w:val="es-ES_tradnl"/>
        </w:rPr>
        <w:t>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María de los Ángeles Reyna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Dr. C. Daniel Chivás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diciembre 12.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/>
      </w:pPr>
      <w:r>
        <w:rPr>
          <w:rFonts w:cs="Arial" w:ascii="Arial" w:hAnsi="Arial"/>
          <w:b/>
        </w:rPr>
        <w:t>Proyecto: Estrategia de Gestión de la calidad del proceso de postgrado UO: Sistematización de una propuesta basada en el enfoque del aprendizaje organizacional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ordinadora: Dr.C Silvia Cruz Baranda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jecución: septiembre 11- diciembre 12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bookmarkStart w:id="0" w:name="OLE_LINK2"/>
      <w:bookmarkStart w:id="1" w:name="OLE_LINK1"/>
      <w:r>
        <w:rPr>
          <w:rFonts w:cs="Arial" w:ascii="Arial" w:hAnsi="Arial"/>
          <w:b/>
          <w:lang w:val="es-ES_tradnl"/>
        </w:rPr>
        <w:t xml:space="preserve">TRABAJO METODOLÓGICO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Tareas de trabajo metodológico de interés universitario y del CeeS, entre un 30 y 20%. 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eparación de los planes de estudio y asignatura para los programas de postgrado vigentes (diplomado, maestría, doctorado y postdoctorado)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ticipan: Todos los profesores y colaboradores designados de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cciones  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entar y defender la concepción de los programas de asignaturas, documentación elaborada y planificación docente.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lases metodológicas en la preparación del personal docente CeeS y colaboradores.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Clases demostrativas para el debate y presentación de temas significativos. 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Reuniones metodológicas sobre experiencias en el trabajo de postgrado y el perfeccionamiento de los programas. </w:t>
      </w:r>
    </w:p>
    <w:p>
      <w:pPr>
        <w:pStyle w:val="Prrafodelista"/>
        <w:numPr>
          <w:ilvl w:val="0"/>
          <w:numId w:val="12"/>
        </w:numPr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alleres de presentación de la documentación por cada profesor designado de los programas de postgrado previsto según plan de elaboración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diciembre 12.</w:t>
      </w:r>
    </w:p>
    <w:p>
      <w:pPr>
        <w:pStyle w:val="Prrafodelista"/>
        <w:numPr>
          <w:ilvl w:val="0"/>
          <w:numId w:val="1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aboración de nuevos programa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l Diplomado de formación de jóvenes docentes.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Responsable: Dra. C. Celia Ledo Royo 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designado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s del Diplomado de formación del pensamiento científic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Responsable: Dra. Dalia Rodríguez Bencomo. </w:t>
      </w:r>
    </w:p>
    <w:p>
      <w:pPr>
        <w:pStyle w:val="Prrafodelista"/>
        <w:spacing w:lineRule="auto" w:line="360" w:before="120" w:after="120"/>
        <w:ind w:left="1056" w:hanging="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Maestría - 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s: Dra. C. Lizette de la Concepción Pérez Martínez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Cs. Homero Calixto Fuentes González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es y colaboradores designados del CeeS.</w:t>
      </w:r>
    </w:p>
    <w:p>
      <w:pPr>
        <w:pStyle w:val="Prrafodelista"/>
        <w:numPr>
          <w:ilvl w:val="0"/>
          <w:numId w:val="15"/>
        </w:numPr>
        <w:spacing w:lineRule="auto" w:line="360" w:before="120" w:after="120"/>
        <w:ind w:left="1080" w:hanging="360"/>
        <w:contextualSpacing/>
        <w:jc w:val="both"/>
        <w:rPr/>
      </w:pPr>
      <w:r>
        <w:rPr>
          <w:rFonts w:cs="Arial" w:ascii="Arial" w:hAnsi="Arial"/>
          <w:b/>
          <w:lang w:val="es-ES_tradnl"/>
        </w:rPr>
        <w:t>Programa de Postdoctorad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onsable: Dr. Cs. Homero Calixto Fuentes González.</w:t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  <w:lang w:val="es-ES_tradnl"/>
        </w:rPr>
      </w:pPr>
      <w:bookmarkStart w:id="2" w:name="OLE_LINK2"/>
      <w:bookmarkStart w:id="3" w:name="OLE_LINK1"/>
      <w:r>
        <w:rPr>
          <w:rFonts w:cs="Arial" w:ascii="Arial" w:hAnsi="Arial"/>
          <w:lang w:val="es-ES_tradnl"/>
        </w:rPr>
        <w:t>Profesores y colaboradores designados del CeeS.</w:t>
      </w:r>
      <w:bookmarkEnd w:id="2"/>
      <w:bookmarkEnd w:id="3"/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INTERNACIONALIZACIÓN Y EXTENSIÓN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areas de internacionalización de interés universitario y del CeeS, Atiende la gestión del proceso.</w:t>
      </w:r>
      <w:r>
        <w:rPr>
          <w:rFonts w:cs="Arial" w:ascii="Arial" w:hAnsi="Arial"/>
          <w:lang w:val="es-ES_tradnl"/>
        </w:rPr>
        <w:t xml:space="preserve">      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lang w:val="es-ES_tradnl"/>
        </w:rPr>
        <w:t xml:space="preserve">Elaboración, seguimiento y evaluación de la estrategia de Internacionalización del CeeS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lang w:val="es-ES_tradnl"/>
        </w:rPr>
        <w:t>Resp. Dra. C. Lizette de la Concepción Pérez Martínez.</w:t>
      </w:r>
    </w:p>
    <w:p>
      <w:pPr>
        <w:pStyle w:val="Prrafode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s de doctora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ordinador general del programa de doctorado del CeeS: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. Cs. Homero Calixto Fuentes González. 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signan profesores encargados de los grupos de profesores del los programas de cada universidad y en cada curs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jecución: 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Venezuela UNEFA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UEB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ESPOHC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ESMERALDA-CONCORDIA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Ecuador COTOPAXI.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/>
      </w:pPr>
      <w:r>
        <w:rPr>
          <w:rFonts w:cs="Arial" w:ascii="Arial" w:hAnsi="Arial"/>
          <w:lang w:val="es-ES_tradnl"/>
        </w:rPr>
        <w:t>Encargado del grupo de profesores:</w:t>
      </w:r>
    </w:p>
    <w:p>
      <w:pPr>
        <w:pStyle w:val="Prrafodelista"/>
        <w:spacing w:lineRule="auto" w:line="360" w:before="120" w:after="120"/>
        <w:ind w:left="1416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 de trabajo: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VIRTUALIZACION UNIVERSITARIA  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tiende la gestión del proceso el Dr. C. José Manuel Izquierd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Virtualización del proceso de formación de los profesionales en las facultades y carreras universitarias. (trabajo de producción)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Resp: Dr. C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ra.C María Elena Pardo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>M. C. Leonardo Borló Portuon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Rovier Mesa Rodrígu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Douglas Guerrero Ferrer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Celia González Marcillí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>Profesores del CeeS designad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>Profesores de las facultades y carreras designad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julio 12.</w:t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alización de los resultados científicos y el postgrado de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 José Manuel Izquierdo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 xml:space="preserve">Dra.C María Elena Pardo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. C. Leonardo Borló Portuon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Rovier Mesa Rodríguez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Douglas Guerrero Ferrer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Celia González Marcillí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>Profesores del CeeS design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julio 12.</w:t>
      </w:r>
    </w:p>
    <w:p>
      <w:pPr>
        <w:pStyle w:val="Prrafodelista"/>
        <w:numPr>
          <w:ilvl w:val="0"/>
          <w:numId w:val="17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</w:rPr>
        <w:t xml:space="preserve">Virtualización de la gestión académica y extensionista de la universidad. 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Dr. C José Manuel Izquier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C María Elena Pardo. 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>M. C. Leonardo Borló Portuond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Rovier Mesa Rodríguez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>Ing. Douglas Guerrero Ferrer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Ángel Bello Caballero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. Celia González Marcillí.</w:t>
      </w:r>
    </w:p>
    <w:p>
      <w:pPr>
        <w:pStyle w:val="Prrafodelista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</w:rPr>
        <w:t>Profesores del CeeS designado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julio 12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CONTROL INTERNO, PROYECCIÓN CIENTÍFICO-CULTURAL Y VISIBILIDAD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ecimiento  y aplicación de un sistema de ambiente de control laboral, de gestión de recursos académicos y resultados científicos-docentes, así como la valoración de impacto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Responsable: </w:t>
      </w:r>
      <w:r>
        <w:rPr>
          <w:rFonts w:cs="Arial" w:ascii="Arial" w:hAnsi="Arial"/>
          <w:lang w:val="es-ES_tradnl"/>
        </w:rPr>
        <w:t xml:space="preserve">Dra. C. Lizette de la Concepción Pérez Martínez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rende la aplicación de acciones e instrumentos para el logro de las funciones de la gestión del CeeS, así como la actividad (tareas) de control y cronograma de ejecución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cución: septiembre 11 - julio 12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y prevención de riesgo en los procesos de CeeS. Seguridad informátic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sp: Dr. C José Manuel Izquierdo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ar la Revista </w:t>
      </w:r>
      <w:r>
        <w:rPr>
          <w:rFonts w:cs="Arial" w:ascii="Arial" w:hAnsi="Arial"/>
          <w:b/>
          <w:u w:val="single"/>
        </w:rPr>
        <w:t>Colegio Universitario</w:t>
      </w:r>
      <w:r>
        <w:rPr>
          <w:rFonts w:cs="Arial" w:ascii="Arial" w:hAnsi="Arial"/>
          <w:b/>
        </w:rPr>
        <w:t>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Director; </w:t>
      </w:r>
      <w:r>
        <w:rPr>
          <w:rFonts w:cs="Arial" w:ascii="Arial" w:hAnsi="Arial"/>
          <w:lang w:val="es-ES_tradnl"/>
        </w:rPr>
        <w:t xml:space="preserve">Dra. C. Lizette de la Concepción Pérez Martínez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b/>
        </w:rPr>
        <w:t xml:space="preserve">Redacción: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Dalia Rodríguez Bencom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Celia Ledo Roy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g. Ángel Bello Caballero.</w:t>
      </w:r>
    </w:p>
    <w:p>
      <w:pPr>
        <w:pStyle w:val="Prrafodelista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g. Celia González Marcillí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jo Editorial: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identa Dra. C. Martha del Carmen Mesa Valenciano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</w:rPr>
        <w:t>Secretario Ejecutivo Dra. C. Lizette de la Concepción Pérez Martín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Cs Homero Calixto Fuentes Gonzál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Hipólito Carvajal Fall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Amilkar Roldan Ruenes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Clara Suárez Rodríguez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Pedro Horuitiner Silv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a. C. Ana del Carmen Duran Castañed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r. C. Francisco Pérez Miró.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aciones y visibilidad. Desarrollo y promoción de la imagen del CeeS. Edición de textos y documentos de propaganda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>Dr. C. José Manuel Izquierdo.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Dra. C. María Elena Pardo. </w:t>
      </w:r>
    </w:p>
    <w:p>
      <w:pPr>
        <w:pStyle w:val="Prrafodelista"/>
        <w:spacing w:lineRule="auto" w:line="360" w:before="120" w:after="120"/>
        <w:ind w:left="644" w:hanging="0"/>
        <w:contextualSpacing/>
        <w:jc w:val="both"/>
        <w:rPr/>
      </w:pPr>
      <w:r>
        <w:rPr>
          <w:rFonts w:cs="Arial" w:ascii="Arial" w:hAnsi="Arial"/>
          <w:lang w:val="es-ES_tradnl"/>
        </w:rPr>
        <w:t xml:space="preserve">M.C. Leonardo Borló Rodríguez. </w:t>
      </w:r>
    </w:p>
    <w:p>
      <w:pPr>
        <w:pStyle w:val="Prrafodelista"/>
        <w:spacing w:lineRule="auto" w:line="360" w:before="120" w:after="120"/>
        <w:ind w:left="708" w:hanging="0"/>
        <w:contextualSpacing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rrafodelista"/>
        <w:spacing w:lineRule="auto" w:line="360" w:before="120" w:after="12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</w:t>
      </w:r>
    </w:p>
    <w:sectPr>
      <w:footerReference w:type="default" r:id="rId2"/>
      <w:type w:val="nextPage"/>
      <w:pgSz w:w="11906" w:h="16838"/>
      <w:pgMar w:left="1701" w:right="147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s-ES_tradn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3z0">
    <w:name w:val="WW8NumSt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17:00Z</dcterms:created>
  <dc:creator>liana</dc:creator>
  <dc:description/>
  <cp:keywords/>
  <dc:language>en-US</dc:language>
  <cp:lastModifiedBy>cees1</cp:lastModifiedBy>
  <cp:lastPrinted>2012-12-02T01:55:00Z</cp:lastPrinted>
  <dcterms:modified xsi:type="dcterms:W3CDTF">2017-09-13T09:11:00Z</dcterms:modified>
  <cp:revision>10</cp:revision>
  <dc:subject/>
  <dc:title>CENTRO DE ESTUDIO DE EDUCACIÓN SUPERIOR “MANUEL F</dc:title>
</cp:coreProperties>
</file>