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CENTRO DE ESTUDIO DE EDUCACIÓN SUPERIOR “MANUEL F. GRAN”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Año 2016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MISIÓN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OBJETIV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l desarrollo e implementación en la práctica social de investigaciones en la Educación Superior y la Gestión formativo-cultural en las instituciones de Educación Superior y su realización en la sociedad, sirviendo como órgano colegiado para su evaluació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stablecimiento de un sistema coherente de formación de post-grado que comprenda entrenamientos, cursos, diplomados, maestrías, doctorados y postdoctorados, de proyección nacional e internacional en la Educación Superior y la Gestión formativo-cultural de las instituciones de Educación Superior y su realización en la sociedad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TESIS FUNDAMENTALES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nculación y participación en la gestión academia de la Universidad de Oriente en cooperación con la Vicerrectoría Docente: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la obligatoriedad de la participación directa en el pregrado y la extensión  de la universidad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desarrollo del trabajo científico - metodológico y curricular de las facultades, a través de los aportes de las tesis de maestrías y doctorados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rtualización de los procesos académicos en cooperación con las facultades y la vicerrectoría docente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bjetivos MES-2016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lan de trabajo anual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lan de Mejoras programas a acreditar del CeeS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ind w:left="1068" w:hanging="36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ind w:left="1068" w:hanging="36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investigaciones de interés del CeeS, la Universidad y el MES, con precisiones de las tareas y proyectos asignados a cada integrante y colaborador del CeeS.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LÍNEAS DE TRABAJO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sarrollo de acciones para identificar y concretar las disciplinas docentes y asignaturas del pregrado en las facultades de la Universidad, que impliquen la participación de las investigaciones que se dirigen desde el centro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eccionamiento metodológico de los programas y las asignaturas en las figuras del postgrado para el desarrollo del Cee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l Programa de formación para jóvenes adiestrados universitario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perfeccionamiento del programa de Postdoctorado de formación de gestores científico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laboración del nuevo programa de doctorado en Ciencias Pedagógica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eccionamiento del Programa de Formación de Doctores en sus diferentes variantes y contextos de desarroll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VESTIGACIÓN 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Proyectos de investigación en función de la Academia de la Universidad de Oriente, en el vínculo y cooperación con la Vicerrectoría Docente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yectos de investigación asociados a Programas priorizados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Proyectos de desarrollo científico e investigación fundamental del CeeS con vínculos e incidencia en centros del territori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TENSIÓN-INTERNACIONALIZACIÓN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consultoría y asesoría a los estudiantes de postgrado y profesionales cubanos y extranjero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los programas de maestrías-doctorado con extranjeros con un desarrollo importante en frontera. 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l programa de profesores invit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RTUALIZACIÓN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ropiciar y potenciar la formación de los profesionales universitarios en coordinación con las facultades. 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Virtualización del postgrado y la investigación del Cee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TROL INTERNO, PROYECCIÓN Y VISIBILIDAD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mbiente de control laboral, recursos, resultados e impactos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valuación y prevención de riesgo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formación y comunicación y visibilidad del CeeS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Actividad de control, tareas de control y cronograma de ejecución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peración y monitoreo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ublicacion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PLAN DE TRABAJO ANUAL CURSO 2016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BJETIVOS ESPECÍFICOS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canzar niveles superiores en la labor educativa y el trabajo político-ideológico, conducentes a un mayor compromiso con la Revolución, participación consecuente y cumplimiento de las misiones del CeeS y la comunidad universitaria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lcanzar niveles de excelencia en la Evaluación Institucional y Acreditación del Doctorado en Ciencias Pedagógicas, siendo este objetivo la integración de los restantes objetivos de trabajo del CeeS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y perfeccionamiento de los programas de postgrado; postdoctorado, doctorado, maestrías y diplomados, elevando el trabajo metodológico y de control del proceso formativo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 investigaciones aplicadas direccionadas a los procesos de formación académica en la Universidad de Oriente en cooperación con la Vicerrectoría Docente: el perfeccionamiento curricular; la virtualización en carreras y facultades; la evaluación de la calidad en la formación semi-presencial; en el desarrollo de valores, la formación del pensamiento científico-investigativo y la gestión de las universidades y sus centros universitarios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esarrollo de investigaciones fundamentales dirigidas al desarrollo filosófico y antropológico de la formación humana y la Concepción Científica de lo Holístico Configuracional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aplicación de un sistema de gestión para el perfeccionamiento de estructuras, función y documentación, delimitando responsabilidades individuales con las tareas asignadas y su evaluación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aboración y aplicación de una estrategia de extensión-internacionalización de acciones con gran peso en frontera y grupos de docentes seleccionados y estables comprometidos con los intereses del CeeS y la Universidad de Oriente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superación científico–filosófica de los integrantes y colaboradores del CeeS, a través de los seminarios científicos, postdoctorado y del trabajo metodológico para el perfeccionamiento académico y planes individuales de superación científica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Desarrollo de la visibilidad del CeeS, en la virtualización del postgrado, en el desarrollo de documentos de promoción nacional e internacional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L AÑ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s tareas docentes de pregrado en correspondencia con las facultades, con una carga entre el 10 y el 20% del trabajo an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ocentes de postgrado asignada entre un 20 y 30% del trabajo anual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lang w:val="es-ES_tradnl"/>
        </w:rPr>
        <w:t xml:space="preserve">Se designan responsables de las tareas vinculadas con el postgrado y Atiende la gestión del trabajo de postgrado el Dr. C María Julia Rodríguez Saif </w:t>
      </w:r>
    </w:p>
    <w:p>
      <w:pPr>
        <w:pStyle w:val="Prrafodelista"/>
        <w:numPr>
          <w:ilvl w:val="6"/>
          <w:numId w:val="3"/>
        </w:numPr>
        <w:spacing w:lineRule="auto" w:line="360" w:before="120" w:after="120"/>
        <w:ind w:left="851" w:hanging="851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plomado de formación de jóvenes docentes. 4º Edición. (todos los viernes del mes)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 Celia Ledo Roy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16 – julio 17</w:t>
      </w:r>
    </w:p>
    <w:p>
      <w:pPr>
        <w:pStyle w:val="Prrafodelista"/>
        <w:spacing w:lineRule="auto" w:line="360" w:before="120" w:after="120"/>
        <w:ind w:left="567" w:hanging="567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2. Maestría de virtualización de los procesos universitarios (1ra semana del mes) culminación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. María Elena Pardo Góm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y tut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5 – diciembre 16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3.Maestría de gestión de los procesos formativos universitarios 1ra edición (2da semana del mes) Culminación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ordinador: Dr.C Ángel Cintra Lugones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laustro del programa y profesores seleccionado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5 – diciembre 16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/>
          <w:bCs/>
        </w:rPr>
        <w:t>Maestrí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Gestión de los procesos formativos (</w:t>
      </w:r>
      <w:r>
        <w:rPr>
          <w:rFonts w:cs="Arial" w:ascii="Arial" w:hAnsi="Arial"/>
          <w:bCs/>
        </w:rPr>
        <w:t>II edición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Cs/>
        </w:rPr>
        <w:t>: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vocatoria en octubre de 2016,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o de selección –nov - dic 2016,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rícula – enero 2016.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icio de las clases – febrero 2017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ordinador: Dr.C Ángel Cintra Lugones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laustro del programa y profesores seleccionados</w:t>
      </w:r>
    </w:p>
    <w:p>
      <w:pPr>
        <w:pStyle w:val="Prrafodelista"/>
        <w:tabs>
          <w:tab w:val="clear" w:pos="708"/>
          <w:tab w:val="left" w:pos="426" w:leader="none"/>
        </w:tabs>
        <w:spacing w:before="120" w:after="120"/>
        <w:ind w:left="1080" w:hanging="0"/>
        <w:contextualSpacing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en Ciencias Pedagógicas.  Edición: VI (2011). Culminación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. Lizette Pérez Martín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articipan: Coordinadora del Programa Dra C. Noemí Martínez Sánchez, y Profesores designado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Fechas: enero 16 – diciembre 16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Doctorado  intensivo de Ciencias Pedagógicas (tercera semana del mes)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Coordinador: Dr.C Miguel Ángel Basto (inicio)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laustro del programa y profesores seleccionados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Fechas: febrero 16: convocatoria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o: mayo 16 – diciembre 16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ost-doctorado de formación de gestores científicos (4ta semana del mes)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C. María Julia Rodríguez Saif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articipan: Dr.Cs Homero Fuentes González, Dr. C. Jorge Montoya River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Fechas: enero 16 - diciembre 16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VESTIGACIÓN CIENTÍFICA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vestigación aplicada y fundamentadas de interés universitario y del CeeS, entre un 30 y 40%. Atiende la gestión del trabajo de investigación la Dra. C. María Elena Pardo Gómez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producción: Virtualización académica universitaria. (Universidad de Oriente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Jefe de Proyecto: Dr. C María Elena Pardo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 enero16- diciembre 17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rtualización Académica Universitaria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fundamental: Academia Universitaria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Coordinador: Ángel Luís Cintra Lugones  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enero 16 - diciembre 17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RABAJO METODOLÓGICO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areas de trabajo metodológico de interés universitario y del CeeS, entre un 30 y 20%. Atiende la gestión del trabajo metodológico la Dr. C. Lizette Pérez Martínez 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ción de los planes de estudio y asignatura para los programas de postgrado vigentes (diplomado, maestría, doctorado y postdoctorado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a. C. Lizette Pérez Martínez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Participan: Todos los profesores y colaboradores designados de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cciones  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r y defender la concepción de los programas de asignaturas, documentación elaborada y planificación docente.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Talleres sobre experiencias en el trabajo de postgrado y el perfeccionamiento de los programas. 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alleres de presentación de la documentación por cada profesor designado de los programas de postgrado previsto según plan de elabora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erfeccionamiento programa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l Diplomado de formación de jóvenes docentes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 Celia Ledo Royo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design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6 – julio 17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Maestría-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 Lizette Pérez Martínez, Dr.C María Elena Pardo y Dr.C Ángel Luis Cintra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Post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 María Julia Rodríguez Saif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TERNACIONALIZACIÓN Y EXTENSIÓN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ternacionalización de interés universitario y del CeeS, Atiende la gestión del proceso la Dr. C Celia Ledo Roy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Elaboración, seguimiento y evaluación de las acciones de Internacionalización del Cee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. Dr. C Celia Ledo Royo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s de grupo de trabajo</w:t>
      </w:r>
      <w:r>
        <w:rPr/>
        <w:t xml:space="preserve"> </w:t>
      </w:r>
      <w:r>
        <w:rPr>
          <w:rFonts w:cs="Arial" w:ascii="Arial" w:hAnsi="Arial"/>
          <w:lang w:val="es-ES_tradnl"/>
        </w:rPr>
        <w:t>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Consultoría y asesoría a los estudiantes de postgrado y profesional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. Dra C. Celia Ledo Roy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echas: Permanente, con programación de un día a la semana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 doctorado con grupos de extranjer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ordinador general del programa de doctorado del CeeS: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C Lizette Pérez Martín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ignan profesores encargados de los grupos de profesores del los programas de cada universidad y en cada curs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Venezuela UNEFA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cargado del grupo de profesores: Dr.C José Manuel Izquierdo Lao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 Profesores del programa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aspirantes extranjeros independient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cargado de tareas: Dr.C Lizette Pérez Martín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 Tutores designad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VIRTUALIZACION UNIVERSITARIA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tiende la gestión del proceso el Dr. C. José Manuel Izquierd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Virtualización del proceso de formación de los profesionales en las facultades y carreras universitarias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: Dr. C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a.C María Elena Pard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 las facultades y carreras designad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/>
      </w:pPr>
      <w:r>
        <w:rPr>
          <w:rFonts w:cs="Arial" w:ascii="Arial" w:hAnsi="Arial"/>
          <w:b/>
        </w:rPr>
        <w:t>2. Virtualización de los resultados científicos y el postgrado de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Resp: Dra.C María Elena Pard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sC Javier Amoro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INTERNO, PROYECCIÓN CIENTÍFICO-CULTURAL Y VISIBILIDAD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>Establecimiento y aplicación de un sistema de ambiente de control laboral, de gestión de recursos académicos y resultados científicos-docentes, así como la valoración de impact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Resp: </w:t>
      </w:r>
      <w:r>
        <w:rPr>
          <w:rFonts w:cs="Arial" w:ascii="Arial" w:hAnsi="Arial"/>
          <w:lang w:val="es-ES_tradnl"/>
        </w:rPr>
        <w:t>Dr C. Lizette Pérez Martínez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a. C Celia Ledo Roy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rende la aplicación de acciones e instrumentos para el logro de las funciones de la gestión del CeeS, así como la actividad (tareas) de control y cronograma de ejecución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y prevención de riesgo en los procesos de CeeS. Seguridad informátic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MsC Javier Amoros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ublicaciones y visibilidad. Desarrollo y promoción de la imagen y la página web del CeeS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Resp.  </w:t>
      </w:r>
      <w:r>
        <w:rPr>
          <w:rFonts w:cs="Arial" w:ascii="Arial" w:hAnsi="Arial"/>
          <w:lang w:val="es-ES_tradnl"/>
        </w:rPr>
        <w:t xml:space="preserve">Dr. C. José Manuel Izquierdo y </w:t>
      </w:r>
      <w:r>
        <w:rPr>
          <w:rFonts w:cs="Arial" w:ascii="Arial" w:hAnsi="Arial"/>
        </w:rPr>
        <w:t>MsC Javier Amoros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Ejecución: enero 16 - diciembre 16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</w:p>
    <w:sectPr>
      <w:footerReference w:type="default" r:id="rId2"/>
      <w:type w:val="nextPage"/>
      <w:pgSz w:w="12240" w:h="15840"/>
      <w:pgMar w:left="1701" w:right="14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lang w:val="es-ES_tradnl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lang w:val="es-ES_tradn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3z0">
    <w:name w:val="WW8NumSt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22:00Z</dcterms:created>
  <dc:creator>liana</dc:creator>
  <dc:description/>
  <cp:keywords/>
  <dc:language>en-US</dc:language>
  <cp:lastModifiedBy>cees1</cp:lastModifiedBy>
  <cp:lastPrinted>2011-08-22T21:26:00Z</cp:lastPrinted>
  <dcterms:modified xsi:type="dcterms:W3CDTF">2017-09-13T09:19:00Z</dcterms:modified>
  <cp:revision>15</cp:revision>
  <dc:subject/>
  <dc:title>CENTRO DE ESTUDIO DE EDUCACIÓN SUPERIOR “MANUEL F</dc:title>
</cp:coreProperties>
</file>