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CENTRO DE ESTUDIO DE EDUCACIÓN SUPERIOR “MANUEL F. GRAN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2013-2014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OBJETIV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desarrollo e implementación en la práctica social de investigaciones en la Educación Superior y la Gestión formativo-cultural en las instituciones de Educación Superior y su realización en la sociedad, sirviendo como órgano colegiado para su evaluació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stablecimiento de un sistema coherente de formación de post-grado que comprenda entrenamientos, cursos, diplomados, maestrías, doctorados y postdoctorados, de proyección nacional e internacional en la Educación Superior y la Gestión formativo-cultural de las instituciones de Educación Superior y su realización en la socied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Cs/>
        </w:rPr>
        <w:t xml:space="preserve">Desempeñarse como centro de referencia, asesoría, y consultorías a profesionales e instituciones que trabajen en </w:t>
      </w:r>
      <w:r>
        <w:rPr>
          <w:rFonts w:cs="Arial" w:ascii="Arial" w:hAnsi="Arial"/>
          <w:bCs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Arial" w:hAnsi="Arial"/>
          <w:bCs/>
        </w:rPr>
        <w:t>, además de órgano colegiado para la valoración de proyectos y resultados científic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SIS FUNDAMENTAL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desarrollo del trabajo científico - metodológico y curricular de las facultades, a través de los aportes de las tesis de maestrías y doctorados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rategias para el Quinquenio 2011-2016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lan de trabajo anual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ronograma de ejecución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lan anual y mensual individual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lítica de institucionalización, compromiso y responsabilidad individual con las tareas asignadas en el plan de trabajo, sin improvisación y de interés institucional, donde toda acción responda a las estrategias quinquenales, e implique niveles de aprobación en función del desarrollo del CeeS y la Universidad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os programas de pregrado en las correspondientes carreras y años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investigaciones de interés del CeeS, la Universidad y el MES, 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STRATREGIAS DE TRABAJO PARA EL QUINQUENI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PREGRADO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 acciones para identificar y concretar las disciplinas docentes y asignaturas del pregrado en las facultades de la Universidad, que impliquen la participación de los docentes del CeeS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articipación en el trabajo metodológico y de virtualización del pregrado en</w:t>
      </w:r>
      <w:r>
        <w:rPr/>
        <w:t xml:space="preserve"> </w:t>
      </w:r>
      <w:r>
        <w:rPr>
          <w:rFonts w:cs="Arial" w:ascii="Arial" w:hAnsi="Arial"/>
          <w:b/>
          <w:lang w:val="es-ES_tradnl"/>
        </w:rPr>
        <w:t>cooperación con las facultade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POSTGRADO 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erfeccionamiento metodológico de los programas y las asignaturas en las figuras del postgrado para el desarrollo del Cee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l Programa de formación del pensamiento científico-investigativo en jóvenes adiestrados universitari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y perfeccionamiento del programa de Postdoctorado de formación de gestores científic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laboración del nuevo programa de maestría-doctorado en Ciencias Pedagógica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erfeccionamiento del Programa de Formación de Doctores en sus diferentes variantes y contextos de desarroll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INVESTIGACIÓN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esarrollo de Proyectos de investigación en función de la Academia de la Universidad de Oriente, en el vínculo y cooperación con la Vicerrectoría Docente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yectos de investigación por designación del MES.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Proyectos de desarrollo científico e investigación fundamental del CeeS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S DE EXTENSIÓN-INTERNACIONALIZACIÓN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la consultoría y asesoría a los estudiantes de postgrado y profesionales cubanos y extranjero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n los programas de maestrías-doctorado con extranjeros con un desarrollo importante en frontera. 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Desarrollo del programa de profesores invit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VIRTUALIZACIÓN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Propiciar y potenciar la formación de los profesionales universitarios en coordinación con las facultades. 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Virtualización del postgrado y la investigación del CeeS.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 la gestión académica y extensionista de la universidad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CONTROL INTERNO, PROYECCIÓN Y VISIBILIDAD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mbiente de control laboral, recursos, resultados e impacto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valuación y prevención de riesg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y comunicación y visibilidad del Cee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ctividad de control, tareas de control y cronograma de ejecución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peración y monitore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Publicacion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PLAN DE TRABAJO ANUAL CURSO 2013-2014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TIVOS ESPECÍFICOS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anzar niveles superiores en la labor educativa y el trabajo político-ideológico, conducentes a un mayor compromiso con la Revolución, participación consecuente y cumplimiento de las misiones del CeeS y la comunidad universitaria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y perfeccionamiento de los programas de postgrado; postdoctorado, doctorado, maestrías y diplomados, elevando el trabajo metodológico y de control del proceso formativ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 investigaciones aplicadas direccionadas a los procesos de formación académica en la Universidad de Oriente en cooperación con la Vicerrectoría Docente: el perfeccionamiento curricular; la virtualización en carreras y facultades; la evaluación de la calidad en la formación semi-presencial; en el desarrollo de valores, la formación del pensamiento científico-investigativo y la gestión de las universidades y sus centros universitarios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aplicación de un sistema de gestión para el perfeccionamiento de estructuras, función y documentación, delimitando responsabilidades individuales con las tareas asignadas y su evaluación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aboración y aplicación de una estrategia de extensión-internacionalización de acciones con gran peso en frontera y grupos de docentes seleccionados y estables comprometidos con los intereses del CeeS y la Universidad de Oriente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superación científico–filosófica de los integrantes y colaboradores del CeeS, a través de los seminarios científicos, el trabajo metodológico para el perfeccionamiento académico y planes individuales de superación científica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L AÑ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tareas docentes de pregrado en correspondencia con las facultades, con una carga entre el 10 y el 20% del trabajo an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ocentes de postgrado asignada entre un 20 y 30% del trabajo anua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lang w:val="es-ES_tradnl"/>
        </w:rPr>
        <w:t>Se designan responsables de las tareas vinculadas con el postgrado y Atiende la gestión del trabajo de postgrado el Dr.C María Elena Pardo Gómez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lang w:val="es-ES_tradnl"/>
        </w:rPr>
        <w:t>1.Entrenamiento en la formación de los profesores del CeeS en Tecnología Educativa.</w:t>
      </w:r>
    </w:p>
    <w:p>
      <w:pPr>
        <w:pStyle w:val="Sinespaciado"/>
        <w:spacing w:lineRule="auto" w:line="360"/>
        <w:ind w:left="107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onsable: Dr. C María Elena Pardo, </w:t>
      </w:r>
    </w:p>
    <w:p>
      <w:pPr>
        <w:pStyle w:val="Sinespaciado"/>
        <w:spacing w:lineRule="auto" w:line="360"/>
        <w:ind w:left="107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l entrenamiento: Dr. C. José Manuel Izquierdo y otros designados</w:t>
      </w:r>
    </w:p>
    <w:p>
      <w:pPr>
        <w:pStyle w:val="Sinespaciado"/>
        <w:spacing w:lineRule="auto" w:line="360"/>
        <w:ind w:left="1077" w:hanging="0"/>
        <w:jc w:val="both"/>
        <w:rPr/>
      </w:pPr>
      <w:r>
        <w:rPr>
          <w:rFonts w:cs="Arial" w:ascii="Arial" w:hAnsi="Arial"/>
          <w:lang w:val="es-ES_tradnl"/>
        </w:rPr>
        <w:t>Participan: Cursan los profesores seleccionados.</w:t>
      </w:r>
    </w:p>
    <w:p>
      <w:pPr>
        <w:pStyle w:val="Sinespaciado"/>
        <w:spacing w:lineRule="auto" w:line="360"/>
        <w:ind w:left="107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3 – marzo 14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2.Diplomado de docencia universitaria para jóvenes adiestrados. 1º Edición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 Celia Ledo Roy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12 – julio 13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Maestría de virtualización de los procesos universitari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y tut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Diciembre 13 – diciembre 14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aestría de gestión de los procesos formativos universitarios (1ra edición)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ordinador: Dr.C Ángel Cintra Lugones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laustro del programa y profesores seleccionados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Fechas: Mayo 14 – diciembre 14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 en Ciencias Pedagógicas, Culminación de las Ediciones: V(2009) (culminación)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Coordinadores de los programas Dra C. Rosario León Robaina y Tutor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3 – diciembre 14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.  Edición: VI (2011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. Lizette Pérez Martín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articipan: Coordinadora del Programa Dra C. Noemí Martínez Sánchez, y Profesores designado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Fechas: octubre 12 – diciembre 13 </w:t>
      </w:r>
      <w:r>
        <w:rPr>
          <w:rFonts w:cs="Arial" w:ascii="Arial" w:hAnsi="Arial"/>
          <w:b/>
          <w:lang w:val="es-ES_tradnl"/>
        </w:rPr>
        <w:t>(Segunda semana de cada mes)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uar desarrollando la parte académica del Programa de Doctorado en Ciencias Pedagógicas que se desarrolla según convenios con CINCO universidades de la República de Ecuador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le; Dra C. Lizette Pérez Martínez y Dr Cs. Homero    Fuentes   González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uar desarrollando la parte académica del Programa de Doctorado en Ciencias Pedagógicas que se desarrolla en la República Bolivariana de Venezuela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le: Dra. C. María de los Ángeles Reyna y Dr.C.  Alejandro Estrabao Pérez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inuar la etapa formación investigativa de los doctorantes matriculados en la II Edición de la Extensión del  Programa de Doctorado en Ciencias Pedagógicas de Ciego de Ávila, con vistas a culminar esta edición en el año 2014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able: Dr. Cs. Homero Fuentes González, Dra. C. Raquel Diéguez Batista. 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vestigación aplicada y fundamentadas de interés universitario y del CeeS, entre un 30 y 40%. Atiende la gestión del trabajo de investigación la Dra. C. Dalia Rodríguez Bencom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MES. Estudio impacto de los graduados de las CUM en los Municipi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Coordinadora General: Dra. C. Lizette de la Concepción Pérez Martínez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lang w:val="es-ES_tradnl"/>
        </w:rPr>
        <w:t>Jefe de Proyecto Dra. C. Dalia Rodríguez Bencom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s. Homero Calixto Fuentes Gonzál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enero 13- diciembre 15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producción: Perfeccionamiento de la virtualización académica universitaria. (Universidad de Oriente)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 María Elena Pard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enero 13-diciembre 15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fundamental: Colegio Universitario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s Homero Calixto Fuentes Gonzál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3 - diciembre 15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RABAJO METODOLÓGIC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trabajo metodológico de interés universitario y del CeeS, entre un 30 y 20%. Atiende la gestión del trabajo metodológico la Dr. C. Lizette Pérez Martínez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ción de los planes de estudio y asignatura para los programas de postgrado vigentes (diplomado, maestría, doctorado y postdoctorado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Participan: Todos los profesores y colaboradores designados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ones 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r y defender la concepción de los programas de asignaturas, documentación elaborada y planificación docente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lases metodológicas en la preparación del personal docente CeeS y colaboradores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Clases demostrativas para el debate y presentación de temas significativos.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uniones metodológicas sobre experiencias en el trabajo de postgrado y el perfeccionamiento de los programas.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alleres de presentación de la documentación por cada profesor designado de los programas de postgrado previsto según plan de elabora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diciembre 14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aboración de nuevos programa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l Diplomado de formación de jóvenes docentes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 Homero Fuentes González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sign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3 – diciembre 14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Post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 Homero Calixto Fuentes González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diciembre 13 - julio 14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TERNACIONALIZACIÓN Y EXTENSIÓN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ternacionalización de interés universitario y del CeeS, Atiende la gestión del proceso la Dra. C.Celia Ledo Roy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Elaboración, seguimiento y evaluación de la estrategia de Internacionalización del Cee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sp. Dr. Cs. Lizette Pérez Martínez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s de grupo de trabajo</w:t>
      </w:r>
      <w:r>
        <w:rPr/>
        <w:t xml:space="preserve"> </w:t>
      </w:r>
      <w:r>
        <w:rPr>
          <w:rFonts w:cs="Arial" w:ascii="Arial" w:hAnsi="Arial"/>
          <w:lang w:val="es-ES_tradnl"/>
        </w:rPr>
        <w:t>del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 Cs Homero Fuentes González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ra C. Celia Ledo Roy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plicación y control de la estrategia de Internacionalización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: Dra C. Celia Ledo Roy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Consultoría y asesoría a los estudiantes de postgrado y profesional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. Dra C. Celia Ledo Roy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echas: Permanente, con programación de un día a la semana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 doctorado con grupos de extranjeros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laboración, seguimiento y evaluación de la estrategia de Internacionalización del CeeS de los siguientes programas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rdinador general del programa de doctorado del CeeS: Dr. Cs. Homero Calixto Fuentes González.  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 designan profesores encargados de los grupos de profesores de  los programas de cada universidad y en cada curso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Venezuela UNEFA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Ecuador UEB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Ecuador ESPOHC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Ecuador ESMERALDA-CONCORDIA.</w:t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Ecuador COTOPAXI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VIRTUALIZACION UNIVERSITARIA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tiende la gestión del proceso el Dr. C. José Manuel Izquierd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rtualización del proceso de formación de los profesionales en las facultades y carreras universitarias. (trabajo de producción)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: 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C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sC Javier Amoros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 las facultades y carreras designad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ización de los resultados científicos y el postgrado de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Resp: Dra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sC Javier Amor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 xml:space="preserve">Virtualización de la gestión académica y extensionista de la universidad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sC Javier Amoro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digitalizan y catalogan los videos en VHS, para ser usados como objetos aprendizaje en todas las modalidades de estudio.</w:t>
      </w:r>
    </w:p>
    <w:p>
      <w:pPr>
        <w:pStyle w:val="Prrafodelista"/>
        <w:spacing w:lineRule="auto" w:line="360" w:before="12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spacing w:lineRule="auto" w:line="360" w:before="12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auto" w:line="360" w:before="120" w:after="12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</w:t>
        <w:tab/>
        <w:t xml:space="preserve">Se avanza en el diseño y certificación del sistema de medios de enseñanza en todas las carreras. 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: Dr. C José Manuel Izquierdo y Dra.C María Elena Pardo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 las facultades y carreras design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INTERNO, PROYECCIÓN CIENTÍFICO-CULTURAL Y VISIBILIDAD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>Establecimiento y aplicación de un sistema de ambiente de control laboral, de gestión de recursos académicos y resultados científicos-docentes, así como la valoración de impact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Resp:</w:t>
      </w:r>
      <w:r>
        <w:rPr>
          <w:rFonts w:cs="Arial" w:ascii="Arial" w:hAnsi="Arial"/>
          <w:lang w:val="es-ES_tradnl"/>
        </w:rPr>
        <w:t>Dr C. Lizette Pérez Martínez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.Cs Homero Calixto Fuentes Gonzál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a. C Celia Ledo Roy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ra C. Dalia Rodríguez Bencomo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de la aplicación de acciones e instrumentos para el logro de las funciones de la gestión del CeeS, así como la actividad (tareas) de control y cronograma de ejecución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y prevención de riesgo en los procesos de CeeS. Seguridad informátic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>Resp: MsC Javier Amor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3 - julio 14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aciones y visibilidad. Desarrollo y promoción de la imagen del CeeS. Edición de textos y documentos de propagan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 xml:space="preserve">Resp.  </w:t>
      </w:r>
      <w:r>
        <w:rPr>
          <w:rFonts w:cs="Arial" w:ascii="Arial" w:hAnsi="Arial"/>
          <w:lang w:val="es-ES_tradnl"/>
        </w:rPr>
        <w:t>Dr. C.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 C.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MsC Javier Amoros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</w:p>
    <w:sectPr>
      <w:footerReference w:type="default" r:id="rId2"/>
      <w:type w:val="nextPage"/>
      <w:pgSz w:w="12240" w:h="15840"/>
      <w:pgMar w:left="1701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lang w:val="es-ES_tradnl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s-ES_tradn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3z0">
    <w:name w:val="WW8NumSt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53:00Z</dcterms:created>
  <dc:creator>liana</dc:creator>
  <dc:description/>
  <cp:keywords/>
  <dc:language>en-US</dc:language>
  <cp:lastModifiedBy>cees1</cp:lastModifiedBy>
  <cp:lastPrinted>2011-08-22T21:26:00Z</cp:lastPrinted>
  <dcterms:modified xsi:type="dcterms:W3CDTF">2017-09-13T09:54:00Z</dcterms:modified>
  <cp:revision>27</cp:revision>
  <dc:subject/>
  <dc:title>CENTRO DE ESTUDIO DE EDUCACIÓN SUPERIOR “MANUEL F</dc:title>
</cp:coreProperties>
</file>