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48"/>
          <w:szCs w:val="48"/>
          <w:lang w:val="es-ES_tradnl"/>
        </w:rPr>
      </w:pPr>
      <w:r>
        <w:rPr>
          <w:rFonts w:cs="Arial" w:ascii="Arial" w:hAnsi="Arial"/>
          <w:b/>
          <w:bCs/>
          <w:sz w:val="48"/>
          <w:szCs w:val="48"/>
          <w:lang w:val="es-ES_tradnl"/>
        </w:rPr>
        <w:t>CENTRO DE ESTUDIO DE EDUCACIÓN SUPERIOR “MANUEL F. GRAN”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48"/>
          <w:szCs w:val="48"/>
          <w:lang w:val="es-ES_tradnl"/>
        </w:rPr>
      </w:pPr>
      <w:r>
        <w:rPr>
          <w:rFonts w:eastAsia="Arial" w:cs="Arial" w:ascii="Arial" w:hAnsi="Arial"/>
          <w:b/>
          <w:bCs/>
          <w:sz w:val="48"/>
          <w:szCs w:val="48"/>
          <w:lang w:val="es-ES_tradnl"/>
        </w:rPr>
        <w:t xml:space="preserve"> </w:t>
      </w:r>
      <w:r>
        <w:rPr>
          <w:rFonts w:cs="Arial" w:ascii="Arial" w:hAnsi="Arial"/>
          <w:b/>
          <w:bCs/>
          <w:sz w:val="48"/>
          <w:szCs w:val="48"/>
          <w:lang w:val="es-ES_tradnl"/>
        </w:rPr>
        <w:t>2012-2013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32"/>
          <w:szCs w:val="32"/>
          <w:lang w:val="es-ES_tradnl"/>
        </w:rPr>
      </w:pPr>
      <w:r>
        <w:rPr>
          <w:rFonts w:cs="Arial" w:ascii="Arial" w:hAnsi="Arial"/>
          <w:b/>
          <w:bCs/>
          <w:sz w:val="32"/>
          <w:szCs w:val="32"/>
          <w:lang w:val="es-ES_tradnl"/>
        </w:rPr>
        <w:t>MISIÓN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  <w:t>Contribuir al perfeccionamiento de los procesos de pertinencia e impacto social de las instituciones de la Educación Superior desde la región oriental del país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32"/>
          <w:szCs w:val="32"/>
          <w:lang w:val="es-ES_tradnl"/>
        </w:rPr>
      </w:pPr>
      <w:r>
        <w:rPr>
          <w:rFonts w:cs="Arial" w:ascii="Arial" w:hAnsi="Arial"/>
          <w:b/>
          <w:bCs/>
          <w:sz w:val="32"/>
          <w:szCs w:val="32"/>
          <w:lang w:val="es-ES_tradnl"/>
        </w:rPr>
        <w:t>OBJETIVO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  <w:t>El desarrollo e implementación en la práctica social de investigaciones en la Educación Superior y la Gestión formativo-cultural en las instituciones de Educación Superior y su realización en la sociedad, sirviendo como órgano colegiado para su evaluación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  <w:t>Establecimiento de un sistema coherente de formación de post-grado que comprenda entrenamientos, cursos, diplomados, maestrías, doctorados y postdoctorados, de proyección nacional e internacional en la Educación Superior y la Gestión formativo-cultural de las instituciones de Educación Superior y su realización en la socieda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 w:before="120" w:after="120"/>
        <w:ind w:left="0" w:hanging="0"/>
        <w:jc w:val="both"/>
        <w:rPr/>
      </w:pPr>
      <w:r>
        <w:rPr>
          <w:rFonts w:cs="Arial" w:ascii="Arial" w:hAnsi="Arial"/>
          <w:bCs/>
        </w:rPr>
        <w:t xml:space="preserve">Desempeñarse como centro de referencia, asesoría, y consultorías a profesionales e instituciones que trabajen en </w:t>
      </w:r>
      <w:r>
        <w:rPr>
          <w:rFonts w:cs="Arial" w:ascii="Arial" w:hAnsi="Arial"/>
          <w:bCs/>
          <w:lang w:val="es-ES_tradnl"/>
        </w:rPr>
        <w:t>investigaciones sobre la Educación Superior y la Gestión formativo-cultural de las instituciones de Educación Superior y su realización en la sociedad</w:t>
      </w:r>
      <w:r>
        <w:rPr>
          <w:rFonts w:cs="Arial" w:ascii="Arial" w:hAnsi="Arial"/>
          <w:bCs/>
        </w:rPr>
        <w:t>, además de órgano colegiado para la valoración de proyectos y resultados científico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32"/>
          <w:szCs w:val="32"/>
          <w:lang w:val="es-ES_tradnl"/>
        </w:rPr>
      </w:pPr>
      <w:r>
        <w:rPr>
          <w:rFonts w:cs="Arial" w:ascii="Arial" w:hAnsi="Arial"/>
          <w:b/>
          <w:bCs/>
          <w:sz w:val="32"/>
          <w:szCs w:val="32"/>
          <w:lang w:val="es-ES_tradn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TESIS FUNDAMENTALES</w:t>
      </w:r>
    </w:p>
    <w:p>
      <w:pPr>
        <w:pStyle w:val="Prrafodelista"/>
        <w:numPr>
          <w:ilvl w:val="0"/>
          <w:numId w:val="10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La vinculación y participación en la gestión academia de la Universidad de Oriente en cooperación con la Vicerrectoría Docente:</w:t>
      </w:r>
    </w:p>
    <w:p>
      <w:pPr>
        <w:pStyle w:val="Prrafodelista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En la obligatoriedad de la participación directa en el pregrado y la extensión  de la universidad. </w:t>
      </w:r>
    </w:p>
    <w:p>
      <w:pPr>
        <w:pStyle w:val="Prrafodelista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El desarrollo del trabajo metodológico y curricular de las facultades y la Vicerrectoría docente. </w:t>
      </w:r>
    </w:p>
    <w:p>
      <w:pPr>
        <w:pStyle w:val="Prrafodelista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La virtualización de los procesos académicos en cooperación con las facultades y la vicerrectoría docente.</w:t>
      </w:r>
    </w:p>
    <w:p>
      <w:pPr>
        <w:pStyle w:val="Prrafodelista"/>
        <w:numPr>
          <w:ilvl w:val="0"/>
          <w:numId w:val="10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La implementación rigurosa de la gestión del CeeS, aplicando los instrumentos establecidos:</w:t>
      </w:r>
    </w:p>
    <w:p>
      <w:pPr>
        <w:pStyle w:val="Prrafodelista"/>
        <w:numPr>
          <w:ilvl w:val="0"/>
          <w:numId w:val="15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strategias para el Quinquenio 2010-2015.</w:t>
      </w:r>
    </w:p>
    <w:p>
      <w:pPr>
        <w:pStyle w:val="Prrafodelista"/>
        <w:numPr>
          <w:ilvl w:val="0"/>
          <w:numId w:val="15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l Plan de trabajo anual del CeeS.</w:t>
      </w:r>
    </w:p>
    <w:p>
      <w:pPr>
        <w:pStyle w:val="Prrafodelista"/>
        <w:numPr>
          <w:ilvl w:val="0"/>
          <w:numId w:val="15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l Cronograma de ejecución del CeeS.</w:t>
      </w:r>
    </w:p>
    <w:p>
      <w:pPr>
        <w:pStyle w:val="Prrafodelista"/>
        <w:numPr>
          <w:ilvl w:val="0"/>
          <w:numId w:val="15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l plan anual y mensual individual.</w:t>
      </w:r>
    </w:p>
    <w:p>
      <w:pPr>
        <w:pStyle w:val="Prrafodelista"/>
        <w:numPr>
          <w:ilvl w:val="0"/>
          <w:numId w:val="15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Empleo de indicadores de evidencias del cumplimiento del trabajo acordes a los tiempos y porcientos de dedicación.</w:t>
      </w:r>
    </w:p>
    <w:p>
      <w:pPr>
        <w:pStyle w:val="Prrafodelista"/>
        <w:numPr>
          <w:ilvl w:val="0"/>
          <w:numId w:val="10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olítica de institucionalización, compromiso y responsabilidad individual con las tareas asignadas en el plan de trabajo, sin improvisación y de interés institucional, donde toda acción responda a las estrategias quinquenales, e implique niveles de aprobación en función del desarrollo del CeeS y la Universidad.</w:t>
      </w:r>
    </w:p>
    <w:p>
      <w:pPr>
        <w:pStyle w:val="Prrafodelista"/>
        <w:numPr>
          <w:ilvl w:val="0"/>
          <w:numId w:val="10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Desarrollo de profundo trabajo metodológico en todo el quehacer del CeeS que involucre: 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Los contenidos de los programas, planificación de asignaturas, evaluaciones, así como en la preparación de textos y documentos de trabajo.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Los programas del postgrado, así como los proyectos de investigación y extensión. 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Los programas de pregrado en las correspondientes carreras y años. </w:t>
      </w:r>
    </w:p>
    <w:p>
      <w:pPr>
        <w:pStyle w:val="Prrafodelista"/>
        <w:numPr>
          <w:ilvl w:val="0"/>
          <w:numId w:val="10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sarrollo de investigaciones de interés del CeeS, la Universidad y el MES, con precisiones de las tareas y proyectos asignados a cada integrante y colaborador del CeeS.</w:t>
      </w:r>
    </w:p>
    <w:p>
      <w:pPr>
        <w:pStyle w:val="Prrafodelista"/>
        <w:spacing w:lineRule="auto" w:line="360" w:before="120" w:after="120"/>
        <w:contextualSpacing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ESTRATREGIAS DE TRABAJO PARA EL QUINQUENIO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STRATEGIA DE PREGRADO</w:t>
      </w:r>
    </w:p>
    <w:p>
      <w:pPr>
        <w:pStyle w:val="Prrafodelista"/>
        <w:numPr>
          <w:ilvl w:val="0"/>
          <w:numId w:val="8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sarrollo de acciones para identificar y concretar las disciplinas docentes y asignaturas del pregrado en las facultades de la Universidad, que impliquen la participación de los docentes del CeeS.</w:t>
      </w:r>
    </w:p>
    <w:p>
      <w:pPr>
        <w:pStyle w:val="Prrafodelista"/>
        <w:numPr>
          <w:ilvl w:val="0"/>
          <w:numId w:val="8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articipación en el trabajo metodológico y de virtualización del pregrado en</w:t>
      </w:r>
      <w:r>
        <w:rPr/>
        <w:t xml:space="preserve"> </w:t>
      </w:r>
      <w:r>
        <w:rPr>
          <w:rFonts w:cs="Arial" w:ascii="Arial" w:hAnsi="Arial"/>
          <w:b/>
          <w:lang w:val="es-ES_tradnl"/>
        </w:rPr>
        <w:t>cooperación con las facultades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ESTRATEGIA DE POSTGRADO 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erfeccionamiento metodológico de los programas y las asignaturas en las figuras del postgrado para el desarrollo del CeeS.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sarrollo del Programa de formación del pensamiento científico-investigativo en jóvenes adiestrados universitarios.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sarrollo y perfeccionamiento del programa de Postdoctorado de formación de gestores científicos.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Elaboración del nuevo programa de maestría-doctorado en Ciencias Pedagógicas.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erfeccionamiento del Programa de Formación de Doctores en sus diferentes variantes y contextos de desarrollo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ESTRATEGIA DE INVESTIGACIÓN </w:t>
      </w:r>
    </w:p>
    <w:p>
      <w:pPr>
        <w:pStyle w:val="Prrafodelista"/>
        <w:numPr>
          <w:ilvl w:val="0"/>
          <w:numId w:val="6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 xml:space="preserve">Desarrollo de Proyectos de investigación en función de la Academia de la Universidad de Oriente, en el vínculo y cooperación con la Vicerrectoría Docente. </w:t>
      </w:r>
    </w:p>
    <w:p>
      <w:pPr>
        <w:pStyle w:val="Prrafodelista"/>
        <w:numPr>
          <w:ilvl w:val="0"/>
          <w:numId w:val="6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>Proyectos de investigación por designación del MES.</w:t>
      </w:r>
    </w:p>
    <w:p>
      <w:pPr>
        <w:pStyle w:val="Prrafodelista"/>
        <w:numPr>
          <w:ilvl w:val="0"/>
          <w:numId w:val="6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 xml:space="preserve">Proyectos de desarrollo científico e investigación fundamental del CeeS.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STRATEGIAS DE EXTENSIÓN-INTERNACIONALIZACIÓN</w:t>
      </w:r>
    </w:p>
    <w:p>
      <w:pPr>
        <w:pStyle w:val="Prrafodelista"/>
        <w:numPr>
          <w:ilvl w:val="0"/>
          <w:numId w:val="20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n la consultoría y asesoría a los estudiantes de postgrado y profesionales cubanos y extranjeros.</w:t>
      </w:r>
    </w:p>
    <w:p>
      <w:pPr>
        <w:pStyle w:val="Prrafodelista"/>
        <w:numPr>
          <w:ilvl w:val="0"/>
          <w:numId w:val="20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En los programas de maestrías-doctorado con extranjeros con un desarrollo importante en frontera. </w:t>
      </w:r>
    </w:p>
    <w:p>
      <w:pPr>
        <w:pStyle w:val="Prrafodelista"/>
        <w:numPr>
          <w:ilvl w:val="0"/>
          <w:numId w:val="20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Desarrollo del programa de profesores invitado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STRATEGIA DE VIRTUALIZACIÓN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 xml:space="preserve">Propiciar y potenciar la formación de los profesionales universitarios en coordinación con las facultades. 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Virtualización del postgrado y la investigación del CeeS.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De la gestión académica y extensionista de la universidad.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STRATEGIA DE CONTROL INTERNO, PROYECCIÓN Y VISIBILIDAD</w:t>
      </w:r>
    </w:p>
    <w:p>
      <w:pPr>
        <w:pStyle w:val="Prrafodelista"/>
        <w:numPr>
          <w:ilvl w:val="0"/>
          <w:numId w:val="19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Ambiente de control laboral, recursos, resultados e impactos.</w:t>
      </w:r>
    </w:p>
    <w:p>
      <w:pPr>
        <w:pStyle w:val="Prrafodelista"/>
        <w:numPr>
          <w:ilvl w:val="0"/>
          <w:numId w:val="19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Evaluación y prevención de riesgo.</w:t>
      </w:r>
    </w:p>
    <w:p>
      <w:pPr>
        <w:pStyle w:val="Prrafodelista"/>
        <w:numPr>
          <w:ilvl w:val="0"/>
          <w:numId w:val="19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nformación y comunicación y visibilidad del CeeS.</w:t>
      </w:r>
    </w:p>
    <w:p>
      <w:pPr>
        <w:pStyle w:val="Prrafodelista"/>
        <w:numPr>
          <w:ilvl w:val="0"/>
          <w:numId w:val="19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Actividad de control, tareas de control y cronograma de ejecución.</w:t>
      </w:r>
    </w:p>
    <w:p>
      <w:pPr>
        <w:pStyle w:val="Prrafodelista"/>
        <w:numPr>
          <w:ilvl w:val="0"/>
          <w:numId w:val="19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Superación y monitoreo.</w:t>
      </w:r>
    </w:p>
    <w:p>
      <w:pPr>
        <w:pStyle w:val="Prrafodelista"/>
        <w:numPr>
          <w:ilvl w:val="0"/>
          <w:numId w:val="19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 xml:space="preserve">Publicaciones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spacing w:lineRule="auto" w:line="360" w:before="120" w:after="120"/>
        <w:contextualSpacing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PLAN DE TRABAJO ANUAL CURSO 2012-2013</w:t>
      </w:r>
    </w:p>
    <w:p>
      <w:pPr>
        <w:pStyle w:val="Prrafodelista"/>
        <w:spacing w:lineRule="auto" w:line="360" w:before="120" w:after="120"/>
        <w:contextualSpacing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OBJETIVOS ESPECÍFICOS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lcanzar niveles superiores en la labor educativa y el trabajo político-ideológico, conducentes a un mayor compromiso con la Revolución, participación consecuente y cumplimiento de las misiones del CeeS y la comunidad universitaria.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Alcanzar niveles de excelencia en la Evaluación Institucional y Acreditación del Doctorado en Ciencias Pedagógicas, siendo este objetivo la integración de los restantes objetivos de trabajo del CeeS. 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Desarrollo y perfeccionamiento de los programas de postgrado; postdoctorado, doctorado, maestrías y diplomados, elevando el trabajo metodológico y de control del proceso formativo.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Desarrollo de investigaciones aplicadas direccionadas a los procesos de formación académica en la Universidad de Oriente en cooperación con la Vicerrectoría Docente: el perfeccionamiento curricular; la virtualización en carreras y facultades; la evaluación de la calidad en la formación semi-presencial; en el desarrollo de valores, la formación del pensamiento científico-investigativo y la gestión de las universidades y sus centros universitarios.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Desarrollo de investigaciones fundamentales dirigidas al desarrollo filosófico y antropológico de la formación humana y la Concepción Científica de lo Holístico Configuracional. 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arrollo y aplicación de un sistema de gestión para el perfeccionamiento de estructuras, función y documentación, delimitando responsabilidades individuales con las tareas asignadas y su evaluación.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aboración y aplicación de una estrategia de extensión-internacionalización de acciones con gran peso en frontera y grupos de docentes seleccionados y estables comprometidos con los intereses del CeeS y la Universidad de Oriente.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arrollo de la superación científico–filosófica de los integrantes y colaboradores del CeeS, a través de los seminarios científicos y de Filosofía de la Ciencia y la Educación Superior, el trabajo metodológico para el perfeccionamiento académico y planes individuales de superación científica.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arrollo de la visibilidad del CeeS, en la virtualización del postgrado, en el desarrollo de la revista y documentos de promoción nacional e internacional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AREAS DEL AÑO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GRADO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Las tareas docentes de pregrado en correspondencia con las facultades, con una carga entre el 10 y el 20% del trabajo anual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OSTGRADO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areas docentes de postgrado asignada entre un 20 y 30% del trabajo anual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lang w:val="es-ES_tradnl"/>
        </w:rPr>
        <w:t xml:space="preserve">Se designan responsables de las tareas vinculadas con el postgrado y Atiende la gestión del trabajo de postgrado el Dr. Cs.  Homero Fuentes González. </w:t>
      </w:r>
    </w:p>
    <w:p>
      <w:pPr>
        <w:pStyle w:val="Prrafodelista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ntrenamiento en la formación de los profesores del CeeS en Tecnología Educativa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Responsable: Dr. C María Elena Pardo, 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es-ES_tradnl"/>
        </w:rPr>
        <w:t>Profesores del entrenamiento: Dr. C. José Manuel Izquierdo y otros designados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ticipan: Cursan todos los profesores del CeeS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s: septiembre 12 – marzo 13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b/>
          <w:lang w:val="es-ES_tradnl"/>
        </w:rPr>
        <w:t xml:space="preserve">Diplomado  de formación de jóvenes docentes. 2º Edición. 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Responsable: Dr. Cs. Homero Fuentes González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ticipan: Profesores designados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s: sep12 – julio 13</w:t>
      </w:r>
    </w:p>
    <w:p>
      <w:pPr>
        <w:pStyle w:val="Prrafodelista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iplomado de formación del pensamiento científico. 2º Edición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: Dr.C. Jorge Montoya Rivera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Participan; Dr. Cs Homero Calixto Fuentes González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s: febrero 12 - julio 12. Continúa hasta diciembre 12.</w:t>
      </w:r>
    </w:p>
    <w:p>
      <w:pPr>
        <w:pStyle w:val="Prrafodelista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Maestría PREDEES (culminación). 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Responsables colaboradores: Dra. C.  María del Toro Sánchez y Dra C. Isabel Marcheco Puig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Participan: profesores y colaboradores de CeeS. </w:t>
      </w:r>
    </w:p>
    <w:p>
      <w:pPr>
        <w:pStyle w:val="Prrafodelista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Maestría en tecnología educativa en procesos universitarios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Responsable: Dr. C. José Manuel Izquierdo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ticipan: Profesores y tutores designados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es-ES_tradnl"/>
        </w:rPr>
        <w:t>Fechas: febrero 12 – diciembre 12</w:t>
      </w:r>
    </w:p>
    <w:p>
      <w:pPr>
        <w:pStyle w:val="Prrafodelista"/>
        <w:numPr>
          <w:ilvl w:val="0"/>
          <w:numId w:val="2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Doctorado en Ciencias Pedagógicas: Grupo FORJOV (2010)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: Dr. C. Jorge Montoya Rivera Dr. Cs. Homero Calixto Fuentes González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lang w:val="es-ES_tradnl"/>
        </w:rPr>
        <w:t xml:space="preserve">Fechas: septiembre 11 – diciembre 12 </w:t>
      </w:r>
      <w:r>
        <w:rPr>
          <w:rFonts w:cs="Arial" w:ascii="Arial" w:hAnsi="Arial"/>
          <w:b/>
          <w:lang w:val="es-ES_tradnl"/>
        </w:rPr>
        <w:t>(Tercera semana de cada mes)</w:t>
      </w:r>
    </w:p>
    <w:p>
      <w:pPr>
        <w:pStyle w:val="Prrafodelista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octorado  en Ciencias Pedagógicas, Culminación de las Ediciones: IV(2007) y V(2009)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Responsable: Dra. C. Lizette Pérez Martínez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Participan: Coordinadores de los programas Dra C. Miriam Estela Milán Martín y Dra C. Rosario León Robaina y Tutores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s: septiembre 12 – diciembre 13</w:t>
      </w:r>
    </w:p>
    <w:p>
      <w:pPr>
        <w:pStyle w:val="Prrafodelista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octorado en Ciencias Pedagógicas.  Edición: VI (2011)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: Dr. C. Lizette Pérez Martínez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Participan: Coordinadora del Programa Dra C. Noemí Martínez Sánchez, y Profesores designados. 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lang w:val="es-ES_tradnl"/>
        </w:rPr>
        <w:t>Fechas: octubre 12 – diciembre 13</w:t>
      </w:r>
      <w:r>
        <w:rPr>
          <w:rFonts w:cs="Arial" w:ascii="Arial" w:hAnsi="Arial"/>
          <w:b/>
          <w:lang w:val="es-ES_tradnl"/>
        </w:rPr>
        <w:t>(Segunda semana de cada mes)</w:t>
      </w:r>
    </w:p>
    <w:p>
      <w:pPr>
        <w:pStyle w:val="Prrafodelista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octorado en Ciencias Pedagógicas.  2da Edición (2011), Granma. En conclusión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pt-BR"/>
        </w:rPr>
        <w:t xml:space="preserve">Responsable: Dr. C. Jorge Montoya Rivera, Dra. C. Eva Sanchez, Dr. C.    </w:t>
      </w:r>
      <w:r>
        <w:rPr>
          <w:rFonts w:cs="Arial" w:ascii="Arial" w:hAnsi="Arial"/>
          <w:lang w:val="es-ES_tradnl"/>
        </w:rPr>
        <w:t>Melquíades Mendoza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Participan: profesores (colaboradores) y tutores designados. 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s: octubre 12 – diciembre 12</w:t>
      </w:r>
    </w:p>
    <w:p>
      <w:pPr>
        <w:pStyle w:val="Prrafodelista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ost-doctorado de formación de gestores científicos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: Dr. Cs. Homero Calixto Fuentes González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es-ES_tradnl"/>
        </w:rPr>
        <w:t>Participan; Dr. C. Jorge Montoya Rivera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es-ES_tradnl"/>
        </w:rPr>
        <w:t>Fechas: febrero 13  - diciembre 13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NVESTIGACIÓN CIENTÍFICA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areas de investigación aplicada y fundamentadas de interés universitario y del CeeS, entre un 30 y 40%. Atiende la gestión del trabajo de investigación la Dra. C. Dalia Rodríguez Bencomo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numPr>
          <w:ilvl w:val="0"/>
          <w:numId w:val="13"/>
        </w:numPr>
        <w:spacing w:lineRule="auto" w:line="360" w:before="120" w:after="120"/>
        <w:ind w:left="709" w:hanging="360"/>
        <w:contextualSpacing/>
        <w:jc w:val="both"/>
        <w:rPr/>
      </w:pPr>
      <w:r>
        <w:rPr>
          <w:rFonts w:cs="Arial" w:ascii="Arial" w:hAnsi="Arial"/>
          <w:b/>
          <w:lang w:val="es-ES_tradnl"/>
        </w:rPr>
        <w:t xml:space="preserve">Proyecto de investigación aplicada: Perfeccionamiento curricular en la Universidad. (Universidad de Oriente).                   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es-ES_tradnl"/>
        </w:rPr>
        <w:t>Jefe de Proyecto: Dr. Cs. Homero Calixto Fuentes González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a. C. Lizette de la Concepción Pérez Martínez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. C.  Alejandro Estrabao Pérez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laboradores designados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es-ES_tradnl"/>
        </w:rPr>
        <w:t>Presentación del proyecto: diciembre 12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 curso.</w:t>
      </w:r>
    </w:p>
    <w:p>
      <w:pPr>
        <w:pStyle w:val="Prrafodelista"/>
        <w:numPr>
          <w:ilvl w:val="0"/>
          <w:numId w:val="13"/>
        </w:numPr>
        <w:spacing w:lineRule="auto" w:line="360" w:before="120" w:after="120"/>
        <w:ind w:left="709" w:hanging="36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Proyecto de investigación MES. Estudio impacto de los graduados de las CUM en los Municipios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es-ES_tradnl"/>
        </w:rPr>
        <w:t>Coordinadora General: Dra. C. Lizette de la Concepción Pérez Martínez</w:t>
      </w:r>
    </w:p>
    <w:p>
      <w:pPr>
        <w:pStyle w:val="Prrafodelista"/>
        <w:spacing w:lineRule="auto" w:line="360" w:before="120" w:after="120"/>
        <w:ind w:left="709" w:hanging="0"/>
        <w:contextualSpacing/>
        <w:jc w:val="both"/>
        <w:rPr/>
      </w:pPr>
      <w:r>
        <w:rPr>
          <w:rFonts w:cs="Arial" w:ascii="Arial" w:hAnsi="Arial"/>
          <w:lang w:val="es-ES_tradnl"/>
        </w:rPr>
        <w:t>Jefe de Proyecto Dra. C.  Dalia Rodríguez Bencomo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. Cs. Homero Calixto Fuentes González.</w:t>
      </w:r>
    </w:p>
    <w:p>
      <w:pPr>
        <w:pStyle w:val="Prrafodelista"/>
        <w:numPr>
          <w:ilvl w:val="0"/>
          <w:numId w:val="13"/>
        </w:numPr>
        <w:spacing w:lineRule="auto" w:line="360" w:before="120" w:after="120"/>
        <w:ind w:left="709" w:hanging="36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yecto de investigación aplicada/producción: Perfeccionamiento de la virtualización académica universitaria. (Universidad de Oriente)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Jefe de Proyecto: Dr. C. José Manuel Izquierdo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. C María Elena Pardo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.C. Leonardo Borló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Ing. Duglas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g. Celia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esentación del proyecto: noviembre11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es-ES_tradnl"/>
        </w:rPr>
        <w:t>Ejecución septiembre 12- diciembre 13.</w:t>
      </w:r>
    </w:p>
    <w:p>
      <w:pPr>
        <w:pStyle w:val="Prrafodelista"/>
        <w:numPr>
          <w:ilvl w:val="0"/>
          <w:numId w:val="13"/>
        </w:numPr>
        <w:spacing w:lineRule="auto" w:line="360" w:before="120" w:after="120"/>
        <w:ind w:left="709" w:hanging="36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yecto de investigación aplicada: Grupo de valores universitarios. Conclusión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efe de Proyecto: Dra. C. María del Toro Sánchez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a. C. Clara Ofelia Suárez Rodríguez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Profesores y aspirantes de las facultades. 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: septiembre 11 - diciembre 12.</w:t>
      </w:r>
    </w:p>
    <w:p>
      <w:pPr>
        <w:pStyle w:val="Prrafodelista"/>
        <w:numPr>
          <w:ilvl w:val="0"/>
          <w:numId w:val="13"/>
        </w:numPr>
        <w:spacing w:lineRule="auto" w:line="360" w:before="120" w:after="120"/>
        <w:ind w:left="709" w:hanging="36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yecto de investigación aplicada/fundamental: Desarrollo de la formación del pensamiento científico investigativo en la comunidad universitaria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Jefe de Proyecto</w:t>
      </w:r>
      <w:r>
        <w:rPr>
          <w:rFonts w:cs="Arial" w:ascii="Arial" w:hAnsi="Arial"/>
        </w:rPr>
        <w:t>: Dra. C. María de los Ángeles Reyna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r. C. Jorge Montoya Rivera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r. Cs Homero Calixto Fuentes González. 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esentación del proyecto: noviembre 11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: septiembre 11 - diciembre 12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numPr>
          <w:ilvl w:val="0"/>
          <w:numId w:val="13"/>
        </w:numPr>
        <w:spacing w:lineRule="auto" w:line="360" w:before="120" w:after="120"/>
        <w:ind w:left="709" w:hanging="36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yecto de investigación aplicada/fundamental: Gestión cultural procesos  universitario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efe de Proyecto: Dra. C. Lizette de la Concepción Pérez Martínez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. Cs Homero Calixto Fuentes González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. C.  Alejandro Estrabao Pérez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r. C. Jorge Montoya Rivera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es-ES_tradnl"/>
        </w:rPr>
        <w:t>Presentación del proyecto: noviembre 12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es-ES_tradnl"/>
        </w:rPr>
        <w:t>Ejecución: enero 13 - diciembre 14.</w:t>
      </w:r>
    </w:p>
    <w:p>
      <w:pPr>
        <w:pStyle w:val="Prrafodelista"/>
        <w:numPr>
          <w:ilvl w:val="0"/>
          <w:numId w:val="13"/>
        </w:numPr>
        <w:spacing w:lineRule="auto" w:line="360" w:before="120" w:after="120"/>
        <w:ind w:left="709" w:hanging="425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Proyecto de investigación (fundamental): Desarrollo filosófico y antropológico de la Concepción Científica de lo Holístico Configuracional</w:t>
      </w:r>
      <w:r>
        <w:rPr>
          <w:rFonts w:cs="Arial" w:ascii="Arial" w:hAnsi="Arial"/>
          <w:lang w:val="es-ES_tradnl"/>
        </w:rPr>
        <w:t xml:space="preserve">. 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Jefe de Proyecto: Dr. Cs. Homero Calixto Fuentes González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r. C. Jorge Montoya Rivera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a. C. Liana Fuentes Seisdedo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a. C. María de los Ángeles Reyna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</w:rPr>
        <w:t xml:space="preserve">Dr. C. Daniel Chivás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laboradores designados 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esentación del proyecto: noviembre 11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: septiembre 11 - diciembre 12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  <w:r>
        <w:br w:type="page"/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TRABAJO METODOLÓGICO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areas de trabajo metodológico de interés universitario y del CeeS, entre un 30 y 20%. Atiende la gestión del trabajo metodológico la Dr. C. Alejandro Estrabao Pérez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numPr>
          <w:ilvl w:val="0"/>
          <w:numId w:val="11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paración de los planes de estudio y asignatura para los programas de postgrado vigentes (diplomado, maestría, doctorado y postdoctorado)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: Dra. C. Lizette Pérez Martínez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Participan: Todos los profesores y colaboradores designados de Cee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Acciones  </w:t>
      </w:r>
    </w:p>
    <w:p>
      <w:pPr>
        <w:pStyle w:val="Prrafodelista"/>
        <w:numPr>
          <w:ilvl w:val="0"/>
          <w:numId w:val="12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esentar y defender la concepción de los programas de asignaturas, documentación elaborada y planificación docente.</w:t>
      </w:r>
    </w:p>
    <w:p>
      <w:pPr>
        <w:pStyle w:val="Prrafodelista"/>
        <w:numPr>
          <w:ilvl w:val="0"/>
          <w:numId w:val="12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lases metodológicas en la preparación del personal docente CeeS y colaboradores.</w:t>
      </w:r>
    </w:p>
    <w:p>
      <w:pPr>
        <w:pStyle w:val="Prrafodelista"/>
        <w:numPr>
          <w:ilvl w:val="0"/>
          <w:numId w:val="12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Clases demostrativas para el debate y presentación de temas significativos. </w:t>
      </w:r>
    </w:p>
    <w:p>
      <w:pPr>
        <w:pStyle w:val="Prrafodelista"/>
        <w:numPr>
          <w:ilvl w:val="0"/>
          <w:numId w:val="12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Reuniones metodológicas sobre experiencias en el trabajo de postgrado y el perfeccionamiento de los programas. </w:t>
      </w:r>
    </w:p>
    <w:p>
      <w:pPr>
        <w:pStyle w:val="Prrafodelista"/>
        <w:numPr>
          <w:ilvl w:val="0"/>
          <w:numId w:val="12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Talleres de presentación de la documentación por cada profesor designado de los programas de postgrado previsto según plan de elaboración. 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septiembre 12 - diciembre 13.</w:t>
      </w:r>
    </w:p>
    <w:p>
      <w:pPr>
        <w:pStyle w:val="Prrafodelista"/>
        <w:numPr>
          <w:ilvl w:val="0"/>
          <w:numId w:val="11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laboración de nuevos programas.</w:t>
      </w:r>
    </w:p>
    <w:p>
      <w:pPr>
        <w:pStyle w:val="Prrafodelista"/>
        <w:numPr>
          <w:ilvl w:val="0"/>
          <w:numId w:val="16"/>
        </w:numPr>
        <w:spacing w:lineRule="auto" w:line="360" w:before="120" w:after="120"/>
        <w:ind w:left="1080" w:hanging="36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s del Diplomado de formación de jóvenes docentes.</w:t>
      </w:r>
    </w:p>
    <w:p>
      <w:pPr>
        <w:pStyle w:val="Prrafodelista"/>
        <w:spacing w:lineRule="auto" w:line="360" w:before="120" w:after="120"/>
        <w:ind w:left="1056" w:hanging="0"/>
        <w:contextualSpacing/>
        <w:jc w:val="both"/>
        <w:rPr/>
      </w:pPr>
      <w:r>
        <w:rPr>
          <w:rFonts w:cs="Arial" w:ascii="Arial" w:hAnsi="Arial"/>
          <w:lang w:val="es-ES_tradnl"/>
        </w:rPr>
        <w:t>Responsable: Dr. Cs Homero Fuentes González.</w:t>
      </w:r>
    </w:p>
    <w:p>
      <w:pPr>
        <w:pStyle w:val="Prrafodelista"/>
        <w:spacing w:lineRule="auto" w:line="360" w:before="120" w:after="120"/>
        <w:ind w:left="105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es designado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: septiembre 12 – diciembre 13</w:t>
      </w:r>
    </w:p>
    <w:p>
      <w:pPr>
        <w:pStyle w:val="Prrafodelista"/>
        <w:numPr>
          <w:ilvl w:val="0"/>
          <w:numId w:val="16"/>
        </w:numPr>
        <w:spacing w:lineRule="auto" w:line="360" w:before="120" w:after="120"/>
        <w:ind w:left="1080" w:hanging="36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Programas del Diplomado de formación del pensamiento científico</w:t>
      </w:r>
      <w:r>
        <w:rPr>
          <w:rFonts w:cs="Arial" w:ascii="Arial" w:hAnsi="Arial"/>
          <w:lang w:val="es-ES_tradnl"/>
        </w:rPr>
        <w:t xml:space="preserve">. </w:t>
      </w:r>
    </w:p>
    <w:p>
      <w:pPr>
        <w:pStyle w:val="Prrafodelista"/>
        <w:spacing w:lineRule="auto" w:line="360" w:before="120" w:after="120"/>
        <w:ind w:left="1056" w:hanging="0"/>
        <w:contextualSpacing/>
        <w:jc w:val="both"/>
        <w:rPr/>
      </w:pPr>
      <w:r>
        <w:rPr>
          <w:rFonts w:cs="Arial" w:ascii="Arial" w:hAnsi="Arial"/>
          <w:lang w:val="es-ES_tradnl"/>
        </w:rPr>
        <w:t>Responsable: Dr. C. Jorge Montoya Rivera.</w:t>
      </w:r>
    </w:p>
    <w:p>
      <w:pPr>
        <w:pStyle w:val="Prrafodelista"/>
        <w:spacing w:lineRule="auto" w:line="360" w:before="120" w:after="120"/>
        <w:ind w:left="1056" w:hanging="0"/>
        <w:contextualSpacing/>
        <w:jc w:val="both"/>
        <w:rPr/>
      </w:pPr>
      <w:r>
        <w:rPr>
          <w:rFonts w:cs="Arial" w:ascii="Arial" w:hAnsi="Arial"/>
          <w:lang w:val="es-ES_tradnl"/>
        </w:rPr>
        <w:t>Dr.Cs. Homero Calixto Fuentes González, Dra. C. Eneida Matos Hernández.</w:t>
      </w:r>
    </w:p>
    <w:p>
      <w:pPr>
        <w:pStyle w:val="Prrafodelista"/>
        <w:numPr>
          <w:ilvl w:val="0"/>
          <w:numId w:val="16"/>
        </w:numPr>
        <w:spacing w:lineRule="auto" w:line="360" w:before="120" w:after="120"/>
        <w:ind w:left="1080" w:hanging="36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Programa de Maestría-Doctorado III</w:t>
      </w:r>
      <w:r>
        <w:rPr>
          <w:rFonts w:cs="Arial" w:ascii="Arial" w:hAnsi="Arial"/>
          <w:lang w:val="es-ES_tradnl"/>
        </w:rPr>
        <w:t xml:space="preserve">. </w:t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/>
      </w:pPr>
      <w:r>
        <w:rPr>
          <w:rFonts w:cs="Arial" w:ascii="Arial" w:hAnsi="Arial"/>
          <w:lang w:val="es-ES_tradnl"/>
        </w:rPr>
        <w:t>Responsable: Dr. Cs. Homero Calixto Fuentes González.</w:t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es y colaboradores designados del CeeS.</w:t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: diciembre 12 - julio 13.</w:t>
      </w:r>
    </w:p>
    <w:p>
      <w:pPr>
        <w:pStyle w:val="Prrafodelista"/>
        <w:numPr>
          <w:ilvl w:val="0"/>
          <w:numId w:val="16"/>
        </w:numPr>
        <w:spacing w:lineRule="auto" w:line="360" w:before="120" w:after="120"/>
        <w:ind w:left="1080" w:hanging="36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Programa de Postdoctorado</w:t>
      </w:r>
      <w:r>
        <w:rPr>
          <w:rFonts w:cs="Arial" w:ascii="Arial" w:hAnsi="Arial"/>
          <w:lang w:val="es-ES_tradnl"/>
        </w:rPr>
        <w:t xml:space="preserve">. </w:t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/>
      </w:pPr>
      <w:r>
        <w:rPr>
          <w:rFonts w:cs="Arial" w:ascii="Arial" w:hAnsi="Arial"/>
          <w:lang w:val="es-ES_tradnl"/>
        </w:rPr>
        <w:t>Responsable: Dr. Cs Homero Calixto Fuentes González.</w:t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es y colaboradores designados del CeeS.</w:t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/>
      </w:pPr>
      <w:r>
        <w:rPr>
          <w:rFonts w:cs="Arial" w:ascii="Arial" w:hAnsi="Arial"/>
          <w:lang w:val="es-ES_tradnl"/>
        </w:rPr>
        <w:t>Ejecución: diciembre 12 - julio 13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INTERNACIONALIZACIÓN Y EXTENSIÓN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areas de internacionalización de interés universitario y del CeeS, Atiende la gestión del proceso la Dra. C.Celia Ledo Royo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</w:t>
      </w:r>
    </w:p>
    <w:p>
      <w:pPr>
        <w:pStyle w:val="Prrafodelista"/>
        <w:numPr>
          <w:ilvl w:val="0"/>
          <w:numId w:val="1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 xml:space="preserve">Elaboración, seguimiento y evaluación de la estrategia de Internacionalización del CeeS. 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Resp. Dr. Cs. Lizette Pérezartínez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efes de grupo de trabajo</w:t>
      </w:r>
      <w:r>
        <w:rPr/>
        <w:t xml:space="preserve"> </w:t>
      </w:r>
      <w:r>
        <w:rPr>
          <w:rFonts w:cs="Arial" w:ascii="Arial" w:hAnsi="Arial"/>
          <w:lang w:val="es-ES_tradnl"/>
        </w:rPr>
        <w:t>del Cee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 Cs Homero Fuentes González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Dra C. Celia Ledo Royo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septiembre 12 - julio 13.</w:t>
      </w:r>
    </w:p>
    <w:p>
      <w:pPr>
        <w:pStyle w:val="Prrafodelista"/>
        <w:numPr>
          <w:ilvl w:val="0"/>
          <w:numId w:val="1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Aplicación y control de la estrategia de Internacionalización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: Dra C. Celia Ledo Royo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es y colaboradores designados del CeeS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septiembre 12 - julio 13.</w:t>
      </w:r>
    </w:p>
    <w:p>
      <w:pPr>
        <w:pStyle w:val="Prrafodelista"/>
        <w:numPr>
          <w:ilvl w:val="0"/>
          <w:numId w:val="1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Consultoría y asesoría a los estudiantes de postgrado y profesionale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. Dra C. Celia Ledo Royo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es y colaboradores designados del CeeS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Fechas: Permanente, con programación de un día a la semana. 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septiembre 12 - julio 13.</w:t>
      </w:r>
    </w:p>
    <w:p>
      <w:pPr>
        <w:pStyle w:val="Prrafodelista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s de doctorado con grupos de extranjero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oordinador general del programa de doctorado del CeeS: 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Dr. Cs Homero Calixto Fuentes González. 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designan profesores encargados de los grupos de profesores del los programas de cada universidad y en cada curso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septiembre 12 - julio 13.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 de Venezuela UNEFA.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/>
      </w:pPr>
      <w:r>
        <w:rPr>
          <w:rFonts w:cs="Arial" w:ascii="Arial" w:hAnsi="Arial"/>
          <w:lang w:val="es-ES_tradnl"/>
        </w:rPr>
        <w:t>Encargado del grupo de profesores: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Grupo de trabajo: 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 de Ecuador UEB.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/>
      </w:pPr>
      <w:r>
        <w:rPr>
          <w:rFonts w:cs="Arial" w:ascii="Arial" w:hAnsi="Arial"/>
          <w:lang w:val="es-ES_tradnl"/>
        </w:rPr>
        <w:t>Encargado del grupo de profesores: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upo de trabajo: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 de Ecuador ESPOHC.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/>
      </w:pPr>
      <w:r>
        <w:rPr>
          <w:rFonts w:cs="Arial" w:ascii="Arial" w:hAnsi="Arial"/>
          <w:lang w:val="es-ES_tradnl"/>
        </w:rPr>
        <w:t>Encargado del grupo de profesores: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upo de trabajo: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 de Ecuador ESMERALDA-CONCORDIA.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/>
      </w:pPr>
      <w:r>
        <w:rPr>
          <w:rFonts w:cs="Arial" w:ascii="Arial" w:hAnsi="Arial"/>
          <w:lang w:val="es-ES_tradnl"/>
        </w:rPr>
        <w:t>Encargado del grupo de profesores: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upo de trabajo: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 de Ecuador GUAYAQUIL.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/>
      </w:pPr>
      <w:r>
        <w:rPr>
          <w:rFonts w:cs="Arial" w:ascii="Arial" w:hAnsi="Arial"/>
          <w:lang w:val="es-ES_tradnl"/>
        </w:rPr>
        <w:t>Encargado del grupo de profesores: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upo de trabajo: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Programa de Ecuador COTOPAXI.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/>
      </w:pPr>
      <w:r>
        <w:rPr>
          <w:rFonts w:cs="Arial" w:ascii="Arial" w:hAnsi="Arial"/>
          <w:lang w:val="es-ES_tradnl"/>
        </w:rPr>
        <w:t>Encargado del grupo de profesores: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upo de trabajo: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 de Ecuador UAQ.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/>
      </w:pPr>
      <w:r>
        <w:rPr>
          <w:rFonts w:cs="Arial" w:ascii="Arial" w:hAnsi="Arial"/>
          <w:lang w:val="es-ES_tradnl"/>
        </w:rPr>
        <w:t>Encargado del grupo de profesores: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upo de trabajo:</w:t>
      </w:r>
    </w:p>
    <w:p>
      <w:pPr>
        <w:pStyle w:val="Prrafodelista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 de aspirantes extranjeros independientes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ncargado de tareas: Dra. C. Dalia Rodríguez Bencomo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upo de trabajo: Tutores designados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  <w:r>
        <w:br w:type="page"/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VIRTUALIZACION UNIVERSITARIA 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tiende la gestión del proceso el Dr. C. José Manuel Izquierdo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</w:t>
      </w:r>
    </w:p>
    <w:p>
      <w:pPr>
        <w:pStyle w:val="Prrafodelista"/>
        <w:numPr>
          <w:ilvl w:val="0"/>
          <w:numId w:val="18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Virtualización del proceso de formación de los profesionales en las facultades y carreras universitarias. (trabajo de producción)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  <w:lang w:val="es-ES_tradnl"/>
        </w:rPr>
        <w:t>Resp: Dr. C José Manuel Izquierdo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ra.C María Elena Pardo. 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  <w:lang w:val="en-US"/>
        </w:rPr>
        <w:t xml:space="preserve">MsC Leonardo Borló 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g. Douglas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g. Celia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fesores de las facultades y carreras designados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  <w:lang w:val="es-ES_tradnl"/>
        </w:rPr>
        <w:t>Ejecución: septiembre 12 - julio 13.</w:t>
      </w:r>
    </w:p>
    <w:p>
      <w:pPr>
        <w:pStyle w:val="Prrafodelista"/>
        <w:numPr>
          <w:ilvl w:val="0"/>
          <w:numId w:val="18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rtualización de los resultados científicos y el postgrado de CeeS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</w:rPr>
        <w:t xml:space="preserve">Resp: Dra.C María Elena Pardo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. C José Manuel Izquierdo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</w:rPr>
        <w:t xml:space="preserve">M. C. Leonardo Borló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g. Rovier Mesa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g. Douglas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g. Celia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fesores del CeeS designados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septiembre 12 - julio 13.</w:t>
      </w:r>
    </w:p>
    <w:p>
      <w:pPr>
        <w:pStyle w:val="Prrafodelista"/>
        <w:numPr>
          <w:ilvl w:val="0"/>
          <w:numId w:val="18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</w:rPr>
        <w:t xml:space="preserve">Virtualización de la gestión académica y extensionista de la universidad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sp: Dr. C José Manuel Izquierdo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.C María Elena Pardo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. C. Leonardo Borló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g. Rovier Mesa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g. Douglas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g. Celia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Ejecución: septiembre 12 - julio 13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 INTERNO, PROYECCIÓN CIENTÍFICO-CULTURAL Y VISIBILIDAD</w:t>
      </w:r>
    </w:p>
    <w:p>
      <w:pPr>
        <w:pStyle w:val="Prrafodelista"/>
        <w:numPr>
          <w:ilvl w:val="0"/>
          <w:numId w:val="7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</w:rPr>
        <w:t>Establecimiento  y aplicación de un sistema de ambiente de control laboral, de gestión de recursos académicos y resultados científicos-docentes, así como la valoración de impactos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>Resp:</w:t>
      </w:r>
      <w:r>
        <w:rPr>
          <w:rFonts w:cs="Arial" w:ascii="Arial" w:hAnsi="Arial"/>
          <w:lang w:val="es-ES_tradnl"/>
        </w:rPr>
        <w:t>Dr C. Lizette Pérez Martínez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  <w:lang w:val="es-ES_tradnl"/>
        </w:rPr>
        <w:t>Dr.Cs Homero Calixto Fuentes González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  <w:lang w:val="es-ES_tradnl"/>
        </w:rPr>
        <w:t>Dra. C Celia Ledo Royo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Dra C. Dalia Rodríguez Bencomo 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mprende la aplicación de acciones e instrumentos para el logro de las funciones de la gestión del CeeS, así como la actividad (tareas) de control y cronograma de ejecución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  <w:lang w:val="es-ES_tradnl"/>
        </w:rPr>
        <w:t>Ejecución: septiembre 12 - julio 13.</w:t>
      </w:r>
    </w:p>
    <w:p>
      <w:pPr>
        <w:pStyle w:val="Prrafodelista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ción y prevención de riesgo en los procesos de CeeS. Seguridad informática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</w:rPr>
        <w:t>Resp: Ing Angel Bello Caballero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  <w:lang w:val="es-ES_tradnl"/>
        </w:rPr>
        <w:t>Ejecución: septiembre 12 - julio 13.</w:t>
      </w:r>
    </w:p>
    <w:p>
      <w:pPr>
        <w:pStyle w:val="Prrafodelista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ditar la Revista </w:t>
      </w:r>
      <w:r>
        <w:rPr>
          <w:rFonts w:cs="Arial" w:ascii="Arial" w:hAnsi="Arial"/>
          <w:b/>
          <w:u w:val="single"/>
        </w:rPr>
        <w:t>Colegio Universitario</w:t>
      </w:r>
      <w:r>
        <w:rPr>
          <w:rFonts w:cs="Arial" w:ascii="Arial" w:hAnsi="Arial"/>
          <w:b/>
        </w:rPr>
        <w:t>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irector; Dr. Cs. Homero Calixto Fuentes González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g. Angel Bello Caballero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dacción: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</w:rPr>
        <w:t xml:space="preserve">Dra C: Dalia Rodríguez Bencomo. 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. C.  Alejandro Estrabao Pérez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a. C. María del Toro Sánchez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ejo Editorial: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sidenta Dra. C. Martha del Carmen Mesa Valenciano 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</w:rPr>
        <w:t>Secretario Ejecutivo Dr.Cs Homero Calixto Fuentes González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a. C. Lizette de la Concepción Pérez Martínez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. C. Hipólito Carvajal Fall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. C. Amilkar Roldan Ruenes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a. C. Clara Suárez Rodríguez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. C. Pedro Horuitiner Silva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a. C. Ana del Carmen Duran Castañeda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. C. Francisco Pérez Miró.</w:t>
      </w:r>
    </w:p>
    <w:p>
      <w:pPr>
        <w:pStyle w:val="Prrafodelista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licaciones y visibilidad. Desarrollo y promoción de la imagen del CeeS. Edición de textos y documentos de propaganda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</w:rPr>
        <w:t xml:space="preserve">Resp.  </w:t>
      </w:r>
      <w:r>
        <w:rPr>
          <w:rFonts w:cs="Arial" w:ascii="Arial" w:hAnsi="Arial"/>
          <w:lang w:val="es-ES_tradnl"/>
        </w:rPr>
        <w:t>Dr. C. José Manuel Izquierdo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ra. C. María Elena Pardo. 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M.C. Leonardo Borló. 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</w:t>
      </w:r>
    </w:p>
    <w:sectPr>
      <w:footerReference w:type="default" r:id="rId2"/>
      <w:type w:val="nextPage"/>
      <w:pgSz w:w="12240" w:h="15840"/>
      <w:pgMar w:left="1701" w:right="147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788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lang w:val="es-ES_tradnl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s-ES_tradn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3z0">
    <w:name w:val="WW8NumSt1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53:00Z</dcterms:created>
  <dc:creator>liana</dc:creator>
  <dc:description/>
  <cp:keywords/>
  <dc:language>en-US</dc:language>
  <cp:lastModifiedBy>cees1</cp:lastModifiedBy>
  <cp:lastPrinted>2011-08-22T21:26:00Z</cp:lastPrinted>
  <dcterms:modified xsi:type="dcterms:W3CDTF">2017-09-13T09:56:00Z</dcterms:modified>
  <cp:revision>11</cp:revision>
  <dc:subject/>
  <dc:title>CENTRO DE ESTUDIO DE EDUCACIÓN SUPERIOR “MANUEL F</dc:title>
</cp:coreProperties>
</file>